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50/ 152 /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26 czerwca 2008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w sprawie wywieszenia wykazu nieruchomości znajdujących się w Wisełce stanowiących własność Powiatu Kamieńskiego przeznaczonych do najmu oraz dzierżawy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 xml:space="preserve">Na podstawie art. 32 ust.1 i 2 pkt. 3 ustawy z dnia 5 czerwca 1998 roku                         o samorządzie powiatowym (tekst jednolity </w:t>
      </w:r>
      <w:r>
        <w:rPr>
          <w:rFonts w:cs="Tahoma" w:ascii="Tahoma" w:hAnsi="Tahoma"/>
          <w:lang w:bidi="zxx"/>
        </w:rPr>
        <w:t>Dz.U. Z 2001r. Nr 142 poz. 1592 ze zmianami</w:t>
      </w:r>
      <w:r>
        <w:rPr>
          <w:rFonts w:eastAsia="Tahoma" w:cs="Tahoma" w:ascii="Tahoma" w:hAnsi="Tahoma"/>
          <w:lang w:bidi="zxx"/>
        </w:rPr>
        <w:t>), art. 35 ust. 1 i 2 ustawy z dnia 21 sierpnia 1997 roku o gospodarce nieruchomościami (tekst jednolity:Dz.U. Z 2004 r. Nr 261 poz.2603 ze zmianami),</w:t>
      </w:r>
      <w:r>
        <w:rPr>
          <w:rFonts w:eastAsia="Tahoma" w:cs="Tahoma" w:ascii="Tahoma" w:hAnsi="Tahoma"/>
          <w:b/>
          <w:bCs/>
          <w:lang w:bidi="zxx"/>
        </w:rPr>
        <w:t xml:space="preserve">  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 xml:space="preserve">Podaje się do publicznej wiadomości wykaz nieruchomości stanowiących własność Powiatu Kamieńskiego, położonych przy ulicy Leśnej 4 </w:t>
      </w:r>
      <w:r>
        <w:rPr>
          <w:rFonts w:eastAsia="Tahoma" w:cs="Tahoma" w:ascii="Tahoma" w:hAnsi="Tahoma"/>
          <w:lang w:bidi="zxx"/>
        </w:rPr>
        <w:t>przeznaczonych do najmu                            i dzierżaw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łącznik nr 1 w postaci wykazu nieruchomości stanowiących własność Powiatu Kamieńskiego, przeznaczonych do oddania w najem i dzierżawę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 xml:space="preserve">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Stanisław Drzewiński</w:t>
        <w:tab/>
        <w:tab/>
        <w:tab/>
        <w:t xml:space="preserve">                                  </w:t>
        <w:tab/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                                </w:t>
      </w:r>
      <w:r>
        <w:rPr>
          <w:rFonts w:eastAsia="Tahoma" w:cs="Tahoma" w:ascii="Tahoma" w:hAnsi="Tahoma"/>
          <w:lang w:bidi="zxx"/>
        </w:rPr>
        <w:t>Janina  Mańczak</w:t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ab/>
        <w:tab/>
        <w:tab/>
        <w:tab/>
        <w:tab/>
        <w:tab/>
        <w:tab/>
        <w:tab/>
        <w:t xml:space="preserve">     </w:t>
      </w:r>
      <w:r>
        <w:rPr>
          <w:rFonts w:eastAsia="Tahoma" w:cs="Tahoma" w:ascii="Tahoma" w:hAnsi="Tahoma"/>
          <w:lang w:bidi="zxx"/>
        </w:rPr>
        <w:t xml:space="preserve">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  <w:t>do Uchwały Nr 50 / 152 / 2008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/>
          <w:sz w:val="20"/>
          <w:szCs w:val="20"/>
          <w:lang w:bidi="zxx"/>
        </w:rPr>
        <w:t>z dnia 26 czerwca 2008  roku</w:t>
      </w:r>
    </w:p>
    <w:p>
      <w:pPr>
        <w:pStyle w:val="Normal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/>
        <w:t xml:space="preserve">WYKAZ NIERUCHOMOŚCI STANOWIĄCYCH WŁASNOŚĆ POWIATU KAMIEŃSKIEGO PRZEZNACZONYCH  DO NAJMU ORAZ DZIERŻAWY </w:t>
      </w:r>
    </w:p>
    <w:tbl>
      <w:tblPr>
        <w:tblW w:w="16065" w:type="dxa"/>
        <w:jc w:val="left"/>
        <w:tblInd w:w="-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1512"/>
        <w:gridCol w:w="796"/>
        <w:gridCol w:w="1996"/>
        <w:gridCol w:w="1406"/>
        <w:gridCol w:w="1823"/>
        <w:gridCol w:w="3091"/>
        <w:gridCol w:w="1292"/>
        <w:gridCol w:w="1506"/>
        <w:gridCol w:w="2170"/>
      </w:tblGrid>
      <w:tr>
        <w:trPr/>
        <w:tc>
          <w:tcPr>
            <w:tcW w:w="4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LP.</w:t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POŁOŻENIE NIERUCHOMOŚCI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R KW</w:t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4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OKRES TRWANIA UMO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3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WYSOKOŚĆ MINIMALNYCH OPŁAT                               Z TYTUŁU NAJMU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5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2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 xml:space="preserve">DODATKOWE INFORMCJE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3732" w:hRule="atLeast"/>
        </w:trPr>
        <w:tc>
          <w:tcPr>
            <w:tcW w:w="47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Wolin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m. Wisełk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ul. Leśna 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194/1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w. 1,7373 ha</w:t>
            </w:r>
          </w:p>
        </w:tc>
        <w:tc>
          <w:tcPr>
            <w:tcW w:w="79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26271</w:t>
            </w:r>
          </w:p>
        </w:tc>
        <w:tc>
          <w:tcPr>
            <w:tcW w:w="199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Lokal znajduje się  w budynku                           mieszkalno - gospodarczy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lokalu 30,52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Lokal nie stanowi odrębnej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W skład lokalu wchodzi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łazienka wraz z wc . 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- pow. 2,73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przedpokój         - pow. 4,68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pokój                 - pow.23,11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4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cele mieszkaniowe związane ze stosunkiem pracy</w:t>
            </w:r>
          </w:p>
        </w:tc>
        <w:tc>
          <w:tcPr>
            <w:tcW w:w="182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okres umowy : do 3 lat  licząc od daty podpisania umowy,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mowa wygasa z chwilą   chwilą rozwiązania                        z najemcą stosunku pracy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30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2,06 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Stawka wyjściowa czynszu za 1m²        - 1,37 zł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czynniki uzależniające wysokość stawki czynszu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1. położenie budynku                                - 10%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2. wyposażenie lokalu w urządzenia techniczne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- lokal z łazienką                                      + 20%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-  lokal z c.o.                                            + 20%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- lokal z c.w                                             + 20%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Podwyższenie stawki czynszu może wynosić łącznie nie więcej niż 50%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. c.o., c.w, z.w, kanalizacja zgodnie ze stawkami obowiązującymi na terenie danej gminy, zużycie enn  ze wskazań licznik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jest                 z góry bez dodatkowego wezwania  do wnoszenia opłaty                z tytułu najmu  do  10-go dnia każdego miesiąca kalendarzowego na konto Domu Dziecka w Wisełce lub w kasie jednostki </w:t>
            </w:r>
          </w:p>
        </w:tc>
        <w:tc>
          <w:tcPr>
            <w:tcW w:w="15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czynsz będzie corocznie waloryzowany</w:t>
            </w:r>
            <w:r>
              <w:rPr>
                <w:rFonts w:eastAsia="Tahoma" w:cs="Tahoma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217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z 2004 r.               Nr 261 poz.2603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Czynsz ustalony jest na podstawie uchwały                           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Nr XXXVII/361/2002 Rady Miejskiej w Wolinie z dnia                  23 lutego 2002 r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  <w:tr>
        <w:trPr>
          <w:trHeight w:val="3732" w:hRule="atLeast"/>
        </w:trPr>
        <w:tc>
          <w:tcPr>
            <w:tcW w:w="47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Wolin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m. Wisełk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ul. Leśna 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194/1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w. 1,7373 ha</w:t>
            </w:r>
          </w:p>
        </w:tc>
        <w:tc>
          <w:tcPr>
            <w:tcW w:w="79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26271</w:t>
            </w:r>
          </w:p>
        </w:tc>
        <w:tc>
          <w:tcPr>
            <w:tcW w:w="199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Budynki garażowe                             o powierzchni 23,87 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oraz 26,88 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łączna powierzchnia 40,60 m²</w:t>
            </w:r>
          </w:p>
        </w:tc>
        <w:tc>
          <w:tcPr>
            <w:tcW w:w="14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e budynki </w:t>
            </w:r>
          </w:p>
          <w:p>
            <w:pPr>
              <w:pStyle w:val="WWZawartotabeli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przeznaczone są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garaż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związane ze stosunkiem pracy</w:t>
            </w:r>
          </w:p>
        </w:tc>
        <w:tc>
          <w:tcPr>
            <w:tcW w:w="182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okres umowy : do 3 lat  licząc od daty podpisania umowy,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mowa wygasa z chwilą   chwilą rozwiązania                        z najemcą stosunku pracy </w:t>
            </w:r>
          </w:p>
        </w:tc>
        <w:tc>
          <w:tcPr>
            <w:tcW w:w="30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 xml:space="preserve">Miesięczny czynsz za dzierżawę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 - 1,50 zł/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lus 22% Vat</w:t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erżawca zobowiązany jest                 z góry bez dodatkowego wezwania  do wnoszenia opłaty                z tytułu najmu  do  10-go dnia każdego miesiąca kalendarzowego konto Domu Dziecka w Wisełce lub w kasie jednostki  </w:t>
            </w:r>
          </w:p>
        </w:tc>
        <w:tc>
          <w:tcPr>
            <w:tcW w:w="15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czynsz będzie corocznie waloryzowany</w:t>
            </w:r>
            <w:r>
              <w:rPr>
                <w:rFonts w:eastAsia="Tahoma" w:cs="Tahoma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przy zastosowaniu średniorocznego wskaźnika wzrostu towarów i usług konsumpcyjnych, ogłoszonego przez Prezesa GUS                         w Monitorze Polskim.</w:t>
            </w:r>
          </w:p>
        </w:tc>
        <w:tc>
          <w:tcPr>
            <w:tcW w:w="217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iałając na podstawie art. 25b, art. 35 ust. 1 i 2 ustawy z dnia                 21 sierpnia 1997 r. o gospodarce nieruchomościam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z 2004 r.               Nr 261 poz.2603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Czynsz ustalony jest na podstawie uchwały                            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Nr XVII/126/1999 Rady Miejskiej w Wolinie z dnia                  29 grudnia 1999 r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  <w:t>Wykaz został wywieszony na tablicy ogłoszeń w budynku Starostwa dnia ....................................... na okres 21 dni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50:00Z</dcterms:created>
  <dc:creator>mhaba</dc:creator>
  <dc:description/>
  <dc:language>en-US</dc:language>
  <cp:lastModifiedBy>mhaba</cp:lastModifiedBy>
  <cp:lastPrinted>2008-06-26T14:58:00Z</cp:lastPrinted>
  <dcterms:modified xsi:type="dcterms:W3CDTF">2008-07-07T07:55:00Z</dcterms:modified>
  <cp:revision>12</cp:revision>
  <dc:subject/>
  <dc:title>Uchwała Nr </dc:title>
</cp:coreProperties>
</file>