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2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la Nr 48/146 / 2008</w:t>
        <w:br/>
        <w:t xml:space="preserve">Zarządu Powiatu w Kamieniu Pomorskim </w:t>
        <w:br/>
        <w:t>z dnia 2 czerwc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powołania Komisji ds. ustalenia szkód i szacowania strat powstałych wskutek powodzi w kwietniu 2008 r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32 ust. 2 pkt 3 ustawy z dnia 5 czerwca 1998 r.                         o samorządzie powiatowym (Dz. U. Nr 142 poz. 1592 z póź. zm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Powołuje się Komisję ds. szacowania szkód w infrastrukturze mienia powiatu spowodowanych powodzią z kwietnia 2008 r. w składzi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1. Anetta Byczkowska  -  Przewodnicząca Komisji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2. Marcin Kwiatkowski  -  Z-ca Przewodniczącego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3. Tomasz Żurowski     -  Sekretarz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4. Mirosław Gmiński     -  Członek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5. Eugeniusz Putyrski   -  Członek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Powołana Komisja sporządzi protokoły szacowania szkód w infrastrukturze mienia powiatu do dnia 2 lipc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</w:t>
      </w:r>
      <w:r>
        <w:rPr>
          <w:rFonts w:cs="Tahoma" w:ascii="Tahoma" w:hAnsi="Tahoma"/>
        </w:rPr>
        <w:t>. 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Zarządu                                       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</w:rPr>
        <w:t>Paweł Czapkin</w:t>
        <w:tab/>
        <w:tab/>
        <w:tab/>
        <w:tab/>
        <w:tab/>
        <w:tab/>
        <w:t xml:space="preserve">    </w:t>
      </w:r>
      <w:r>
        <w:rPr>
          <w:rStyle w:val="StrongEmphasis"/>
          <w:rFonts w:cs="Tahoma" w:ascii="Tahoma" w:hAnsi="Tahoma"/>
          <w:b w:val="false"/>
          <w:color w:val="000000"/>
        </w:rPr>
        <w:t>Kawa Marek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color w:val="000000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>Drzewiński Stanisław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br/>
        <w:tab/>
        <w:tab/>
        <w:tab/>
        <w:tab/>
        <w:tab/>
        <w:tab/>
        <w:tab/>
        <w:tab/>
        <w:tab/>
        <w:t xml:space="preserve"> </w:t>
        <w:br/>
        <w:tab/>
        <w:tab/>
        <w:tab/>
        <w:tab/>
        <w:tab/>
        <w:tab/>
        <w:tab/>
        <w:tab/>
        <w:tab/>
        <w:t xml:space="preserve">    </w:t>
      </w:r>
      <w:r>
        <w:rPr>
          <w:rStyle w:val="StrongEmphasis"/>
          <w:rFonts w:cs="Tahoma" w:ascii="Tahoma" w:hAnsi="Tahoma"/>
          <w:b w:val="false"/>
          <w:color w:val="000000"/>
        </w:rPr>
        <w:t>Mańczak Janina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br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 xml:space="preserve">   </w:t>
      </w:r>
      <w:r>
        <w:rPr>
          <w:rStyle w:val="StrongEmphasis"/>
          <w:rFonts w:cs="Tahoma" w:ascii="Tahoma" w:hAnsi="Tahoma"/>
          <w:b w:val="false"/>
          <w:color w:val="000000"/>
        </w:rPr>
        <w:t>Wilkowski Bogdan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7:00Z</dcterms:created>
  <dc:creator>ewa.puszkiewicz</dc:creator>
  <dc:description/>
  <dc:language>en-US</dc:language>
  <cp:lastModifiedBy>mhaba</cp:lastModifiedBy>
  <cp:lastPrinted>2008-06-02T16:54:00Z</cp:lastPrinted>
  <dcterms:modified xsi:type="dcterms:W3CDTF">2008-06-03T12:30:00Z</dcterms:modified>
  <cp:revision>7</cp:revision>
  <dc:subject/>
  <dc:title>UCHWAŁA NR  ………</dc:title>
</cp:coreProperties>
</file>