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280"/>
        <w:jc w:val="center"/>
        <w:rPr/>
      </w:pPr>
      <w:r>
        <w:rPr>
          <w:rFonts w:cs="Tahoma" w:ascii="Tahoma" w:hAnsi="Tahoma"/>
          <w:b/>
          <w:bCs/>
        </w:rPr>
        <w:t>Uchwala Nr 48/ 145/ 2008</w:t>
        <w:br/>
        <w:t xml:space="preserve">Zarządu Powiatu w Kamieniu Pomorskim </w:t>
        <w:br/>
        <w:t>z dnia 2 czerw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zmiany uchwały Nr 163/ 364 /2006 z dnia 15 marca 2006 rok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chwalenia Regulaminu Organizacyjnego Powiatowego Urzędu Pracy w Kamieniu Pomorskim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6 ust. 1 ustawy o samorządzie powiatowym </w:t>
        <w:br/>
        <w:t xml:space="preserve">z dnia 5 czerwca 1998r. ( tekst jednolity Dz. U. z 2001r. nr 142 poz. 1592 </w:t>
        <w:br/>
        <w:t xml:space="preserve">z późniejszymi zmianami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W Regulaminie Organizacyjnym Powiatowego Urzędu Pracy w Kamieniu Pomorskim zatwierdzonym uchwałą nr 163 / 364 /2006 Zarządu Powiatu w Kamieniu Pomorskim z dnia 15 marca 2006 roku wprowadza się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rFonts w:cs="Tahoma" w:ascii="Tahoma" w:hAnsi="Tahoma"/>
        </w:rPr>
        <w:t>uchyla się § 2 ust.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 3 ust. 1 otrzymuje brzmienie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Siedzibą PUP jest miasto Kamień Pomorski, siedzibą filii jest miasto Wolin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rFonts w:cs="Tahoma" w:ascii="Tahoma" w:hAnsi="Tahoma"/>
        </w:rPr>
        <w:t>§ 6 ust. 3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Dyrektor kieruje działalnością urzędu przy pomocy kierowników komórek organizacyjnych.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rFonts w:cs="Tahoma" w:ascii="Tahoma" w:hAnsi="Tahoma"/>
        </w:rPr>
        <w:t>§ 6 ust. 4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. Podczas nieobecności Dyrektora kierownictwo sprawuje wskazany przez niego pracownik. Zakres zastępstwa obejmuje zadania i kompetencje zgodnie z udzielonym pisemnym upoważnieniem.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rFonts w:cs="Tahoma" w:ascii="Tahoma" w:hAnsi="Tahoma"/>
        </w:rPr>
        <w:t>§ 6 ust. 5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5. W sprawach należących do kompetencji Starosty Dyrektor działa </w:t>
        <w:br/>
        <w:t>w zakresie upoważnienia udzielonego przez Starostę.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1 ust. 5 otrzymuje brzmienie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. Samodzielne stanowisko ds. gospodarczych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 11 ust. 8 otrzymuje brzmienie: 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8. Samodzielne stanowisko ds. informatycznych, statystki i analiz”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yla się § 11 ust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 13 ust. 1 otrzymuje brzmienie: 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. Dyrektor kieruje następującymi pionami funkcjonalnymi urzęd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onem działań wspomagając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 stanowisko ds. finansowo – księg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 stanowisko ds. organizacyj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/>
      </w:pPr>
      <w:r>
        <w:rPr>
          <w:rFonts w:cs="Tahoma" w:ascii="Tahoma" w:hAnsi="Tahoma"/>
        </w:rPr>
        <w:t>Samodzielne stanowisko ds. gospodarcz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 stanowisko ds. praw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 stanowisko ds. informatycznych, statystyki i analiz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onem działań informacyjno – ewidenc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</w:tabs>
        <w:ind w:left="16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erat Informacji, Ewidencji i Świadcze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</w:tabs>
        <w:ind w:left="16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lia w Wol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onem działań aktywizując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360"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ferat Pośrednictwa Pracy, Instrumentów Rynku Pracy,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360" w:firstLine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radnictwa Zawodowego, Szkoleń Bezrobotnych i  Programów”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rFonts w:cs="Tahoma" w:ascii="Tahoma" w:hAnsi="Tahoma"/>
        </w:rPr>
        <w:t>§ 14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§ 14.   Do kompetencji Dyrektora należy w szczególności: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usług urzędu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realizacja zadań określonych w art. 9 ust. 1 ustawy z dnia 20 kwietnia 2004r. o promocji zatrudnienia i instytucjach rynku pracy (Dz.U.Nr 99 poz.1001 z późniejszymi zmianami)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planowanie i dysponowanie środkami Funduszu Pracy w zakresie udzielonego przez Starostę upoważnienia , w tym podpisywanie umów na realizację aktywnych form przeciwdziałania bezrobociu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owanie i dysponowanie środkami budżetu urzędu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trudnianie i ocenianie pracowników PUP, 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współpraca z organami samorządów lokalnych, z Powiatową Radą Zatrudnienia, władzami szkolnymi, instytucjami szkolącymi , ośrodkami pomocy społecznej, organizacjami pracodawców , pracodawcami oraz innymi instytucjami działającymi w zakresie zatrudnienia i ograniczenia bezrobocia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wnioskowanie do Zarządu Powiatu o utworzenie ,przekształcenie lub zniesienie filii urzędu, punktu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awanie zarządzeń, poleceń służbowych i decyzji administracyjnych, 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o zmianę przepisów z zakresu działania urzędu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opracowywanie i przedkładanie do zatwierdzenia przez Zarząd regulaminu organizacyjnego PUP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owanie, wytyczanie kierunków działania, organizacja pracy urzędu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i przedkładanie Radzie Powiatu informacji o realizacji zadań przez urząd pracy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 xml:space="preserve">realizacja zadań z zakresu dysponowania środkami PEFRON zgodnie </w:t>
        <w:br/>
        <w:t>z upoważnieniem udzielonym przez Zarząd Powiatu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acja programów zatrudnienie oraz aktywizacji lokalnego rynku pracy stanowiących część powiatowej strategii rozwiązywania problemów społecznych ,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innych zadań wynikających z upoważnienia Starosty.  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>bezpośredni nadzór nad działalnością pionu działań aktywizujących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lanowanie i wytyczanie kierunków działania podległych komórek organizacyjnych,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rFonts w:cs="Tahoma" w:ascii="Tahoma" w:hAnsi="Tahoma"/>
        </w:rPr>
        <w:t xml:space="preserve">wykonywanie czynności w ramach organizacji zamówień publicznych </w:t>
        <w:br/>
        <w:t xml:space="preserve"> i stosowanie procedur określonych  w ustawie z dnia 29 stycznia 2004r. Prawo zamówień publicznych ( Dz. U. Nr 19 poz. 177 </w:t>
        <w:br/>
        <w:t>z późniejszymi zmianami ) w zakresie :</w:t>
      </w:r>
    </w:p>
    <w:p>
      <w:pPr>
        <w:pStyle w:val="Normal"/>
        <w:numPr>
          <w:ilvl w:val="0"/>
          <w:numId w:val="5"/>
        </w:numPr>
        <w:ind w:left="1440" w:hanging="180"/>
        <w:jc w:val="both"/>
        <w:rPr/>
      </w:pPr>
      <w:r>
        <w:rPr>
          <w:rFonts w:cs="Tahoma" w:ascii="Tahoma" w:hAnsi="Tahoma"/>
        </w:rPr>
        <w:t xml:space="preserve">zadań wynikających z ustawy  z dnia 20 kwietnia 2004r. o promocji zatrudnienia i instytucjach rynku pracy  ( Dz.U.Nr 99 poz. 1001 </w:t>
        <w:br/>
        <w:t>z późniejszymi zmianami ),</w:t>
      </w:r>
    </w:p>
    <w:p>
      <w:pPr>
        <w:pStyle w:val="Normal"/>
        <w:numPr>
          <w:ilvl w:val="0"/>
          <w:numId w:val="5"/>
        </w:numPr>
        <w:ind w:left="14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ń wynikających z funkcjonowania Powiatowego Urzędu Pracy jako zakład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yla się § 18 ust. 1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 ust. 2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Planowanie środków Funduszu Pracy i Europejskiego Funduszu Społecznego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§ 19 ust. 4 otrzymuje brzmienie: 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. kontrola dyscypliny wydatków z Funduszu Pracy i Europejskiego Funduszu Społecznego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 ust. 5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5. rozliczanie i ewidencjowanie operacji finansowych z Funduszu Pracy </w:t>
        <w:br/>
        <w:t>i Europejskiego Funduszu Społecznego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19 ust. 7 otrzymuje brzmienie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7. obsługa kasowa Funduszu Pracy, Europejskiego Funduszu Społecznego i budżetu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 22 otrzymuje brzmienie: 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22. Do zakresu zadań podstawowych Samodzielnego stanowiska</w:t>
        <w:br/>
        <w:t xml:space="preserve"> ds. gospodarczych należą prace porządkowe i konserwatorskie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je się § 22a w brzmieniu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§ 22a. Do zakresu zadań podstawowych Samodzielnego stanowiska </w:t>
        <w:br/>
        <w:t>ds. informatycznych , statystyki i analiz w szczególności należy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prawidłowością funkcjonowania i wykorzystania sprzętu komputerowego oraz sieci informatycznej 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rozwojem i eksploatacją oprogramowania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owanie siecią komputerową i bazą danych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raportów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baz danych statystycznych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za określonych danych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informacji dla potrzeb analizy rynku pracy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  <w:tab w:val="left" w:pos="22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ustaw i aktów wykonawczych do ustaw w zakresie ochrony danych osobowych i informacji niejawnych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yla się § 23 ust. 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yla się § 24 ust. 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25 ust. 1 otrzymuje brzmienie:</w:t>
      </w:r>
    </w:p>
    <w:p>
      <w:pPr>
        <w:pStyle w:val="Normal"/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. Przelewy, czeki i inne dokumenty obrotu pieniężnego i materiałowego, jak również inne dokumenty o charakterze rozliczeniowym i kredytowym, stanowiące podstawę do otrzymania lub wydatkowanie środków pieniężnych PUP podpisują Dyrektor lub osoba upoważniona przez Dyrektora łącznie</w:t>
        <w:br/>
        <w:t>z Głównym Księgowym PUP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yla się rozdział VII pn. Organizacja pracy powiatowego urzędu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Załącznik nr 1 do Regulaminu Organizacyjnego Powiatowego Urzędu Pracy </w:t>
        <w:br/>
        <w:t>w Kamieniu Pomorskim otrzymuje brzmienie określone w załączniku nr 1 do niniejszej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Załącznik nr 2 do Regulaminu Organizacyjnego Powiatowego Urzędu Pracy </w:t>
        <w:br/>
        <w:t>w Kamieniu Pomorskim otrzymuje brzmienie określone w załączniku nr 2 do niniejszej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Dyrektorowi Powiatowego Urzędu Pracy</w:t>
        <w:br/>
        <w:t xml:space="preserve"> w Kamieniu Pomorskim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Uchwała wchodzi w życie w dniu podjęcia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Bogdan Wilkowski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>Stanisław Drzewiński</w:t>
      </w:r>
    </w:p>
    <w:p>
      <w:pPr>
        <w:sectPr>
          <w:type w:val="nextPage"/>
          <w:pgSz w:w="11906" w:h="16838"/>
          <w:pgMar w:left="1417" w:right="141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Janina Mańczak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Regulaminu Organizacyjnego</w:t>
      </w:r>
    </w:p>
    <w:p>
      <w:pPr>
        <w:pStyle w:val="Header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Powiatowego Urzędu Pracy </w:t>
        <w:br/>
        <w:t>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72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571865" cy="605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6058440"/>
                          <a:chOff x="0" y="0"/>
                          <a:chExt cx="8571960" cy="60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1960" cy="60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713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P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4853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łówny Księg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finansowo-księgow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25138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w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198960"/>
                            <a:ext cx="164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organizacyj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3885480"/>
                            <a:ext cx="1599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modzielne stanowisko ds. informatycznych, statystyki i anal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160"/>
                            <a:ext cx="1714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Refera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Referat Pośrednictwa Pracy, Instrumentów Rynku Pracy, Poradnictwa Zawodowego, Szkoleń Bezrobotny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Program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182808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 Refera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Referat Informacji, Ewiden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Świadcze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314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ilia Wol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4114800"/>
                            <a:ext cx="64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8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37160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5427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3997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228600"/>
                            <a:ext cx="68040" cy="46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1711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on dział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ywizując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0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ion działa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pomagając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16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102816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ion działa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yjno-ewidencyj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4914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3360" y="46857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gospodarczyc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77.05pt" coordorigin="0,0" coordsize="13499,9541">
                <v:rect id="shape_0" stroked="f" o:allowincell="f" style="position:absolute;left:0;top:0;width:13498;height:9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0;width:26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P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33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łówny Księg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finansowo-księg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0;top:395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w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038;width:258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organizacyj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0;top:6119;width:251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modzielne stanowisko ds. informatycznych, statystyki i anal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8;width:26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Refera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Referat Pośrednictwa Pracy, Instrumentów Rynku Pracy, Poradnictwa Zawodowego, Szkoleń Bezrobotny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Program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7;top:287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 Refera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Referat Informacji, Ewiden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Świadcze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521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ilia Wol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6480" to="4138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9" to="413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320" to="413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058" to="41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860" to="323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60" to="80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160" to="809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579" to="9716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779" to="9716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0,360" to="3236,7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880" to="66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269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3419" to="12596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878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on działa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ywizując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9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ion działa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spomagając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60" to="593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1619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ion działa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rmacyjno-ewidencyjn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1,7739" to="4209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0;top:737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amodzielne stanowisko ds. gospodarczyc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Załącznik Nr 2 do uchwały nr</w:t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eastAsia="Tahoma" w:cs="Tahoma" w:ascii="Tahoma" w:hAnsi="Tahoma"/>
          <w:b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Zarządu Powiatu w Kamieniu Pomorskim</w:t>
      </w:r>
    </w:p>
    <w:p>
      <w:pPr>
        <w:pStyle w:val="Normal"/>
        <w:jc w:val="right"/>
        <w:rPr>
          <w:rFonts w:ascii="Tahoma" w:hAnsi="Tahoma" w:cs="Tahoma"/>
          <w:b/>
          <w:b/>
          <w:sz w:val="12"/>
          <w:szCs w:val="12"/>
        </w:rPr>
      </w:pPr>
      <w:r>
        <w:rPr>
          <w:rFonts w:eastAsia="Tahoma" w:cs="Tahoma" w:ascii="Tahoma" w:hAnsi="Tahoma"/>
          <w:b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 xml:space="preserve">z d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TANOWISK  PRACY  I  ETA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0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92"/>
        <w:gridCol w:w="1848"/>
        <w:gridCol w:w="154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stanowisk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stanowiska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osobowe (O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oosobowe (W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tatów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rektor PU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WSPOMAGAJĄCY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ówny księgow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0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finansowo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sięgowych</w:t>
            </w:r>
            <w:r>
              <w:rPr>
                <w:sz w:val="18"/>
                <w:szCs w:val="18"/>
              </w:rPr>
              <w:t xml:space="preserve"> – ogółe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księgowej FP i EF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budżet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rogram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modzielne stanowisko ds. praw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organizacyj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organizacyjnych i kad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sekretaria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amodzielne stanowisko ds. informatycznych, statystyki i analiz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modzielne stanowisko ds. gospodarcz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AKTYWIZUJĄC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Referatu Pośrednictwa Pracy , Instrumentów Rynku Pracy , Poradnictwa Zawodowego , Szkoleń Bezrobotnych i Programó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ferat Pośrednictwa Pracy , Instrumentów Rynku Pracy , Poradnictwa Zawodowego , Szkoleń Bezrobotnych i Programów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ośrednictwa pra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EUR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szkolenia bezrobotn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anowisko ds. program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radca zawod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ider klubu prac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rganizacji i rozliczania miejsc pracy z F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ON  DZIAŁAŃ  INFORMACYJNO-EWIDENCYJN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ierownik Referatu Informacji , Ewidencji i Świadczeń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ferat Informacji , Ewidencji i Świadczeń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naliczania i rozliczania świadcz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informacji i rejestra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nowisko ds. obsługi bezrobot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ilia w Wolinie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539" w:right="720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b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6:00Z</dcterms:created>
  <dc:creator>mpawlowska</dc:creator>
  <dc:description/>
  <dc:language>en-US</dc:language>
  <cp:lastModifiedBy>mhaba</cp:lastModifiedBy>
  <cp:lastPrinted>2008-06-02T15:01:00Z</cp:lastPrinted>
  <dcterms:modified xsi:type="dcterms:W3CDTF">2008-06-03T12:31:00Z</dcterms:modified>
  <cp:revision>40</cp:revision>
  <dc:subject/>
  <dc:title>Uchwała nr    </dc:title>
</cp:coreProperties>
</file>