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I/139/2008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2 czerwca 2008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Starosty Kamieński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>Na podstawie art. 229 pkt 4 ustawy z dnia 14 czerwca 1960 roku Kodeks postępowania administracyjnego (Dz.U. z 2000 r. Nr 98, poz. 1071, z 2001r. Nr 49, poz. 509; z 2002 r. Nr 153, poz.1271, Nr 169,poz.1387; z 2003 r.Nr 130 poz. 1188, Nr 170, poz. 1660, z 2004 r. Nr 162, poz. 1692, z 2005 r. Dz.U. Nr 64, poz. 565, Nr 78, poz.682, Nr181, poz. 1524)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>Rada Powiatu w Kamieniu Pomorskim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bCs/>
          <w:sz w:val="24"/>
        </w:rPr>
        <w:t xml:space="preserve">§ 1. </w:t>
      </w:r>
      <w:r>
        <w:rPr>
          <w:bCs/>
          <w:sz w:val="24"/>
        </w:rPr>
        <w:t xml:space="preserve">1. </w:t>
      </w:r>
      <w:r>
        <w:rPr>
          <w:sz w:val="24"/>
        </w:rPr>
        <w:t>Postanawia uznać za bezzasadną skargę wniesioną przez Pana Jacka Grabarskiego na działalność Starosty Kamieńskiego, dotyczącą nieprawidłowości w sprawie przyznania środków z Funduszu Pracy na podjęcie działalności gospodarczej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Uzasadnienie stanowiska Rady Powiatu stanowi załącznik do niniejszej Uchwały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>Mariusz Wawrzyński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I/139/2008</w:t>
      </w:r>
    </w:p>
    <w:p>
      <w:pPr>
        <w:pStyle w:val="Heading1"/>
        <w:spacing w:lineRule="auto" w:line="240"/>
        <w:rPr>
          <w:rFonts w:eastAsia="Arial Unicode MS"/>
        </w:rPr>
      </w:pPr>
      <w:r>
        <w:rPr>
          <w:rFonts w:eastAsia="Arial Unicode MS"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2 czerwca 2008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skargi na działalność Starosty Kamieńskiego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bCs/>
          <w:sz w:val="24"/>
        </w:rPr>
        <w:t xml:space="preserve">W dniu 18 kwietnia 2008 roku wpłynęła skarga </w:t>
      </w:r>
      <w:r>
        <w:rPr>
          <w:sz w:val="24"/>
        </w:rPr>
        <w:t>Pana Jacka Grabarskiego</w:t>
        <w:br/>
        <w:t>na działalność Starosty Kamieńskiego, dotycząca nieprawidłowości w sprawie przyznania środków z Funduszu Pracy na podjęcie działalności gospodarczej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 xml:space="preserve">Z wyjaśnień Starosty wynika, że </w:t>
      </w:r>
      <w:r>
        <w:rPr>
          <w:rFonts w:cs="Tahoma" w:ascii="Tahoma" w:hAnsi="Tahoma"/>
          <w:bCs/>
        </w:rPr>
        <w:tab/>
        <w:t xml:space="preserve"> umowa z Panem Grabarskim była przygotowana 20 marca 2008 roku, jednakże z powodu wniosku Pana Grabarskiego dotyczącego treści umowy w § 1 pkt 2, termin podpisania umowy przesunął się. </w:t>
        <w:br/>
        <w:t>W dniu 7 kwietnia 2008 roku Starosta poinformował Pana Grabarskiego, że umowy przygotowywane są w miarę uruchamianych środków. Jednocześnie ustalono, że Pan Grabarski po 3 dniach skontaktuje się ponownie w celu ustalenia terminu podpisania umowy. Ostatecznie Pan Grabarski nie skontaktował się ze Starostą, a termin podpisania umowy ustalił poprzez Powiatowy Urząd Pracy na dzień 17 kwietnia 2008 roku.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datkowo Pan Grabarski został poinformowany, że we wniosku złożonym przez niego w dniu 15 lutego 2008 roku w pierwszej części druku zatytułowanej „ pouczenie” wyraźnie zaznaczone jest, że działalność gospodarcza nie może być podjęta przed podpisaniem umowy ze Starostą, dlatego też Pan Grabarski przed podpisaniem umowy nie miał upoważnienia do podejmowania jakichkolwiek zobowiązań, o których pisze w skardze. W umowie zaś zobowiązał się do zarejestrowania działalności gospodarczej do 5 maja 2008 roku i ten moment jest właściwy do występowania na rynku pracy jako osoba prowadząca działalność gospodarczą.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Biorąc powyższe pod uwagę Rada Powiatu </w:t>
      </w:r>
      <w:r>
        <w:rPr>
          <w:rFonts w:cs="Tahoma" w:ascii="Tahoma" w:hAnsi="Tahoma"/>
        </w:rPr>
        <w:t xml:space="preserve">uznała skargę Pana Jacka Grabarskiego na </w:t>
      </w:r>
      <w:r>
        <w:rPr>
          <w:rFonts w:cs="Tahoma" w:ascii="Tahoma" w:hAnsi="Tahoma"/>
          <w:bCs/>
        </w:rPr>
        <w:t xml:space="preserve"> działalność Starosty Kamieńskiego </w:t>
      </w:r>
      <w:r>
        <w:rPr>
          <w:rFonts w:cs="Tahoma" w:ascii="Tahoma" w:hAnsi="Tahoma"/>
        </w:rPr>
        <w:t>za bezzasadną.</w:t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6:00Z</dcterms:created>
  <dc:creator>Kasia</dc:creator>
  <dc:description/>
  <cp:keywords/>
  <dc:language>en-US</dc:language>
  <cp:lastModifiedBy>Katarzyna Zatylna - Powiat kamieński</cp:lastModifiedBy>
  <cp:lastPrinted>2008-06-18T10:48:00Z</cp:lastPrinted>
  <dcterms:modified xsi:type="dcterms:W3CDTF">2008-06-18T09:04:00Z</dcterms:modified>
  <cp:revision>13</cp:revision>
  <dc:subject/>
  <dc:title/>
</cp:coreProperties>
</file>