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XI/135/2008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z dnia 12 czerwca 2008 roku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 sprawie  wyrażenia zgody na nabycie niezabudowanej nieruchomości położonej w m. Gogolice Gmina Wolin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Na podstawie art. 12 pkt. 8 lit. a ustawy z dnia 5 czerwca 1998                                         r. o samorządzie powiatowym (Dz. U. z 2001r. Nr 142, poz. 1592; zw zmianami z 2002r. Nr 23 poz. 220, Nr 62 poz. 558, Nr 113 poz. 984, Nr 153 poz. 1271, Nr 200 poz. 1688,              Nr 214 poz. 1806; z 2003r. Nr 162 poz. 1568, z 2007 Nr 173 poz. 1218)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1. Wyraża się zgodę na odpłatne nabycie od osoby fizycznej niezabudowanej nieruchomości położonej w m. Gogolice Gmina Wolin, oznaczonej w ewidencji gruntów jako działka nr 43/1 o powierzchni 0,0183 ha, dla której prowadzona jest księga wieczysta kw nr 2442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Działka opisana w § 1 ust. 1 zostanie przyjęta do zasobu mienia Powiatu Kamieńskiego z przeznaczeniem pod drogę powiatową nr 0011Z Recław – Siniechow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Kwota odszkodowawcza za działkę będzie ustalona w operacie szacunkowym sporządzonym przez uprawnionego rzeczoznawcę majątkow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Załącznik w postaci mapy ewidencyjnej stanowi załącznik nr 1 do niniejszej uchwały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 xml:space="preserve">       Przewodniczący Rady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 xml:space="preserve">       Mariusz Wawrzyński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 d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y Nr XXI/135/20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2 czerwca 2008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Działka nr 43/1 położona w Gogolicach stanowiąca własność osoby fizycznej została zajęta pod drogę powiatową nr 0011Z Recław – Siniechowo. W ramach regulacji własnościowej oraz przebiegu granic drogi powiatowej należy niniejszą nieruchomość wykupić  a właścicielowi wypłacić należne odszkodowanie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42:00Z</dcterms:created>
  <dc:creator>mdunder</dc:creator>
  <dc:description/>
  <cp:keywords/>
  <dc:language>en-US</dc:language>
  <cp:lastModifiedBy>Katarzyna Zatylna - Powiat kamieński</cp:lastModifiedBy>
  <cp:lastPrinted>2008-06-16T15:23:00Z</cp:lastPrinted>
  <dcterms:modified xsi:type="dcterms:W3CDTF">2008-06-16T13:24:00Z</dcterms:modified>
  <cp:revision>5</cp:revision>
  <dc:subject/>
  <dc:title/>
</cp:coreProperties>
</file>