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XXI/134/2008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12 czerwca 2008 roku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w sprawie wyrażenia zgody Likwidatorowi Samodzielnego Publicznego Szpitala Powiatowego im. Heliodora Święcickiego w Kamieniu Pomorskim na spisanie umowy dzierżawy. 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ab/>
        <w:t>Na podstawie art. 12 pkt. 8 lit. a ustawy z dnia 5 czerwca 1998                                         r. o samorządzie powiatowym (Dz. U. z 2001r. Nr 142, poz. 1592; ze zmianami z 2002 r. Nr 23 poz. 220, Nr 62 poz. 558, Nr 113 poz. 984, Nr 153 poz. 1271, Nr 200 poz. 1688, Nr 214 poz. 1806; z 2003r. Nr 162 poz. 1568, z 2004 r. Nr 102 poz. 1055, z 2007 Nr 173 poz. 1218), art. 37 ust. 3 i 4 w związku z art. 6 pkt. 6 ustawy z dnia 21 sierpnia 1997 roku (Dz.U. z 2004 r. Nr 261 poz. 2603 ze zmianami z 2004 Nr 281 poz. 2782, z 2005 Nr 150 poz. 1087, Nr 169 poz. 1420, Nr 175 poz. 1459, z 2006 r. Nr 104 poz. 708, Nr 220 Nr 1600, Nr 220 Nr 1601, z 2007 r. Nr 173 poz. 1218, z 2008 r. Nr 59 poz. 369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§ 1.</w:t>
      </w:r>
      <w:r>
        <w:rPr>
          <w:rFonts w:cs="Tahoma" w:ascii="Tahoma" w:hAnsi="Tahoma"/>
          <w:lang w:bidi="zxx"/>
        </w:rPr>
        <w:t xml:space="preserve"> 1. Wyraża się zgodę Likwidatorowi Samodzielnego Publicznego Szpitala Powiatowego im. Heliodora Święcickiego w Kamieniu Pomorskim na zawarcie z Instytutem Medycznym EMC S.A. z siedzibą we Wrocławiu ul. Pilczycka 144-148 w trybie bezprzetargowym , umowy dzierżawy na okres 20 lat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2. Wyraża się zgodę na przejęcie przez Powiat Kamieński z chwilą zakończenia likwidacji SPSP im. Heliodora Święcickiego w Kamieniu Pomorskim wszelkich uprawnień                          i obowiązków wynikających z tytułu  niniejszej dzierżawy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3. Dzierżawa obejmować będzie część działki nr 133/1 o łącznej powierzchni 1,2681 ha, stanowiącej własność Powiatu Kamieńskiego,  położonej w obrębie 2 miasta Kamień Pomorski.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4. Na przekazywanej w dzierżawę nieruchomości prowadzona będzie przez dzierżawcę działalność statutowa związana z zapewnieniem wyłącznie świadczeń opieki zdrowotnej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5. Kopia mapy ewidencyjnej określającej granice dzierżawionego gruntu stanowi załącznik nr 1 do niniejszej uchwały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§ 2.</w:t>
      </w:r>
      <w:r>
        <w:rPr>
          <w:rFonts w:cs="Tahoma" w:ascii="Tahoma" w:hAnsi="Tahoma"/>
          <w:lang w:bidi="zxx"/>
        </w:rPr>
        <w:t xml:space="preserve"> Wykonanie uchwały powierza się Likwidatorowi Samodzielnego Publicznego Szpitala Powiatowego im. Heliodora Święcickiego w Kamieniu Pomorskim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§ 3.</w:t>
      </w:r>
      <w:r>
        <w:rPr>
          <w:rFonts w:cs="Tahoma" w:ascii="Tahoma" w:hAnsi="Tahoma"/>
          <w:lang w:bidi="zxx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 xml:space="preserve">          </w:t>
        <w:tab/>
        <w:t xml:space="preserve"> </w:t>
      </w:r>
      <w:r>
        <w:rPr>
          <w:rFonts w:cs="Tahoma" w:ascii="Tahoma" w:hAnsi="Tahoma"/>
          <w:b/>
          <w:lang w:bidi="zxx"/>
        </w:rPr>
        <w:t>Przewodniczący Rady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ab/>
        <w:tab/>
        <w:tab/>
        <w:tab/>
        <w:tab/>
        <w:tab/>
        <w:t xml:space="preserve">                    Mariusz Wawrzyński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 d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y Nr XXI/134/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2 czerwca 2008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w sprawie wyrażenia zgody Likwidatorowi Samodzielnego Publicznego Szpitala Powiatowego im. Heliodora Święcickiego w Kamieniu Pomorskim na spisanie umowy dzierżawy. 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ab/>
        <w:t xml:space="preserve">W miesiącu sierpniu 2008 roku kończy sie umowa dzierżawy spisana pomiędzy likwidatorem SPSP im. Heliodora Święcickiego w Kamieniu Pomorskim a Instytutem Medycznym EMC S.A. z siedzibą we Wrocławiu na część działki nr 133/1 położonej                      w Kamieniu Pomorskim przy ul. Szpitalnej 10. 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Do czasu kiedy samodzielny publiczny szpital nie zostanie zlikwidowany jego zobowiązania wobec osób trzecich wynikające  z umów pozostają zobowiązaniami tego zakładu. Stosownie do art. 35b ust. 3 ustawy z dnia 30 sierpnia 1991 roku o zakładach opieki zdrowotnej samodzielny publiczny szpital posiada osobowość prawną. Jest więc przedmiotem praw i obowiązków i posiada zdolność do zaciągania zobowiązań również               w trakcie likwidacji. Może zatem występować w szczególności w roli wydzierżawiającego albowiem wydzierżawiający nie musi być właścicielem rzeczy oddanej w dzierżawę tym bardziej, że likwidator posiada uprawienia do zawierania umów dzierżawy na  cele związane ze świadczeniem usług medycznych. Zobowiązania i należności po likwidacji SPSP stają się zobowiązaniami i należnościami właściwej jednostki samorządu terytorialnego, czyli Powiatu Kamieńskiego, zatem nie ma przeszkód aby zawarcie umowy dzierżawy przez likwidatora przekraczał okres zakończenia likwidacji. 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Zgodnie z art. 12 pkt. 8 ustawy o samorządzie powiatowym do wyłącznej właściwości Rady Powiatu należy podejmowanie uchwał w sprawach majątkowych Powiatu w tym wypadku wyrażenia zgody na wydzierżawienie na okres powyżej 3 lat lub w przypadku gdy umowa dzierżawy będzie sporządzona z tym samym dzierżawcą. Ponadto art. 37 ust. 4 ustawy  o gospodarce nieruchomościami mówi, że Rada Powiatu może wyrazić zgodę na odstąpienie od obowiązku przetargowego trybu zawarcia umowy dzierżawy. 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>W sytuacji zatem, gdy mamy do czynienia z umową dzierżawy zawartą na taki okres, który potencjalnie może skutkować przejęciem w przyszłości przez Powiat praw i obowiązków wydzierżawiającego, należy traktować czynności związane z tą umową w taki sposób, jakby były dokonane już bezpośrednio w imieniu Powiatu a nie tylko SPSP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ab/>
        <w:t xml:space="preserve">W związku z powyższym  Rada Powiatu powinna podjąć decyzję co do zawarcia umowy dzierżawy na część nieruchomości nr 133/1 położonej w Kamieniu Pomorskim  pomiędzy Likwidatorem SPSP im. Heliodora Święcickiego w Kamieniu Pomorskim              a Instytutem Medycznym EMC S.A. z siedzibą we Wrocławiu. 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do Uchwały Nr XXI/134/2008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Rady Powiatu w Kamieniu Pomorskim</w:t>
      </w:r>
    </w:p>
    <w:p>
      <w:pPr>
        <w:pStyle w:val="Normal"/>
        <w:jc w:val="right"/>
        <w:rPr/>
      </w:pPr>
      <w:r>
        <w:rPr/>
        <w:t>z dnia 12 czerwca 2008 roku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KOPIA MAPY EWIDENCYJNEJ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RĘB 3</w:t>
        <w:br/>
        <w:t xml:space="preserve">MIASTO KAMIEŃ POMORSKI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  <w:szCs w:val="32"/>
          <w:lang w:bidi="zxx"/>
        </w:rPr>
      </w:pPr>
      <w:r>
        <w:rPr>
          <w:rFonts w:cs="Tahoma" w:ascii="Tahoma" w:hAnsi="Tahoma"/>
          <w:b/>
          <w:bCs/>
          <w:sz w:val="32"/>
          <w:szCs w:val="32"/>
          <w:lang w:bidi="zxx"/>
        </w:rPr>
      </w:r>
    </w:p>
    <w:p>
      <w:pPr>
        <w:pStyle w:val="Normal"/>
        <w:jc w:val="both"/>
        <w:rPr>
          <w:rFonts w:ascii="Tahoma" w:hAnsi="Tahoma" w:cs="Tahoma"/>
          <w:lang w:val="en-US" w:eastAsia="en-US" w:bidi="zxx"/>
        </w:rPr>
      </w:pPr>
      <w:r>
        <w:rPr>
          <w:rFonts w:cs="Tahoma" w:ascii="Tahoma" w:hAnsi="Tahoma"/>
          <w:lang w:val="en-US" w:eastAsia="en-US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6350</wp:posOffset>
            </wp:positionV>
            <wp:extent cx="6118860" cy="4491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49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ind w:firstLine="709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1:23:00Z</dcterms:created>
  <dc:creator>mdunder</dc:creator>
  <dc:description/>
  <cp:keywords/>
  <dc:language>en-US</dc:language>
  <cp:lastModifiedBy>Katarzyna Zatylna - Powiat kamieński</cp:lastModifiedBy>
  <cp:lastPrinted>2008-06-17T13:11:00Z</cp:lastPrinted>
  <dcterms:modified xsi:type="dcterms:W3CDTF">2008-06-17T11:11:00Z</dcterms:modified>
  <cp:revision>9</cp:revision>
  <dc:subject/>
  <dc:title/>
</cp:coreProperties>
</file>