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XXI/131/2008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8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; z 2007 r. Nr 173 poz. 1218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2 420 87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360" w:hanging="54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        gruntami i nieruchomościami 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kwotę 6 500 zł</w:t>
      </w:r>
      <w:r>
        <w:rPr>
          <w:rFonts w:cs="Tahoma" w:ascii="Tahoma" w:hAnsi="Tahoma"/>
          <w:bCs/>
        </w:rPr>
        <w:t xml:space="preserve"> , 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            do  sektora finansów publicznych oraz innych umów o podobnym charakterze  - 4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920 – Pozostałe odsetki – 2 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 </w:t>
      </w:r>
      <w:r>
        <w:rPr>
          <w:rFonts w:cs="Tahoma" w:ascii="Tahoma" w:hAnsi="Tahoma"/>
          <w:b/>
          <w:bCs/>
        </w:rPr>
        <w:t>o kwotę 1 212 14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75801</w:t>
      </w:r>
      <w:r>
        <w:rPr>
          <w:rFonts w:cs="Tahoma" w:ascii="Tahoma" w:hAnsi="Tahoma"/>
          <w:bCs/>
        </w:rPr>
        <w:t xml:space="preserve"> – Część oświatowa subwencji ogólnej dla jednostek samorządu terytorialnego, w § 2920 – Subwencje ogólne z budżetu państwa                 </w:t>
      </w:r>
      <w:r>
        <w:rPr>
          <w:rFonts w:cs="Tahoma" w:ascii="Tahoma" w:hAnsi="Tahoma"/>
          <w:b/>
          <w:bCs/>
        </w:rPr>
        <w:t>o kwotę 1 209 216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832 </w:t>
      </w:r>
      <w:r>
        <w:rPr>
          <w:rFonts w:cs="Tahoma" w:ascii="Tahoma" w:hAnsi="Tahoma"/>
          <w:bCs/>
        </w:rPr>
        <w:t xml:space="preserve">– Część równoważąca subwencji ogólnej dla powiatów,                  w § 2920 – Subwencje ogólne z budżetu państwa </w:t>
      </w:r>
      <w:r>
        <w:rPr>
          <w:rFonts w:cs="Tahoma" w:ascii="Tahoma" w:hAnsi="Tahoma"/>
          <w:b/>
          <w:bCs/>
        </w:rPr>
        <w:t>o kwotę 2 931 z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293 96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1 1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6260 – Dotacje otrzymane z funduszy celowych na finansowanie                              i dofinansowanie kosztów realizacji inwestycji i zakupów inwestycyjnych  jednostek sektora finansów publicznych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292 867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6260 – Dotacje otrzymane z funduszy celowych na finansowanie               i dofinansowanie kosztów realizacji inwestycji i zakupów inwestycyjnych  jednostek sektora finansów publicznych </w:t>
      </w:r>
      <w:r>
        <w:rPr>
          <w:rFonts w:cs="Tahoma" w:ascii="Tahoma" w:hAnsi="Tahoma"/>
          <w:b/>
          <w:bCs/>
        </w:rPr>
        <w:t>o kwotę 15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758 26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008 – Dotacje rozwojowe oraz środki na finansowanie Wspólnej Polityki Rolnej – 716 139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009 - Dotacje rozwojowe oraz środki na finansowanie Wspólnej Polityki Rolnej – 42 126 z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              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0 – Wydatki inwestycyjne jednostek budżetowych </w:t>
      </w:r>
      <w:r>
        <w:rPr>
          <w:rFonts w:cs="Tahoma" w:ascii="Tahoma" w:hAnsi="Tahoma"/>
          <w:b/>
          <w:bCs/>
        </w:rPr>
        <w:t>o kwotę 594 633 z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 084 47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>– Drogi publiczne powiatowe</w:t>
      </w:r>
      <w:r>
        <w:rPr>
          <w:rFonts w:cs="Tahoma" w:ascii="Tahoma" w:hAnsi="Tahoma"/>
          <w:b/>
          <w:bCs/>
        </w:rPr>
        <w:t xml:space="preserve"> o kwotę 157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010 – Wynagrodzenia osobowe pracowników – 4 000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210 – Zakup materiałów i wyposażenia – 106 000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6060 – Wydatki na zakupy inwestycyjne jednostek budżetowych – 47 000 zł,</w:t>
      </w:r>
    </w:p>
    <w:p>
      <w:pPr>
        <w:pStyle w:val="Normal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kwotę  6 500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 xml:space="preserve">3.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459 9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359 9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9 9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300 0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0 – Wydatki na zakupy inwestycyjne jednostek budżetowych – 40 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 Promocja jednostek samorządu terytorialnego</w:t>
      </w:r>
      <w:r>
        <w:rPr>
          <w:rFonts w:cs="Tahoma" w:ascii="Tahoma" w:hAnsi="Tahoma"/>
          <w:b/>
          <w:bCs/>
        </w:rPr>
        <w:t xml:space="preserve"> o kwotę 100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5 000 zł,</w:t>
      </w:r>
    </w:p>
    <w:p>
      <w:pPr>
        <w:pStyle w:val="Normal"/>
        <w:ind w:left="900" w:hanging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300 – Zakup usług pozostałych – 85 000 zł,</w:t>
      </w:r>
    </w:p>
    <w:p>
      <w:pPr>
        <w:pStyle w:val="Normal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976 29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 </w:t>
      </w:r>
      <w:r>
        <w:rPr>
          <w:rFonts w:cs="Tahoma" w:ascii="Tahoma" w:hAnsi="Tahoma"/>
          <w:b/>
          <w:bCs/>
        </w:rPr>
        <w:t xml:space="preserve">o kwotę 27 68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3 367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 74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72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 </w:t>
      </w:r>
      <w:r>
        <w:rPr>
          <w:rFonts w:cs="Tahoma" w:ascii="Tahoma" w:hAnsi="Tahoma"/>
          <w:b/>
          <w:bCs/>
        </w:rPr>
        <w:t xml:space="preserve"> o kwotę 33 26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8 077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4 498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88 zł;</w:t>
      </w:r>
    </w:p>
    <w:p>
      <w:pPr>
        <w:pStyle w:val="Normal"/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105 15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aliczane do wynagrodzeń – 1 907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86 469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3 428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 15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200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d) </w:t>
      </w:r>
      <w:r>
        <w:rPr>
          <w:rFonts w:cs="Tahoma" w:ascii="Tahoma" w:hAnsi="Tahoma"/>
          <w:b/>
          <w:bCs/>
        </w:rPr>
        <w:t>w rozdziale 80123</w:t>
      </w:r>
      <w:r>
        <w:rPr>
          <w:rFonts w:cs="Tahoma" w:ascii="Tahoma" w:hAnsi="Tahoma"/>
          <w:bCs/>
        </w:rPr>
        <w:t xml:space="preserve"> – Licea profilowane </w:t>
      </w:r>
      <w:r>
        <w:rPr>
          <w:rFonts w:cs="Tahoma" w:ascii="Tahoma" w:hAnsi="Tahoma"/>
          <w:b/>
          <w:bCs/>
        </w:rPr>
        <w:t xml:space="preserve">o kwotę 38 9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3 1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05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810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e)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</w:t>
      </w:r>
      <w:r>
        <w:rPr>
          <w:rFonts w:cs="Tahoma" w:ascii="Tahoma" w:hAnsi="Tahoma"/>
          <w:b/>
          <w:bCs/>
        </w:rPr>
        <w:t xml:space="preserve">o kwotę 749 66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8 68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38 21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7 30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 957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210 – Zakup materiałów i wyposażenia – 2 3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63 704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6050 – Wydatki inwestycyjne jednostek budżetowych – 393 500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f) </w:t>
      </w:r>
      <w:r>
        <w:rPr>
          <w:rFonts w:cs="Tahoma" w:ascii="Tahoma" w:hAnsi="Tahoma"/>
          <w:b/>
          <w:bCs/>
        </w:rPr>
        <w:t xml:space="preserve">w rozdziale 80146 </w:t>
      </w:r>
      <w:r>
        <w:rPr>
          <w:rFonts w:cs="Tahoma" w:ascii="Tahoma" w:hAnsi="Tahoma"/>
          <w:bCs/>
        </w:rPr>
        <w:t xml:space="preserve">– Dokształcanie i doskonalenie nauczycieli, w § 4300 – Zakup usług pozostałych </w:t>
      </w:r>
      <w:r>
        <w:rPr>
          <w:rFonts w:cs="Tahoma" w:ascii="Tahoma" w:hAnsi="Tahoma"/>
          <w:b/>
          <w:bCs/>
        </w:rPr>
        <w:t>o kwotę 5 607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g)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5 96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3 281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36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320 zł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 xml:space="preserve">5.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254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6050 – Wydatki inwestycyjne jednostek budżetowych </w:t>
      </w:r>
      <w:r>
        <w:rPr>
          <w:rFonts w:cs="Tahoma" w:ascii="Tahoma" w:hAnsi="Tahoma"/>
          <w:b/>
          <w:bCs/>
        </w:rPr>
        <w:t>o kwotę 50 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85202</w:t>
      </w:r>
      <w:r>
        <w:rPr>
          <w:rFonts w:cs="Tahoma" w:ascii="Tahoma" w:hAnsi="Tahoma"/>
          <w:bCs/>
        </w:rPr>
        <w:t xml:space="preserve"> – Domy pomocy społecznej, w § 6050 – Wydatki inwestycyjne jednostek budżetowych </w:t>
      </w:r>
      <w:r>
        <w:rPr>
          <w:rFonts w:cs="Tahoma" w:ascii="Tahoma" w:hAnsi="Tahoma"/>
          <w:b/>
          <w:bCs/>
        </w:rPr>
        <w:t>o kwotę 204 000 zł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 xml:space="preserve">6.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                   824 55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311 </w:t>
      </w:r>
      <w:r>
        <w:rPr>
          <w:rFonts w:cs="Tahoma" w:ascii="Tahoma" w:hAnsi="Tahoma"/>
          <w:bCs/>
        </w:rPr>
        <w:t xml:space="preserve">– Rehabilitacja zawodowa i społeczna osób niepełnosprawnych, w § 2820 – Dotacja celowa z budżetu na finansowanie               lub dofinansowanie zadań zleconych do realizacji stowarzyszeniom </w:t>
      </w:r>
      <w:r>
        <w:rPr>
          <w:rFonts w:cs="Tahoma" w:ascii="Tahoma" w:hAnsi="Tahoma"/>
          <w:b/>
          <w:bCs/>
        </w:rPr>
        <w:t>o kwotę                   42 436 zł,</w:t>
      </w:r>
    </w:p>
    <w:p>
      <w:pPr>
        <w:pStyle w:val="Normal"/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23 85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010 – Wynagrodzenia osobowe pracowników – 13 930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110 – Składki na ubezpieczenia społeczne – 2 11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341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210 – Zakup materiałów i wyposażenia – 7 470 zł;</w:t>
      </w:r>
    </w:p>
    <w:p>
      <w:pPr>
        <w:pStyle w:val="Normal"/>
        <w:ind w:left="108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758 26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008 - Dotacje rozwojowe oraz środki na finansowanie Wspólnej Polityki Rolnej – 433 78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009 - Dotacje rozwojowe oraz środki na finansowanie Wspólnej Polityki Rolnej – 25 517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8 – Wynagrodzenia osobowe pracowników – 73 41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9 - Wynagrodzenia osobowe pracowników – 4 319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8 – Składki na ubezpieczenia społeczne – 11 59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9 – Składki na ubezpieczenia społeczne – 682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8 – Składki na Fundusz Pracy – 1 841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9 – Składki na Fundusz Pracy – 108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8 – Zakup materiałów i wyposażenia  - 12 85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9 – Zakup materiałów i wyposażenia – 75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8 – Zakup środków żywności – 2 38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9 – Zakup środków żywności – 14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8 – Zakup usług zdrowotnych – 8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9 – Zakup usług zdrowotnych – 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8 – Zakup usług pozostałych – 151 901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9 – Zakup usług pozostałych – 8 93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58 – Zakup usług dostępu do sieci Internet – 1 732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59 – Zakup usług dostępu do sieci Internet – 102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368 – Opłaty  z  tytułu  zakupu  usług  telekomunikacyjnych  telefonii komórkowej – 2 433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369 – Opłaty  z  tytułu  zakupu  usług  telekomunikacyjnych  telefonii komórkowej – 143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378 - Opłaty  z  tytułu  zakupu  usług  telekomunikacyjnych  telefonii stacjonarnej – 2 948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379 – Opłaty  z  tytułu  zakupu  usług  telekomunikacyjnych  telefonii stacjonarnej – 174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8 – Podróże służbowe krajowe – 5 172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9 – Podróże służbowe krajowe – 304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8 – Różne opłaty i składki – 10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9 – Różne opłaty i składki – 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8 – Zakup materiałów papierniczych do sprzętu drukarskiego i urządzeń kserograficznych – 544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9 - Zakup materiałów papierniczych do sprzętu drukarskiego i urządzeń kserograficznych – 32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8 – Zakup akcesoriów komputerowych, w tym programów i licencji – 3 197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9 - Zakup akcesoriów komputerowych, w tym programów i licencji –            188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8 – Wydatki na zakupy inwestycyjne jednostek budżetowych – 12 15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9 – Wydatki na zakupy inwestycyjne jednostek budżetowych – 715 zł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 xml:space="preserve">7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388 21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>o kwotę                       37 431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3 15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 709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67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0 000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>o kwotę 60 21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2 59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8 088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 291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241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 </w:t>
      </w:r>
      <w:r>
        <w:rPr>
          <w:rFonts w:cs="Tahoma" w:ascii="Tahoma" w:hAnsi="Tahoma"/>
          <w:b/>
          <w:bCs/>
        </w:rPr>
        <w:t xml:space="preserve">o kwotę 33 48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aliczane do wynagrodzeń – 779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7 63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4 37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98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d)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55 82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7 51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7 15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163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e) </w:t>
      </w:r>
      <w:r>
        <w:rPr>
          <w:rFonts w:cs="Tahoma" w:ascii="Tahoma" w:hAnsi="Tahoma"/>
          <w:b/>
          <w:bCs/>
        </w:rPr>
        <w:t xml:space="preserve">w rozdziale 85419 </w:t>
      </w:r>
      <w:r>
        <w:rPr>
          <w:rFonts w:cs="Tahoma" w:ascii="Tahoma" w:hAnsi="Tahoma"/>
          <w:bCs/>
        </w:rPr>
        <w:t xml:space="preserve">– Ośrodki rewalidacyjno-wychowawcze, w § 2820 – Dotacja celowa z budżetu na finansowanie lub dofinansowanie zadań zleconych                     do realizacji stowarzyszeniom </w:t>
      </w:r>
      <w:r>
        <w:rPr>
          <w:rFonts w:cs="Tahoma" w:ascii="Tahoma" w:hAnsi="Tahoma"/>
          <w:b/>
          <w:bCs/>
        </w:rPr>
        <w:t>o kwotę 201 267 zł,</w:t>
      </w:r>
    </w:p>
    <w:p>
      <w:pPr>
        <w:pStyle w:val="Normal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8. </w:t>
      </w:r>
      <w:r>
        <w:rPr>
          <w:rFonts w:cs="Tahoma" w:ascii="Tahoma" w:hAnsi="Tahoma"/>
          <w:b/>
          <w:bCs/>
        </w:rPr>
        <w:t xml:space="preserve">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8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8 0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0 000 zł.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datki w wysokości 68 960 zł nie znajdujące pokrycia w planowanych dochodach powiatu zostaną pokryte z nadwyżki środków z lat ubiegłych.</w:t>
      </w:r>
    </w:p>
    <w:p>
      <w:pPr>
        <w:pStyle w:val="Normal"/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/131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8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dochody w dziale 700, rozdziale 70005 o kwotę 6 500 zł w związku             z większym niż planowano wykonaniem dochodów z tytułu dzierżawy oraz odsetek od rat za wykup nieruchomości stanowiących własność powiat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w dziale 758 rozdziale 75801 o kwotę 1 209 216 zł w związku z ustaleniem w budżecie państwa części oświatowej subwencji ogólnej przypadającej Powiatowi Kamieńskiemu w kwocie wyższej od przyjętej w projekcie budżetu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dochody w dziale 758 rozdziale 75832 o kwotę 2 931 zł w związku              z ustaleniem w budżecie państwa części równoważącej subwencji ogólnej przypadającej Powiatowi Kamieńskiemu w kwocie wyższej od przyjętej w projekcie budżet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powiatu w dziale 801 rozdziale 80130 o kwotę 1 100 zł                z tytułu wpłat za uczestnictwo w seminarium Pt.: „Edukacja dla potrzeb turystyki wiejskiej w rozwoju zrównoważonym województwa zachodniopomorskiego” organizowanym w ZSP w Wolinie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dochody powiatu w dziale 801 rozdziale 80130 o kwotę 292 867 zł                  w związku z planowanym dofinansowaniem inwestycji „Wykonanie dokumentacji              i przyłącza gazu ziemnego do budynku oraz modernizacja kotłowni w ZSP                     w Benicach”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dochody powiatu w dziale 852 rozdziale 85202 o kwotę 150 000 zł                  w związku z planowanym dofinansowaniem inwestycji „Przebudowa systemu cieplnego z wykorzystaniem energii odnawialnej (energii słonecznej) w obiekcie Domu Pomocy Społecznej w Śniatowie k. Kamienia Pomorskiego"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powiatu w dziale 853 rozdziale 85395 o kwotę 758 265 zł            w związku z podpisaniem umowy na realizację Programu Operacyjnego Kapitał Ludzki w ramach Europejskiego Funduszu Społecznego, Priorytet VII - Promocja integracji społecznej, Działanie 7.1. Rozwój i upowszechnianie aktywnej integracji, Poddziałanie 7.1.2. Rozwój i upowszechnianie aktywnej integracji przez powiatowe centra pomocy rodzinie, Projekt – Aktywizacja zawodowa i społeczna klientów instytucji pomocy społecznej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a się wydatki w dziale 600 rozdziale 60014 o kwotę 594 633 zł w związku ze zmianą zakresu realizowanych inwestycji w roku 2008 tj. „Przebudowa drogi powiatowej 0006Z Międzywodzie – Wolin na odcinku Unin – Wolin”                          oraz „Przebudowa drogi powiatowej 0022Z Łukęcin – Strzeżewo” z uwagi na nie uruchomienie konkursów wniosków w Regionalnym Programie Operacyjnym. Termin realizacji powyższych inwestycji został przesunięty na 2009 rok. Skorygowane wydatki roku 2008 zwiększą wydatki roku 2009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el 600 rozdziale 60014 o kwotę 157 000 zł                na uzupełnienie niezbędnych środków na wynagrodzenia (premie za uczestnictwo  w usuwaniu skutków powodzi), na wydatki rzeczowe oraz na wydatki inwestycyjne - zakup samochodów do przewozu pracowników ze służby liniowej i sprzętu               do robót przy bieżącym utrzymaniu dróg powiatowych na terenie Powiatu Kamieński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większa się wydatki z dziale 700, rozdziale 70005 o kwotę 6 500 zł                            z przeznaczeniem na koszty wycen nieruchomości będących własnością powiatu.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750 rozdziale 75020 o kwotę 359 900 zł                 na wydatki rzeczowe i zakup samochodu osobowego w Starostwie Powiatowym, niezbędnego do realizacji zadań powiatowych oraz na dokumentację techniczną inwestycji „Termomodernizacja budynków użyteczności publicznej będących własnością Powiatu Kamieńskiego”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750 rozdziale 75075 o kwotę 100 000 zł             na działalność związaną z promocją Powiatu Kamieńskiego i realizacją imprez kulturalnych i sportowych w Powiecie Kamieńskim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wydatki powiatu w dziale 801 rozdziale 80102 o kwotę 27 682 zł, rozdziale 80111 o kwotę 33 263 zł na wynagrodzenia wraz z pochodnymi w związku z waloryzacją płac pracowników pedagogicznych w Specjalnym Ośrodku Szkolno-Wychowawczym w Kamieniu Pomorskim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01 rozdziale 80120 o kwotę 105 157 zł              na wynagrodzenia wraz z pochodnymi w związku z waloryzacją płac pracowników pedagogicznych w Liceum Ogólnokształcącym w Kamieniu Pomorskim i w Zespole Szkół Ponadgimnazjalnych w Wolinie oraz na wydatki rzeczowe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01 rozdziale 80123 o kwotę 38 960 zł                na wynagrodzenia wraz z pochodnymi w związku z waloryzacją płac pracowników pedagogicznych w Zespole Szkół Ponadgimnazjalnych w Kamieniu Pomorskim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01 rozdziale 80130 o kwotę 749 665 zł               na wynagrodzenia wraz z pochodnymi w związku z waloryzacją płac pracowników pedagogicznych w Zespole Szkół Ponadgimnazjalnych w Kamieniu Pomorskim,             w Zespole Szkół Ponadgimnazjalnych w Wolinie, w Zespole Szkół Ponadgimnazjalnych w Benicach, na wydatki rzeczowe oraz na inwestycję „Wykonanie dokumentacji i przyłącza gazu ziemnego do budynku oraz modernizacja kotłowni w ZSP w Benicach”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wydatki powiatu w dziale 801 rozdziale 80146 o kwotę 5 607 zł                 na dokształcanie i doskonalenie nauczycieli, w związku ze zwiększeniem środków     na wynagrodzenia nauczycieli, które są podstawą naliczenia środków                           na dokształcanie nauczyciel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01 rozdziale 80195 o kwotę 15 964 zł               na specjalny fundusz nagród dla nauczycieli, w związku ze zwiększeniem środków na wynagrodzenia nauczycieli, które są podstawą naliczenia środków na nagrody dla pracowników pedagogiczny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52 rozdziale 85201 o kwotę 50 000 zł               na wkład własny w projekt „Modernizacja budynku gospodarczego o konstrukcji drewnianej w Domu Dziecka w Lubinie”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wydatki powiatu w dziale 852 rozdziale 85202 o kwotę 204 000 zł               na inwestycję „Przebudowa systemu cieplnego z wykorzystaniem energii odnawialnej (energii słonecznej) w obiekcie Domu Pomocy Społecznej w Śniatowie k. Kamienia Pomorskiego"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większa się wydatki powiatu w dziale 853 rozdziale 85311 o kwotę 42 436 zł               na rehabilitację zawodową i społeczną osób niepełnosprawnych.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w dziale 853 rozdziale 85333 o kwotę 23 857 zł                           na waloryzację wynagrodzeń pracowników Powiatowego Urzędu Pracy w Kamieniu Pomorskim oraz zakup materiałów i wyposażenia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w dziale 853 rozdziale 85395 o kwotę 758 265 zł na wydatki związane z realizacją programu w ramach Europejskiego Funduszu Społecznego przez Powiatowe Centrum Pomocy Rodzinie w Kamieniu Pomorskim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w dziale 854 rozdziale 85403 o kwotę 37 431 zł                           na wynagrodzenia wraz z pochodnymi w związku z waloryzacją płac pracowników pedagogicznych w Specjalnym Ośrodku Szkolno-Wychowawczym w Kamieniu Pomorskim oraz z zakupem oleju opałow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w dziale 854 rozdziale 85406 o kwotę 60 210 zł                          na wynagrodzenia wraz z pochodnymi w związku z waloryzacją płac pracowników pedagogicznych w Poradni Psychologiczno-Pedagogicznej w Kamieniu Pomorskim             i w Wolinie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wydatki powiatu w dziale 854 rozdziale 85410 o kwotę 33 480 zł                na wynagrodzenia wraz z pochodnymi w związku z waloryzacją płac pracowników pedagogicznych w internatach szkół ponadgimnazjalnych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wydatki w dziale 854 rozdziale 85411 o kwotę 55 828 zł                             na wynagrodzenia wraz z pochodnymi w związku z waloryzacją płac pracowników  w Domu Wczasów Dziecięcych w Międzyzdrojach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wydatki powiatu w dziale 854 rozdziale 85419 o kwotę 201 267 zł               w związku ze zwiększeniem wysokości dotacji na wychowanka OREW w 2008 r. zgodnie z algorytmem subwencji oświatowej dla tego typu placówek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wydatki powiatu w dziale 926 rozdziale 92695 o kwotę 18 000 zł                na realizację zadań powiatowych z zakresu kultury fizycznej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>
      <w:rFonts w:ascii="Tahoma" w:hAnsi="Tahoma" w:eastAsia="Batang;바탕" w:cs="Tahoma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8:00Z</dcterms:created>
  <dc:creator>Donata Kuryłło</dc:creator>
  <dc:description/>
  <cp:keywords/>
  <dc:language>en-US</dc:language>
  <cp:lastModifiedBy>Katarzyna Zatylna - Powiat kamieński</cp:lastModifiedBy>
  <cp:lastPrinted>2008-06-16T15:16:00Z</cp:lastPrinted>
  <dcterms:modified xsi:type="dcterms:W3CDTF">2008-06-16T13:18:00Z</dcterms:modified>
  <cp:revision>8</cp:revision>
  <dc:subject/>
  <dc:title>PROJEKT</dc:title>
</cp:coreProperties>
</file>