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I/130/2008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2 czerwca 2008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uchwały Nr XIX/102/2007 Rady Powiatu w Kamieniu Pomorskim z dnia 20 grudnia 2007 roku w sprawie uchwalenia budżetu Powiatu Kamieńskiego na 2008 rok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</w:rPr>
        <w:t xml:space="preserve">Na podstawie art. 12 pkt 5 Ustawy z dnia 5 czerwca 1998 r. o samorządzie powiatowym ( Dz. U.     z 2001 r. Nr 142 poz. 1592; z 2002 r. Nr 23 poz. 220, Nr 62 poz. 558, Nr 113 poz. 984, Nr 153 poz. 1271, Nr 200 poz. 1688, Nr 214 poz. 1806; z 2003 r. Nr 162 poz. 1568; z 2004 r. Nr 102 poz. 1055; z 2007 r. Nr 173 poz. 1218)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>
          <w:bCs w:val="false"/>
        </w:rPr>
        <w:t>§ 1.</w:t>
      </w:r>
      <w:r>
        <w:rPr>
          <w:b w:val="false"/>
          <w:bCs w:val="false"/>
        </w:rPr>
        <w:t xml:space="preserve"> Zmienia się </w:t>
      </w:r>
      <w:r>
        <w:rPr>
          <w:b w:val="false"/>
        </w:rPr>
        <w:t>uchwałę Nr XIX/102/2007 Rady Powiatu Kamieńskiego z dnia 20 grudnia 2007 roku w sprawie uchwalenia budżetu Powiatu Kamieńskiego na 2008 rok,                        w ten sposób, że: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rFonts w:cs="Tahoma" w:ascii="Tahoma" w:hAnsi="Tahoma"/>
          <w:bCs/>
        </w:rPr>
        <w:t xml:space="preserve">1) Załącznik Nr 4 „Limity wydatków Powiatu Kamieńskiego na wieloletnie programy inwestycyjne w latach 2007 – 2010” otrzymuje brzmienie jak w załączniku Nr 1 do niniejszej uchwały.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rFonts w:cs="Tahoma" w:ascii="Tahoma" w:hAnsi="Tahoma"/>
          <w:bCs/>
        </w:rPr>
        <w:t xml:space="preserve">2) Załącznik Nr 4a „Zadania inwestycyjne w 2008 r.” otrzymuje brzmienie jak w załączniku Nr 2 do niniejszej uchwały.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Wykonanie uchwały powierza się Zarząd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3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       </w:t>
      </w:r>
      <w:r>
        <w:rPr/>
        <w:t>Mariusz Wawrzyński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I/130/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2 czerwca 2008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uchwały Nr XIX/102/2007 Rady Powiatu w Kamieniu Pomorskim z dnia 20 grudnia 2007 roku w sprawie uchwalenia budżetu Powiatu Kamieńskiego na 2008 rok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 w:val="false"/>
          <w:b w:val="false"/>
        </w:rPr>
      </w:pPr>
      <w:r>
        <w:rPr>
          <w:b w:val="false"/>
          <w:bCs w:val="false"/>
        </w:rPr>
        <w:t xml:space="preserve">W związku ze zmianą terminów i zakresu realizacji inwestycji Powiatu Kamieńskiego zaistniała konieczność zmiany załącznika Nr 4 </w:t>
      </w:r>
      <w:r>
        <w:rPr>
          <w:b w:val="false"/>
        </w:rPr>
        <w:t>„Limity wydatków Powiatu Kamieńskiego na wieloletnie programy inwestycyjne w latach 2007 – 2010”</w:t>
      </w:r>
      <w:r>
        <w:rPr>
          <w:bCs w:val="false"/>
        </w:rPr>
        <w:t xml:space="preserve"> </w:t>
      </w:r>
      <w:r>
        <w:rPr>
          <w:b w:val="false"/>
          <w:bCs w:val="false"/>
        </w:rPr>
        <w:t xml:space="preserve"> i załącznika Nr 4a </w:t>
      </w:r>
      <w:r>
        <w:rPr>
          <w:b w:val="false"/>
        </w:rPr>
        <w:t>„Zadania inwestycyjne w 2008 r.” do uchwały</w:t>
      </w:r>
      <w:r>
        <w:rPr>
          <w:b w:val="false"/>
          <w:color w:val="FF0000"/>
        </w:rPr>
        <w:t xml:space="preserve"> </w:t>
      </w:r>
      <w:r>
        <w:rPr>
          <w:b w:val="false"/>
        </w:rPr>
        <w:t>Nr XIX/102/2007 Rady Powiatu Kamieńskiego z dnia 20 grudnia 2007 roku w sprawie uchwalenia budżetu Powiatu Kamieńskiego na 2008 rok. Zmiany w zadaniach inwestycyjnych polegają na:</w:t>
      </w:r>
    </w:p>
    <w:p>
      <w:pPr>
        <w:pStyle w:val="Tekstpodstawowy2"/>
        <w:rPr/>
      </w:pPr>
      <w:r>
        <w:rPr>
          <w:b w:val="false"/>
        </w:rPr>
        <w:t>- zmniejszeniu planowanych wydatków w bieżącym roku na inwestycję „Przebudowa drogi powiatowej 0006Z Międzywodzie – Wolin na odcinku Unin – Wolin” z kwoty 1 958 531 zł na kwotę 1 678 898 zł,</w:t>
      </w:r>
    </w:p>
    <w:p>
      <w:pPr>
        <w:pStyle w:val="Tekstpodstawowy2"/>
        <w:rPr/>
      </w:pPr>
      <w:r>
        <w:rPr>
          <w:b w:val="false"/>
        </w:rPr>
        <w:t>- zmniejszeniu planowanych wydatków w bieżącym roku na inwestycję Przebudowa drogi powiatowej 0022Z Łukęcin – Strzeżewo” z kwoty 1 860 000 zł na kwotę 1 545 000 zł,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- zwiększeniu planowanych wydatków w bieżącym roku na inwestycję „Zakup urządzeń technicznych i sprzętu specjalistycznego przez ZDP w Kamieniu Pom.” z kwoty 250 000 zł na kwotę 367 000 zł,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- dodano inwestycję „Zakup samochodu osobowego” na kwotę 40 000 zł,</w:t>
      </w:r>
    </w:p>
    <w:p>
      <w:pPr>
        <w:pStyle w:val="Tekstpodstawowy2"/>
        <w:rPr/>
      </w:pPr>
      <w:r>
        <w:rPr>
          <w:b w:val="false"/>
        </w:rPr>
        <w:t>- dodano inwestycję „Termomodernizacja budynków użyteczności publicznej będących własnością Powiatu Kamieńskiego” na kwotę minimum 10 000 000 zł, w tym w roku 2008 na kwotę 300 000 zł,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- dodano inwestycję „Wykonanie dokumentacji i przyłącza gazu ziemnego do budynku oraz modernizacja kotłowni w ZSP w Benicach” na kwotę 393 500 zł,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- dodano inwestycję „Zakup centrali telefonicznej oraz modernizacja monitoringu wizyjnego w ZSP Wolin” na kwotę 16 144 zł,</w:t>
      </w:r>
    </w:p>
    <w:p>
      <w:pPr>
        <w:pStyle w:val="Tekstpodstawowy2"/>
        <w:rPr/>
      </w:pPr>
      <w:r>
        <w:rPr>
          <w:b w:val="false"/>
        </w:rPr>
        <w:t>- dodano inwestycję „Modernizacja budynku gospodarczego o konstrukcji drewnianej                    w Domu Dziecka w Lubinie” na kwotę 50 000 zł,</w:t>
      </w:r>
    </w:p>
    <w:p>
      <w:pPr>
        <w:pStyle w:val="Tekstpodstawowy2"/>
        <w:rPr>
          <w:b w:val="false"/>
          <w:b w:val="false"/>
          <w:color w:val="FF0000"/>
        </w:rPr>
      </w:pPr>
      <w:r>
        <w:rPr>
          <w:b w:val="false"/>
        </w:rPr>
        <w:t>- dodano inwestycję „Przebudowa systemu cieplnego z wykorzystaniem energii odnawialnej (energii słonecznej) w obiekcie Domu Pomocy Społecznej w Śniatowie k. Kamienia Pomorskiego” na kwotę 204 000 zł.</w:t>
      </w:r>
    </w:p>
    <w:p>
      <w:pPr>
        <w:pStyle w:val="Tekstpodstawowy2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tbl>
      <w:tblPr>
        <w:tblW w:w="18560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720"/>
        <w:gridCol w:w="960"/>
        <w:gridCol w:w="3120"/>
        <w:gridCol w:w="2240"/>
        <w:gridCol w:w="1920"/>
        <w:gridCol w:w="1720"/>
        <w:gridCol w:w="1620"/>
        <w:gridCol w:w="1420"/>
        <w:gridCol w:w="1420"/>
        <w:gridCol w:w="1420"/>
        <w:gridCol w:w="1420"/>
      </w:tblGrid>
      <w:tr>
        <w:trPr>
          <w:trHeight w:val="360" w:hRule="atLeast"/>
        </w:trPr>
        <w:tc>
          <w:tcPr>
            <w:tcW w:w="18560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Rozdz.</w:t>
            </w:r>
          </w:p>
        </w:tc>
        <w:tc>
          <w:tcPr>
            <w:tcW w:w="3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Nazwa zadania inwestycyjnego</w:t>
            </w:r>
          </w:p>
        </w:tc>
        <w:tc>
          <w:tcPr>
            <w:tcW w:w="2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Jednostka organizacyjna realizująca program lub koordynująca wykonanie programu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Okres realizacji</w:t>
            </w:r>
          </w:p>
        </w:tc>
        <w:tc>
          <w:tcPr>
            <w:tcW w:w="1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Łączne nakłady finansowe              (w zł)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Źródła finanso-wania</w:t>
            </w:r>
          </w:p>
        </w:tc>
        <w:tc>
          <w:tcPr>
            <w:tcW w:w="568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Planowane wydatki</w:t>
            </w:r>
          </w:p>
        </w:tc>
      </w:tr>
      <w:tr>
        <w:trPr>
          <w:trHeight w:val="402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07 r.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08 r.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09 r.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10 r.</w:t>
            </w:r>
          </w:p>
        </w:tc>
      </w:tr>
      <w:tr>
        <w:trPr>
          <w:trHeight w:val="585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80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9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31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22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9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7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6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14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14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4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14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2"/>
                <w:szCs w:val="12"/>
              </w:rPr>
            </w:pPr>
            <w:r>
              <w:rPr>
                <w:rFonts w:eastAsia="Times New Roman" w:cs="Arial" w:ascii="Arial" w:hAnsi="Arial"/>
                <w:sz w:val="12"/>
                <w:szCs w:val="12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14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zebudowa drogi powiatowej nr 0001Z w miejscowości Wicko (III etap)</w:t>
            </w:r>
          </w:p>
        </w:tc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arostwo Powiatowe w Kamieniu Pomorskim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8-2009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OGÓŁEM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środki JS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redyty, pożyczki i obligacj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75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ne środk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25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14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zebudowa drogi powiatowej 0006Z Międzywodzie - Wolin na odcinku Unin - Wolin</w:t>
            </w:r>
          </w:p>
        </w:tc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arostwo Powiatowe w Kamieniu Pomorskim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7-2009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 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OGÓŁEM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71 56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 678 8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 649 5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środki JS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redyty, pożyczki i obligacj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71 56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ne środk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 568 89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 049 54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14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zebudowa drogi powiatowej 0022Z  Łukęcin-Strzeżewo</w:t>
            </w:r>
          </w:p>
        </w:tc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arostwo Powiatowe w Kamieniu Pomorskim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7-2009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 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OGÓŁEM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 545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 655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środki JS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4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redyty, pożyczki i obligacj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ne środk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 395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 015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14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zebudowa drogi powiatowej 0015Z Rzeczyn - Wiejkowo</w:t>
            </w:r>
          </w:p>
        </w:tc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arostwo Powiatowe w Kamieniu Pomorskim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8-2009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 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OGÓŁEM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 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 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środki JS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redyty, pożyczki i obligacj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ne środk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14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zebudowa drogi powiatowej 0011Z Gogolice - Zagórze</w:t>
            </w:r>
          </w:p>
        </w:tc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arostwo Powiatowe w Kamieniu Pomorskim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8-2009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OGÓŁEM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środki JS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redyty, pożyczki i obligacj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ne środk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5020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prowadzenie systemu informatycznego obiegu dokumentów e-urząd</w:t>
            </w:r>
          </w:p>
        </w:tc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arostwo Powiatowe w Kamieniu Pomorskim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7-2008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OGÓŁEM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5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5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środki JS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redyty, pożyczki i obligacj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ne środk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5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5020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ermomodernizacja budynków użytecznosci publicznej będących własnością Powiatu Kamieńskiego</w:t>
            </w:r>
          </w:p>
        </w:tc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tarostwo Powiatowe w Kamieniu Pomorskim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8-2009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 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OGÓŁEM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9 7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środki JS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 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redyty, pożyczki i obligacj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ne środki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 700 00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120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rzebudowa sali gimnastycznej dla LO Kamieniu Pomorskim</w:t>
            </w:r>
          </w:p>
        </w:tc>
        <w:tc>
          <w:tcPr>
            <w:tcW w:w="224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iceum Ogólnokształcące w Kamieniu Pomorskim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8-2009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 2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OGÓŁEM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4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8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środki JS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redyty, pożyczki i obligacj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ne środk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130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udowa bazy hippicznej w ZSP Benicach</w:t>
            </w:r>
          </w:p>
        </w:tc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espół Szkół Ponadgimnazjalnych w Benicach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8-2009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 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OGÓŁEM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6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1 4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środki JS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redyty, pożyczki i obligacj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ne środk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5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 0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0130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rnizacja Sali Gastronomicznej przy Zespole Szkół Ponadgimnazjalnych w Kamieniu Pomorskim</w:t>
            </w:r>
          </w:p>
        </w:tc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Zespół Szkół Ponadgimnazjalnych w Kamieniu Pomorskim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8-2009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 0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OGÓŁEM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5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75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środki JS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redyty, pożyczki i obligacj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ne środk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5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54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85403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rzystosowanie budynku Specjalnego Ośrodka Szkolno - Wychowawczego na potrzeby internatu </w:t>
            </w:r>
          </w:p>
        </w:tc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pecjalny Ośrodek Szkolno - Wychowawczy w Kamieniu Pomorskim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8-2009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00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OGÓŁEM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środki JS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redyty, pożyczki i obligacj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5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ne środk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5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2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92120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mont Katedry pw. św. Jana Chrzciciela w Kamieniu Pomorskim</w:t>
            </w:r>
          </w:p>
        </w:tc>
        <w:tc>
          <w:tcPr>
            <w:tcW w:w="2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Kuria Biskupia Koszalińsko-Kołobrzeska w Koszalinie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2008-2010</w:t>
            </w:r>
          </w:p>
        </w:tc>
        <w:tc>
          <w:tcPr>
            <w:tcW w:w="1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115 2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OGÓŁEM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 4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 4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8 425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środki JS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8 4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8 4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38 425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kredyty, pożyczki i obligacj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inne środk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38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33 215 27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1 621 56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7 362 32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24 192 966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38 425</w:t>
            </w:r>
          </w:p>
        </w:tc>
      </w:tr>
    </w:tbl>
    <w:p>
      <w:pPr>
        <w:pStyle w:val="Tekstpodstawowy2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1906" w:h="16838"/>
      <w:pgMar w:left="1134" w:right="1134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/>
      <w:color w:val="000000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Batang;바탕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Batang;바탕" w:cs="Times New Roman"/>
    </w:rPr>
  </w:style>
  <w:style w:type="character" w:styleId="WW8Num24z2">
    <w:name w:val="WW8Num24z2"/>
    <w:qFormat/>
    <w:rPr>
      <w:b w:val="false"/>
    </w:rPr>
  </w:style>
  <w:style w:type="character" w:styleId="WW8Num24z3">
    <w:name w:val="WW8Num24z3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59:00Z</dcterms:created>
  <dc:creator>Donata Kuryłło</dc:creator>
  <dc:description/>
  <cp:keywords/>
  <dc:language>en-US</dc:language>
  <cp:lastModifiedBy>Katarzyna Zatylna - Powiat kamieński</cp:lastModifiedBy>
  <cp:lastPrinted>2008-06-16T15:14:00Z</cp:lastPrinted>
  <dcterms:modified xsi:type="dcterms:W3CDTF">2008-06-16T13:16:00Z</dcterms:modified>
  <cp:revision>9</cp:revision>
  <dc:subject/>
  <dc:title>PROJEKT</dc:title>
</cp:coreProperties>
</file>