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Uchwała Nr XX/129/2008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 27 marca 2008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>w sprawie zatwierdzenia planu pracy Komisji Rewizyjnej na 2008 rok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b/>
          <w:b/>
          <w:bCs/>
          <w:sz w:val="24"/>
        </w:rPr>
      </w:pPr>
      <w:r>
        <w:rPr>
          <w:sz w:val="24"/>
        </w:rPr>
        <w:t xml:space="preserve">Na podstawie § 83 ust.1 Uchwały nr XXV/237/2002 Rady Powiatu w Kamieniu Pomorskim  z dnia 28 czerwca 2002 roku w sprawie uchwalenia Statutu Powiatu w Kamieniu Pomorskim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4"/>
          <w:lang w:val="pl-PL"/>
        </w:rPr>
      </w:pPr>
      <w:r>
        <w:rPr>
          <w:rFonts w:cs="Tahoma" w:ascii="Tahoma" w:hAnsi="Tahoma"/>
          <w:b/>
          <w:bCs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>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§ 1.</w:t>
      </w:r>
      <w:r>
        <w:rPr>
          <w:rFonts w:cs="Tahoma" w:ascii="Tahoma" w:hAnsi="Tahoma"/>
          <w:lang w:val="pl-PL"/>
        </w:rPr>
        <w:t xml:space="preserve"> Zatwierdza się plan pracy Komisji Rewizyjnej na 2008 rok, w brzmieniu </w:t>
        <w:br/>
        <w:t>jak załącznik do niniejszej Uchwały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Wykonanie Uchwały powierza się Przewodniczącemu Komisji Rewizyjnej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3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ind w:left="4320" w:firstLine="720"/>
        <w:rPr/>
      </w:pPr>
      <w:r>
        <w:rPr>
          <w:rFonts w:eastAsia="Tahoma" w:cs="Tahoma" w:ascii="Tahoma" w:hAnsi="Tahoma"/>
          <w:b/>
          <w:lang w:val="pl-PL"/>
        </w:rPr>
        <w:t xml:space="preserve">         </w:t>
      </w:r>
      <w:r>
        <w:rPr>
          <w:rFonts w:cs="Tahoma" w:ascii="Tahoma" w:hAnsi="Tahoma"/>
          <w:b/>
          <w:lang w:val="pl-PL"/>
        </w:rPr>
        <w:t>Mariusz Wawrzyński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do Uchwały Nr XX/129/2008</w:t>
      </w:r>
    </w:p>
    <w:p>
      <w:pPr>
        <w:pStyle w:val="Normal"/>
        <w:jc w:val="center"/>
        <w:rPr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 27 marca 2008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>w sprawie zatwierdzenia planu pracy Komisji Rewizyjnej na 2008 rok</w:t>
      </w:r>
    </w:p>
    <w:p>
      <w:pPr>
        <w:pStyle w:val="Normal"/>
        <w:ind w:firstLine="720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pl-PL"/>
        </w:rPr>
        <w:t>Zgodnie z § 83 ust.1 Statutu Powiatu w Kamieniu Pomorskim Komisja Rewizyjna</w:t>
      </w:r>
      <w:r>
        <w:rPr>
          <w:lang w:val="pl-PL"/>
        </w:rPr>
        <w:t xml:space="preserve"> przedkłada Radzie do zatwierdzenia plan pracy w terminie do dnia 31 marca każdego roku.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>W związku z powyższym zachodzi konieczność podjęcia w/w uchwały.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Heading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łącznik</w:t>
      </w:r>
    </w:p>
    <w:p>
      <w:pPr>
        <w:pStyle w:val="Heading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Uchwały Nr XX/129/2008</w:t>
      </w:r>
    </w:p>
    <w:p>
      <w:pPr>
        <w:pStyle w:val="Heading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dy Powiatu w Kamieniu Pomorskim</w:t>
      </w:r>
    </w:p>
    <w:p>
      <w:pPr>
        <w:pStyle w:val="Heading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 dnia 27 marca 2008 roku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LAN PRACY </w:t>
      </w:r>
    </w:p>
    <w:p>
      <w:pPr>
        <w:pStyle w:val="Heading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MISJI REWIZYJNEJ RADY POWIATUW KAMIENIU POMORSKIM </w:t>
      </w:r>
    </w:p>
    <w:p>
      <w:pPr>
        <w:pStyle w:val="Heading"/>
        <w:spacing w:lineRule="auto" w:line="276"/>
        <w:rPr/>
      </w:pPr>
      <w:r>
        <w:rPr>
          <w:b w:val="false"/>
          <w:bCs w:val="false"/>
        </w:rPr>
        <w:t>NA 2008 ROK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cena materiałów sesyjnych dotyczących zmian budżetowych pod kątem celowości, zgodności z prawem rzetelności i gospodarn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rzeprowadzenie kontroli w wybranych przez Radę jednostkach  organizacyjnych, omówienie wyników kontroli, przygotowanie stanowiska komisji do przedstawienia Radz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Analiza sprawozdania z wykonania Budżetu Powiatu za 2007 r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Przygotowanie wniosku absolutoryjnego i po zaopiniowaniu go </w:t>
        <w:br/>
        <w:t>przez Regionalną Izbę Obrachunkową przedstawienie Radzie Powia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Analiza informacji Zarządu Powiatu o przebiegu wykonania budżetu Powiatu </w:t>
        <w:br/>
        <w:t>za I półrocze 2008 ro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Analiza realizacji wniosków komisji stałych Rady Powia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Analizowanie i opiniowanie skarg i wniosków mieszkańców Powiatu dotyczących działalności Zarządu Powiatu, Starosty, kierowników powiatowych jednostek organizacyjnych oraz powiatowych służb, inspekcji i straży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Komisji Rewizyjnej</w:t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Sebastian Krupa</w:t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bCs w:val="false"/>
        </w:rPr>
      </w:pPr>
      <w:r>
        <w:rPr>
          <w:rFonts w:cs="Tahoma"/>
          <w:bCs w:val="false"/>
        </w:rPr>
      </w:r>
    </w:p>
    <w:sectPr>
      <w:type w:val="nextPage"/>
      <w:pgSz w:w="11906" w:h="16838"/>
      <w:pgMar w:left="1418" w:right="99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80" w:hanging="0"/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int">
    <w:name w:val="hint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lang w:val="pl-PL"/>
    </w:rPr>
  </w:style>
  <w:style w:type="paragraph" w:styleId="Tekstpodstawowywcity3">
    <w:name w:val="Tekst podstawowy wcięty 3"/>
    <w:basedOn w:val="Normal"/>
    <w:qFormat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hanging="0"/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8:00Z</dcterms:created>
  <dc:creator>DIK</dc:creator>
  <dc:description/>
  <cp:keywords/>
  <dc:language>en-US</dc:language>
  <cp:lastModifiedBy>mdunder</cp:lastModifiedBy>
  <cp:lastPrinted>2008-04-08T13:23:00Z</cp:lastPrinted>
  <dcterms:modified xsi:type="dcterms:W3CDTF">2008-04-08T11:37:00Z</dcterms:modified>
  <cp:revision>10</cp:revision>
  <dc:subject/>
  <dc:title>Uchwała Nr ..... </dc:title>
</cp:coreProperties>
</file>