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eastAsia="Arial Unicode MS" w:cs="Tahoma"/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/126/2008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7 marca 2008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Starosty Kamieńskiego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>
          <w:sz w:val="24"/>
        </w:rPr>
        <w:t>Na podstawie art. 229 pkt 4 ustawy z dnia 14 czerwca 1960 roku Kodeks postępowania administracyjnego (Dz.U. z 2000 r. Nr 98, poz. 1071, z 2001r. Nr 49, poz. 509; z 2002 r. Nr 153, poz.1271, Nr 169,poz.1387; z 2003 r.Nr130 poz. 1188, Nr 170, poz. 1660, z 2004 roku Nr 162, poz. 1692, z 2005 r. Dz.U. Nr 64, poz. 565, Nr 78, poz.682, Nr181, poz. 1524)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bCs/>
          <w:sz w:val="24"/>
        </w:rPr>
        <w:t xml:space="preserve">1. </w:t>
      </w:r>
      <w:r>
        <w:rPr>
          <w:sz w:val="24"/>
        </w:rPr>
        <w:t>Postanawia uznać za bezzasadną skargę wniesioną przez Pana Wincentego Woźniaka na działalność Starosty Kamieńskiego, dotyczącą nieprawidłowości w funkcjonowaniu Domu Pomocy Społecznej w Śniatowie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 Uzasadnienie stanowiska Rady Powiatu stanowi załącznik do niniejszej Uchwały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rFonts w:eastAsia="Tahoma"/>
          <w:b/>
          <w:bCs/>
          <w:sz w:val="24"/>
        </w:rPr>
        <w:t xml:space="preserve">  </w:t>
      </w:r>
      <w:r>
        <w:rPr>
          <w:b/>
          <w:bCs/>
          <w:sz w:val="24"/>
        </w:rPr>
        <w:t>Mariusz Wawrzyński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do Uchwały Nr XX/126/2008</w:t>
      </w:r>
    </w:p>
    <w:p>
      <w:pPr>
        <w:pStyle w:val="Heading1"/>
        <w:spacing w:lineRule="auto" w:line="240"/>
        <w:rPr>
          <w:rFonts w:eastAsia="Arial Unicode MS"/>
        </w:rPr>
      </w:pPr>
      <w:r>
        <w:rPr>
          <w:rFonts w:eastAsia="Arial Unicode MS"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7 marca 2008 roku</w:t>
      </w:r>
    </w:p>
    <w:p>
      <w:pPr>
        <w:pStyle w:val="TextBodyIndent"/>
        <w:ind w:hanging="0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 sprawie skargi na działalność Starosty Kamieńskiego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Cs/>
          <w:sz w:val="24"/>
        </w:rPr>
      </w:pPr>
      <w:r>
        <w:rPr>
          <w:sz w:val="24"/>
        </w:rPr>
        <w:tab/>
      </w:r>
      <w:r>
        <w:rPr>
          <w:bCs/>
          <w:sz w:val="24"/>
        </w:rPr>
        <w:t xml:space="preserve">W dniu 21 stycznia 2008 roku wpłynęła skarga </w:t>
      </w:r>
      <w:r>
        <w:rPr>
          <w:sz w:val="24"/>
        </w:rPr>
        <w:t>Pana Wincentego Woźniaka</w:t>
        <w:br/>
        <w:t xml:space="preserve">na działalność Starosty Kamieńskiego, dotycząca nieprawidłowości w funkcjonowaniu Domu Pomocy Społecznej w Śniatowie. </w:t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Skargi Pana Woźniaka w sprawie trudnych warunków bytowych w DPS były przedmiotem obrad Rady Powiatu II i III Kadencji. Po analizie zebranych dokumentów Rada Powiatu uznała skargi za bezzasadne. Z powodu licznych skarg Dom Pomocy Społecznej w Śniatowie był wielokrotnie kontrolowany, a żadne </w:t>
        <w:br/>
        <w:t>z zarzutów zawartych w skardze nie znalazły potwierdzenia. Zarzutów podnoszonych przez Pana Woźniaka nie potwierdzają też inni mieszkańcy DPS, oraz jego żona. Mimo, że Powiat otwarty jest na każdą propozycję dojścia do porozumienia i chętny do spełnienia próśb pensjonariuszy, trudno jest usatysfakcjonować Pana Woźniaka. Początkowo przyjmuje propozycje rozwiązania problemu po krótkim czasie pisze następną skargę.</w:t>
      </w:r>
    </w:p>
    <w:p>
      <w:pPr>
        <w:pStyle w:val="Tekstpodstawowy2"/>
        <w:tabs>
          <w:tab w:val="clear" w:pos="708"/>
          <w:tab w:val="left" w:pos="709" w:leader="none"/>
        </w:tabs>
        <w:spacing w:lineRule="auto" w:line="24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Biorąc powyższe pod uwagę Rada Powiatu </w:t>
      </w:r>
      <w:r>
        <w:rPr>
          <w:rFonts w:cs="Tahoma" w:ascii="Tahoma" w:hAnsi="Tahoma"/>
        </w:rPr>
        <w:t xml:space="preserve">uznała skargę Pana Wincentego Woźniaka </w:t>
      </w:r>
      <w:r>
        <w:rPr>
          <w:rFonts w:cs="Tahoma" w:ascii="Tahoma" w:hAnsi="Tahoma"/>
          <w:bCs/>
        </w:rPr>
        <w:t xml:space="preserve">na działalność Starosty Kamieńskiego </w:t>
      </w:r>
      <w:r>
        <w:rPr>
          <w:rFonts w:cs="Tahoma" w:ascii="Tahoma" w:hAnsi="Tahoma"/>
        </w:rPr>
        <w:t>za bezzasadną.</w:t>
      </w:r>
    </w:p>
    <w:p>
      <w:pPr>
        <w:pStyle w:val="TextBodyIndent"/>
        <w:ind w:hanging="0"/>
        <w:jc w:val="both"/>
        <w:rPr>
          <w:rFonts w:ascii="Tahoma" w:hAnsi="Tahoma" w:cs="Tahoma"/>
          <w:b/>
          <w:b/>
          <w:bCs/>
          <w:sz w:val="24"/>
          <w:lang w:bidi="zxx"/>
        </w:rPr>
      </w:pPr>
      <w:r>
        <w:rPr>
          <w:rFonts w:cs="Tahoma"/>
          <w:b/>
          <w:bCs/>
          <w:sz w:val="24"/>
          <w:lang w:bidi="zxx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12:00Z</dcterms:created>
  <dc:creator>Kasia</dc:creator>
  <dc:description/>
  <cp:keywords/>
  <dc:language>en-US</dc:language>
  <cp:lastModifiedBy>mdunder</cp:lastModifiedBy>
  <cp:lastPrinted>2008-02-28T14:01:00Z</cp:lastPrinted>
  <dcterms:modified xsi:type="dcterms:W3CDTF">2008-04-08T11:50:00Z</dcterms:modified>
  <cp:revision>7</cp:revision>
  <dc:subject/>
  <dc:title/>
</cp:coreProperties>
</file>