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ahoma" w:hAnsi="Tahoma" w:eastAsia="Arial Unicode MS" w:cs="Tahoma"/>
          <w:b/>
          <w:b/>
          <w:bCs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Uchwała Nr XX/124/2008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27 marca 2008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w sprawie skargi na działalność Powiatowego Rzecznika Praw Konsumentów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>
          <w:sz w:val="24"/>
        </w:rPr>
        <w:t>Na podstawie art. 229 pkt 4 ustawy z dnia 14 czerwca 1960 roku Kodeks postępowania administracyjnego (Dz.U. z 2000 r. Nr 98, poz. 1071, z 2001r. Nr 49, poz. 509; z 2002 r. Nr 153, poz.1271, Nr 169,poz.1387; z 2003 r.Nr130 poz. 1188, Nr 170, poz. 1660, z 2004 roku Nr 162, poz. 1692, z 2005 r. Dz.U. Nr 64, poz. 565, Nr 78, poz.682, Nr181, poz. 1524)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da Powiatu uchwala, co następuje: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1. </w:t>
      </w:r>
      <w:r>
        <w:rPr>
          <w:bCs/>
          <w:sz w:val="24"/>
        </w:rPr>
        <w:t xml:space="preserve">1. </w:t>
      </w:r>
      <w:r>
        <w:rPr>
          <w:sz w:val="24"/>
        </w:rPr>
        <w:t>Postanawia uznać za bezzasadną skargę wniesioną przez Pana Zdzisława Przygodę na bezczynność Powiatowego Rzecznika Praw Konsumentów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2. Uzasadnienie stanowiska Rady Powiatu stanowi załącznik do niniejszej Uchwały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Przewodniczącemu Rady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zewodniczący Rady </w:t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rFonts w:eastAsia="Tahoma"/>
          <w:b/>
          <w:bCs/>
          <w:sz w:val="24"/>
        </w:rPr>
        <w:t xml:space="preserve">  </w:t>
      </w:r>
      <w:r>
        <w:rPr>
          <w:b/>
          <w:bCs/>
          <w:sz w:val="24"/>
        </w:rPr>
        <w:t>Mariusz Wawrzyński</w:t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zasadnienie</w:t>
      </w:r>
      <w:r>
        <w:rPr>
          <w:rFonts w:eastAsia="Arial Unicode MS" w:cs="Tahoma" w:ascii="Tahoma" w:hAnsi="Tahoma"/>
          <w:b/>
          <w:bCs/>
        </w:rPr>
        <w:t xml:space="preserve"> 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do Uchwały Nr XX/124/2008</w:t>
      </w:r>
    </w:p>
    <w:p>
      <w:pPr>
        <w:pStyle w:val="Heading1"/>
        <w:spacing w:lineRule="auto" w:line="240"/>
        <w:rPr>
          <w:rFonts w:eastAsia="Arial Unicode MS"/>
        </w:rPr>
      </w:pPr>
      <w:r>
        <w:rPr>
          <w:rFonts w:eastAsia="Arial Unicode MS"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27 marca 2008 roku</w:t>
      </w:r>
    </w:p>
    <w:p>
      <w:pPr>
        <w:pStyle w:val="TextBodyIndent"/>
        <w:ind w:hanging="0"/>
        <w:rPr>
          <w:rFonts w:ascii="Tahoma" w:hAnsi="Tahoma" w:eastAsia="Arial Unicode MS" w:cs="Tahoma"/>
          <w:b/>
          <w:b/>
          <w:bCs/>
          <w:sz w:val="24"/>
        </w:rPr>
      </w:pPr>
      <w:r>
        <w:rPr>
          <w:rFonts w:eastAsia="Arial Unicode MS" w:cs="Tahoma"/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w sprawie skargi na działalność Powiatowego Rzecznika Praw Konsumentów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ab/>
        <w:t xml:space="preserve">W dniu 12 grudnia 2007 roku wpłynęła skarga Pana Zdzisława Przygody, </w:t>
        <w:br/>
        <w:t xml:space="preserve">na bezczynność i brak kompetencji Powiatowego Rzecznika Praw Konsumentów </w:t>
        <w:br/>
        <w:t>w Kamieniu Pomorskim. Pan Przygoda zarzucał, że Rzecznik nie zajął się wnoszoną przez niego sprawą dotyczącą zawyżonego zdaniem skarżącego pobierania opłat przez Zakład Gospodarki Komunalnej w Wolnie za wywóz nieczystości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ab/>
        <w:t>Na podstawie pisemnych wyjaśnień, złożonych przez Powiatowego Rzecznika Praw Konsumentów oraz zebranych dokumentów ustalono, że: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/>
      </w:pPr>
      <w:r>
        <w:rPr>
          <w:sz w:val="24"/>
        </w:rPr>
        <w:t xml:space="preserve">W dniu 20 września 2005 roku Powiatowy Rzecznik Praw Konsumentów wszczął sprawę związaną ze skargą Pana Przygody dotyczącą sposobu naliczania opłat </w:t>
        <w:br/>
        <w:t>za wywóz nieczystości.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sz w:val="24"/>
        </w:rPr>
        <w:t>W dniu 18 października 2005 roku na pisemne wystąpienie Rzecznika wpłynęła odpowiedź z Ministerstwa Infrastruktury, Departamentu Mieszkalnictwa potwierdzająca prawidłowość pobieranych opłat.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/>
      </w:pPr>
      <w:r>
        <w:rPr>
          <w:sz w:val="24"/>
        </w:rPr>
        <w:t xml:space="preserve">W dniu 26 października 2005 roku Rzecznik zwrócił się do Przewodniczącej Rady Gminy Wolin z prośbą o ustalenie jednej stawki za wywóz nieczystości ciekłych </w:t>
        <w:br/>
        <w:t>dla wszystkich mieszkańców Gminy, niezależnie od miejsca zamieszkania. Na w/w pismo Rzecznik otrzymał negatywną odpowiedź w dniu 22 grudnia 2005 roku.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/>
      </w:pPr>
      <w:r>
        <w:rPr>
          <w:sz w:val="24"/>
        </w:rPr>
        <w:t xml:space="preserve">W międzyczasie Pan Przygoda działając w swoim imieniu złożył skargę na ręce Wojewody Zachodniopomorskiego, na którą otrzymał odpowiedź informującą, </w:t>
        <w:br/>
        <w:t xml:space="preserve">że Rada Gminy w  Wolinie podjęła zgodnie z prawem uchwałę w sprawie zatwierdzenia taryf za zbiorowe odprowadzanie ścieków do urządzeń kanalizacyjnych eksploatowanych przez Zakład Gospodarki Komunalnej </w:t>
        <w:br/>
        <w:t>i Mieszkaniowej w Wolinie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W tym momencie sprawa została uznana za zakończoną.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/>
      </w:pPr>
      <w:r>
        <w:rPr>
          <w:sz w:val="24"/>
        </w:rPr>
        <w:t>W dniu 23 października 2006 roku Pan Przygoda wystosował pismo do Urzędu Ochrony Konkurencji i Konsumentów Delegatura w Gdańsku z prośbą o podjęcie działań w przedmiotowej sprawie.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W dniu 29 grudnia 2006 roku Pan Przygoda otrzymał odpowiedź Prezesa UOKiK Delegatura Gdańsk informującą o braku podstaw do wszczęcia postępowania </w:t>
        <w:br/>
        <w:t>w przedmiotowej sprawie.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sz w:val="24"/>
        </w:rPr>
        <w:t>W międzyczasie działania Pana Przygody oparły się również o Rzecznika Praw Obywatelskich, od którego otrzymał negatywną odpowiedź.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W dniu 12 stycznia 2007 roku Pan Przygoda złożył w imieniu mieszkańców Ostromic prośbę o wystąpienie w powyższej sprawie do Prezesa Urzędu Ochrony Konkurencji i Konsumentów. Powiatowy Rzecznik Praw Konsumentów poinformował Pana Przygodę, że w oparciu o zebrane dokumenty, jak również biorąc pod uwagę wcześniejszą negatywną odpowiedź Prezesa UOKiK, nie widzi podstaw do ponownego wszczynania postępowania w tej samej sprawie. </w:t>
        <w:br/>
        <w:t>Pan Przygoda nie wnosił zastrzeżeń do powyższych wyjaśnień Rzecznika i sprawę uznano za zakończoną.</w:t>
      </w:r>
    </w:p>
    <w:p>
      <w:pPr>
        <w:pStyle w:val="TextBodyIndent"/>
        <w:ind w:left="66" w:firstLine="360"/>
        <w:jc w:val="both"/>
        <w:rPr>
          <w:sz w:val="24"/>
        </w:rPr>
      </w:pPr>
      <w:r>
        <w:rPr>
          <w:sz w:val="24"/>
        </w:rPr>
        <w:t>Komisja Rewizyjna Rady Powiatu w Kamieniu Pomorskim, badając powyższą skargę stwierdziła, że zarzuty Pana Przygody wobec Rzecznika nie mają uzasadnienia.</w:t>
      </w:r>
    </w:p>
    <w:p>
      <w:pPr>
        <w:pStyle w:val="TextBodyIndent"/>
        <w:ind w:left="66" w:firstLine="360"/>
        <w:jc w:val="both"/>
        <w:rPr>
          <w:sz w:val="24"/>
        </w:rPr>
      </w:pPr>
      <w:r>
        <w:rPr>
          <w:sz w:val="24"/>
        </w:rPr>
        <w:t xml:space="preserve">Biorąc powyższe pod uwagę Rada Powiatu uznała skargę Pana Zdzisława Przygody na bezczynność Powiatowego Rzecznika Praw Konsumentów </w:t>
        <w:br/>
        <w:t>za bezzasadną.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eastAsia="Arial Unicode MS" w:cs="Tahoma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25:00Z</dcterms:created>
  <dc:creator>Kasia</dc:creator>
  <dc:description/>
  <cp:keywords/>
  <dc:language>en-US</dc:language>
  <cp:lastModifiedBy>mdunder</cp:lastModifiedBy>
  <cp:lastPrinted>2008-03-28T12:41:00Z</cp:lastPrinted>
  <dcterms:modified xsi:type="dcterms:W3CDTF">2008-03-28T13:14:00Z</dcterms:modified>
  <cp:revision>14</cp:revision>
  <dc:subject/>
  <dc:title/>
</cp:coreProperties>
</file>