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bidi="zxx"/>
        </w:rPr>
        <w:t>Uchwała Nr  47  / 143 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bidi="zxx"/>
        </w:rPr>
        <w:t>z dnia 15 maja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w sprawie upoważnienia pracownika Starostwa do reprezentowania Powiatu Kamieńskiego na rozprawie administracyjnej w sprawie nabycia przez Skarb Państwa własności nieruchomości, przeznaczonej pod pas drogowy drogi krajowej nr 3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Na podstawie art. 32 ust. 2 pkt. 3 ustawy z dnia 5 czerwca 1998 roku                                    o samorządzie powiatowym (Dz. U. Nr 142 poz. 1592 ze zmianami)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Upoważnia się Panią Annę Iwańcz Kierownika Referatu Mienia Powiatu                      do reprezentowania Powiatu Kamieńskiego w sprawie administracyjnej, a w szczególności rozprawie administracyjnej dotyczącej nabycia przez Skarb Państwa własności nieruchomości, przeznaczonej pod pas drogowy drogi krajowej nr 3, stanowiącej własność Powiatu Kamieńskiego, oznaczonej w ewidencji gruntów i budynków jako działka nr 65/1      o powierzchni 0,4901 ha, położonej w m. Troszyn Gmina Wolin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>2. Zarząd Powiatu wyraża zgodę na zawarcie przez upoważnioną osobę w imieniu Powiatu porozumienia lub ugody odnośnie nabycia przedmiotowej nieruchomości pod warunkiem, gdy należne odszkodowanie nie będzie niższe niż wskazane w operacie szacunkowym sporządzonym przez rzeczoznawce majątkowego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. Upoważniona osoba zobowiązana jest do przedstawiania Zarządowi Powiatu informacji                              z przebiegu rozpraw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4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5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 xml:space="preserve">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</w:t>
        <w:tab/>
        <w:tab/>
        <w:tab/>
        <w:t xml:space="preserve">                                  </w:t>
        <w:tab/>
        <w:tab/>
        <w:tab/>
        <w:tab/>
        <w:t xml:space="preserve">   </w:t>
        <w:tab/>
        <w:tab/>
        <w:tab/>
        <w:tab/>
        <w:t xml:space="preserve">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 xml:space="preserve">        Janina  Mańczak</w:t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45:00Z</dcterms:created>
  <dc:creator/>
  <dc:description/>
  <dc:language>en-US</dc:language>
  <cp:lastModifiedBy>mhaba</cp:lastModifiedBy>
  <cp:lastPrinted>2008-05-15T09:42:00Z</cp:lastPrinted>
  <dcterms:modified xsi:type="dcterms:W3CDTF">2008-05-26T07:20:00Z</dcterms:modified>
  <cp:revision>8</cp:revision>
  <dc:subject/>
  <dc:title/>
</cp:coreProperties>
</file>