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>Briz.MH.0063-1/08</w:t>
      </w:r>
      <w:r>
        <w:rPr>
          <w:b/>
          <w:bCs/>
        </w:rPr>
        <w:tab/>
        <w:tab/>
        <w:tab/>
        <w:tab/>
      </w:r>
      <w:r>
        <w:rPr/>
        <w:tab/>
        <w:t>Kamień Pomorski, dnia 9 maja 2008 ro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  <w:t>Postanowienie Nr 2 / 11 / 2008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arządu Powiatu w Kamieniu Pomorskim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z dnia 9 maja 2008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  <w:t>w sprawie uzgodnienia projektu miejscowego planu zagospodarowania przestrzennego dla terenu położonego w obrębie geodezyjnym Wisełka, gmina Wolin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bCs/>
        </w:rPr>
        <w:t xml:space="preserve">Dz.U. z 2003 r. Nr 80, poz. 717, z 2004 r. Nr 6, poz. 41, Nr 141, poz. 1492, z 2005 r. Nr 113, poz.954, Nr 130, poz.1087, z 2006 r. Nr 45,poz. 319, </w:t>
        <w:br/>
        <w:t>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tj. Dz.U. z 2000 r. Nr 98, poz. 1071, z 2001 r. </w:t>
        <w:br/>
        <w:t>Nr 49, poz. 509, z 2002 r. Nr 113, poz. 984, Nr 153, poz. 1271, Nr 169, poz. 1387, z 2003 r. Nr 130, poz. 1188, Nr 170, poz. 1660, z 2004r. Nr 162, poz. 1692, z 2005 r. Nr 64, poz. 565, Nr 78, poz. 682, Nr 181, poz. 1524.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1. Zarząd Powiatu w Kamieniu Pomorskim uzgadnia pozytywnie</w:t>
      </w:r>
      <w:r>
        <w:rPr/>
        <w:t xml:space="preserve"> projekt miejscowego planu zagospodarowania przestrzennego, terenu położonego w obrębie geodezyjnym    Wisełka, gm. Wolin o powierzchni 17,52 ha,  w  przedłożonym kształcie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540" w:hanging="0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rmistrz Wolina pismem z dnia 17.03.08 ( data wpływu do urzędu: 28.03.2008 r.) znak: BIG/KS-7322/Wis-2/2008 w związku z art.17 pkt 7 ustawy z dnia 27 marca 2003 r.                   o planowaniu i zagospodarowaniu przestrzennym (</w:t>
      </w:r>
      <w:r>
        <w:rPr>
          <w:bCs/>
        </w:rPr>
        <w:t xml:space="preserve">Dz. U. z 2003 r. Nr 80 z późn. zm.) </w:t>
      </w:r>
      <w:r>
        <w:rPr/>
        <w:t>zwrócił się o uzgodnienie projektu planu miejscowego zagospodarowania przestrzennego terenu położonego w obrębie geodezyjnym Wisełka, gm. Wolin, który Zarząd Powiatu             w dniu 10 kwietnia 2008 r. postanowieniem znak: Briz.MH.0063-1/08 uzgodnił negatywnie wskazując warunki na jakich nastąpi uzgodnienie. W dniu 30 kwietnia 2008 r. wraz z pismem znak: BIG/KS-7322/Wis-2/2008 Burmistrz Wolina przedłożył do uzgodnienia poprawiony projekt dokumentacji uwzględniający wszystkie wypunktowane a kwestionowane przez Zarząd zapisy planu miejscowego w obrębie geodezyjnym Wisełka. Biorąc pod uwagę zarówno czynniki faktyczne jak i prawne postanowiono jak w sentencji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   Marek K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Janina Mańczak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5:29:00Z</dcterms:created>
  <dc:creator>Szambelan</dc:creator>
  <dc:description/>
  <dc:language>en-US</dc:language>
  <cp:lastModifiedBy>mhaba</cp:lastModifiedBy>
  <cp:lastPrinted>2008-05-09T09:50:00Z</cp:lastPrinted>
  <dcterms:modified xsi:type="dcterms:W3CDTF">2008-05-09T07:52:00Z</dcterms:modified>
  <cp:revision>9</cp:revision>
  <dc:subject/>
  <dc:title/>
</cp:coreProperties>
</file>