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46/  140  / 2008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9 maja 2008 roku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wyrażenie opinii odnośnie ustalenia lokalizacji drogi gminnej  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>Na podstawie art. 3 ust 1 ustawy z dnia 10 kwietnia 2003 roku o szczególnych zasadach przygotowania i realizacji inwestycji w zakresie dróg publicznych                            (Dz.U. z 2003 r. Nr 80 poz. 721 ze zmianami)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Zarząd Powiatu w Kamieniu Pomorskim uchwala, co następuje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1.Opiniuje się pozytywnie lokalizację nowej drogi gminnej przebiegającej z ulicy            Gryfa Pomorskiego „Las” w kierunku ul. Armii Krajowej w obrębie 16 m. Międzyzdroje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Wstępny projektu podziału nieruchomości stanowi załącznik nr 1 do niniejszej uchwały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zasadnienie do uchwały Nr 46/ 140 / 2008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9 maja 2008 roku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wyrażenie opinii odnośnie ustalenia lokalizacji drogi gminnej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Burmistrz Międzyzdrojów wystąpił z wnioskiem w sprawie wydania decyzji                     o ustaleniu lokalizacji drogi gminnej, która będzie przebiegała przez tereny leśne zarządzane przez Państwowe Gospodarstwo Leśne Lasy Państwowe od skrzyżowania istniejącej ulicy Gryfa Pomorskiego w kierunku Armii Krajowej w Międzyzdrojach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>Zgodnie z ustawą z dnia 10 kwietnia 2003 roku o szczególnych zasadach przygotowania i realizacji inwestycji w zakresie dróg publicznych właściwy zarządca drogi przed złożeniem wniosku o wydanie decyzji w sprawie wydania decyzji lokalizacji drogi gminnej powinien uzyskać między innymi opinię właściwego miejscowo zarządu powiat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28:00Z</dcterms:created>
  <dc:creator/>
  <dc:description/>
  <dc:language>en-US</dc:language>
  <cp:lastModifiedBy>mhaba</cp:lastModifiedBy>
  <cp:lastPrinted>2008-05-08T09:36:00Z</cp:lastPrinted>
  <dcterms:modified xsi:type="dcterms:W3CDTF">2008-05-21T11:37:00Z</dcterms:modified>
  <cp:revision>7</cp:revision>
  <dc:subject/>
  <dc:title/>
</cp:coreProperties>
</file>