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7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2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2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2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1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budżetu Powiatu Kamieńskiego 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Wniosek z posiedzenia Komisji Oświaty, Kultury i Sportu z dnia </w:t>
        <w:br/>
        <w:t>26. 03. 2008 ro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Wniosek z posiedzenia Komisji Budżetowo- Gospodarczej z dnia </w:t>
        <w:br/>
        <w:t>25. 03. 2008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2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0: 00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a była Sekretarz Powiatu Anna Stanaszek Kaczor oraz Przewodniczący Rady Powiatu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42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2 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nr 41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1 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zmiany budżetu Powiatu Kamieńskiego </w:t>
        <w:br/>
        <w:t>na 2008 ro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wyjaśnił, że zmian dokonuje się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zenia Wojewody Zachodniopomorskiego Nr 71/2008 z dnia 6 marca 2008 roku w sprawie zmian w budżecie Wojewody Zachodniopomorskiego </w:t>
        <w:br/>
        <w:t xml:space="preserve">na 2008 rok, na mocy którego zwiększono Powiatowi Kamieńskiemu dotację celową. Zgodnie z przeznaczeniem dotacji zwiększa się wydatki powiatu </w:t>
        <w:br/>
        <w:t xml:space="preserve">na zwiększenie zatrudnienia o 1 etat pracownika służby cywilnej w Komendzie Powiatowej Państwowej Straży Pożarnej w Kamieniu Pomorskim w dziale 754 rozdziale 75411 na kwotę 30 000 z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Na wniosek Kierownika Zarządu Dróg Powiatowych w Kamieniu Pomorskim dokonuje się zmian w planie wydatków w dziale 600 rozdziale 60014 na kwotę 70 000 zł w zwiazku z koniecznością zakupu samochodów do przewozu pracowników ze służby liniowej i sprzętu do robót przy bieżącym utrzymaniu dróg  powiatowych. Obecnie używane samochody mają ponad 20 lat, koszty eksploatacji są bardzo wysokie, a ze względu na stan techniczny mogą stanowić zagrożenie  w ruchu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Na wniosek Dyrektora Domu Pomocy Społecznej w Śniatowie dokonuje się zmian w planie wydatków w dziale 852 rozdziale 85202 na kwotę 4 224 zł </w:t>
        <w:br/>
        <w:t xml:space="preserve">w związku z naliczeniem dodatkowego wynagrodzenia rocznego dla pracowników zatrudnionych w ramach robót publicznych. 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2/ 126/ 2008 </w:t>
      </w:r>
      <w:r>
        <w:rPr>
          <w:rFonts w:cs="Tahoma" w:ascii="Tahoma" w:hAnsi="Tahoma"/>
        </w:rPr>
        <w:t>w sprawie zmiany budżetu Powiatu Kamieńskiego na 2008 rok w brzmieniu jak załącznik nr 2 do protokołu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niosek z posiedzenia Komisji Oświaty, Kultury i Sportu z dnia </w:t>
        <w:br/>
        <w:t>26. 03. 2008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przedstawił Członkom Zarządu wniose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Komisji Oświaty, Kultury i Sportu z dnia 26. 03. 2008 roku, aby w projekcie uchwały w sprawie uchwalenia „ Programu współpracy Powiatu Kamieńskiego z organizacjami pozarządowymi oraz innymi podmiotami realizującymi zadania publiczne na rok 2008” w § 3 dodano pkt. 5 w brzmieniu „ 5) działania na rzecz osób niepełnosprawnych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zytywnie zaopiniował wniosek z posiedz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Komisji Oświaty, Kultury i Sportu z dnia 26. 03. 2008 roku, aby przyjąć autopoprawkę </w:t>
        <w:br/>
        <w:t>do projektu uchwały w sprawie uchwalenia „ Programu współpracy Powiatu Kamieńskiego z organizacjami pozarządowymi oraz innymi podmiotami realizującymi zadania publiczne na rok 2008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chwały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niosek z posiedzenia Komisji Budżetowo- Gospodarczej z dnia </w:t>
        <w:br/>
        <w:t>25. 03.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edstawił wniosek Komisji Budżetowo- Gospodarczej</w:t>
        <w:br/>
        <w:t xml:space="preserve"> z dnia 25. 03. 2008 roku, aby uchwała w sprawie wyrażenia zgody na odstąpienie przez Powiat Kamieński od odwołania darowizny nie była przedmiotem obrad XX Sesji Rady Powiatu bez wyceny nieruchomości, będącej przedmiotem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nie ma podstaw prawnych i obowiązku dokonywania wyceny, wycena została już wykonana w momencie, kiedy Powiat przekazał uchwałą w 2003 roku w formie darowizny działki nr 180, 191/ 1, 191/ 3 gminie Międzyzdroj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i negatywnie zaopiniował wniosek z posiedzenia Komisji Budżetowo- Gospodarczej z dnia 25. 03.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</w:rPr>
        <w:t xml:space="preserve">Starosta Paweł Czapkin zapoznał Zarząd z opinią Regionalnej Izby Obrachunkowej w Szczecinie Nr XII/ 18 / 2008 z dnia 20 marca 2008 roku </w:t>
        <w:br/>
        <w:t>w sprawie wydania opinii dotyczącej sprawozdania Zarządu Powiatu</w:t>
        <w:br/>
        <w:t xml:space="preserve"> w Kamieniu Pomorskim oraz Nr XII / 17/ 2008  z dnia 20 marca 2008 roku</w:t>
        <w:br/>
        <w:t xml:space="preserve">w sprawie wydania opinii dotyczącej wniosku Komisji Rewizyjnej Rady Powiatu </w:t>
        <w:br/>
        <w:t>w Kamieniu Pomorskim w sprawie udzielenia Zarządowi absolutorium z tytułu wykonania budżetu za 2007 rok ( załącznik nr 6 i 7 do protokołu)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rząd Powiatu zapoznał się z przedstawionymi opiniami.</w:t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Instytut Pamięci Narodowej, Komisja Ścigania Zbrodni Przeciwko Narodowi Polskiemu zwróciła się z prośbą </w:t>
        <w:br/>
        <w:t>o zgłaszanie kandydatur do Nagrody Kustosza Pamięci Narodowej ( załącznik nr 8 do protokoł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informację do wiadomości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wiatu Mariusz Wawrzyński poinformował,</w:t>
        <w:br/>
        <w:t xml:space="preserve"> że Pan Wincenty Woźniak mieszkaniec Domu Pomocy Społecznej w Śniatowie złożył zażalenie, ponieważ Kierownik Powiatowego Centrum Pomocy Rodzinie źle poinformowała go w sprawie kosztów utrzymania i wyżywienia jednego mieszkańca w Domu Pomocy Społecznej w Bornem- Sulinowie. Pan Wincenty pytał również, dlaczego stawka za wyżywienie w DPS w Śniatowie jest mniejsza w stosunku do DPS w Bornem- Sulinowie skoro koszt utrzymania jednego mieszkańca w DPS w Śniatowie jest więks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zapoznał się z informacją i zobowiązał Kierownika Powiatowego Centrum Pomocy Rodzinie do wyjaśnienia sprawy kosztów wyży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posiedzenia Starosta Paweł Czapkin o godzinie </w:t>
        <w:br/>
        <w:t>12: 30 zakończył posiedzenie Zarządu nr 42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Mańczak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rFonts w:eastAsia="Tahoma"/>
          <w:b w:val="false"/>
        </w:rPr>
        <w:t xml:space="preserve">                                                     </w:t>
      </w:r>
    </w:p>
    <w:p>
      <w:pPr>
        <w:pStyle w:val="Western"/>
        <w:spacing w:before="0" w:after="0"/>
        <w:ind w:left="4964" w:right="-119" w:firstLine="708"/>
        <w:jc w:val="both"/>
        <w:rPr>
          <w:color w:val="000000"/>
          <w:sz w:val="22"/>
          <w:szCs w:val="22"/>
        </w:rPr>
      </w:pPr>
      <w:r>
        <w:rPr>
          <w:rFonts w:eastAsia="Tahoma"/>
          <w:b w:val="false"/>
        </w:rPr>
        <w:t xml:space="preserve">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Unicode MS" w:hAnsi="Arial Unicode MS" w:cs="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4:00Z</dcterms:created>
  <dc:creator>Marlenka</dc:creator>
  <dc:description/>
  <dc:language>en-US</dc:language>
  <cp:lastModifiedBy>mhaba</cp:lastModifiedBy>
  <cp:lastPrinted>2008-03-28T14:20:00Z</cp:lastPrinted>
  <dcterms:modified xsi:type="dcterms:W3CDTF">2008-04-03T10:19:00Z</dcterms:modified>
  <cp:revision>31</cp:revision>
  <dc:subject/>
  <dc:title>Or</dc:title>
</cp:coreProperties>
</file>