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firstLine="708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Uchwała Nr 45 /138/ 2008</w:t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Zarządu Powiatu w Kamieniu Pomorskim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</w:rPr>
        <w:t>z dnia 22 kwietnia 2008 roku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bCs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wyrażenia zgody na wszczęcia procedury wygaszenia trwałego zarządu na nieruchomości położnej w Śniatowie Gmina Kamień Pomorski 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46 ust 2 pkt 6 ustawy z dnia 21 sierpnia 1997 roku o gospodarce nieruchomościami </w:t>
      </w:r>
      <w:r>
        <w:rPr>
          <w:rFonts w:eastAsia="Tahoma" w:cs="Tahoma" w:ascii="Tahoma" w:hAnsi="Tahoma"/>
          <w:color w:val="000000"/>
          <w:szCs w:val="20"/>
          <w:lang w:bidi="zxx"/>
        </w:rPr>
        <w:t>(t.j. Dz.U. z 2004 r. Nr 261 poz. 2603)</w:t>
      </w:r>
      <w:r>
        <w:rPr>
          <w:rFonts w:eastAsia="Tahoma" w:cs="Tahoma" w:ascii="Tahoma" w:hAnsi="Tahoma"/>
          <w:szCs w:val="20"/>
          <w:lang w:bidi="zxx"/>
        </w:rPr>
        <w:t xml:space="preserve"> oraz art. 32 ust. 2 pkt 3 ustawy      o samorządzie powiatowym </w:t>
      </w:r>
      <w:r>
        <w:rPr>
          <w:rFonts w:eastAsia="Tahoma" w:cs="Tahoma" w:ascii="Tahoma" w:hAnsi="Tahoma"/>
          <w:lang w:bidi="zxx"/>
        </w:rPr>
        <w:t>(Dz. U. Nr 142 poz. 1592 ze zmianami)</w:t>
      </w:r>
      <w:r>
        <w:rPr>
          <w:rFonts w:eastAsia="Tahoma" w:cs="Tahoma" w:ascii="Tahoma" w:hAnsi="Tahoma"/>
          <w:szCs w:val="20"/>
          <w:lang w:bidi="zxx"/>
        </w:rPr>
        <w:t>,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</w:t>
      </w:r>
      <w:r>
        <w:rPr>
          <w:rFonts w:eastAsia="Tahoma" w:cs="Tahoma" w:ascii="Tahoma" w:hAnsi="Tahoma"/>
          <w:b/>
          <w:szCs w:val="20"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§ 1. </w:t>
      </w:r>
      <w:r>
        <w:rPr>
          <w:rFonts w:eastAsia="Tahoma" w:cs="Tahoma" w:ascii="Tahoma" w:hAnsi="Tahoma"/>
          <w:szCs w:val="20"/>
          <w:lang w:bidi="zxx"/>
        </w:rPr>
        <w:t>Wyraża sie zgodę na wszczęcie z urzędu postępowania administracyjnego w sprawie wydania decyzji administracyjnej w przedmiocie wygaszenia trwałego zarządu ustanowionego dla Domu Pomocy Społecznej w Śniatowie, w odniesieniu                             do nieruchomości zabudowanej, położonej w Śniatowie gmina Kamień Pomorski, oznaczonej w ewidencji gruntów i budynków jako działka nr 101/3 o łącznej powierzchni  0,1932 ha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4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ind w:left="1416" w:firstLine="708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Uzasadnienie do </w:t>
      </w:r>
      <w:r>
        <w:rPr>
          <w:rFonts w:cs="Tahoma" w:ascii="Tahoma" w:hAnsi="Tahoma"/>
          <w:b/>
          <w:color w:val="000000"/>
        </w:rPr>
        <w:t>uchwały Nr 45 /138/ 200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z dnia 22 kwietnia 2008 roku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wyrażenia zgody na wszczęcia procedury wygaszenia trwałego zarządu na nieruchomości położnej w Śniatowie Gmina Kamień Pomorski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szCs w:val="20"/>
          <w:lang w:bidi="zxx"/>
        </w:rPr>
        <w:t>Pismem z dnia 9 kwietnia 2008 roku Dyrektor Domu Pomocy Społecznej                    w Śniatowie zwrócił się z prośbą o wygaszenie trwałego zarządu na nieruchomości oznaczonej w ewidencji gruntów i budynków jako działka nr 101/3 położonej w Śniatowie w związku z faktem, iż zarządzanie budynkiem mieszkalnym nie jest zadaniem statutowym jednostk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Zgodnie z art. 46 ust. 2 pkt. 6 ustawy o gospodarce nieruchomościami właściwy organ może wygasić trwały zarząd z chwilą, gdy nieruchomość stała się zbędna na cel określony w decyzji o ustanowieniu trwałego zarządu. Zatem istnieje podstawa do wygaszenia trwałego zarządu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14:00Z</dcterms:created>
  <dc:creator/>
  <dc:description/>
  <dc:language>en-US</dc:language>
  <cp:lastModifiedBy>mhaba</cp:lastModifiedBy>
  <cp:lastPrinted>2113-01-01T00:00:00Z</cp:lastPrinted>
  <dcterms:modified xsi:type="dcterms:W3CDTF">2008-05-05T10:15:00Z</dcterms:modified>
  <cp:revision>4</cp:revision>
  <dc:subject/>
  <dc:title/>
</cp:coreProperties>
</file>