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43/ 133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 dnia 10 kwietnia 2008 roku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 sprawie wyrażenia zgody na rozbudowę obiektu stanowiącego własność Powiatu Kamieńskiego 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32 ust. 2 pkt. 3 ustawy z dnia </w:t>
      </w:r>
      <w:r>
        <w:rPr>
          <w:rFonts w:eastAsia="Tahoma" w:cs="Tahoma" w:ascii="Tahoma" w:hAnsi="Tahoma"/>
          <w:lang w:bidi="zxx"/>
        </w:rPr>
        <w:t>5 czerwca 1998 roku                         o samorządzie powiatowym (Dz. U. Nr 142 poz. 1592 ze zmianami)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1. Wyraża się zgodę Zarządowi Koła Polskiego Stowarzyszenia na Rzecz Osób                           z Upośledzeniem Umysłowym w Kamieniu Pomorskim z siedzibą przy ul. Garncarskiej 4            na rozbudowę  budynku użytkowego znajdującego się na działce nr 32/6 przy                      ul. Garncarskiej 4 obręb 2 miasta Kamień Pomorski. </w:t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szCs w:val="20"/>
          <w:lang w:bidi="zxx"/>
        </w:rPr>
        <w:t>2. Inwestycja polegać będzie na rozbudowie i nadbudowie ośrodka rehabilitacyjno-edukacyjno-wychowawczego do obiektu czterokondygnacyjnego. Wysokość obiektu wynosić będzie około 17 m, powierzchnia użytkowa 2664 m²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3. Niniejsza zgoda na rozbudowę obiektu uzależniona jest od spełnienia przez Stowarzyszenie wszystkich wymogów określonych przepisami prawa budowlanego oraz sfinansowania inwestycji we własnym zakresie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       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>Janina Mańcz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</w:rPr>
        <w:t>Uzasadnienie do</w:t>
      </w:r>
      <w:r>
        <w:rPr>
          <w:rFonts w:cs="Tahoma" w:ascii="Tahoma" w:hAnsi="Tahoma"/>
          <w:b/>
          <w:bCs/>
        </w:rPr>
        <w:t xml:space="preserve"> uchwały Nr 43/ 133 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 dnia 10 kwietnia 2008 roku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ahoma" w:ascii="Tahoma" w:hAnsi="Tahoma"/>
          <w:lang w:eastAsia="ar-SA"/>
        </w:rPr>
        <w:t xml:space="preserve">Wyrażenie zgody na rozbudowę obiektu jest jednym z dokumentów niezbędnych </w:t>
        <w:br/>
        <w:t xml:space="preserve">do uzyskania pozwolenia na budowę. W związku z faktem, iż nieruchomość jest własnością Powiatu Kamieńskiego a Stowarzyszenie posiada jedynie umowę użyczenia wykonanie rozbudowy budynku jest możliwe jedynie po wyrażeniu zgody przez właściciela obiektu.   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eastAsia="ar-SA" w:bidi="zxx"/>
        </w:rPr>
      </w:pPr>
      <w:r>
        <w:rPr>
          <w:rFonts w:eastAsia="Tahoma" w:cs="Tahoma" w:ascii="Tahoma" w:hAnsi="Tahoma"/>
          <w:szCs w:val="20"/>
          <w:lang w:eastAsia="ar-SA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0:00Z</dcterms:created>
  <dc:creator/>
  <dc:description/>
  <dc:language>en-US</dc:language>
  <cp:lastModifiedBy>mhaba</cp:lastModifiedBy>
  <cp:lastPrinted>2008-04-11T08:00:00Z</cp:lastPrinted>
  <dcterms:modified xsi:type="dcterms:W3CDTF">2008-04-14T11:23:00Z</dcterms:modified>
  <cp:revision>7</cp:revision>
  <dc:subject/>
  <dc:title/>
</cp:coreProperties>
</file>