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43/ 132 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z dnia 10 kwiet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wołania komisji inwentaryzacyjnej przy Starostwie Powiatowym w Kamieniu Pomorskim do przeprowadzenia inwentaryzacji mienia ruchomego i innych środków majątkowych będącego                                 w użytkowaniu EMC Instytut Medyczn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Na podstawie art. 32 ust.2 pkt. 3 ustawy z dnia </w:t>
      </w:r>
      <w:r>
        <w:rPr>
          <w:rFonts w:eastAsia="Tahoma" w:cs="Tahoma" w:ascii="Tahoma" w:hAnsi="Tahoma"/>
          <w:lang w:eastAsia="zxx" w:bidi="zxx"/>
        </w:rPr>
        <w:t>5 czerwca 1998 roku                         o samorządzie powiatowym (Dz. U. Nr 142 poz. 1592 ze zmianami)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Powołuje się Komisję Inwentaryzacyjną w składzi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Anna Iwańcz – Przewodniczący Komisji - Przedstawiciel Starostwa Powiatowego                       w Kamieniu Pomorski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Ewa Romanowicz – Z-ca Przewodniczącego Komisji – Przedstawiciel Likwidatora SPSP im. Heliodora Święcickiego  w likwidacj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Katarzyna Krzyżanowska  – Członek Komisji - Przedstawiciel Starostwa Powiatowego w Kamieniu Pomorskim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. Bogusława Piotrowska – Członek Komisji - Przedstawiciel Starostwa Powiatowego                    w Kamieniu Pomorski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Józef Karkut – Członek Komisji - Przedstawiciel EMC Instytut Medyczny S.A.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Komisję inwentaryzacyjną zobowiązuje się do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1) sporządzenie aktualnego spisu z natury środków trwałych i nietrwałych stanowiących własność Samodzielnego Publicznego Szpitala Powiatowego                    im. Heliodora Święcickiego w likwidacji będące w użytkowaniu EMC Instytut Medycznych S.A.  z siedzibą we Wrocławiu ul. Pilczycka 144-148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2) dokonywanie w miarę potrzeb w uzgodnieniu z przedstawicielem Likwidatora SPSP im. Heliodora Święcickiego w likwidacji oraz przedstawicielami EMC Instytutu Medycznego S.A. z siedzibą we Wrocławiu przeglądu środków trwałych i przydatności w procesie pracy oraz sporządzenie protokołów likwidacyjnych środków trwałych                           i nietrwałych  w przypadku stwierdzenia bezużyteczności, niemożliwości naprawy lub nieopłacalności naprawy środka ruchomego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) przeprowadzenia inwentaryzacji przy czynnym udziale osób materialnie odpowiedzialnych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) przestrzegania ogólnie obowiązujących przepisów o inwentaryzacji oraz ogólnie przyjętych zasad i sposobów postęp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5) przekazania Zarządowi Powiatu końcowego protokołu inwentaryzacyjnego                     w terminie ........ dni od daty zakończenia spis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Przeprowadzenie inwentaryzacji środków trwałych i nietrwałych odbywa się                  na polecenie Zarządu Powiatu w Kamieniu Pomorski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Prace komisji organizuje i odpowiada za rzetelność ich przeprowadzenia przewodniczący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>Wykonanie uchwały powierza się Przewodniczącemu Komisji Inwentaryzacyjnej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6.</w:t>
      </w:r>
      <w:r>
        <w:rPr>
          <w:rFonts w:eastAsia="Lucida Sans Unicode" w:cs="Tahoma" w:ascii="Tahoma" w:hAnsi="Tahoma"/>
          <w:lang w:eastAsia="zxx" w:bidi="zxx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ab/>
        <w:tab/>
        <w:t xml:space="preserve">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ab/>
        <w:t>Janina Mańcza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48:00Z</dcterms:created>
  <dc:creator>Renata</dc:creator>
  <dc:description/>
  <dc:language>en-US</dc:language>
  <cp:lastModifiedBy>mhaba</cp:lastModifiedBy>
  <cp:lastPrinted>2008-04-04T12:24:00Z</cp:lastPrinted>
  <dcterms:modified xsi:type="dcterms:W3CDTF">2008-04-14T11:22:00Z</dcterms:modified>
  <cp:revision>7</cp:revision>
  <dc:subject/>
  <dc:title>Uchwała Nr </dc:title>
</cp:coreProperties>
</file>