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43/ 130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z dnia 10 kwiet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dzielenia pełnomocnictwa Dyrektorowi Powiatowego Urzędu Pracy w Kamieniu Pomorskim do podejmowania czynności związanych </w:t>
        <w:br/>
        <w:t>z realizacją projektu współfinansowanego z Europejskiego Funduszu Społecznego pt. „Doradca zawodowy i pośrednik pracy w standardach unijnych” złożonego w ramach Priorytetu VI Programu Operacyjnego Kapitał Ludzki 2007-2013 (PO KL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U. z 2001r. Nr 142 , poz. 1592 z późn. zm.), w związku </w:t>
        <w:br/>
        <w:t xml:space="preserve">art. 9 ust. 1 pkt 1, 2 i 8 ustawy z dnia 20 kwietnia 2004 roku o promocji zatrudnienia </w:t>
        <w:br/>
        <w:t xml:space="preserve">i instytucjach rynku pracy (Dz.U. Nr 99, poz.1001 z późn. zm. )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rząd Powiatu udziela pełnomocnictwa Panu Jackowi Bońkowskiemu,</w:t>
        <w:br/>
        <w:t xml:space="preserve"> p.o. Dyrektora Powiatowego Urzędu Pracy w Kamieniu Pomorskim </w:t>
        <w:br/>
        <w:t>do reprezentowania Powiatu Kamieńskiego i Powiatowego Urzędu Pracy</w:t>
        <w:br/>
        <w:t xml:space="preserve"> w Kamieniu Pomorskim w porozumieniu partnerskim w ramach projektu systemowego współfinansowanego z Europejskiego Funduszu Społecznego pt. „Doradca zawodowy i pośrednik pracy w standardach unijnych” złożonego w ramach Priorytetu VI Programu Operacyjnego Kapitał Ludzki 2007-2013 (PO KL) oraz przystąpienia do porozumienia na rzecz partnerskiej współpracy przy realizacji projektu systemowego w ramach Priorytetu VI Programu Operacyjnego Kapitał Ludzki współfinansowanego ze środków Europejskiego Funduszu Społecznego</w:t>
        <w:br/>
        <w:t xml:space="preserve"> z Wojewódzkim Urzędem Pracy w Szczecinie oraz podpisywania aneksów do tej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Janina Mańczak</w:t>
        <w:tab/>
        <w:tab/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5:00Z</dcterms:created>
  <dc:creator>PUP</dc:creator>
  <dc:description/>
  <dc:language>en-US</dc:language>
  <cp:lastModifiedBy>mhaba</cp:lastModifiedBy>
  <cp:lastPrinted>2008-01-30T10:32:00Z</cp:lastPrinted>
  <dcterms:modified xsi:type="dcterms:W3CDTF">2008-04-14T11:19:00Z</dcterms:modified>
  <cp:revision>6</cp:revision>
  <dc:subject/>
  <dc:title>Uchwała Nr       </dc:title>
</cp:coreProperties>
</file>