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2/ 126 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spacing w:lineRule="auto" w:line="360"/>
        <w:ind w:firstLine="709"/>
        <w:rPr>
          <w:szCs w:val="22"/>
        </w:rPr>
      </w:pPr>
      <w:r>
        <w:rPr>
          <w:szCs w:val="22"/>
        </w:rPr>
        <w:t>Na podstawie art. 188 ust. 1 pkt 1 ustawy z dnia 30 czerwca 2005 r. o finansach publicznych             ( Dz. U. Nr 249 poz. 2104 z poźn. zm. ) oraz § 11 pkt 3 Uchwały Nr XIX/ 102 /2008 Rady Powiatu Kamieńskiego z dnia 20 grudnia 2007 roku w sprawie uchwalenia budżetu Powiatu Kamieńskiego              na 2008 rok.</w:t>
      </w:r>
    </w:p>
    <w:p>
      <w:pPr>
        <w:pStyle w:val="TextBody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30 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20 – Wynagrodzenia osobowe członków korpusu służby cywilnej – 24 68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3 965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605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 § 4440 – Odpisy na zakładowy fundusz świadczeń socjalnych - 742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 Zmniej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74 22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4210 – Zakup materiałów i wyposażenia                                    </w:t>
      </w:r>
      <w:r>
        <w:rPr>
          <w:rFonts w:cs="Tahoma" w:ascii="Tahoma" w:hAnsi="Tahoma"/>
          <w:b/>
          <w:bCs/>
        </w:rPr>
        <w:t>o kwotę 70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2</w:t>
      </w:r>
      <w:r>
        <w:rPr>
          <w:rFonts w:cs="Tahoma" w:ascii="Tahoma" w:hAnsi="Tahoma"/>
          <w:bCs/>
        </w:rPr>
        <w:t xml:space="preserve"> – Domy pomocy społecznej, w § 4110 – Składki na ubezpieczenia społeczne                                   </w:t>
      </w:r>
      <w:r>
        <w:rPr>
          <w:rFonts w:cs="Tahoma" w:ascii="Tahoma" w:hAnsi="Tahoma"/>
          <w:b/>
          <w:bCs/>
        </w:rPr>
        <w:t>o kwotę 4 224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74 22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060 – Wydatki na zakupy inwestycyjne jednostek budżetowych </w:t>
      </w:r>
      <w:r>
        <w:rPr>
          <w:rFonts w:cs="Tahoma" w:ascii="Tahoma" w:hAnsi="Tahoma"/>
          <w:b/>
          <w:bCs/>
        </w:rPr>
        <w:t>o kwotę 70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2</w:t>
      </w:r>
      <w:r>
        <w:rPr>
          <w:rFonts w:cs="Tahoma" w:ascii="Tahoma" w:hAnsi="Tahoma"/>
          <w:bCs/>
        </w:rPr>
        <w:t xml:space="preserve"> – Domy pomocy społecznej, w § 4040 – Dodatkowe wynagrodzenie roczne </w:t>
      </w:r>
      <w:r>
        <w:rPr>
          <w:rFonts w:cs="Tahoma" w:ascii="Tahoma" w:hAnsi="Tahoma"/>
          <w:b/>
          <w:bCs/>
        </w:rPr>
        <w:t>o kwotę 4 224 zł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1418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6381" w:hanging="0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ab/>
        <w:tab/>
        <w:t xml:space="preserve">      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</w:t>
      </w:r>
      <w:r>
        <w:rPr>
          <w:rFonts w:cs="Tahoma" w:ascii="Tahoma" w:hAnsi="Tahoma"/>
          <w:bCs/>
          <w:lang w:val="en-US" w:eastAsia="en-US"/>
        </w:rPr>
        <w:tab/>
        <w:tab/>
        <w:tab/>
        <w:t xml:space="preserve">  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zasadnienie do Uchwały Nr 42/ 126 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ind w:left="4254" w:firstLine="709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Normal"/>
        <w:ind w:left="4254"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dochodów w dziale 754 rozdziale 75411 na kwotę 30 000 zł dokonuje się na podstawie zarządzenia Wojewody Zachodniopomorskiego Nr 71/2008                        z dnia 6 marca 2008 roku w sprawie zmian w budżecie Wojewody Zachodniopomorskiego na 2008 rok, na mocy którego zwiększono Powiatowi Kamieńskiemu dotację celową. Zgodnie z przeznaczeniem dotacji zwiększa się wydatki powiatu na zwiększenie zatrudnienia o 1 etat pracownika służby cywilnej w Komendzie Powiatowej Państwowej Straży Pożarnej w Kamieniu Pomor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lang w:val="en-US" w:eastAsia="en-US"/>
        </w:rPr>
        <w:t>Na wniosek Kierownika Zarządu Dróg Powiatowych w Kamieniu Pomorskim dokonuje się zmian w planie wydatków w dziale 600 rozdziale 60014 na kwotę 70 000 zł                   w zwiazku z koniecznością zakupu samochodów do przewozu pracowników ze służby liniowej i sprzętu do robót przy bieżącym utrzymaniu dróg  powiatowych. Obecnie używane samochody mają ponad 20 lat, koszty eksploatacji są bardzo wysokie,                   a ze względu na stan techniczny mogą stanowić zagrożenie  w ruchu drogow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Na wniosek Dyrektora Domu Pomocy Społecznej w Śniatowie dokonuje się zmian                w planie wydatków w dziale 852 rozdziale 85202 na kwotę 4 224 zł w związku                    z naliczeniem dodatkowego wynagrodzenia rocznego dla pracowników zatrudnionych                  w ramach robót publicznych. </w:t>
      </w:r>
    </w:p>
    <w:sectPr>
      <w:footerReference w:type="default" r:id="rId2"/>
      <w:type w:val="nextPage"/>
      <w:pgSz w:w="11906" w:h="16838"/>
      <w:pgMar w:left="964" w:right="964" w:gutter="0" w:header="0" w:top="142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3-26T15:13:00Z</cp:lastPrinted>
  <dcterms:modified xsi:type="dcterms:W3CDTF">2008-03-31T08:13:00Z</dcterms:modified>
  <cp:revision>13</cp:revision>
  <dc:subject/>
  <dc:title>PROJEKT</dc:title>
</cp:coreProperties>
</file>