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riz.MH.0062-5/08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tokół Nr 40/2008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1 marca 2008 roku</w:t>
      </w:r>
    </w:p>
    <w:p>
      <w:pPr>
        <w:pStyle w:val="Normal"/>
        <w:rPr>
          <w:rFonts w:ascii="Tahoma" w:hAnsi="Tahoma" w:eastAsia="Arial Unicode MS" w:cs="Tahoma"/>
          <w:b/>
          <w:b/>
          <w:bCs/>
          <w:lang w:eastAsia="ar-SA"/>
        </w:rPr>
      </w:pPr>
      <w:r>
        <w:rPr>
          <w:rFonts w:eastAsia="Arial Unicode MS" w:cs="Tahoma" w:ascii="Tahoma" w:hAnsi="Tahoma"/>
          <w:b/>
          <w:bCs/>
          <w:lang w:eastAsia="ar-SA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lang w:eastAsia="ar-SA"/>
        </w:rPr>
      </w:pPr>
      <w:r>
        <w:rPr>
          <w:rFonts w:eastAsia="Arial Unicode MS" w:cs="Tahoma" w:ascii="Tahoma" w:hAnsi="Tahoma"/>
          <w:b/>
          <w:bCs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40/2008- stwierdzenie quoru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40/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twierdzenie protokołu nr 39/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gotowanie materiałów sesyjnych:</w:t>
      </w:r>
    </w:p>
    <w:p>
      <w:pPr>
        <w:pStyle w:val="Normal"/>
        <w:numPr>
          <w:ilvl w:val="0"/>
          <w:numId w:val="5"/>
        </w:numPr>
        <w:suppressAutoHyphens w:val="true"/>
        <w:ind w:left="720" w:hanging="291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jekt uchwały w sprawie rozpatrzenia sprawozdania oraz udzielenia absolutorium Zarządowi Powiatu w Kamieniu Pomorskim z wykonania budżetu Powiatu Kamieńskiego za 2007 rok,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jekt uchwały w sprawie zmiany budżetu Powiatu Kamieńskiego na 2008 rok,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ojekt uchwały w sprawie zmiany uchwały Nr XIX/ 102/ 2007 Rady Powiatu w Kamieniu Pomorskim z dnia 20 grudnia 2007 roku </w:t>
        <w:br/>
        <w:t>w sprawie uchwalenia budżetu Powiatu Kamieńskiego na 2008 rok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eastAsia="zxx" w:bidi="zxx"/>
        </w:rPr>
        <w:t xml:space="preserve">Zapoznanie się ze stanowiskiem Związków Zawodowych w sprawie </w:t>
      </w:r>
      <w:r>
        <w:rPr>
          <w:rFonts w:cs="Tahoma" w:ascii="Tahoma" w:hAnsi="Tahoma"/>
          <w:b/>
          <w:bCs/>
        </w:rPr>
        <w:t xml:space="preserve">projektu uchwały Rady Powiatu w sprawie ustalenia Regulaminu określającego wysokość oraz szczegółowe warunki przyznawania nauczycielom dodatków: za wysługę lat, motywacyjnego, funkcyjnego i za warunki pracy, sposób obliczania wynagrodzenia za godziny ponadwymiarowe i godziny doraźnych zastępstw oraz wysokość i warunki wypłacania niektórych innych składników wynagrodzenia, a także szczegółowe zasady przyznawania </w:t>
        <w:br/>
        <w:t>i wypłacania dodatku mieszkaniowego dla nauczycieli zatrudnionych w szkołach i placówkach prowadzonych przez Powiat Kamieński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jekt uchwały w sprawie przyjęcia zadań na rzecz osób niepełnosprawnych w Powiecie Kamieńskim na 2008 rok finansowanych z Państwowego Funduszu Rehabilitacji Osób Niepełnosprawnych,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jekt uchwały w sprawie uchwalenia „ Programu współpracy Powiatu Kamieńskiego z organizacjami pozarządowymi oraz innymi podmiotami realizującymi zadanie publiczne na rok 2008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acja o złożonych sprawozdaniach za 2007 rok: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>
          <w:rFonts w:cs="Tahoma" w:ascii="Tahoma" w:hAnsi="Tahoma"/>
          <w:b/>
        </w:rPr>
        <w:t xml:space="preserve">sprawozdanie z działalności Powiatowego Rzecznika Praw Konsumenta </w:t>
      </w:r>
    </w:p>
    <w:p>
      <w:pPr>
        <w:pStyle w:val="Normal"/>
        <w:numPr>
          <w:ilvl w:val="1"/>
          <w:numId w:val="1"/>
        </w:numPr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rawozdanie z realizacji programu przeciwdziałaniu bezrobocia oraz aktywizacji lokalnego rynku pracy w powiecie kamieńskim za rok 20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cs="Tahoma" w:ascii="Tahoma" w:hAnsi="Tahoma"/>
          <w:b/>
        </w:rPr>
        <w:t xml:space="preserve">w sprawie zatwierdzenia projektu współfinansowanego z Europejskiego Funduszu Społecznego </w:t>
        <w:br/>
        <w:t xml:space="preserve">pt. ,,Bądź aktywny - uwierz w siebie” złożonego w odpowiedzi </w:t>
        <w:br/>
        <w:t xml:space="preserve">na ogłoszony przez Wojewódzki Urząd Pracy w Szczecinie konkurs </w:t>
        <w:br/>
        <w:t>w ramach Priorytetu VI – Rynek otwarty dla wszystkich, Poddziałania 6.1.3- Poprawa zdolności do zatrudnienia oraz podnoszenie poziomu aktywności zawodowej osób bezrobotnych Program Operacyjny Kapitał Ludzki na lata 2008-2013 oraz udzielenia pełnomocnictwa                do realizacji powyższego projek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 xml:space="preserve">Podjęcie uchwały </w:t>
      </w:r>
      <w:r>
        <w:rPr>
          <w:rFonts w:cs="Tahoma" w:ascii="Tahoma" w:hAnsi="Tahoma"/>
          <w:b/>
        </w:rPr>
        <w:t xml:space="preserve">w sprawie udzielenia pełnomocnictwa Dyrektorowi Powiatowego Urzędu Pracy w Kamieniu Pomorskim do podejmowania czynności związanych z realizacją projektu współfinansowanego </w:t>
        <w:br/>
        <w:t xml:space="preserve">z Europejskiego Funduszu Społecznego pt. ,,Bądź aktywny - uwierz </w:t>
        <w:br/>
        <w:t>w siebie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 xml:space="preserve">Udzielenie pełnomocnictwa </w:t>
      </w:r>
      <w:r>
        <w:rPr>
          <w:rFonts w:cs="Tahoma" w:ascii="Tahoma" w:hAnsi="Tahoma"/>
          <w:b/>
        </w:rPr>
        <w:t xml:space="preserve">p.o. Dyrektora Powiatowego Urzędu Pracy w Kamieniu Pomorskim Panu Jackowi Bońkowskiemu </w:t>
        <w:br/>
        <w:t xml:space="preserve">do podejmowania wszelkich czynności w szczególności składania oświadczeń woli zawierania umów, porozumień partnerskich oraz podejmowania wszelkich czynności innych związanych z realizacją projektu współfinansowanego z Europejskiego Funduszu Społecznego pt. ,,Bądź aktywny – uwierz w siebie” w imieniu Powiatu Kamieńskiego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udzielenia upoważnienia Pani Marzenie Krakowskiej-Duda p.o. Kierownika Powiatowego Centrum Pomocy Rodzinie w Kamieniu Pomorskim do podpisywania porozumień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eastAsia="Tahoma" w:cs="Tahoma" w:ascii="Tahoma" w:hAnsi="Tahoma"/>
          <w:b/>
          <w:lang w:eastAsia="zxx" w:bidi="zxx"/>
        </w:rPr>
        <w:t xml:space="preserve">Podjęcie uchwały </w:t>
      </w:r>
      <w:r>
        <w:rPr>
          <w:rFonts w:cs="Tahoma" w:ascii="Tahoma" w:hAnsi="Tahoma"/>
          <w:b/>
        </w:rPr>
        <w:t>w sprawie udzielenia upoważnienia Pani Marzenie Krakowskiej-Duda p.o. Kierownika Powiatowego Centrum Pomocy Rodzinie w Kamieniu Pomorskim do podpisywania porozumi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eastAsia="zxx" w:bidi="zxx"/>
        </w:rPr>
        <w:t xml:space="preserve">Podjęcie uchwały w sprawie </w:t>
      </w:r>
      <w:r>
        <w:rPr>
          <w:rFonts w:eastAsia="Tahoma" w:cs="Tahoma" w:ascii="Tahoma" w:hAnsi="Tahoma"/>
          <w:b/>
          <w:bCs/>
          <w:lang w:bidi="zxx"/>
        </w:rPr>
        <w:t>zaopiniowania propozycji zaliczenia działki do kategorii drogi gminn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>Podjęcie uchwały w sprawie wywieszenia wykazu nieruchomości gruntowej znajdującej się w budynku Przychodni w Kamieniu Pomorskim stanowiącej własność Powiatu Kamieńskiego przeznaczonej do dzierżawy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>Rozpatrzenie propozycji NZOZ ESKULAP odnośnie dzierżawy pomieszczeń w przychodni po PCP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Ustalenie wysokości dodatku motywacyjnego na okres od 01 marca 2008 roku do 31 maja 2008 roku dla Pani Anny Oleksy Dyrektora Domu Dziecka w Lubinie i Pani Agnieszki Drygała  Dyrektora Domu Dziecka w Wisełc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>Zaopiniowanie treści pisma kierowanego do wierzycieli SPZZO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Rozpatrzenie wniosku o zatwierdzenie postępowania w trybie </w:t>
        <w:br/>
        <w:t xml:space="preserve">z wolnej ręki na zadanie „ Roboty dodatkowe dotyczące inwestycji PN. Przebudowa drogi i zmiana organizacji ruchu w m. Ciesław </w:t>
        <w:br/>
        <w:t>w ciągu drogi powiatowej nr 0032 Z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o zatwierdzenie postępowania o wartości szacunkowej do 206 000 EURO w trybie przetargu nieograniczonego na wykonanie dokumentacji technicznej na zadanie „ Przebudowa drogi i zmiana organizacji ruchu w m. Rzewnowo w ciągu drogi powiatowej nr 0046Z Mokrawica- Rzewnow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patrzenie wniosku o zatwierdzenie postępowania o wartości szacunkowej do 206 000 EURO w trybie przetargu nieograniczonego na wykonanie prac związanych z założeniem osnowy wysokościowej III klasy – I etap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odjęcie decyzji w sprawie udziału Powiatu Kamieńskiego   partnera w projekcie pn. „ Długie Łodzie pod pełnymi żaglami- regaty rekonstrukcji łodzi wczesnośredniowiecznych” realizowanego przez Stowarzyszenie Centrum Słowian i Wikingów Wolin- Jómsborg- Vine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080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Otwarcie posiedzenia nr 40/ 2008- stwierdzenie quorum. 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Posiedzenie rozpoczął Wicestarosta Marek Kawa o godzinie 10: 10 stwierdził quorum.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Na posiedzeniu obecna była Główna Księgowa Dorota Witczańska oraz Przewodniczący Rady Powiatu Mariusz Wawrzyński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 posiedzenie została również zaproszona Naczelnik Wydziału Edukacji, Kultury </w:t>
        <w:br/>
        <w:t>i Sportu Janina Krzysztofik.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Lista obecności stanowi załącznik nr 1 do protokołu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rPr/>
      </w:pPr>
      <w:r>
        <w:rPr>
          <w:rFonts w:cs="Tahoma" w:ascii="Tahoma" w:hAnsi="Tahoma"/>
          <w:b/>
        </w:rPr>
        <w:t>Przyjęcie porządku posiedzenia nr 40/2008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złonkowie Zarządu jednogłośnie przyjęli porządek posiedzenia nr 40 /2008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twierdzenie protokołu nr 39/2007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rząd Powiatu jednogłośnie zatwierdził protokół Nr </w:t>
      </w:r>
      <w:r>
        <w:rPr>
          <w:b w:val="false"/>
        </w:rPr>
        <w:t xml:space="preserve">39 /2007 </w:t>
      </w:r>
      <w:r>
        <w:rPr>
          <w:b w:val="false"/>
          <w:bCs w:val="false"/>
        </w:rPr>
        <w:t>z poprzedniego posiedzeni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gotowanie materiałów sesyjnych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jekt uchwały w sprawie rozpatrzenia sprawozdania oraz udzielenia absolutorium Zarządowi Powiatu Kamieńskiego</w:t>
        <w:br/>
        <w:t xml:space="preserve"> z wykonania budżetu Powiatu Kamieńskiego za 2007 rok,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decyzję o skierowaniu projektu uchwały </w:t>
        <w:br/>
        <w:t xml:space="preserve">w sprawie rozpatrzenia sprawozdania oraz udzielenia absolutorium Zarządowi Powiatu Kamieńskiego z wykonania budżetu Powiatu Kamieńskiego za 2007 rok </w:t>
        <w:br/>
        <w:t xml:space="preserve">na Sesję Rady Powiatu w Kamieniu Pomorskim w brzmieniu jak załącznik nr 2 </w:t>
        <w:br/>
        <w:t>do protokołu.</w:t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jekt uchwały w sprawie zmiany budżetu Powiatu Kamieńskiego na 2008 rok,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łówna Księgowa Dorota Witczańska wyjaśniła:</w:t>
      </w:r>
    </w:p>
    <w:p>
      <w:pPr>
        <w:pStyle w:val="Tekstpodstawowy2"/>
        <w:numPr>
          <w:ilvl w:val="0"/>
          <w:numId w:val="4"/>
        </w:numPr>
        <w:rPr/>
      </w:pPr>
      <w:r>
        <w:rPr>
          <w:b w:val="false"/>
          <w:bCs w:val="false"/>
        </w:rPr>
        <w:t xml:space="preserve">W związku z interpretacją Ministerstwa Finansów w sprawie klasyfikacji dochodów z opłat za zajęcie pasa drogowego i zaleceniem Regionalnej Izby Obrachunkowej w Szczecinie dokonuje się zmian w planie dochodów w dziale 756 rozdziale 75618 na kwotę 30 000 zł. Dochody pobierane przez Zarząd Dróg Powiatowych w Kamieniu Pomorskim za zajęcie pasa drogowego powinny być klasyfikowane w § 0490 </w:t>
      </w:r>
      <w:r>
        <w:rPr>
          <w:bCs w:val="false"/>
        </w:rPr>
        <w:t xml:space="preserve">– </w:t>
      </w:r>
      <w:r>
        <w:rPr>
          <w:b w:val="false"/>
          <w:bCs w:val="false"/>
        </w:rPr>
        <w:t>Wpływy z innych lokalnych opłat pobieranych przez jednostki samorządu terytorialnego na podstawie odrębnych ustaw, a nie w § 0690 – Wpływy z różnych opłat. Niniejszą uchwałą dokonuje się korekty dochodów w zakresie prawidłowej klasyfikacji.</w:t>
      </w:r>
    </w:p>
    <w:p>
      <w:pPr>
        <w:pStyle w:val="Tekstpodstawowy2"/>
        <w:numPr>
          <w:ilvl w:val="0"/>
          <w:numId w:val="4"/>
        </w:numPr>
        <w:rPr/>
      </w:pPr>
      <w:r>
        <w:rPr>
          <w:b w:val="false"/>
          <w:bCs w:val="false"/>
        </w:rPr>
        <w:t>Na wniosek Dyrektora Domu Dziecka w Lubinie zwiększa się dochody w dziale 852 rozdziale 85201 o kwotę 34 000 zł z wpływów z darowizn oraz różnych dochodów. Środki przeznacza się na remont klatki schodowej oraz zimowisko dla dzieci, przejazdy do kina i teatru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Na wniosek Dyrektora Zespołu Szkół Ponadgimnazjalnych w Kamieniu Pomorskim zwiększa się wydatki w dziale 801 rozdziale 80148 o kwotę 2 132 zł. Jednostka wykonała w 2007 r dochody na w/w kwotę, ale ze względu na zakończenie roku budżetowego nie mogła wykorzystać środków na wydatki roku ubiegłego. W związku z powyższym zwiększa się wydatki powiatu, które będą pokryte z nadwyżki lat ubiegłych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</w:rPr>
        <w:t xml:space="preserve">Na wniosek Dyrektora Zespołu Szkół Ponadgimnazjalnych w Wolinie dokonuje się zmian w planie wydatków w dziale 801 rozdziale 80130 na kwotę </w:t>
        <w:br/>
        <w:t>16 144 zł. W związku z koniecznością zakupu nowej centrali telefonicznej oraz wyższymi kosztami modernizacji monitoringu wizyjnego, istnieje potrzeba przeniesienia środków z wydatków bieżących na wydatki inwestycyjne jednostki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decyzję o skierowaniu projektu uchwały </w:t>
        <w:br/>
        <w:t>w sprawie zmiany budżetu Powiatu Kamieńskiego na 2008 rok na Sesję Rady Powiatu w Kamieniu Pomorskim w brzmieniu jak załącznik nr 3 do protokołu.</w:t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ojekt uchwały w sprawie zmiany uchwały Nr XIX/ 102/ 2007 Rady Powiatu w Kamieniu Pomorskim z dnia 20 grudnia 2007 roku </w:t>
        <w:br/>
        <w:t>w sprawie uchwalenia budżetu Powiatu Kamieńskiego na 2008 rok,</w:t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Główna Księgowa Dorota Witczańka wyjaśniła, że </w:t>
      </w:r>
      <w:r>
        <w:rPr>
          <w:rFonts w:cs="Tahoma" w:ascii="Tahoma" w:hAnsi="Tahoma"/>
          <w:bCs/>
        </w:rPr>
        <w:t xml:space="preserve">w związku z ustaleniem faktycznego stanu środków na początek roku 2008 i zmianą planowanych wydatków </w:t>
      </w:r>
      <w:r>
        <w:rPr>
          <w:rFonts w:cs="Tahoma" w:ascii="Tahoma" w:hAnsi="Tahoma"/>
        </w:rPr>
        <w:t>Powiatowego Funduszu Gospodarki Zasobem Geodezyjnym i Kartograficznym, zaistniała konieczność zmiany załącznika Nr 6 „Plan przychodów i wydatków Powiatowego Funduszu Gospodarki Zasobem Geodezyjnym i Kartograficznym w 2008 r.” do uchwały Nr XIX/102/2007 Rady Powiatu w Kamieniu Pomorskim</w:t>
      </w:r>
      <w:r>
        <w:rPr>
          <w:rFonts w:cs="Tahoma" w:ascii="Tahoma" w:hAnsi="Tahoma"/>
          <w:bCs/>
        </w:rPr>
        <w:t xml:space="preserve"> z dnia             20 grudnia 2007 roku w sprawie uchwalenia budżetu Powiatu Kamieńskiego na 2008 rok. Stan środków na początek roku jest większy od wcześniej planowanego, </w:t>
        <w:br/>
        <w:t xml:space="preserve">w związku, z czym zwiększa się wydatki na dotację dla Starostwa Powiatowego </w:t>
        <w:br/>
        <w:t>na pokrycie kosztów związanych z utrzymaniem zasobu geodezyjnego, na zakup usług pozostałych oraz podatek od towarów i usług (VAT).</w:t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</w:rPr>
        <w:t xml:space="preserve">Zarząd Powiatu jednogłośnie podjął decyzję o skierowaniu projektu uchwały </w:t>
        <w:br/>
        <w:t>w sprawie zmiany uchwały Nr XIX/ 102/ 2007 Rady Powiatu w Kamieniu Pomorskim z dnia 20 grudnia 2007 roku w sprawie uchwalenia budżetu Powiatu Kamieńskiego na 2008 rok na Sesję Rady Powiatu w Kamieniu Pomorskim w brzmieniu jak załącznik nr 4 do protokołu.</w:t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eastAsia="zxx" w:bidi="zxx"/>
        </w:rPr>
        <w:t xml:space="preserve">zapoznanie się ze stanowiskiem Związków Zawodowych w sprawie </w:t>
      </w:r>
      <w:r>
        <w:rPr>
          <w:rFonts w:cs="Tahoma" w:ascii="Tahoma" w:hAnsi="Tahoma"/>
          <w:b/>
          <w:bCs/>
        </w:rPr>
        <w:t xml:space="preserve">projektu uchwały Rady Powiatu w sprawie ustalenia Regulaminu określającego wysokość oraz szczegółowe warunki przyznawania nauczycielom dodatków: za wysługę lat, motywacyjnego, funkcyjnego i za warunki pracy, sposób obliczania wynagrodzenia za godziny ponadwymiarowe i godziny doraźnych zastępstw oraz wysokość i warunki wypłacania niektórych innych składników wynagrodzenia, a także szczegółowe zasady przyznawania </w:t>
        <w:br/>
        <w:t>i wypłacania dodatku mieszkaniowego dla nauczycieli zatrudnionych w szkołach i placówkach prowadzonych przez Powiat Kamieński.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icestarosta Marek Kawa przedstawił Zarządowi stanowisko Związków Zawodowych przedstawione na posiedzeniu Komisji Trójstronnej w dniu 10 marca 2008 roku </w:t>
        <w:br/>
        <w:t xml:space="preserve">w sprawie uzgodnienia treści projektu uchwały, które stanowi załącznik nr 5 </w:t>
        <w:br/>
        <w:t>do protokołu.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Cs/>
          <w:lang w:eastAsia="zxx" w:bidi="zxx"/>
        </w:rPr>
        <w:t xml:space="preserve">Zarząd Powiatu po przeanalizowaniu naniesionych zmian jednogłośnie zaproponował aby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Cs/>
        </w:rPr>
        <w:t xml:space="preserve">w § 3 ust. 5 pkt 1 utrzymanie w budżetach jednostek oświatowych środków finansowych na dodatki motywacyjne dla nauczycieli w wysokości </w:t>
      </w:r>
      <w:r>
        <w:rPr>
          <w:rFonts w:cs="Tahoma" w:ascii="Tahoma" w:hAnsi="Tahoma"/>
          <w:bCs/>
          <w:u w:val="single"/>
        </w:rPr>
        <w:t>6%</w:t>
      </w:r>
      <w:r>
        <w:rPr>
          <w:rFonts w:cs="Tahoma" w:ascii="Tahoma" w:hAnsi="Tahoma"/>
          <w:bCs/>
        </w:rPr>
        <w:t xml:space="preserve"> wynagrodzenia zasadniczego nauczycieli,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kreślenie z regulaminu w § 3: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</w:t>
      </w:r>
      <w:r>
        <w:rPr>
          <w:rFonts w:cs="Tahoma" w:ascii="Tahoma" w:hAnsi="Tahoma"/>
          <w:bCs/>
        </w:rPr>
        <w:t xml:space="preserve">w ust. 6 zapisów: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Cs/>
        </w:rPr>
        <w:t>- „ w porozumieniu ze związkami zawodowymi działającymi w szkole/ placówce”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„ w porozumieniu z zakładowymi organizacjami związkowymi”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w ust. 9 i 10 zapisów: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„ w porozumieniu ze związkami zawodowymi”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„ po przedstawieniu związkom pisemnego uzasadnienia decyzji”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w § 3 ust. 11 – dodanie na końcu zdania „ nie mniej niż 20 %”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w § 4 ust. 1 w tabeli dodatków funkcyjnych podniesienie dolnej i górnej granicy procentowej o 5 %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mianę zapisu </w:t>
      </w:r>
      <w:r>
        <w:rPr>
          <w:rFonts w:cs="Tahoma" w:ascii="Tahoma" w:hAnsi="Tahoma"/>
          <w:bCs/>
        </w:rPr>
        <w:t>w § 4 ust. 3- „ Dodatek funkcyjny przysługuje również nauczycielowi szkoły, placówki oświatowej lub placówki opiekuńczo- wychowawczej z tytułu”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 § 4 ust. 3 pkt 1 - </w:t>
      </w:r>
      <w:r>
        <w:rPr>
          <w:rFonts w:cs="Tahoma" w:ascii="Tahoma" w:hAnsi="Tahoma"/>
          <w:bCs/>
          <w:u w:val="single"/>
        </w:rPr>
        <w:t>6 %</w:t>
      </w:r>
      <w:r>
        <w:rPr>
          <w:rFonts w:cs="Tahoma" w:ascii="Tahoma" w:hAnsi="Tahoma"/>
          <w:bCs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zmianę zapisu w § 4 ust. 3 pkt 2 – „ powierzenie wychowawstwa oddziału, grupy, klasy- w wysokości </w:t>
      </w:r>
      <w:r>
        <w:rPr>
          <w:rFonts w:cs="Tahoma" w:ascii="Tahoma" w:hAnsi="Tahoma"/>
          <w:bCs/>
          <w:u w:val="single"/>
        </w:rPr>
        <w:t>90</w:t>
      </w:r>
      <w:r>
        <w:rPr>
          <w:rFonts w:cs="Tahoma" w:ascii="Tahoma" w:hAnsi="Tahoma"/>
          <w:bCs/>
        </w:rPr>
        <w:t xml:space="preserve"> zł, zaś klasy łączone </w:t>
      </w:r>
      <w:r>
        <w:rPr>
          <w:rFonts w:cs="Tahoma" w:ascii="Tahoma" w:hAnsi="Tahoma"/>
          <w:bCs/>
          <w:u w:val="single"/>
        </w:rPr>
        <w:t>100</w:t>
      </w:r>
      <w:r>
        <w:rPr>
          <w:rFonts w:cs="Tahoma" w:ascii="Tahoma" w:hAnsi="Tahoma"/>
          <w:bCs/>
        </w:rPr>
        <w:t xml:space="preserve"> zł”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 § 6 ust. 2 pkt 1- </w:t>
      </w:r>
      <w:r>
        <w:rPr>
          <w:rFonts w:cs="Tahoma" w:ascii="Tahoma" w:hAnsi="Tahoma"/>
          <w:bCs/>
          <w:u w:val="single"/>
        </w:rPr>
        <w:t>15%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zmianę zapisu w § 6 ust. 2 pkt 2- „ prowadzenie zajęć indywidualnych rewalidacyjno- wychowawczych z dziećmi i młodzieżą upośledzonymi umysłowo w stopniu głębszym- 25 %”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w § 6 ust. 2 pkt 3- </w:t>
      </w:r>
      <w:r>
        <w:rPr>
          <w:rFonts w:cs="Tahoma" w:ascii="Tahoma" w:hAnsi="Tahoma"/>
          <w:bCs/>
          <w:u w:val="single"/>
        </w:rPr>
        <w:t>25 %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w § 6 ust. 2 pkt 4- </w:t>
      </w:r>
      <w:r>
        <w:rPr>
          <w:rFonts w:cs="Tahoma" w:ascii="Tahoma" w:hAnsi="Tahoma"/>
          <w:bCs/>
          <w:u w:val="single"/>
        </w:rPr>
        <w:t>23 %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w § 6 ust. 2 pkt 5- </w:t>
      </w:r>
      <w:r>
        <w:rPr>
          <w:rFonts w:cs="Tahoma" w:ascii="Tahoma" w:hAnsi="Tahoma"/>
          <w:bCs/>
          <w:u w:val="single"/>
        </w:rPr>
        <w:t>14 %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w § 6 ust. 2 pkt 6- </w:t>
      </w:r>
      <w:r>
        <w:rPr>
          <w:rFonts w:cs="Tahoma" w:ascii="Tahoma" w:hAnsi="Tahoma"/>
          <w:bCs/>
          <w:u w:val="single"/>
        </w:rPr>
        <w:t>25 %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w § 6 ust. 2 pkt 7- </w:t>
      </w:r>
      <w:r>
        <w:rPr>
          <w:rFonts w:cs="Tahoma" w:ascii="Tahoma" w:hAnsi="Tahoma"/>
          <w:bCs/>
          <w:u w:val="single"/>
        </w:rPr>
        <w:t>6 %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w § 6 ust. 3 utrzymanie dodatku z tytułu pracy w warunkach uciążliwych </w:t>
        <w:br/>
        <w:t xml:space="preserve"> na dotychczasowym poziomie- 10 %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nie dodawać </w:t>
      </w:r>
      <w:r>
        <w:rPr>
          <w:rFonts w:cs="Tahoma" w:ascii="Tahoma" w:hAnsi="Tahoma"/>
          <w:bCs/>
        </w:rPr>
        <w:t>§ 15 do Regulamin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Zarząd postanowił o przesłaniu Związkom Zawodowym projektu uchwały </w:t>
      </w:r>
      <w:r>
        <w:rPr>
          <w:rFonts w:cs="Tahoma" w:ascii="Tahoma" w:hAnsi="Tahoma"/>
          <w:bCs/>
        </w:rPr>
        <w:t xml:space="preserve">Rady Powiatu w sprawie ustalenia Regulaminu określającego wysokość oraz szczegółowe warunki przyznawania nauczycielom dodatków: za wysługę lat, motywacyjnego, funkcyjnego i za warunki pracy, sposób obliczania wynagrodzenia za godziny ponadwymiarowe i godziny doraźnych zastępstw oraz wysokość i warunki wypłacania niektórych innych składników wynagrodzenia, a także szczegółowe zasady przyznawania i wypłacania dodatku mieszkaniowego dla nauczycieli zatrudnionych </w:t>
        <w:br/>
        <w:t>w szkołach i placówkach prowadzonych przez Powiat Kamieński (na rok 2008)</w:t>
        <w:br/>
        <w:t xml:space="preserve"> z proponowanymi zmianami – do uzgodni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Jednocześnie </w:t>
      </w:r>
      <w:r>
        <w:rPr>
          <w:rFonts w:cs="Tahoma" w:ascii="Tahoma" w:hAnsi="Tahoma"/>
          <w:bCs/>
        </w:rPr>
        <w:t xml:space="preserve">Zarząd Powiatu wyznaczył termin posiedzenia Komisji Trójstronnej </w:t>
        <w:br/>
        <w:t>na dzień 17 marca 2008 o godz. 13:00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O godzinie 11:15 posiedzenie opuściła Naczelnik Wydziału Edukacji, Kultury i Sportu Janina Krzysztofik.</w:t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jekt uchwały w sprawie przyjęcia zadań na rzecz osób niepełnosprawnych w Powiecie Kamieńskim na 2008 rok finansowanych z Państwowego Funduszu Rehabilitacji Osób Niepełnosprawnych,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icestarosta Marek Kawa wyjaśnił, że ustawa z dnia 27 sierpnia 1997 roku </w:t>
        <w:br/>
        <w:t xml:space="preserve">o rehabilitacji zawodowej i społecznej oraz zatrudnianiu osób niepełnosprawnych została znowelizowana, zadania w zakresie rehabilitacji zawodowej przejął Powiatowy Urząd Pracy w związku, z czym w § 2 wykonanie uchwały w zakresie rehabilitacji społecznej powierza się Kierownikowi Powiatowego Centrum Pomocy Rodzinie, </w:t>
        <w:br/>
        <w:t xml:space="preserve">w zakresie Rehabilitacji zawodowej- Dyrektorowi Powiatowego Urzędu Pracy. </w:t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</w:rPr>
        <w:t xml:space="preserve">Zarząd Powiatu jednogłośnie podjął decyzję o skierowaniu projektu uchwały </w:t>
        <w:br/>
        <w:t>w sprawie przyjęcia zadań na rzecz osób niepełnosprawnych w Powiecie Kamieńskim na 2008 rok finansowanych z Państwowego Funduszu Rehabilitacji Osób Niepełnosprawnych na Sesję Rady Powiatu w Kamieniu Pomorskim w brzmieniu jak załącznik nr 6 do protokołu.</w:t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  <w:b/>
        </w:rPr>
        <w:t>Projekt uchwały w sprawie uchwalenia „ Programu współpracy Powiatu Kamieńskiego z organizacjami pozarządowymi oraz innymi podmiotami realizującymi zadanie publiczne na rok 2008”,</w:t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</w:rPr>
        <w:t xml:space="preserve">Zarząd Powiatu jednogłośnie podjął decyzję o skierowaniu projektu uchwały </w:t>
        <w:br/>
        <w:t xml:space="preserve">w sprawie uchwalenia „ Programu współpracy Powiatu Kamieńskiego z organizacjami pozarządowymi oraz innymi podmiotami realizującymi zadanie publiczne </w:t>
        <w:br/>
        <w:t>na rok 2008” na Sesję Rady Powiatu w Kamieniu Pomorskim w brzmieniu jak załącznik nr 7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br/>
      </w: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acja o złożonych sprawozdaniach za 2007 rok:</w:t>
      </w:r>
    </w:p>
    <w:p>
      <w:pPr>
        <w:pStyle w:val="Normal"/>
        <w:numPr>
          <w:ilvl w:val="1"/>
          <w:numId w:val="1"/>
        </w:numPr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prawozdanie z działalności Powiatowego Rzecznika Praw Konsumenta 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zapoznał się ze sprawozdaniem z działalności Powiatowego Rzecznika Praw Konsumenta, które stanowi załącznik nr 8 do protokołu i skierował na sesję Rady Powiatu.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>
          <w:rFonts w:cs="Tahoma" w:ascii="Tahoma" w:hAnsi="Tahoma"/>
          <w:b/>
        </w:rPr>
        <w:t>sprawozdanie z realizacji programu przeciwdziałaniu bezrobocia oraz aktywizacji lokalnego rynku pracy w Powiecie Kamieńskim za rok 2007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zapoznał się i przyjął informację o złożonym sprawozdaniu</w:t>
        <w:br/>
        <w:t xml:space="preserve"> z realizacji programu przeciwdziałaniu bezrobocia oraz aktywizacji lokalnego rynku pracy w Powiecie Kamieńskim za rok 2007, które stanowi załącznik nr 9 </w:t>
        <w:br/>
        <w:t>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 xml:space="preserve">Ad. 6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cs="Tahoma" w:ascii="Tahoma" w:hAnsi="Tahoma"/>
          <w:b/>
        </w:rPr>
        <w:t xml:space="preserve">w sprawie zatwierdzenia projektu współfinansowanego z Europejskiego Funduszu Społecznego pt. ,,Bądź aktywny - uwierz </w:t>
        <w:br/>
        <w:t>w siebie” złożonego w odpowiedzi na ogłoszony przez Wojewódzki Urząd Pracy w Szczecinie konkurs w ramach Priorytetu VI – Rynek otwarty dla wszystkich, Poddziałania 6.1.3- Poprawa zdolności do zatrudnienia oraz podnoszenie poziomu aktywności zawodowej osób bezrobotnych Program Operacyjny Kapitał Ludzki na lata 2008-2013 oraz udzielenia pełnomocnictwa do realizacji powyższego projektu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>Starosta Paweł Czapkin wyjaśnił, że w związku z rezygnacją Pani Bogusławy Swatowskiej z funkcji p.o. Dyrektora Powiatowego Urzędu Pracy w Kamieniu Pomorskim wyznaczonej jako pełnomocnik do realizacji powyższego projektu zachodzi konieczność zmiany uchwały i udzielenia pełnomocnictwa p.o. Dyrektora Powiatowego Urzędu Pracy Panu Jackowi Bońkowskiemu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Cs/>
          <w:lang w:bidi="zxx"/>
        </w:rPr>
        <w:t xml:space="preserve">Zarząd Powiatu jednogłośnie podjął uchwałę Nr 40/ 118/ 2008 </w:t>
      </w:r>
      <w:r>
        <w:rPr>
          <w:rFonts w:cs="Tahoma" w:ascii="Tahoma" w:hAnsi="Tahoma"/>
        </w:rPr>
        <w:t xml:space="preserve">w sprawie zatwierdzenia projektu współfinansowanego z Europejskiego Funduszu Społecznego pt. ,,Bądź aktywny - uwierz w siebie” złożonego w odpowiedzi na ogłoszony przez Wojewódzki Urząd Pracy w Szczecinie konkurs w ramach Priorytetu VI – Rynek otwarty dla wszystkich, Poddziałania 6.1.3- Poprawa zdolności do zatrudnienia oraz podnoszenie poziomu aktywności zawodowej osób bezrobotnych Program Operacyjny Kapitał Ludzki na lata 2008-2013 oraz udzielenia pełnomocnictwa </w:t>
        <w:br/>
        <w:t>do realizacji powyższego projektu w brzmieniu jak załącznik nr 10 do protokołu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 7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  <w:lang w:eastAsia="zxx" w:bidi="zxx"/>
        </w:rPr>
        <w:t xml:space="preserve">Podjęcie uchwały </w:t>
      </w:r>
      <w:r>
        <w:rPr>
          <w:rFonts w:cs="Tahoma" w:ascii="Tahoma" w:hAnsi="Tahoma"/>
          <w:b/>
        </w:rPr>
        <w:t xml:space="preserve">w sprawie udzielenia pełnomocnictwa Dyrektorowi Powiatowego Urzędu Pracy w Kamieniu Pomorskim do podejmowania czynności związanych z realizacją projektu współfinansowanego </w:t>
        <w:br/>
        <w:t xml:space="preserve">z Europejskiego Funduszu Społecznego pt. ,,Bądź aktywny - uwierz </w:t>
        <w:br/>
        <w:t>w siebie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Cs/>
          <w:lang w:bidi="zxx"/>
        </w:rPr>
        <w:t>Zarząd Powiatu jednogłośnie podjął uchwałę Nr 40/ 119/ 2008</w:t>
      </w:r>
      <w:r>
        <w:rPr>
          <w:rFonts w:cs="Tahoma" w:ascii="Tahoma" w:hAnsi="Tahoma"/>
        </w:rPr>
        <w:t xml:space="preserve"> w sprawie udzielenia pełnomocnictwa Dyrektorowi Powiatowego Urzędu Pracy w Kamieniu Pomorskim </w:t>
        <w:br/>
        <w:t xml:space="preserve">do podejmowania czynności związanych z realizacją projektu współfinansowanego </w:t>
        <w:br/>
        <w:t xml:space="preserve">z Europejskiego Funduszu Społecznego pt. ,,Bądź aktywny - uwierz w siebie” </w:t>
        <w:br/>
        <w:t>w brzmieniu jak załącznik nr 11 do protokołu.</w:t>
      </w:r>
    </w:p>
    <w:p>
      <w:pPr>
        <w:pStyle w:val="Normal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 8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eastAsia="zxx" w:bidi="zxx"/>
        </w:rPr>
        <w:t xml:space="preserve">Udzielenie pełnomocnictwa </w:t>
      </w:r>
      <w:r>
        <w:rPr>
          <w:rFonts w:cs="Tahoma" w:ascii="Tahoma" w:hAnsi="Tahoma"/>
          <w:b/>
        </w:rPr>
        <w:t xml:space="preserve">p.o. Dyrektora Powiatowego Urzędu Pracy </w:t>
        <w:br/>
        <w:t xml:space="preserve">w Kamieniu Pomorskim Panu Jackowi Bońkowskiemu do podejmowania wszelkich czynności w szczególności składania oświadczeń woli zawierania umów, porozumień partnerskich oraz podejmowania wszelkich czynności innych związanych z realizacją projektu współfinansowanego </w:t>
        <w:br/>
        <w:t>z Europejskiego Funduszu Społecznego pt. ,,Bądź aktywny – uwierz</w:t>
        <w:br/>
        <w:t xml:space="preserve"> w siebie” w imieniu Powiatu Kamieńskiego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decyzję o udzieleniu p.o. Dyrektora Powiatowego Urzędu Pracy w Kamieniu Pomorskim Panu Jackowi Bońkowskiemu pełnomocnictwa do podejmowania wszelkich czynności w szczególności składania oświadczeń woli zawierania umów, porozumień partnerskich oraz podejmowania wszelkich czynności innych związanych z realizacją projektu współfinansowanego z Europejskiego Funduszu Społecznego pt. ,,Bądź aktywny – uwierz w siebie” w imieniu Powiatu Kamieńskiego Kamieńskiego brzmieniu jak załącznik nr 12 do protokołu.</w:t>
      </w:r>
    </w:p>
    <w:p>
      <w:pPr>
        <w:pStyle w:val="Normal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cs="Tahoma" w:ascii="Tahoma" w:hAnsi="Tahoma"/>
          <w:b/>
        </w:rPr>
        <w:t xml:space="preserve">Ad. 9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udzielenia upoważnienia Pani Marzenie Krakowskiej-Duda p.o. Kierownika Powiatowego Centrum Pomocy Rodzinie w Kamieniu Pomorskim do podpisywania porozumień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Wicestarosta Marek Kawa wyjaśnił, że upoważnienie dotyczy zawierania porozumień w sprawach dotyczących umieszczania dziecka i wysokości wydatków, o których mowa w art. 86 ust. 3 ustawy o pomocy społecznej z powiatem właściwym </w:t>
        <w:br/>
        <w:t xml:space="preserve">ze względu na miejsce zamieszkania przyjętego dziecka przed umieszczeniem </w:t>
        <w:br/>
        <w:t>w rodzinie zastępczej albo z powiatem właściwym ze względu na miejsce zamieszkania rodziny zastępczej w przypadku umieszczenia dzieci z terenu powiatu kamieńskiego w rodzinie zastępczej funkcjonującej na terenie innych powiatów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Cs/>
          <w:lang w:eastAsia="zxx" w:bidi="zxx"/>
        </w:rPr>
        <w:t xml:space="preserve">Zarząd Powiatu jednogłośnie podjął uchwałę Nr 40/ 120/ 2008 </w:t>
      </w:r>
      <w:r>
        <w:rPr>
          <w:rFonts w:cs="Tahoma" w:ascii="Tahoma" w:hAnsi="Tahoma"/>
        </w:rPr>
        <w:t xml:space="preserve">w sprawie udzielenia upoważnienia Pani Marzenie Krakowskiej-Duda p.o. Kierownika Powiatowego Centrum Pomocy Rodzinie w Kamieniu Pomorskim do podpisywania porozumień </w:t>
        <w:br/>
        <w:t>w brzmieniu jak załącznik nr 13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0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lang w:eastAsia="zxx" w:bidi="zxx"/>
        </w:rPr>
        <w:t xml:space="preserve">Podjęcie uchwały </w:t>
      </w:r>
      <w:r>
        <w:rPr>
          <w:rFonts w:cs="Tahoma" w:ascii="Tahoma" w:hAnsi="Tahoma"/>
          <w:b/>
        </w:rPr>
        <w:t>w sprawie udzielenia upoważnienia Pani Marzenie Krakowskiej-Duda p.o. Kierownika Powiatowego Centrum Pomocy Rodzinie w Kamieniu Pomorskim do podpisywania porozumień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icestarosta Marek Kawa wyjaśnił, że upoważnienie dotyczy zawierania porozumień w sprawach dotyczących umieszczania dziecka i wysokości wydatków, o których mowa w art. 86 ust. 2 ustawy o pomocy społecznej z powiatem właściwym </w:t>
        <w:br/>
        <w:t xml:space="preserve">ze względu na miejsce zamieszkania przyjętego dziecka przed umieszczeniem </w:t>
        <w:br/>
        <w:t xml:space="preserve">w placówce opiekuńczo-wychowawczej funkcjonującej na terenie powiatu kamieńskiego albo z powiatem właściwym ze względu na miejsce położenia placówki opiekuńczo-wychowawczej </w:t>
        <w:br/>
        <w:t>w przypadku umieszczenia dzieci z terenu powiatu kamieńskiego w placówkach opiekuńczo-wychowawczych funkcjonujących na terenie innych powiató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  <w:lang w:eastAsia="zxx" w:bidi="zxx"/>
        </w:rPr>
        <w:t xml:space="preserve">Zarząd Powiatu jednogłośnie podjął uchwałę Nr 40/ 121/ 2008 </w:t>
      </w:r>
      <w:r>
        <w:rPr>
          <w:rFonts w:cs="Tahoma" w:ascii="Tahoma" w:hAnsi="Tahoma"/>
        </w:rPr>
        <w:t xml:space="preserve">w sprawie udzielenia upoważnienia Pani Marzenie Krakowskiej-Duda p.o. Kierownika Powiatowego Centrum Pomocy Rodzinie w Kamieniu Pomorskim do podpisywania porozumień </w:t>
        <w:br/>
        <w:t>w brzmieniu jak załącznik nr 14 do protokołu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eastAsia="zxx" w:bidi="zxx"/>
        </w:rPr>
        <w:t xml:space="preserve">Podjęcie uchwały w sprawie </w:t>
      </w:r>
      <w:r>
        <w:rPr>
          <w:rFonts w:eastAsia="Tahoma" w:cs="Tahoma" w:ascii="Tahoma" w:hAnsi="Tahoma"/>
          <w:b/>
          <w:bCs/>
          <w:lang w:bidi="zxx"/>
        </w:rPr>
        <w:t xml:space="preserve">zaopiniowania propozycji zaliczenia działki </w:t>
        <w:br/>
        <w:t>do kategorii drogi gminnej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urmistrz Kamienia Pomorskiego Bronisław Karpiński zwrócił się z wnioskiem </w:t>
        <w:br/>
        <w:t xml:space="preserve">o zaopiniowanie zaliczenia działki nr 117 obręb 1 do kategorii dróg gminnych </w:t>
        <w:br/>
        <w:t>( załącznik nr 15 do protokołu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cs="Tahoma" w:ascii="Tahoma" w:hAnsi="Tahoma"/>
        </w:rPr>
        <w:t>Zarząd Powiatu podjął decyzję o pozytywnym zaopiniowaniu zaliczenia działki nr 117 obręb 1 do kategorii dróg gminnych oraz jednogłośnie podjął uchwałę</w:t>
        <w:br/>
        <w:t xml:space="preserve"> Nr 40/ 122/ 2008 </w:t>
      </w:r>
      <w:r>
        <w:rPr>
          <w:rFonts w:eastAsia="Tahoma" w:cs="Tahoma" w:ascii="Tahoma" w:hAnsi="Tahoma"/>
          <w:bCs/>
          <w:lang w:eastAsia="zxx" w:bidi="zxx"/>
        </w:rPr>
        <w:t xml:space="preserve">w sprawie </w:t>
      </w:r>
      <w:r>
        <w:rPr>
          <w:rFonts w:eastAsia="Tahoma" w:cs="Tahoma" w:ascii="Tahoma" w:hAnsi="Tahoma"/>
          <w:bCs/>
          <w:lang w:bidi="zxx"/>
        </w:rPr>
        <w:t>zaopiniowania propozycji zaliczenia działki do kategorii drogi gminnej w brzmieniu jak załącznik nr 16 do protokołu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2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>Podjęcie uchwały w sprawie wywieszenia wykazu nieruchomości gruntowej znajdującej się w budynku Przychodni w Kamieniu Pomorskim stanowiącej własność Powiatu Kamieńskiego przeznaczonej do dzierża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nie podjął uchwały w sprawie</w:t>
      </w:r>
      <w:r>
        <w:rPr>
          <w:rFonts w:eastAsia="Tahoma" w:cs="Tahoma" w:ascii="Tahoma" w:hAnsi="Tahoma"/>
          <w:bCs/>
          <w:lang w:bidi="zxx"/>
        </w:rPr>
        <w:t xml:space="preserve"> wywieszenia wykazu nieruchomości gruntowej znajdującej się w budynku Przychodni w Kamieniu Pomorskim stanowiącej własność Powiatu Kamieńskiego przeznaczonej do dzierżawy ( załącznik nr 17 </w:t>
        <w:br/>
        <w:t>do protokołu).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>Ad. 13.</w:t>
      </w:r>
    </w:p>
    <w:p>
      <w:pPr>
        <w:pStyle w:val="Normal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>Rozpatrzenie propozycji NZOZ ESKULAP odnośnie dzierżawy pomieszczeń w przychodni po PCPR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 xml:space="preserve">Wicestarosta Marek Kawa przedstawił Zarządowi propozycję NZOZ ESKULAP </w:t>
        <w:br/>
        <w:t>odnośnie oddania w dzierżawę pomieszczeń po PCPR, która stanowi załącznik nr 18 do protokołu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  <w:lang w:bidi="zxx"/>
        </w:rPr>
        <w:t>Zarząd Powiatu wstrzymał się z rozpatrzeniem propozycji NZOZ ESKULAP odnośnie oddania w dzierżawę pomieszczeń po PCPR do czasu sporządzenia operatu szacunkowego określającego wartość nieruchomości. Jednocześnie Zarząd Powiatu podjął decyzję, że po dokonaniu operatu szacunkowego zajmie się rozpatrzeniem powyższej propozycji NZOZ ESKULAP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>Ad. 14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stalenie wysokości dodatku motywacyjnego na okres od 01 marca 2008 roku do 31 maja 2008 roku dla Pani Anny Oleksy Dyrektora Domu Dziecka w Lubinie i Pani Agnieszki Drygała Dyrektora Domu Dziecka w Wisełce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przedstawił następujące propozycje dodatku motywacyjnego </w:t>
        <w:br/>
        <w:t>na okres od 01 marca 2008 roku do 31 maja 2008 roku: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</w:rPr>
        <w:t>a) Anna Oleksy – Dom Dziecka w Lubinie                       30%</w:t>
      </w:r>
    </w:p>
    <w:p>
      <w:pPr>
        <w:pStyle w:val="Western"/>
        <w:spacing w:before="0" w:after="0"/>
        <w:ind w:right="-119" w:hanging="0"/>
        <w:jc w:val="both"/>
        <w:rPr/>
      </w:pPr>
      <w:r>
        <w:rPr>
          <w:b w:val="false"/>
          <w:bCs w:val="false"/>
          <w:color w:val="000000"/>
        </w:rPr>
        <w:t>b) Agnieszka Drygała – Dom Dziecka w Wisełce              30%</w:t>
      </w:r>
      <w:r>
        <w:rPr>
          <w:color w:val="000000"/>
        </w:rPr>
        <w:t xml:space="preserve"> 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</w:rPr>
      </w:pPr>
      <w:r>
        <w:rPr>
          <w:b w:val="false"/>
          <w:color w:val="000000"/>
        </w:rPr>
        <w:t>Wniosek stanowi załącznik nr 19 do protokołu.</w:t>
      </w:r>
    </w:p>
    <w:p>
      <w:pPr>
        <w:pStyle w:val="Normal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>Ad. 1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>Zaopiniowanie treści pisma kierowanego do wierzycieli SPZZOZ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cs="Tahoma" w:ascii="Tahoma" w:hAnsi="Tahoma"/>
        </w:rPr>
        <w:t xml:space="preserve">Zarząd Powiatu zapoznał się </w:t>
      </w:r>
      <w:r>
        <w:rPr>
          <w:rFonts w:eastAsia="Tahoma" w:cs="Tahoma" w:ascii="Tahoma" w:hAnsi="Tahoma"/>
        </w:rPr>
        <w:t>i</w:t>
      </w:r>
      <w:r>
        <w:rPr>
          <w:rFonts w:cs="Tahoma" w:ascii="Tahoma" w:hAnsi="Tahoma"/>
        </w:rPr>
        <w:t xml:space="preserve"> pozytywnie </w:t>
      </w:r>
      <w:r>
        <w:rPr>
          <w:rFonts w:eastAsia="Tahoma" w:cs="Tahoma" w:ascii="Tahoma" w:hAnsi="Tahoma"/>
        </w:rPr>
        <w:t>zaopiniował</w:t>
      </w:r>
      <w:r>
        <w:rPr>
          <w:rFonts w:cs="Tahoma" w:ascii="Tahoma" w:hAnsi="Tahoma"/>
        </w:rPr>
        <w:t xml:space="preserve"> treść pisma </w:t>
      </w:r>
      <w:r>
        <w:rPr>
          <w:rFonts w:eastAsia="Tahoma" w:cs="Tahoma" w:ascii="Tahoma" w:hAnsi="Tahoma"/>
        </w:rPr>
        <w:t xml:space="preserve">kierowanego </w:t>
        <w:br/>
        <w:t>do wierzycieli SPZZOZ w Kamieniu Pomorskim przedstawioną przez Likwidator Katarzynę Kurkierewicz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>Pismo stanowi załącznik nr 20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>Ad. 16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Rozpatrzenie wniosku o zatwierdzenie postępowania w trybie </w:t>
        <w:br/>
        <w:t xml:space="preserve">z wolnej ręki na zadanie „ Roboty dodatkowe dotyczące inwestycji </w:t>
        <w:br/>
        <w:t xml:space="preserve">PN. Przebudowa drogi i zmiana organizacji ruchu w m. Ciesław </w:t>
        <w:br/>
        <w:t>w ciągu drogi powiatowej nr 0032 Z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pozytywnie rozpatrzył wniosek o zatwierdzenie postępowania </w:t>
        <w:br/>
        <w:t>w trybie z wolnej ręki na zadanie „ Roboty dodatkowe dotyczące inwestycji</w:t>
        <w:br/>
        <w:t xml:space="preserve"> PN. Przebudowa drogi i zmiana organizacji ruchu w m. Ciesław w ciągu drogi powiatowej nr 0032 Z” ( załącznik nr 21 do protokołu)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>Ad. 17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patrzenie wniosku o zatwierdzenie postępowania o wartości szacunkowej do 206 000 EURO w trybie przetargu nieograniczonego </w:t>
        <w:br/>
        <w:t xml:space="preserve">na wykonanie dokumentacji technicznej na zadanie „ Przebudowa drogi </w:t>
        <w:br/>
        <w:t xml:space="preserve">i zmiana organizacji ruchu w m. Rzewnowo w ciągu drogi powiatowej </w:t>
        <w:br/>
        <w:t>nr 0046Z Mokrawica- Rzewnow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zytywnie rozpatrzył wniosek o zatwierdzenie postępowaniao wartości szacunkowej do 206 000 EURO w trybie przetargu nieograniczonego na wykonanie dokumentacji technicznej na zadanie „ Przebudowa drogi i zmiana organizacji ruchu w m. Rzewnowo w ciągu drogi powiatowej nr 0046Z Mokrawica- Rzewnowo ( załącznik nr 22 do protokołu).</w:t>
      </w:r>
    </w:p>
    <w:p>
      <w:pPr>
        <w:pStyle w:val="Normal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>Ad. 18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Rozpatrzenie wniosku o zatwierdzenie postępowania o wartości szacunkowej do 206 000 EURO w trybie przetargu nieograniczonego </w:t>
        <w:br/>
        <w:t xml:space="preserve">na wykonanie prac związanych z założeniem osnowy wysokościowej III klasy – I etap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zytywnie rozpatrzył wniosek o zatwierdzenie postępowania o wartości szacunkowej do 206 000 EURO w trybie przetargu nieograniczonego na wykonanie prac związanych z założeniem osnowy wysokościowej III klasy – I etap ( załącznik nr 23 do protokołu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>Ad. 19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decyzji w sprawie udziału Powiatu Kamieńskiego, partnera </w:t>
        <w:br/>
        <w:t>w projekcie pn. „ Długie Łodzie pod pełnymi żaglami- regaty rekonstrukcji łodzi wczesnośredniowiecznych” realizowanego przez Stowarzyszenie Centrum Słowian i Wikingów Wolin- Jómsborg- Vineta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>Wicestarosta Marek Kawa przedstawił ofertę, która stanowi załącznik nr 24</w:t>
        <w:br/>
        <w:t>do protokołu.</w:t>
      </w:r>
    </w:p>
    <w:p>
      <w:pPr>
        <w:pStyle w:val="Normal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Zarząd Powiatu jednogłośnie podjął decyzję o podpisaniu oświadczenia w sprawie </w:t>
      </w:r>
      <w:r>
        <w:rPr>
          <w:rFonts w:cs="Tahoma" w:ascii="Tahoma" w:hAnsi="Tahoma"/>
        </w:rPr>
        <w:t>udziału Powiatu Kamieńskiego, partnera w projekcie pn. „ Długie Łodzie pod pełnymi żaglami- regaty rekonstrukcji łodzi wczesnośredniowiecznych” realizowanego przez Stowarzyszenie Centrum Słowian i Wikingów Wolin- Jómsborg- Vineta w brzmieniu jak załącznik nr 25 do protokołu.</w:t>
      </w:r>
    </w:p>
    <w:p>
      <w:pPr>
        <w:pStyle w:val="Normal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>Ad. 20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Nie wniesiono.</w:t>
      </w:r>
    </w:p>
    <w:p>
      <w:pPr>
        <w:pStyle w:val="Normal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lang w:val="en-US"/>
        </w:rPr>
      </w:pPr>
      <w:r>
        <w:rPr>
          <w:rFonts w:eastAsia="Tahoma" w:cs="Tahoma" w:ascii="Tahoma" w:hAnsi="Tahoma"/>
          <w:b/>
          <w:lang w:val="en-US"/>
        </w:rPr>
        <w:t>Ad. 20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obec wyczerpania porządku posiedzenia Wicestarosta Marek Kawa o godzinie </w:t>
        <w:br/>
        <w:t>12: 32 zakończył posiedzenie Zarządu nr 40/ 2008.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>Marek Kawa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 xml:space="preserve">JaninaMańczak     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/>
      </w:pPr>
      <w:r>
        <w:rPr>
          <w:rFonts w:eastAsia="Tahoma"/>
          <w:b w:val="false"/>
          <w:bCs w:val="false"/>
          <w:color w:val="000000"/>
        </w:rPr>
        <w:t xml:space="preserve">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Western"/>
        <w:spacing w:before="0" w:after="0"/>
        <w:ind w:right="-119" w:hanging="0"/>
        <w:jc w:val="both"/>
        <w:rPr/>
      </w:pPr>
      <w:r>
        <w:rPr>
          <w:rFonts w:eastAsia="Tahoma"/>
          <w:b w:val="false"/>
        </w:rPr>
        <w:t xml:space="preserve">                                                     </w:t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Western"/>
        <w:spacing w:before="0" w:after="0"/>
        <w:ind w:left="4964" w:right="-119" w:firstLine="708"/>
        <w:jc w:val="both"/>
        <w:rPr>
          <w:color w:val="000000"/>
          <w:sz w:val="22"/>
          <w:szCs w:val="22"/>
        </w:rPr>
      </w:pPr>
      <w:r>
        <w:rPr>
          <w:rFonts w:eastAsia="Tahoma"/>
          <w:b w:val="false"/>
        </w:rPr>
        <w:t xml:space="preserve">  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before="0" w:after="0"/>
        <w:ind w:right="-119" w:hanging="0"/>
        <w:jc w:val="both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  <w:t xml:space="preserve">         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tokołowała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</w:rPr>
        <w:t xml:space="preserve">Marlena Haba </w:t>
        <w:tab/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Arial Unicode MS" w:cs="Tahoma" w:ascii="Tahoma" w:hAnsi="Tahoma"/>
          <w:b/>
          <w:bCs/>
          <w:color w:val="000000"/>
          <w:sz w:val="22"/>
          <w:szCs w:val="22"/>
          <w:lang w:eastAsia="ar-SA"/>
        </w:rPr>
      </w:r>
    </w:p>
    <w:sectPr>
      <w:footerReference w:type="default" r:id="rId2"/>
      <w:type w:val="nextPage"/>
      <w:pgSz w:w="11906" w:h="16838"/>
      <w:pgMar w:left="1417" w:right="1417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MS Mincho;ＭＳ 明朝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rFonts w:ascii="Tahoma" w:hAnsi="Tahoma" w:cs="Tahoma"/>
      <w:sz w:val="24"/>
      <w:szCs w:val="24"/>
    </w:rPr>
  </w:style>
  <w:style w:type="character" w:styleId="WWZnak">
    <w:name w:val="WW- Znak"/>
    <w:basedOn w:val="Domylnaczcionkaakapitu"/>
    <w:qFormat/>
    <w:rPr>
      <w:rFonts w:ascii="Tahoma" w:hAnsi="Tahoma" w:cs="Tahom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4:04:00Z</dcterms:created>
  <dc:creator>Marlenka</dc:creator>
  <dc:description/>
  <dc:language>en-US</dc:language>
  <cp:lastModifiedBy>mhaba</cp:lastModifiedBy>
  <cp:lastPrinted>2008-03-21T09:42:00Z</cp:lastPrinted>
  <dcterms:modified xsi:type="dcterms:W3CDTF">2008-03-21T08:45:00Z</dcterms:modified>
  <cp:revision>68</cp:revision>
  <dc:subject/>
  <dc:title>Or</dc:title>
</cp:coreProperties>
</file>