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 39 /113/2008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26 lutego 2008 roku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w sprawie wyrażenia zgody na nieodpłatne nabycie</w:t>
      </w:r>
      <w:r>
        <w:rPr>
          <w:rFonts w:eastAsia="HG Mincho Light J;Times New Roman" w:cs="Arial" w:ascii="Arial" w:hAnsi="Arial"/>
          <w:b/>
          <w:color w:val="000000"/>
          <w:lang w:bidi="zxx"/>
        </w:rPr>
        <w:t xml:space="preserve"> </w:t>
      </w:r>
      <w:r>
        <w:rPr>
          <w:rFonts w:eastAsia="HG Mincho Light J;Times New Roman" w:cs="Tahoma" w:ascii="Tahoma" w:hAnsi="Tahoma"/>
          <w:b/>
          <w:bCs/>
          <w:color w:val="000000"/>
          <w:lang w:bidi="zxx"/>
        </w:rPr>
        <w:t>na własność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 od Agencji Nieruchomości Rolnych z Zasobu WRSP działek nr </w:t>
      </w: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  <w:t>99, 105/1, 106, 109,111, 113, 118, 125, 126, 127, 128, 171, 175/2, 254, 259, 295/50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 położonych                    w Benicach Gmina Kamień Pomorski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</w:r>
      <w:r>
        <w:rPr>
          <w:rFonts w:eastAsia="Tahoma" w:cs="Tahoma" w:ascii="Tahoma" w:hAnsi="Tahoma"/>
          <w:lang w:bidi="zxx"/>
        </w:rPr>
        <w:t>Na podstawie art. 32 ust. 2 pkt. 3 ustawy z dnia 5 czerwca 1998 roku                         o samorządzie powiatowym (Dz. U. Nr 142 poz. 1592 ze zmianami)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 xml:space="preserve">§ 1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1. Wyraża się zgodę na nieodpłatne nabycie</w:t>
      </w:r>
      <w:r>
        <w:rPr>
          <w:rFonts w:eastAsia="HG Mincho Light J;Times New Roman" w:cs="Arial" w:ascii="Arial" w:hAnsi="Arial"/>
          <w:color w:val="000000"/>
          <w:szCs w:val="20"/>
          <w:lang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lang w:bidi="zxx"/>
        </w:rPr>
        <w:t>na własność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 od Agencji Nieruchomości Rolnych z Zasobu WRSP nieruchomości oznaczonych w ewidencji gruntów i budynków jako działki nr 99, 105/1, 106, 109, 111, 113, 118, 125, 126, 127, 128, 171, 175/2, 254, 259, 295/50 o łącznej powierzchni 87,0615 ha położonych w Benicach Gmina Kamień Pomorski               z przeznaczeniem na prowadzenie statutowej działalności Zespołu Szkół Ponadgimnazjalnych w Benicach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  <w:t xml:space="preserve">§ 2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Wykonanie uchwały powierza się Staroście Powiatu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  <w:t xml:space="preserve">§ 3.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  <w:t>Przewodniczący Zarządu</w:t>
        <w:tab/>
        <w:tab/>
        <w:t xml:space="preserve">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ab/>
        <w:t xml:space="preserve">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</w:t>
      </w: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5672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</w:t>
      </w:r>
      <w:r>
        <w:rPr>
          <w:rFonts w:eastAsia="Tahoma" w:cs="Tahoma" w:ascii="Tahoma" w:hAnsi="Tahoma"/>
          <w:lang w:bidi="zxx"/>
        </w:rPr>
        <w:t xml:space="preserve">Janina Mańczak  </w:t>
      </w:r>
    </w:p>
    <w:p>
      <w:pPr>
        <w:pStyle w:val="Normal"/>
        <w:ind w:left="5672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5672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06:00Z</dcterms:created>
  <dc:creator/>
  <dc:description/>
  <dc:language>en-US</dc:language>
  <cp:lastModifiedBy>mhaba</cp:lastModifiedBy>
  <cp:lastPrinted>2008-02-12T13:26:00Z</cp:lastPrinted>
  <dcterms:modified xsi:type="dcterms:W3CDTF">2008-02-28T08:33:00Z</dcterms:modified>
  <cp:revision>9</cp:revision>
  <dc:subject/>
  <dc:title/>
</cp:coreProperties>
</file>