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Uchwała Nr 37/104/2008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Kamieńskiego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0 styczni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przystąpienia Powiatowego Centrum Pomocy Rodzinie </w:t>
        <w:br/>
        <w:t xml:space="preserve">w Kamieniu Pomorskim do partnerskiego projektu systemowego współfinansowanego z Europejskiego Funduszu Społecznego </w:t>
        <w:br/>
        <w:t xml:space="preserve">pt. „Aktywizacja zawodowa i społeczna klientów instytucji pomocy społecznej” złożonego w ramach Priorytetu VII Programu Operacyjnego Kapitał Ludzki 2008-2013 (PO KL) oraz udzielenia pełnomocnictwa </w:t>
        <w:br/>
        <w:t>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  <w:szCs w:val="24"/>
        </w:rPr>
        <w:t xml:space="preserve">Na podstawie art. 32 ust. 1 i art. 48 ust. 2 ustawy z dnia 5 czerwca 1998 roku –  </w:t>
        <w:br/>
        <w:t xml:space="preserve">o samorządzie powiatowym (Dz. U. z 2001 r. Nr 142, poz. 1592 ze zm.), w związku </w:t>
        <w:br/>
        <w:t>z art. 9 ust. 1 pkt 1,  2 i 8 oraz ust. 2 ustawy z dnia 20 kwietnia 2004 r. o promocji zatrudnienia  i instytucjach rynku pracy (Dz. U. Nr 99, poz. 1001 ze zm.)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1.Zatwierdza się przystąpienie Powiatowego Centrum Pomocy Rodzinie </w:t>
        <w:br/>
        <w:t xml:space="preserve">w Kamieniu Pomorskim do porozumienia w ramach systemowego projektu partnerskiego współfinansowego z Europejskiego Funduszu Społecznego </w:t>
        <w:br/>
        <w:t xml:space="preserve">pt. „Aktywizacja zawodowa i społeczna klientów instytucji pomocy społecznej”  </w:t>
        <w:br/>
        <w:t>w ramach Priorytetu VII PO KL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, o którym mowa w ust. 1 stanowi załącznik do niniejszej uchwał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dziela się pełnomocnictwa Kierownikowi Powiatowego Centrum Pomocy Rodzinie w  Kamieniu Pomorskim Pani Marzenie Krakowskiej-Duda 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prezentowania w porozumieniu partnerskim w ramach projektu systemowego </w:t>
        <w:br/>
        <w:t>o którym mowa w § 1 niniejszej uchwały Powiatu Kamień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rzystąpienia do porozumienia  na rzecz partnerskiej współpracy przy realizacji projektu systemowego w ramach Priorytetu VII Programu Operacyjnego Kapitał Ludzki współfinansowanego ze środków Europejskiego Funduszu Społecznego </w:t>
        <w:br/>
        <w:t>z  Wojewódzkim Urzędem Pracy w Szczecinie oraz podpisywania aneksów do tej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o usługach poradnictwa zawodowego i szkoleniach, organizacji robót publicznych </w:t>
        <w:br/>
        <w:t>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na czas nieokreślony od dnia  30.01.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Pełnomocnictwo wygasa z chwilą jego odwołania lub w dniu rozwiązania stosunku pracy z pełnomocniki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Kierownikowi Powiatowego Centrum Pomocy Rodzinie 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4248" w:firstLine="708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Janina  Mańczak</w:t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41:00Z</dcterms:created>
  <dc:creator>ewa.puszkiewicz</dc:creator>
  <dc:description/>
  <dc:language>en-US</dc:language>
  <cp:lastModifiedBy>mhaba</cp:lastModifiedBy>
  <cp:lastPrinted>2008-01-30T10:30:00Z</cp:lastPrinted>
  <dcterms:modified xsi:type="dcterms:W3CDTF">2008-02-07T10:26:00Z</dcterms:modified>
  <cp:revision>10</cp:revision>
  <dc:subject/>
  <dc:title>UCHWAŁA NR  ………</dc:title>
</cp:coreProperties>
</file>