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2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37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styczni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37/2008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37/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36/2007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eastAsia="Tahoma" w:cs="Tahoma" w:ascii="Tahoma" w:hAnsi="Tahoma"/>
          <w:b/>
        </w:rPr>
        <w:t>Rozpatrzenie wniosków Sołtysa Stawna: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Rozpatrzenie wniosku Sołtysa Stawna o objęcie patronatem </w:t>
        <w:br/>
        <w:t>i wsparcie finansowe imprez organizowanych na terenie Sołectwa.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Rozpatrzenie wniosku Sołtysa Stawna o wsparcie kuligu </w:t>
        <w:br/>
        <w:t>w Staw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</w:t>
      </w:r>
      <w:r>
        <w:rPr>
          <w:rFonts w:cs="Tahoma" w:ascii="Tahoma" w:hAnsi="Tahoma"/>
          <w:b/>
        </w:rPr>
        <w:t xml:space="preserve"> zatwierdzenia planu kontroli jednostek organizacyjnych Powiatu Kamieńskiego w 2008 roku oraz jednostek nadzorowanych przez powiat</w:t>
      </w:r>
      <w:r>
        <w:rPr>
          <w:rFonts w:eastAsia="Tahoma" w:cs="Tahoma" w:ascii="Tahoma" w:hAnsi="Tahoma"/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Tahoma" w:cs="Tahoma" w:ascii="Tahoma" w:hAnsi="Tahoma"/>
          <w:b/>
        </w:rPr>
        <w:t>Podjęcie uchwały w sprawie</w:t>
      </w:r>
      <w:r>
        <w:rPr>
          <w:rFonts w:cs="Tahoma" w:ascii="Tahoma" w:hAnsi="Tahoma"/>
          <w:b/>
        </w:rPr>
        <w:t xml:space="preserve"> wyrażenia zgody na wydzierżawienie części nieruchomości niezabudowanej, położonej w obrębie 6 m. Wol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podania do publicznej wiadomości wykazu nieruchomości, stanowiących własność Powiatu Kamieńskiego, przeznaczonych do sprzedaż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wieszenia wykazu nieruchomości lokalowych znajdujących się w budynku Przychodni w Kamieniu Pomorskim stanowiących własność Powiatu Kamieńskiego przeznaczonych do naj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odjęcie uchwały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pełnomocnictwa Kierownikowi Powiatowego Centrum Pomocy Rodzinie w Kamieniu Pomorskim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</w:t>
      </w:r>
      <w:r>
        <w:rPr>
          <w:rFonts w:cs="Tahoma" w:ascii="Tahoma" w:hAnsi="Tahoma"/>
          <w:b/>
          <w:lang w:bidi="zxx"/>
        </w:rPr>
        <w:t xml:space="preserve"> wyznaczenia nauczyciela do pełnienia zastępstwa za Dyrektora Liceum Ogólnokształcącego im. Bolesława Krzywoustego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Tahoma"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</w:rPr>
        <w:t>w sprawie powierzenia pełnienia obowiązków Dyrektora Domu Pomocy Społecznej w Śniat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mówienie projektu uchwały Rady Powiatu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Rozpatrzenie propozycji Likwidatora Samodzielnego Publicznego Zespołu Zakładów Opiekii Zdrowotnej w likwidacji spłaty wierzycie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Zapoznanie się z pismem Ogniska Związku Nauczycielstwa Polskiego w Liceum Ogólnokształcącym w Kamieniu Pomorskim </w:t>
        <w:br/>
        <w:t>i ustosunkowanie się do zawartych w nim zarzut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Rozpatrzenie wniosku Powiatowego Urzędu Pracy o zgodę </w:t>
        <w:br/>
        <w:t>na</w:t>
      </w:r>
      <w:r>
        <w:rPr>
          <w:rFonts w:cs="Tahoma" w:ascii="Tahoma" w:hAnsi="Tahoma"/>
          <w:b/>
        </w:rPr>
        <w:t xml:space="preserve"> </w:t>
      </w:r>
      <w:r>
        <w:rPr>
          <w:rFonts w:eastAsia="Tahoma" w:cs="Tahoma" w:ascii="Tahoma" w:hAnsi="Tahoma"/>
          <w:b/>
        </w:rPr>
        <w:t>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Zapoznanie się z opinią Radcy Prawnego dotyczącą zgodności </w:t>
        <w:br/>
        <w:t>z prawem Aktu założycielskiego Technikum dla Młodzieży 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w trybie przetargu nieograniczonego na zadanie: „ przebudowa drogi </w:t>
        <w:br/>
        <w:t xml:space="preserve">i zmiana organizacji ruchu w m. Wicko w ciągu drogi powiatowej </w:t>
        <w:br/>
        <w:t>nr 0001Z Zalesie- Wapnica- Lubin i Przebudowa drogi i zmiana organizacji ruchu w m. Benice w ciągu drogi powiatowej nr 0026Z Jatki- Benice- Światowo z podziałem na dwa zadani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o wartości szacunkowej do 206 000 euro w trybie przetargu nieograniczonego </w:t>
        <w:br/>
        <w:t xml:space="preserve">na wykonywanie robót geodezyjnych i kartograficznych koniecznych </w:t>
        <w:br/>
        <w:t>do wykonania w związku z zakresem spraw załatwianych przez Wydział Geodezji i Kartografii oraz Wydział Gospodarki Nieruchomościami tut. Starost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Otwarcie posiedzenia nr 37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n Paweł Czapkin o godzinie 13:15, stwierdził quorum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Na posiedzeniu obecny był Przewodniczący Rady Powiatu Pan Mariusz Wawrzyński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e zaproszony został Sołtys Stawna Pan Piotr Krupski oraz Członek Rady Sołeckiej Pan Maksymilian Ksiądz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2 do protokołu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/>
      </w:pPr>
      <w:r>
        <w:rPr>
          <w:rFonts w:cs="Tahoma" w:ascii="Tahoma" w:hAnsi="Tahoma"/>
          <w:b/>
        </w:rPr>
        <w:t>Przyjęcie porządku posiedzenia nr 37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37/200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ów nr 36/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 xml:space="preserve">36/2007 </w:t>
      </w:r>
      <w:r>
        <w:rPr>
          <w:b w:val="false"/>
          <w:bCs w:val="false"/>
        </w:rPr>
        <w:t>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  <w:r>
        <w:rPr>
          <w:rFonts w:eastAsia="Tahoma" w:cs="Tahoma" w:ascii="Tahoma" w:hAnsi="Tahoma"/>
          <w:b/>
        </w:rPr>
        <w:t>Rozpatrzenie wniosków Sołtysa Staw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Rozpatrzenie wniosku Sołtysa Stawna o objęcie patronatem </w:t>
        <w:br/>
        <w:t>i wsparcie finansowe imprez organizowanych na terenie Sołectw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Rozpatrzenie wniosku Sołtysa Stawna o wsparcie kuligu </w:t>
        <w:br/>
        <w:t>w Stawnie.</w:t>
      </w:r>
    </w:p>
    <w:p>
      <w:pPr>
        <w:pStyle w:val="Normal"/>
        <w:ind w:left="180" w:hanging="0"/>
        <w:jc w:val="both"/>
        <w:rPr>
          <w:rFonts w:ascii="Tahoma" w:hAnsi="Tahoma" w:eastAsia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Pan Marek Kawa przypomniał, że na poprzednim posiedzeniu Zarząd zapoznał się z wnioskami złożonymi przez Sołtysa Stawna i postanowił zorganizować spotkanie w celu zapoznania się z konkretnymi propozycjami i ustaleniu zakresu współpracy w związku, z czym na posiedzenie zaproszeni zostali przedstawiciele Sołectwa Stawno. Wicestarosta wyjaśnił również, że jest to stowarzyszenie, z którym warto i powiat chce współpracować. ( załącznik nr 3 i 4 do protokołu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n Paweł Czapkin wyjaśnił, że niemożliwe jest wsparcie wszystkich imprez odbywających się na terenie sołectwa i poprosił Panów o przedstawienie dwóch najbardziej priorytetowych imprez, które Powiat mógłby objąć patronatem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 Maksymilian Ksiądz wyjaśnił, że w Stawnie odbywa się szereg imprez, jednak </w:t>
        <w:br/>
        <w:t xml:space="preserve">w tej chwili najważniejsza jest budowa wiaty, pod którą w czasie złej pogody mogłyby zostać zrealizowane zabawy organizowane na terenie Stawna </w:t>
        <w:br/>
        <w:t>( załącznik nr 5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dnocześnie Pan Maksymilian Ksiądz przedstawił organizację kuligu planowanego </w:t>
        <w:br/>
        <w:t>w dniu 16 lutego 2008 roku ( załącznik nr 6) i Nocy Świętojańskiej 21. 06. 2008 roku oraz podkreślił, że są to dwie najważniejsze impre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o dopisaniu Kuligu i Nocy Świętojańskiej do listy imprez współorganizowanych przez Starostwo oraz o wsparciu finansowym w kwocie 300 zł na każde z przedsięwzięć, pieniądze na powyższy cel przeznaczone zostaną</w:t>
        <w:br/>
        <w:t xml:space="preserve"> z budżetu promocji. Zarząd obejmie patronat nad imprezami Sołectwa w Stawnie. Jednocześnie Zarząd poprosił Panów o przedstawienie Naczelnikowi Wydziału Rozwoju, Inwestycji i Wspierania Przedsiębiorczości kalendarza imprez odbywających się na terenie Stawna, co umożliwi jego umieszczenie na stronie internetowej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</w:t>
      </w:r>
      <w:r>
        <w:rPr>
          <w:rFonts w:cs="Tahoma" w:ascii="Tahoma" w:hAnsi="Tahoma"/>
          <w:b/>
        </w:rPr>
        <w:t xml:space="preserve"> zatwierdzenia planu kontroli jednostek organizacyjnych Powiatu Kamieńskiego w 2008 roku oraz jednostek nadzorowanych przez powiat</w:t>
      </w:r>
      <w:r>
        <w:rPr>
          <w:rFonts w:eastAsia="Tahoma"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na wniosek Pracownika ds. Kontroli podjął uchwałę Nr 37/ 100/ 2008 </w:t>
      </w:r>
      <w:r>
        <w:rPr>
          <w:rFonts w:eastAsia="Tahoma" w:cs="Tahoma" w:ascii="Tahoma" w:hAnsi="Tahoma"/>
        </w:rPr>
        <w:t>w sprawie</w:t>
      </w:r>
      <w:r>
        <w:rPr>
          <w:rFonts w:cs="Tahoma" w:ascii="Tahoma" w:hAnsi="Tahoma"/>
        </w:rPr>
        <w:t xml:space="preserve"> zatwierdzenia planu kontroli jednostek organizacyjnych Powiatu Kamieńskiego w 2008 roku oraz jednostek nadzorowanych przez powiat</w:t>
      </w:r>
      <w:r>
        <w:rPr>
          <w:rFonts w:eastAsia="Tahoma" w:cs="Tahoma" w:ascii="Tahoma" w:hAnsi="Tahoma"/>
        </w:rPr>
        <w:t xml:space="preserve"> w brzmieniu jak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</w:t>
      </w:r>
      <w:r>
        <w:rPr>
          <w:rFonts w:cs="Tahoma" w:ascii="Tahoma" w:hAnsi="Tahoma"/>
          <w:b/>
        </w:rPr>
        <w:t xml:space="preserve"> wyrażenia zgody na wydzierżawienie części nieruchomości niezabudowanej, położonej w obrębie 6 m. Wol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37/ 101/ 2008</w:t>
      </w:r>
      <w:r>
        <w:rPr>
          <w:rFonts w:eastAsia="Tahoma" w:cs="Tahoma" w:ascii="Tahoma" w:hAnsi="Tahoma"/>
        </w:rPr>
        <w:t xml:space="preserve"> w sprawie</w:t>
      </w:r>
      <w:r>
        <w:rPr>
          <w:rFonts w:cs="Tahoma" w:ascii="Tahoma" w:hAnsi="Tahoma"/>
        </w:rPr>
        <w:t xml:space="preserve"> wyrażenia zgody na wydzierżawienie części nieruchomości niezabudowanej, położonej </w:t>
        <w:br/>
        <w:t>w obrębie 6 m. Wolin w brzemieniu jak załącznik nr 8 do protokoł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podania do publicznej wiadomości wykazu nieruchomości, stanowiących własność Powiatu Kamieńskiego, przeznaczonych do sprzedaży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37/ 102/ 2008 w sprawie podania </w:t>
        <w:br/>
        <w:t xml:space="preserve">do publicznej wiadomości wykazu nieruchomości, stanowiących własność Powiatu Kamieńskiego, przeznaczonych do sprzedaży w brzmieniu jak załącznik </w:t>
        <w:br/>
        <w:t>nr 9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>Jest to wykaz nieruchomości niezabudowanych położonych w miejscowości Wisełka Gmina Wolin oraz w miejscowości Benice Gmina Kamień Pomors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wieszenia wykazu nieruchomości lokalowych znajdujących się w budynku Przychodni w Kamieniu Pomorskim stanowiących własność Powiatu Kamieńskiego przeznaczonych do naj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37/ 103/ 2008 w sprawie wywieszenia wykazu nieruchomości lokalowych znajdujących się w budynku Przychodni w Kamieniu Pomorskim stanowiących własność Powiatu Kamieńskiego przeznaczonych do najmu w brzmieniu jak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odjęcie uchwały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przystąpienia Powiatowego Centrum Pomocy Rodzinie w Kamieniu Pomorskim do partnerskiego projektu systemowego współfinansowanego z Europejskiego Funduszu Społecznego </w:t>
        <w:br/>
        <w:t xml:space="preserve">pt. „Aktywizacja zawodowa i społeczna klientów instytucji pomocy społecznej” złożonego w ramach Priorytetu VII Programu Operacyjnego Kapitał Ludzki 2008-2013 (PO KL) oraz udzielenia pełnomocnictwa </w:t>
        <w:br/>
        <w:t>do realizacji powyższego projek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37/ 104/ 2008</w:t>
      </w:r>
      <w:r>
        <w:rPr>
          <w:rFonts w:cs="Tahoma" w:ascii="Tahoma" w:hAnsi="Tahoma"/>
        </w:rPr>
        <w:t xml:space="preserve"> w sprawie przystąpienia Powiatowego Centrum Pomocy Rodzinie w Kamieniu Pomorskim </w:t>
        <w:br/>
        <w:t>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 w brzmieniu jak załącznik nr 11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pełnomocnictwa Kierownikowi Powiatowego Centrum Pomocy Rodzinie w Kamieniu Pomorskim do podejmowania czynności związanych z realizacją partnerskich projektów systemowych w ramach Priorytetu VII Promocja Integracji Społecznej Programu Operacyjnego Kapitał Ludzki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37/ 105/ 2008</w:t>
      </w:r>
      <w:r>
        <w:rPr>
          <w:rFonts w:cs="Tahoma" w:ascii="Tahoma" w:hAnsi="Tahoma"/>
        </w:rPr>
        <w:t xml:space="preserve"> w sprawie udzielenia pełnomocnictwa Kierownikowi Powiatowego Centrum Pomocy Rodzinie w Kamieniu Pomorskim do podejmowania czynności związanych z realizacją partnerskich projektów systemowych w ramach Priorytetu VII Promocja Integracji Społecznej Programu Operacyjnego Kapitał Ludzki w brzmieniu jak załącznik nr 12 do protokoł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>Podjęcie uchwały w sprawie</w:t>
      </w:r>
      <w:r>
        <w:rPr>
          <w:rFonts w:cs="Tahoma" w:ascii="Tahoma" w:hAnsi="Tahoma"/>
          <w:b/>
          <w:lang w:bidi="zxx"/>
        </w:rPr>
        <w:t xml:space="preserve"> wyznaczenia nauczyciela do pełnienia zastępstwa za Dyrektora Liceum Ogólnokształcącego im. Bolesława Krzywoustego w Kamieniu Pomorskim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Dyrektor Liceum Ogólnokształcącego, Pani Ewa Milczarska wystąpiła z wnioskiem</w:t>
        <w:br/>
        <w:t xml:space="preserve"> o wyznaczenie zatrudnionej na stanowisku nauczycielki biologii Pani Mirosławy Pyzik do zastępowania Pani Dyrektor w czasie jej nieobecności. Wniosek stanowi załącznik nr 13 do protokoł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37/ 106/ 2008</w:t>
      </w:r>
      <w:r>
        <w:rPr>
          <w:rFonts w:eastAsia="Tahoma" w:cs="Tahoma" w:ascii="Tahoma" w:hAnsi="Tahoma"/>
        </w:rPr>
        <w:t xml:space="preserve"> w sprawie</w:t>
      </w:r>
      <w:r>
        <w:rPr>
          <w:rFonts w:cs="Tahoma" w:ascii="Tahoma" w:hAnsi="Tahoma"/>
          <w:lang w:bidi="zxx"/>
        </w:rPr>
        <w:t xml:space="preserve"> wyznaczenia nauczyciela do pełnienia zastępstwa za Dyrektora Liceum Ogólnokształcącego im. Bolesława Krzywoustego w Kamieniu Pomorskim </w:t>
        <w:br/>
        <w:t>w brzmieniu jak załącznik nr 14 do protokołu w okresie od 01 lutego do 15 marca 2008 rok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</w:rPr>
        <w:t>w sprawie powierzenia pełnienia obowiązków Dyrektora Domu Pomocy Społecznej w Śniatow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icestarosta Pan Marek Kawa wyjaśnił, że w związku z nagła śmiercią Dyrektora Domu Pomocy Społecznej w Śniatowie Pana Józefa Snarskiego zachodzi konieczność podjęcia uchwały w sprawie powierzenia pełnienia obowiązków Dyrektora tej jednostki. Kandydat proponowany na w/w stanowisko to Pan Krzysztof Szubert zamieszkały w Wolin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37/ 107/ 2008</w:t>
      </w:r>
      <w:r>
        <w:rPr>
          <w:rFonts w:cs="Tahoma" w:ascii="Tahoma" w:hAnsi="Tahoma"/>
        </w:rPr>
        <w:t xml:space="preserve"> w sprawie powierzenia pełnienia obowiązków Dyrektora Domu Pomocy Społecznej w Śniatowie w brzmieniu jak załącznik nr 1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mówienie projektu uchwały Rady Powiatu w sprawie ustalenia Regulaminu określającego wysokość oraz szczegółowe warunki przyznawania nauczycielom dodatków: za wysługę lat, motywacyjnego, funkcyjnego i za warunki pracy, sposób obliczania wynagrodzenia </w:t>
        <w:br/>
        <w:t xml:space="preserve">za godziny ponadwymiarowe i godziny doraźnych zastępstw oraz wysokość i warunki wypłacania niektórych innych składników wynagrodzenia, a także szczegółowe zasady przyznawania i wypłacania dodatku mieszkaniowego dla nauczycieli zatrudnionych w szkołach </w:t>
        <w:br/>
        <w:t>i placówkach prowadzonych przez Powiat Kamieńs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oznał się z projektem uchwały oraz z opinią Radcy Prawnego, które stanowią załącznik nr 16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Jednocześnie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proponował, aby w budżetach jednostek oświatowych ustaloną wysokością środków finansowych na dodatki motywacyjne dla nauczycieli było 6% wynagrodzenia zasadniczego nauczycieli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reślenie z regulaminu w § 3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 xml:space="preserve">w pkt. 6 zapisów: 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w porozumieniu ze związkami zawodowymi działającymi w szkole/ placówce”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w porozumieniu z zakładowymi organizacjami związkowymi”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</w:rPr>
        <w:tab/>
        <w:t>w pkt. 9 i 10 zapisów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w porozumieniu ze związkami zawodowymi”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po przedstawieniu związkom pisemnego uzasadnienia decyzji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Powiatu zobowiązał powołany zespół ds. negocjacji regulaminu wynagradzania nauczycieli na 2008 rok do przedstawienia stanowiska Zarządu</w:t>
        <w:br/>
        <w:t xml:space="preserve"> na posiedzeniu zespołu, które odbędzie się 25. 02. 2008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Rozpatrzenie propozycji Likwidatora Samodzielnego Publicznego Zespołu Zakładów Opieki Zdrowotnej w likwidacji spłaty wierzycieli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Starosta, Pan Paweł Czapkin wyjaśnił, że propozycje spłat, które Zarząd zaproponował na jednym z posiedzeń nie zostały zaakceptowane przez żadnego </w:t>
        <w:br/>
        <w:t>z wierzycieli. W związku, z tym Zarząd zaproponował kolejne rozwiązanie: w celu skłonienia wierzycieli do znaczniejszych ustępstw Zarząd proponuje, aby Likwidator skierowała pisma, w których wierzyciele określą swoje warunki lub potwierdzą dotychczasowe. Jednocześnie zaznaczone zostanie, iż to, którzy wierzyciele zostaną zaspokojeni w pierwszej kolejności będzie zależało od przedstawionych przez nich propozycji w zakresie umorzenia należności. W pierwszej kolejności zaspokojeni zostaną ci wierzyciele, którzy przedstawią najbardziej korzystne dla Szpitala rozwiązania. Natomiast w dalszym okresie, będą zaspokajani ci, których propozycje będą mniej korzystne dla szpitala w miarę posiadanych środków przez Likwidatora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arząd Powiatu jednogłośnie pozytywnie zaakceptował propozycję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niosek Likwidator stanowi załącznik nr 17 do protokoł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Zapoznanie się z pismem Ogniska Związku Nauczycielstwa Polskiego </w:t>
        <w:br/>
        <w:t>w Liceum Ogólnokształcącym w Kamieniu Pomorskim i ustosunkowanie</w:t>
        <w:br/>
        <w:t xml:space="preserve"> się do zawartych w nim zarzutów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arząd Powiatu zapoznał się z pismem Ogniska Związku Nauczycielstwa Polskiego </w:t>
        <w:br/>
        <w:t xml:space="preserve">w Liceum Ogólnokształcącym w Kamieniu Pomorskim ( załącznik nr 18) </w:t>
        <w:br/>
        <w:t xml:space="preserve">i ustosunkował się do zawartych w nim zarzutów pismem, które stanowi załącznik </w:t>
        <w:br/>
        <w:t>nr 19 do protokoł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Rozpatrzenie wniosku Powiatowego Urzędu Pracy o zgodę na</w:t>
      </w:r>
      <w:r>
        <w:rPr>
          <w:rFonts w:cs="Tahoma" w:ascii="Tahoma" w:hAnsi="Tahoma"/>
          <w:b/>
        </w:rPr>
        <w:t xml:space="preserve"> </w:t>
      </w:r>
      <w:r>
        <w:rPr>
          <w:rFonts w:eastAsia="Tahoma" w:cs="Tahoma" w:ascii="Tahoma" w:hAnsi="Tahoma"/>
          <w:b/>
        </w:rPr>
        <w:t>udzielenie zamówienia publiczn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Zarząd Powiatu jednogłośnie pozytywnie rozpatrzył wniosek </w:t>
      </w:r>
      <w:r>
        <w:rPr>
          <w:rFonts w:eastAsia="Tahoma" w:cs="Tahoma" w:ascii="Tahoma" w:hAnsi="Tahoma"/>
        </w:rPr>
        <w:t>Powiatowego Urzędu Pracy o zgodę na</w:t>
      </w:r>
      <w:r>
        <w:rPr>
          <w:rFonts w:cs="Tahoma" w:ascii="Tahoma" w:hAnsi="Tahoma"/>
        </w:rPr>
        <w:t xml:space="preserve"> </w:t>
      </w:r>
      <w:r>
        <w:rPr>
          <w:rFonts w:eastAsia="Tahoma" w:cs="Tahoma" w:ascii="Tahoma" w:hAnsi="Tahoma"/>
        </w:rPr>
        <w:t>udzielenie zamówienia publicznego na zorganizowanie szkoleń dla osób bezrobotnych zarejestrowanych w Powiatowym Urzędzie Pracy w Kamieniu Pomorskim ( załącznik nr 20). Jednocześnie Zarząd zobowiązał Powiatowy Urząd Pracy do sprecyzowania zapisu „ Technolog robót wykończeniowych” tak, aby był on powszechnie zrozumiał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Zapoznanie się z opinią Radcy Prawnego dotyczącą zgodności </w:t>
        <w:br/>
        <w:t>z prawem Aktu założycielskiego Technikum dla Młodzieży w Kamieniu Pomorskim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arząd Powiatu zapoznał się z opinią Radcy Prawnego i podjął decyzję </w:t>
        <w:br/>
        <w:t xml:space="preserve">o przekazaniu kopii opinii Dyrektorowi Zespołu Szkół Ponadgimnazjalnych </w:t>
        <w:br/>
        <w:t xml:space="preserve">w Kamieniu Pomorskim Panu Andrzejowi Swatowskiem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Opinia stanowi załącznik nr 21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zatwierdzenie postępowania w trybie przetargu nieograniczonego na zadanie: „ przebudowa drogi i zmiana organizacji ruchu w m. Wicko w ciągu drogi powiatowej nr 0001Z Zalesie- Wapnica- Lubin i Przebudowa drogi i zmiana organizacji ruchu w m. Benice w ciągu drogi powiatowej nr 0026Z Jatki- Benice- Światowo z podziałem na dwa zadania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zytywnie rozpatrzył wniosek o zatwierdzenie postępowania w trybie przetargu nieograniczonego na zadanie: „ przebudowa drogi </w:t>
        <w:br/>
        <w:t>i zmiana organizacji ruchu w m. Wicko w ciągu drogi powiatowej nr 0001Z Zalesie- Wapnica- Lubin i Przebudowa drogi i zmiana organizacji ruchu w m. Benice w ciągu drogi powiatowej nr 0026Z Jatki- Benice- Światowo z podziałem na dwa zadania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2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zatwierdzenie postępowania o wartości szacunkowej do 206 000 euro w trybie przetargu nieograniczonego </w:t>
        <w:br/>
        <w:t xml:space="preserve">na wykonywanie robót geodezyjnych i kartograficznych koniecznych </w:t>
        <w:br/>
        <w:t>do wykonania w związku z zakresem spraw załatwianych przez Wydział Geodezji i Kartografii oraz Wydział Gospodarki Nieruchomościami tut. Starostw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zytywnie rozpatrzył wniosek o zatwierdzenie postępowania o wartości szacunkowej do 206 000 euro w trybie przetargu nieograniczonego na wykonywanie robót geodezyjnych i kartograficznych koniecznych do wykonania w związku z zakresem spraw załatwianych przez Wydział Geodezji i Kartografii oraz Wydział Gospodarki Nieruchomościami tut. Starostw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niosek stanowi załącznik nr 23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 Pan Mariusz Wawrzyński przedstaw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ismo Dyrektora Liceum Ogólnokształcącego w Kamieniu Pomorskim Pani Ewy Milczarskiej, które stanowi załącznik nr 24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pismem Pani Ewy Milczarski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kargę Pana Wincentego Woźniaka mieszkańca Domu Pomocy Społecznej </w:t>
        <w:br/>
        <w:t>w Śniatowie z dnia 14 stycznia 2008 roku, która stanowi załącznik</w:t>
        <w:br/>
        <w:t xml:space="preserve"> nr 2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już wielokrotnie zajmował się sprawą skargi Pana Wincentego Woźniaka, którą uznał za bezprzedmiotow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n Paweł Czapkin o godzinie 15:44 zakończył posiedzenie Zarządu nr 37/ 2008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</w:r>
    </w:p>
    <w:p>
      <w:pPr>
        <w:pStyle w:val="Western"/>
        <w:spacing w:before="0" w:after="0"/>
        <w:ind w:left="5664" w:right="-119" w:hanging="0"/>
        <w:jc w:val="both"/>
        <w:rPr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>
          <w:b w:val="false"/>
        </w:rPr>
        <w:t xml:space="preserve">Marlena Haba </w:t>
        <w:tab/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MS Mincho;ＭＳ 明朝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23:00Z</dcterms:created>
  <dc:creator>Marlenka</dc:creator>
  <dc:description/>
  <dc:language>en-US</dc:language>
  <cp:lastModifiedBy>mhaba</cp:lastModifiedBy>
  <cp:lastPrinted>2008-02-07T11:07:00Z</cp:lastPrinted>
  <dcterms:modified xsi:type="dcterms:W3CDTF">2008-02-07T13:52:00Z</dcterms:modified>
  <cp:revision>54</cp:revision>
  <dc:subject/>
  <dc:title>Or</dc:title>
</cp:coreProperties>
</file>