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36/98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tyczni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yrażenia zgody na nabycie od Gminy Kamień Pomorski w formie darowizny działek nr 41 i 123/1 położonych w Kamieniu Pomorskim obręb 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2 pkt. 3 ustawy z dnia 5 czerwca 1998 roku                               o samorządzie powiatowym (Dz.U. z 2001 r. Nr 142 poz. 1592 ze zmianam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Wyraża się zgodę na nabycie od Gminy Kamień Pomorski w formie darowizny nieruchomości oznaczonych w ewidencji gruntów i budynków jako działki nr 41                             o pow. 0,0010 ha oraz nr 123/1 o pow. 0,0353 ha położonych w obrębie 5 m. Kamień Pomorski z przeznaczeniem pod drogę powiatową nr 0013Z Kamień Pomorski – Chrząszcze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Paweł Czapkin</w:t>
        <w:tab/>
        <w:tab/>
        <w:tab/>
        <w:tab/>
        <w:t>Marek Kaw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</w:rPr>
      </w:pPr>
      <w:r>
        <w:rPr>
          <w:rFonts w:cs="Tahoma" w:ascii="Tahoma" w:hAnsi="Tahoma"/>
        </w:rPr>
        <w:t>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ind w:left="4963" w:hanging="0"/>
        <w:rPr>
          <w:rFonts w:ascii="Tahoma" w:hAnsi="Tahoma" w:cs="Tahoma"/>
        </w:rPr>
      </w:pPr>
      <w:r>
        <w:rPr>
          <w:rFonts w:cs="Tahoma" w:ascii="Tahoma" w:hAnsi="Tahoma"/>
        </w:rPr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</w:t>
      </w:r>
    </w:p>
    <w:p>
      <w:pPr>
        <w:pStyle w:val="Normal"/>
        <w:ind w:left="4254" w:firstLine="709"/>
        <w:rPr/>
      </w:pPr>
      <w:r>
        <w:rPr>
          <w:rFonts w:cs="Tahoma" w:ascii="Tahoma" w:hAnsi="Tahoma"/>
        </w:rPr>
        <w:t>Janina Mańcz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38:00Z</dcterms:created>
  <dc:creator>mdunder</dc:creator>
  <dc:description/>
  <dc:language>en-US</dc:language>
  <cp:lastModifiedBy>mhaba</cp:lastModifiedBy>
  <cp:lastPrinted>2113-01-01T00:00:00Z</cp:lastPrinted>
  <dcterms:modified xsi:type="dcterms:W3CDTF">2008-01-11T09:42:00Z</dcterms:modified>
  <cp:revision>5</cp:revision>
  <dc:subject/>
  <dc:title/>
</cp:coreProperties>
</file>