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36/96/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0 stycznia 2008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wyrażenia zgody na nieodpłatne nabycie na własność                od Agencji Nieruchomości Rolnych z zasobu WRSP działek położonych       w Łukęcinie Gmina Dziwnów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2 ust. 2 pkt. 3 ustawy z dnia 5 czerwca 1998 roku                               o samorządzie powiatowym (Dz.U. z 2001 r. Nr 142 poz. 1592 ze zmianam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Wyraża się zgodę na nieodpłatne nabycie na własność od Agencji Nieruchomości Rolnych z Zasobu WRSP nieruchomości oznaczonych w ewidencji gruntów                 i budynków jako działki nr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15/28, 19/6, 19/24, 15/3, 15/10, 15/15, 19/29, 15/127, 15/128, położonych w m. Łukęcinie Gmina Dziwnów z przeznaczeniem                    na poszerzenie pasa drogowego drogi powiatowej nr 0022Z  Strzeżewo-Łukęc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 xml:space="preserve">Traci moc uchwała nr 32/86/2007 Zarządu Powiatu w Kamieniu Pomorskim                               z dnia 4 grudnia 2007 roku w sprawie wyrażenia zgody na nieodpłatne nabycie        na własność od Agencji Nieruchomości Rolnych z Zasobu WRSP działek nr 15/28, 19/6, 19/24, 15/3, 15/10, 15/15, 19/29, 15/29 położonych w Łukęcinie Gmina Dziwnów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Staro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Paweł Czapkin</w:t>
        <w:tab/>
        <w:tab/>
        <w:tab/>
        <w:tab/>
        <w:t>Marek Kaw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dan Wilkowski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ab/>
        <w:t xml:space="preserve">                                                                  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cs="Tahoma" w:ascii="Tahoma" w:hAnsi="Tahoma"/>
        </w:rPr>
        <w:t>Janina Mańcza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Uzasadnienie do Uchwała Nr 36/96/200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0 stycznia 2008 roku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</w:rPr>
        <w:t>Wycofanie uchwały z dnia 4 grudnia 2007 roku i podjęcie nowej jest konieczne                  z uwagi na fakt, iż w trakcie został dokonany podział działek nr 15/29 oraz 15/121                      z których wydzielono nowe nieruchomości tj. dz. nr 15/127 o pow. 0,0094 ha        oraz 15/128 o pow. 0,0973 ha z przeznaczeniem pod drogę powiatową 0022Z Strzeżewo-Łukęcin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</w:rPr>
        <w:t xml:space="preserve">Nowo powstałe nieruchomości również stanowią własność Agencji Nieruchomości Rolnych zatem ich nabycie wymaga podjęcia uchwały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03:00Z</dcterms:created>
  <dc:creator>mhaba</dc:creator>
  <dc:description/>
  <dc:language>en-US</dc:language>
  <cp:lastModifiedBy>mhaba</cp:lastModifiedBy>
  <dcterms:modified xsi:type="dcterms:W3CDTF">2008-02-05T12:02:00Z</dcterms:modified>
  <cp:revision>8</cp:revision>
  <dc:subject/>
  <dc:title>UCHWAŁA NR </dc:title>
</cp:coreProperties>
</file>