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34/92/2007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 dnia 19 grudnia 2007 roku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zmiany Uchwały Nr 19/19/2003 w sprawie ustalenia stawki czynszu dzierżawnego za lokale użytkowe wynajmowane w przychodni w Kamieniu Pomorskim przy ul.  Kopernika 26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Na podstawie art. 32 ust. 2 pkt 3 ustawy z dnia 5 czerwca 1998 roku                         o samorządzie powiatowym (Dz.U. z 2001 r. Nr 142 poz. 1592 ze zmianami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uchwala, co następuj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>§1.</w:t>
      </w:r>
      <w:r>
        <w:rPr>
          <w:rFonts w:cs="Tahoma" w:ascii="Tahoma" w:hAnsi="Tahoma"/>
        </w:rPr>
        <w:t xml:space="preserve"> W uchwale Nr 19/19/2003 Zarządu Powiatu w Kamieniu Pomorskim z dnia 25 lutego 2003 roku w sprawie ustalenia stawki czynszu dzierżawnego za lokale użytkowe wynajmowane w przychodni w Kamieniu Pomorskim przy ul. Kopernika 26                              § 1. otrzymuje brzmienie: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„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</w:rPr>
        <w:t>§ 1</w:t>
      </w:r>
      <w:r>
        <w:rPr>
          <w:rFonts w:cs="Tahoma" w:ascii="Tahoma" w:hAnsi="Tahoma"/>
        </w:rPr>
        <w:t>.1. Ustala się minimalną miesięczną stawkę czynszu najmu za 1 m² powierzchni lokalu użytkowego wynajmowanego w Przychodni w Kamieniu Pomorskim ul. Kopernika 26                 w wysokości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25 zł brutto za 1 m² powierzchni lokalu użytkowego wynajmowanego na prowadzenie działalności z zakresu usług medycznych,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25 zł brutto za 1 m² powierzchni lokalu użytkowego wynajmowanego na prowadzenie działalności nie związanej z usługami medycznymi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c) 30 zł brutto za 1 m² powierzchni lokalu użytkowego wynajmowanego na prowadzenie działalności  w zakresie usług okulistyczno-optycznych,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) 50 zł brutto za 1 m² powierzchni lokalu użytkowego wynajmowanego na prowadzenie działalności z zakresu  usług farmaceutycznych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2. Ustanawia się fundusz remontowy w wysokości 1,22 zł brutto za 1 m² </w:t>
      </w:r>
      <w:r>
        <w:rPr>
          <w:rFonts w:cs="Arial" w:ascii="Arial" w:hAnsi="Arial"/>
        </w:rPr>
        <w:t xml:space="preserve">powierzchni użytkowej lokalu </w:t>
      </w:r>
      <w:r>
        <w:rPr>
          <w:rFonts w:cs="Tahoma" w:ascii="Tahoma" w:hAnsi="Tahoma"/>
        </w:rPr>
        <w:t xml:space="preserve">wskazanej w umowie dzierżawy. Opłata za fundusz remontowy obejmuje wszystkich dzierżawców i doliczana będzie  do miesięcznej stawki czynszu.”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2</w:t>
      </w:r>
      <w:r>
        <w:rPr>
          <w:rFonts w:cs="Tahoma" w:ascii="Tahoma" w:hAnsi="Tahoma"/>
        </w:rPr>
        <w:t>. Wykonanie uchwały powierza się Starośc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Przewodniczący Zarządu</w:t>
        <w:tab/>
        <w:tab/>
        <w:tab/>
        <w:t xml:space="preserve">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Paweł Czapkin</w:t>
        <w:tab/>
        <w:tab/>
        <w:t xml:space="preserve"> </w:t>
        <w:tab/>
        <w:tab/>
        <w:t xml:space="preserve">                 Marek Kawa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</w:rPr>
        <w:tab/>
        <w:tab/>
        <w:tab/>
        <w:t xml:space="preserve">                    </w:t>
        <w:tab/>
        <w:t xml:space="preserve"> Stanisław Drzewiński 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Bogdan Wilkowski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ab/>
        <w:tab/>
        <w:tab/>
        <w:tab/>
        <w:tab/>
        <w:t xml:space="preserve">    </w:t>
        <w:tab/>
        <w:tab/>
        <w:tab/>
        <w:t xml:space="preserve">    Janina Mańczak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9:05:00Z</dcterms:created>
  <dc:creator/>
  <dc:description/>
  <dc:language>en-US</dc:language>
  <cp:lastModifiedBy>mhaba</cp:lastModifiedBy>
  <cp:lastPrinted>2007-12-20T11:19:00Z</cp:lastPrinted>
  <dcterms:modified xsi:type="dcterms:W3CDTF">2007-12-20T10:22:00Z</dcterms:modified>
  <cp:revision>2</cp:revision>
  <dc:subject/>
  <dc:title/>
</cp:coreProperties>
</file>