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34 / 91 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grudnia 2207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w budżecie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9 pkt 3 Uchwały Nr VII/53/2007 Rady Powiatu Kamieńskiego z dnia 29 marca 2007 roku w sprawie uchwalenia budżetu Powiatu Kamieńskiego na 2007 rok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 Zmniej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240 54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 </w:t>
      </w:r>
      <w:r>
        <w:rPr>
          <w:rFonts w:cs="Tahoma" w:ascii="Tahoma" w:hAnsi="Tahoma"/>
          <w:b/>
          <w:bCs/>
        </w:rPr>
        <w:t>o kwotę 120 53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3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69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111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7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3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30 – Różne opłaty i składki – 3 69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210 – Zakup materiałów i wyposażenia </w:t>
      </w:r>
      <w:r>
        <w:rPr>
          <w:rFonts w:cs="Tahoma" w:ascii="Tahoma" w:hAnsi="Tahoma"/>
          <w:b/>
          <w:bCs/>
        </w:rPr>
        <w:t>o kwotę 2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a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4050 – Uposażenia żołnierzy zawodowych i nadterminowych oraz funkcjonariuszy </w:t>
      </w:r>
      <w:r>
        <w:rPr>
          <w:rFonts w:cs="Tahoma" w:ascii="Tahoma" w:hAnsi="Tahoma"/>
          <w:b/>
          <w:bCs/>
        </w:rPr>
        <w:t>o kwotę 52 5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40 801 zł</w:t>
      </w:r>
      <w:r>
        <w:rPr>
          <w:rFonts w:cs="Tahoma" w:ascii="Tahoma" w:hAnsi="Tahoma"/>
          <w:bCs/>
        </w:rPr>
        <w:t>,               w tym: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Szkoły podstawowe specjalne, w § 4010 – Wynagrodzenia osobowe pracowników </w:t>
      </w:r>
      <w:r>
        <w:rPr>
          <w:rFonts w:cs="Tahoma" w:ascii="Tahoma" w:hAnsi="Tahoma"/>
          <w:b/>
          <w:bCs/>
        </w:rPr>
        <w:t>o kwotę 300 zł,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23 </w:t>
      </w:r>
      <w:r>
        <w:rPr>
          <w:rFonts w:cs="Tahoma" w:ascii="Tahoma" w:hAnsi="Tahoma"/>
          <w:bCs/>
        </w:rPr>
        <w:t xml:space="preserve">– Licea profilowane </w:t>
      </w:r>
      <w:r>
        <w:rPr>
          <w:rFonts w:cs="Tahoma" w:ascii="Tahoma" w:hAnsi="Tahoma"/>
          <w:b/>
          <w:bCs/>
        </w:rPr>
        <w:t xml:space="preserve">o kwotę 1 68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 431 zł,</w:t>
      </w:r>
    </w:p>
    <w:p>
      <w:pPr>
        <w:pStyle w:val="Normal"/>
        <w:ind w:left="851" w:hanging="142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10 – Składki na ubezpieczenia społeczne – 258 zł;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33 22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283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5 435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13 867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6 723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300 – Zakup usług pozostałych – 6 917 zł;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 xml:space="preserve">d)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5 58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968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82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4 337 zł;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  <w:bCs/>
        </w:rPr>
        <w:t xml:space="preserve">5.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</w:t>
      </w:r>
      <w:r>
        <w:rPr>
          <w:rFonts w:cs="Tahoma" w:ascii="Tahoma" w:hAnsi="Tahoma"/>
          <w:b/>
          <w:bCs/>
        </w:rPr>
        <w:t>o kwotę 9 68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6 488 zł,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636 zł,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852 zł;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170 – Wynagrodzenia bezosobowe </w:t>
      </w:r>
      <w:r>
        <w:rPr>
          <w:rFonts w:cs="Tahoma" w:ascii="Tahoma" w:hAnsi="Tahoma"/>
          <w:b/>
          <w:bCs/>
        </w:rPr>
        <w:t>o kwotę 201 zł,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 </w:t>
      </w:r>
      <w:r>
        <w:rPr>
          <w:rFonts w:cs="Tahoma" w:ascii="Tahoma" w:hAnsi="Tahoma"/>
          <w:b/>
          <w:bCs/>
        </w:rPr>
        <w:t>o kwotę 3 000 zł</w:t>
      </w:r>
      <w:r>
        <w:rPr>
          <w:rFonts w:cs="Tahoma" w:ascii="Tahoma" w:hAnsi="Tahoma"/>
          <w:bCs/>
        </w:rPr>
        <w:t>,                   w tym: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000 zł,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300 zł,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60 – Opłaty z tytułu zakupu usług telekomunikacyjnych telefonii komórkowej – 560 zł,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i urządzeń kserograficznych – 140 zł;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  <w:bCs/>
        </w:rPr>
        <w:t xml:space="preserve">6. 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>o kwotę 2 30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 860 zł,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76 zł,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69 zł;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  <w:bCs/>
        </w:rPr>
        <w:t xml:space="preserve">7. 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 </w:t>
      </w:r>
      <w:r>
        <w:rPr>
          <w:rFonts w:cs="Tahoma" w:ascii="Tahoma" w:hAnsi="Tahoma"/>
          <w:b/>
          <w:bCs/>
        </w:rPr>
        <w:t>o kwotę              12 72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851" w:hanging="283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 xml:space="preserve">o kwotę 9 3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851" w:hanging="142"/>
        <w:jc w:val="both"/>
        <w:rPr/>
      </w:pPr>
      <w:r>
        <w:rPr>
          <w:rFonts w:cs="Tahoma" w:ascii="Tahoma" w:hAnsi="Tahoma"/>
          <w:bCs/>
        </w:rPr>
        <w:t>- w § 4010 – Wynagrodzenia osobowe pracowników – 8 800 zł,</w:t>
      </w:r>
    </w:p>
    <w:p>
      <w:pPr>
        <w:pStyle w:val="Normal"/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500 zł;</w:t>
      </w:r>
    </w:p>
    <w:p>
      <w:pPr>
        <w:pStyle w:val="Normal"/>
        <w:ind w:left="851" w:hanging="283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2 59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 320 zł,</w:t>
      </w:r>
    </w:p>
    <w:p>
      <w:pPr>
        <w:pStyle w:val="Normal"/>
        <w:ind w:left="99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1 271 zł;</w:t>
      </w:r>
    </w:p>
    <w:p>
      <w:pPr>
        <w:pStyle w:val="Normal"/>
        <w:ind w:left="851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rozdziale 85410</w:t>
      </w:r>
      <w:r>
        <w:rPr>
          <w:rFonts w:cs="Tahoma" w:ascii="Tahoma" w:hAnsi="Tahoma"/>
          <w:bCs/>
        </w:rPr>
        <w:t xml:space="preserve"> – Internaty i bursy szkolne, w § 3020 – Wydatki osobowe niezaliczane do wynagrodzeń </w:t>
      </w:r>
      <w:r>
        <w:rPr>
          <w:rFonts w:cs="Tahoma" w:ascii="Tahoma" w:hAnsi="Tahoma"/>
          <w:b/>
          <w:bCs/>
        </w:rPr>
        <w:t>o kwotę 64 zł</w:t>
      </w:r>
      <w:r>
        <w:rPr>
          <w:rFonts w:cs="Tahoma" w:ascii="Tahoma" w:hAnsi="Tahoma"/>
          <w:bCs/>
        </w:rPr>
        <w:t>,</w:t>
      </w:r>
    </w:p>
    <w:p>
      <w:pPr>
        <w:pStyle w:val="Normal"/>
        <w:ind w:left="851" w:hanging="283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d)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4110 – Składki                      na ubezpieczenia społeczne </w:t>
      </w:r>
      <w:r>
        <w:rPr>
          <w:rFonts w:cs="Tahoma" w:ascii="Tahoma" w:hAnsi="Tahoma"/>
          <w:b/>
          <w:bCs/>
        </w:rPr>
        <w:t>o kwotę 767 z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240 54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 </w:t>
      </w:r>
      <w:r>
        <w:rPr>
          <w:rFonts w:cs="Tahoma" w:ascii="Tahoma" w:hAnsi="Tahoma"/>
          <w:b/>
          <w:bCs/>
        </w:rPr>
        <w:t>o kwotę 120 53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0 531 zł,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6060 – Wydatki na zakupy inwestycyjne jednostek budżetowych – 110 000 z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170 – Wynagrodzenia bezosobowe </w:t>
      </w:r>
      <w:r>
        <w:rPr>
          <w:rFonts w:cs="Tahoma" w:ascii="Tahoma" w:hAnsi="Tahoma"/>
          <w:b/>
          <w:bCs/>
        </w:rPr>
        <w:t>o kwotę 2 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4060 – Pozostałe należności żołnierzy zawodowych i nadterminowych oraz funkcjonariuszy </w:t>
      </w:r>
      <w:r>
        <w:rPr>
          <w:rFonts w:cs="Tahoma" w:ascii="Tahoma" w:hAnsi="Tahoma"/>
          <w:b/>
          <w:bCs/>
        </w:rPr>
        <w:t>o kwotę 52 5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40 801 zł</w:t>
      </w:r>
      <w:r>
        <w:rPr>
          <w:rFonts w:cs="Tahoma" w:ascii="Tahoma" w:hAnsi="Tahoma"/>
          <w:bCs/>
        </w:rPr>
        <w:t>,              w tym: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, w § 4110 – Składki na ubezpieczenia społeczne </w:t>
      </w:r>
      <w:r>
        <w:rPr>
          <w:rFonts w:cs="Tahoma" w:ascii="Tahoma" w:hAnsi="Tahoma"/>
          <w:b/>
          <w:bCs/>
        </w:rPr>
        <w:t>o kwotę 300 zł,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34 91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4 159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28 644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4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 871 zł,</w:t>
      </w:r>
    </w:p>
    <w:p>
      <w:pPr>
        <w:pStyle w:val="Normal"/>
        <w:ind w:left="709" w:hanging="142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5 58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8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5 519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</w:t>
      </w:r>
      <w:r>
        <w:rPr>
          <w:rFonts w:cs="Tahoma" w:ascii="Tahoma" w:hAnsi="Tahoma"/>
          <w:b/>
          <w:bCs/>
        </w:rPr>
        <w:t>o kwotę 9 68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 </w:t>
      </w:r>
      <w:r>
        <w:rPr>
          <w:rFonts w:cs="Tahoma" w:ascii="Tahoma" w:hAnsi="Tahoma"/>
          <w:b/>
          <w:bCs/>
        </w:rPr>
        <w:t xml:space="preserve">o kwotę 6 488 zł,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 943 zł,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 545 zł,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210 – Zakup materiałów                  i wyposażenia </w:t>
      </w:r>
      <w:r>
        <w:rPr>
          <w:rFonts w:cs="Tahoma" w:ascii="Tahoma" w:hAnsi="Tahoma"/>
          <w:b/>
          <w:bCs/>
        </w:rPr>
        <w:t>o kwotę 201 zł,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>w rozdziale 85220</w:t>
      </w:r>
      <w:r>
        <w:rPr>
          <w:rFonts w:cs="Tahoma" w:ascii="Tahoma" w:hAnsi="Tahoma"/>
          <w:bCs/>
        </w:rPr>
        <w:t xml:space="preserve"> – Jednostki specjalistycznego poradnictwa, mieszkania chronione i ośrodki interwencji kryzysowej </w:t>
      </w:r>
      <w:r>
        <w:rPr>
          <w:rFonts w:cs="Tahoma" w:ascii="Tahoma" w:hAnsi="Tahoma"/>
          <w:b/>
          <w:bCs/>
        </w:rPr>
        <w:t>o kwotę 3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0 – Zakup akcesoriów komputerowych – 2 00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2 30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50 zł,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260 – Zakup energii – 2 055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 </w:t>
      </w:r>
      <w:r>
        <w:rPr>
          <w:rFonts w:cs="Tahoma" w:ascii="Tahoma" w:hAnsi="Tahoma"/>
          <w:b/>
          <w:bCs/>
        </w:rPr>
        <w:t>o kwotę              12 72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210 – Zakup materiałów i wyposażenia </w:t>
      </w:r>
      <w:r>
        <w:rPr>
          <w:rFonts w:cs="Tahoma" w:ascii="Tahoma" w:hAnsi="Tahoma"/>
          <w:b/>
          <w:bCs/>
        </w:rPr>
        <w:t>o kwotę 9 3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2 59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3020 – Wydatki osobowe niezliczone do wynagrodzeń – 1 81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92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18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66 z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, w § 4010 – Wynagrodzenia osobowe pracowników </w:t>
      </w:r>
      <w:r>
        <w:rPr>
          <w:rFonts w:cs="Tahoma" w:ascii="Tahoma" w:hAnsi="Tahoma"/>
          <w:b/>
          <w:bCs/>
        </w:rPr>
        <w:t>o kwotę 64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11 - </w:t>
      </w:r>
      <w:r>
        <w:rPr>
          <w:rFonts w:cs="Tahoma" w:ascii="Tahoma" w:hAnsi="Tahoma"/>
          <w:bCs/>
        </w:rPr>
        <w:t xml:space="preserve">Domy wczasów dziecięcych, w § 4120 – Składki na Fundusz Pracy </w:t>
      </w:r>
      <w:r>
        <w:rPr>
          <w:rFonts w:cs="Tahoma" w:ascii="Tahoma" w:hAnsi="Tahoma"/>
          <w:b/>
          <w:bCs/>
        </w:rPr>
        <w:t>o kwotę 767 zł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0" w:firstLine="709"/>
        <w:jc w:val="both"/>
        <w:rPr/>
      </w:pPr>
      <w:r>
        <w:rPr>
          <w:rFonts w:eastAsia="Tahoma"/>
          <w:sz w:val="24"/>
          <w:szCs w:val="24"/>
        </w:rPr>
        <w:t xml:space="preserve">     </w:t>
      </w:r>
      <w:r>
        <w:rPr>
          <w:sz w:val="24"/>
          <w:szCs w:val="24"/>
        </w:rPr>
        <w:t>Paweł Czapkin</w:t>
      </w:r>
      <w:r>
        <w:rPr/>
        <w:t xml:space="preserve">                     </w:t>
        <w:tab/>
      </w:r>
      <w:r>
        <w:rPr>
          <w:sz w:val="24"/>
          <w:szCs w:val="24"/>
        </w:rPr>
        <w:t>Marek Ka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 do uchwały Nr 34 / 91 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grudnia 2207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Na wniosek Kierownika Zarządu Dróg Powiatowych w Kamieniu Pomorskim dokonuje się zmian w planie wydatków w dziale 600 rozdziale 60014 na kwotę 120 531 zł               w związku z potrzebą zabezpieczenia środków na wynagrodzenia i zakupy inwstycyjne w jednostc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Powiatowego Inspektora Nadzoru Budowlanego w Kamieniu Pomorskim dokonuje się zmian w planie wydatków w dziale 710 rozdziale 71015 na kwotę 2 000 zł w związku z koniecznością zatrudnienia osoby do zarchwizowania dokumentów zgodnie                      z obowiązującymi przepisa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Na wniosek Komendanta Powiatowego Państwowej Straży Pożarnej w Kamieniu Pomorskim dokonuje się zmian w planie wydatków w dziale 754 rozdziale 75411             na kwotę 52 500 zł w związku ze zmianą klasyfikacji nagród i zapomóg wypłacanych funkcjonariuszom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Specjalnego Ośrodka Szkolno-Wychowawczego w Kamieniu Pomorskim dokonuje się zmian w planie wydatków w dziale 801 rozdziale 80111              na kwotę 300 zł oraz w dziale 854 rozdziale 85403 na kwotę 9 300 zł. Zmiany                są niezbędne ze względu na konieczność zapłaty składek na ubezpieczenia społeczne           i uzupełnienia wcześniej przeniesionych kwot z wydatków rzeczowych oraz w związku  z niewykorzystaniem środków na wydatki inwestycyjne w pełnej wysokośc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Zespołu Szkół Ponadgimnazjalnych w Kamieniu Pomorskim dokonuje się  zmian w planie wydatków w dziale 801 rozdziale 80123 i 80130               na kwotę 5 833 zł oraz w dziale 801 rozdziale 80195 na kwotę 5 587 zł. Zmian dokonuje się w związku z koniecznością wypłaty ekwiwalentu za pranie i używanie odzieży własnej, korekty środków w ramach wynagrodzeń i pochodnych oraz zakupu środków żywności do działalności gastronomicznej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Zespołu Szkół Ponadgimnazjalnych w Benicach dokonuje się zmian w planie wydatków w dziale 801 rozdziale 80130 na kwotę 18 440 zł                 oraz w dziale 854 rozdziale 85403 na kwotę 64 zł. Zmiany są niezbędne ze względu  na konieczność uzupełnienia środków na wynagrodzenia w związku z wypłatą odpraw emerytalnych i nagród jubileuszowych oraz środków na składki na Fundusz Prac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Zespołu Szkół Ponadgimnazjalnych w Wolinie dokonuje się zmian w planie wydatków w dziale 801 rozdziale 80130 na kwotę 10 641 zł w związku z koniecznością zapewnienia środków na wynagrodzenia i składki na Fundusz Pracy oraz oszczędnościami na składkach na ubezpieczenia społeczne i zakup energi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Domu Dziecka w Lubinie dokonuje się zmian w planie wydatków w dziale 852 rozdziale 85201 na kwotę 6 488 zł w związku z oszczędnościami                na składkach na ubezpieczenia społeczne i Fundusz Pracy oraz niedoborem środków  na wynagrodzenia i zakup materiałów i wyposaż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Domu Pomocy Społecznej w Śniatowie dokonuje się zmian              w planie wydatków w dziale 852 rozdziale 85202 na kwotę 201 zł w związku              z niewykorzystaniem środków na wynagrodzenia bezosobowe i potrzebą zwiększenia środków na zakup materiałów i wyposaż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Kierownika Powiatowego Centrum Pomocy Rodzinie w Kamieniu Pomorskim dokonuje się zmian w planie wydatków w dziale 852 rozdziale 85218               i 85220 na kwotę 3 000 zł w związku z koniecznością zapewnienia środków własnych na utrzymanie Punktu Interwencji Kryzysowej do wysokości otrzymanej dotacj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Powiatowrgo Urzędu Pracy w Kamieniu Pomorskim dokonuje się zmian w planie wydatków w dziale 853 rozdziale 85333 na kwotę 2 305 zł w związku  z oszczędnościami na wynagrodzeniach, zakupie materiałów i usługach remontowych  oraz niedoborem środków na składki na ubezpieczenia społeczne i zakup energi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Poradnii Psychologiczno-Pedagogicznej w Wolinie dokonuje się zmian w planie wydatków w dziale 854 rozdziale 85406 na kwotę 2 591 zł w związku  z oszczędnosciami środków na wynagrodzenia oraz niedoborem środków na dodatek wiejski, składki na ubezpieczenia społecze, Fundusz Pracy oraz zakup materiałów             i wyposaż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Na wniosek Dyrektora Domu Wczaów Dziecięcych w Międzyzdrojach dokonuje się zmian w planie wydatków w dziale 854 rozdziale 85411 na kwotę 767 zł w związku            z koniecznością przeniesienia środków ze składek na ubezpieczenia społeczne                 na składki na Fundusz Pracy.</w:t>
      </w:r>
    </w:p>
    <w:sectPr>
      <w:footerReference w:type="default" r:id="rId2"/>
      <w:type w:val="nextPage"/>
      <w:pgSz w:w="11906" w:h="16838"/>
      <w:pgMar w:left="964" w:right="964" w:gutter="0" w:header="0" w:top="907" w:footer="6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ahoma" w:hAnsi="Tahoma" w:eastAsia="MS Mincho;ＭＳ 明朝" w:cs="Tahoma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MS Mincho;ＭＳ 明朝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05:00Z</dcterms:created>
  <dc:creator>Donata Kuryłło</dc:creator>
  <dc:description/>
  <dc:language>en-US</dc:language>
  <cp:lastModifiedBy>mhaba</cp:lastModifiedBy>
  <cp:lastPrinted>2007-12-19T12:10:00Z</cp:lastPrinted>
  <dcterms:modified xsi:type="dcterms:W3CDTF">2007-12-20T07:36:00Z</dcterms:modified>
  <cp:revision>116</cp:revision>
  <dc:subject/>
  <dc:title>PROJEKT</dc:title>
</cp:coreProperties>
</file>