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</w:rPr>
        <w:t xml:space="preserve">ZAŁĄCZNIK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.........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 pieczęć pracodawcy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ab/>
        <w:tab/>
      </w:r>
      <w:r>
        <w:rPr>
          <w:rFonts w:cs="Bookman Old Style" w:ascii="Bookman Old Style" w:hAnsi="Bookman Old Style"/>
          <w:b/>
          <w:sz w:val="32"/>
        </w:rPr>
        <w:t>OŚWIADCZENIE PRACODAWCY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>Za miesiące ...................................................  200......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skierowani bezrobotni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>
          <w:rFonts w:cs="Bookman Old Style" w:ascii="Bookman Old Style" w:hAnsi="Bookman Old Style"/>
        </w:rPr>
        <w:t>................................................................PESEL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....................................PESEL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....................................PESEL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....................................PESEL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>
          <w:rFonts w:cs="Bookman Old Style" w:ascii="Bookman Old Style" w:hAnsi="Bookman Old Style"/>
        </w:rPr>
        <w:t>................................................................PESEL...........................................................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trudnieni zgodnie z umową, nr .......................... z dnia ...............................................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ie warunków i trybu refundacji kosztów wyposażenia/doposażenia stanowisk pracy są nadal zatrudnieni w pełnym wymiarze czasu prac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dnocześnie informuję, że struktura zatrudnienia na dzień ………………………………wynosi ……………osób w całym zakładzi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uczony o odpowiedzialności karnej za składanie fałszywych danych, zgodnie z art. 233 KK niniejsze oświadczenie składam zgodnie z prawdą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...............................</w:t>
        <w:tab/>
        <w:tab/>
        <w:tab/>
        <w:tab/>
        <w:tab/>
        <w:tab/>
        <w:t>................................................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Bookman Old Style" w:ascii="Bookman Old Style" w:hAnsi="Bookman Old Style"/>
        </w:rPr>
        <w:t>( data )</w:t>
        <w:tab/>
        <w:tab/>
        <w:tab/>
        <w:tab/>
        <w:tab/>
        <w:tab/>
        <w:tab/>
        <w:t xml:space="preserve"> ( pieczęć i podpis pracodawcy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oświadczenia należy załączyć*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serokopie listy płac wraz z pokwitowaniem odbioru wynagrodzeni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* dokumenty należy potwierdzić „ za zgodność z oryginałem”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8:07:00Z</dcterms:created>
  <dc:creator>pup kamien pom</dc:creator>
  <dc:description/>
  <cp:keywords/>
  <dc:language>en-US</dc:language>
  <cp:lastModifiedBy>azielinska</cp:lastModifiedBy>
  <cp:lastPrinted>2007-12-04T11:55:00Z</cp:lastPrinted>
  <dcterms:modified xsi:type="dcterms:W3CDTF">2008-01-10T08:07:00Z</dcterms:modified>
  <cp:revision>2</cp:revision>
  <dc:subject/>
  <dc:title/>
</cp:coreProperties>
</file>