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chwała Nr VII/45/2003 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 dnia 29 marca 2003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 zmianie uchwały w sprawie  Statutu Powiatu Kamieńskiego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12 pkt 1. ustawy o samorządzie powiatowym ( Dz. U. z  2001r Nr 142,  poz. 1592,      z 2002r. Nr 23, poz. 220, Nr 62, poz. 558, Nr 113, poz. 984, Nr 200, poz. 1688 i Nr 214, poz.1806) </w:t>
      </w:r>
      <w:r>
        <w:rPr>
          <w:rFonts w:cs="Tahoma" w:ascii="Tahoma" w:hAnsi="Tahoma"/>
          <w:b/>
          <w:bCs/>
        </w:rPr>
        <w:t>uchwala się, co następuj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 1.</w:t>
      </w:r>
      <w:r>
        <w:rPr>
          <w:rFonts w:cs="Tahoma" w:ascii="Tahoma" w:hAnsi="Tahoma"/>
          <w:sz w:val="24"/>
        </w:rPr>
        <w:t xml:space="preserve"> W uchwale Nr XXV/237/2002r Rady Powiatu w Kamieniu Pomorskim  z dnia       28 czerwca 2002r w sprawie uchwalenia Statutu Powiatu w Kamieniu Pomorskim  (Dz. Urz. Woj. Zachodniopomorskiego z 2002r. Nr 71, poz.1485)wprowadza się następujące zmiany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5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8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11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§ 13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405" w:firstLine="21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yraz „właściwy” zastępuje się wyrazem „wyznaczony”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405" w:firstLine="21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tiret 7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§ 14 otrzymuje brzmienie: 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§ 14. W przypadku odwołania z funkcji bądź wygaśnięcia mandatu Przewodniczącego lub Wiceprzewodniczących Rady przed upływem kadencji, Rada na swej najbliższej sesji dokona wyboru na wakujące stanowiska”.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15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§ 16 wyraz „ Wiceprzewodniczącego” zastępuje się wyrazem „Wiceprzewodniczących”.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17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§ 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w § 22 wyrazy „ w przypadkach przewidzianych” zastępuje się wyrazami „ w  </w:t>
        <w:br/>
        <w:t xml:space="preserve"> trybie przewidzianym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 § 23 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ustęp 3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ust. 7 wyrazy „ powinno być podane” zastępuje się wyrazami „ podaje się”.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28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31 uchyla się pkt 2.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39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43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48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52 wyraz „Zarząd” zastępuje się wyrazami „Biuro Rady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62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66 skreśla się wyrazy „wyznaczony przez niego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84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 ust. 1 wyrazy „ 30 stycznia” zastępuje się wyrazami „ 31 marca”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yla się pkt 5 w ust.2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92 po wyrazach „ przedłożony Radzie” kropkę zastępuje się przecinkiem i dodaje się wyrazy „ do 31 marca każdego roku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§ 96 otrzymuje brzmienie: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§ 96. Przewodniczący komisji stałych przedstawiają Radzie do 31 marca każdego roku sprawozdanie ze swojej działalności ’’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111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113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ust. 1 po wyrazie „ protokoły” kropkę zastępuje się przecinkiem i dodaje się wyrazy „ rejestrowane w Biurze Rady i Zarządu zgodnie z obowiązującymi przepisami prawa”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daje się ust. 3 w brzmieniu: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3. Protokół z posiedzenia Zarządu powinien w szczególności zawierać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umer, datę i miejsce odbywania posiedzenia, godzinę jego rozpoczęcia i zakończenia oraz wskazywać numery uchwał, imię i nazwisko przewodniczącego obrad i protokolant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wierdzenie prawomocności posiedzeni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towanie przyjęcia protokołu  z  poprzedniego posiedzeni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lony porządek obrad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bieg obrad, a w szczególności streszczenie wystąpień, teksty zgłoszonych, jak i uchwalonych wniosk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bieg głosowania z wyszczególnieniem liczby głosów: „za”, „ przeciw”</w:t>
      </w:r>
    </w:p>
    <w:p>
      <w:pPr>
        <w:pStyle w:val="Normal"/>
        <w:ind w:left="705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i „ wstrzymujących” oraz głosów nieważnych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>odnotowanie nazwisk osób opuszczających salę posiedzeń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 Przewodniczącego obrad i osoby sporządzającej protokół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y przyjętych przez Zarząd uchwał, oświadczeń i inne dokumenty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114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117 ust. 1. otrzymuje brzmienie :</w:t>
      </w:r>
    </w:p>
    <w:p>
      <w:pPr>
        <w:pStyle w:val="Normal"/>
        <w:ind w:left="70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1. Dokumenty z zakresu działania Rady i Zarządu udostępnia się  w Biurze Rady i Zarządu w poniedziałki, w godz. od 14.00 do 16.00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118 dodaje się ust. 3 w brzmieniu: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3. Wysokość opłat związanych ze wskazanym we wniosku sposobem   </w:t>
        <w:br/>
        <w:t xml:space="preserve"> udostępniania lub koniecznością przekształcenia informacji ustala Zarząd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chyla się § 119 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 § 120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w ust. 1 wyraz „spis” zastępuje się wyrazem „ wykaz”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. 2 otrzymuje brzmienie:</w:t>
      </w:r>
    </w:p>
    <w:p>
      <w:pPr>
        <w:pStyle w:val="Normal"/>
        <w:ind w:left="76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ykaz jednostek organizacyjnych stanowiących aparat pomocniczy kierowników służb, inspekcji i straży stanowi zał. Nr 2 do Statutu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 xml:space="preserve">c)  w ust. 3 wyraz „spis” zastępuje się wyrazem „wykaz”   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załącznik numer 1 do Statutu  otrzymuje brzmienie: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Wykaz jednostek organizacyjnych Powiatu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Dom Dziecka w Lubinie ,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Zespół Szkół w Benicach,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Zespół Szkół Ponadgimnazjalnych im. St. Staszica w Kamieniu    </w:t>
        <w:br/>
        <w:t xml:space="preserve"> Pomorskim,</w:t>
      </w:r>
    </w:p>
    <w:p>
      <w:pPr>
        <w:pStyle w:val="Normal"/>
        <w:ind w:left="40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4.   Dom Pomocy Społecznej w Śniatowie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5.   Dom Wczasów Dziecięcych w Międzyzdrojach,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om Dziecka w Wisełce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espół Szkół Ponadgimnazjalnych w Wolinie,    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pecjalny Ośrodek Szkolno – Wychowawczy w Kamieniu Pomorskim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>9.   Poradnia Psychologiczno – Pedagogiczna w Kamieniu Pomorskim,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0.  Poradnia Psychologiczno – Pedagogiczna w Wolinie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</w:t>
      </w:r>
      <w:r>
        <w:rPr>
          <w:rFonts w:cs="Tahoma" w:ascii="Tahoma" w:hAnsi="Tahoma"/>
          <w:b/>
          <w:sz w:val="24"/>
        </w:rPr>
        <w:t>11.  Powiatowe Centrum Pomocy Rodzinie w Kamieniu Pomorskim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</w:t>
      </w:r>
      <w:r>
        <w:rPr>
          <w:rFonts w:cs="Tahoma" w:ascii="Tahoma" w:hAnsi="Tahoma"/>
          <w:b/>
          <w:sz w:val="24"/>
        </w:rPr>
        <w:t xml:space="preserve">12.  Liceum Ogólnokształcące im. Bolesława Krzywoustego w Kamieniu   </w:t>
        <w:br/>
        <w:t xml:space="preserve">            Pomorskim, 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3.  Zarząd Dróg Powiatowych w Kamieniu Pomorskim,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4.  Powiatowy Urząd Pracy w Kamieniu Pomorskim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</w:t>
      </w:r>
      <w:r>
        <w:rPr>
          <w:rFonts w:cs="Tahoma" w:ascii="Tahoma" w:hAnsi="Tahoma"/>
          <w:b/>
          <w:sz w:val="24"/>
        </w:rPr>
        <w:t xml:space="preserve">15.  Samodzielny Publiczny Zespół Zakładów Opieki Zdrowotnej                 </w:t>
        <w:br/>
        <w:t xml:space="preserve">             w Kamieniu Pomorskim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1) załącznik nr 2 do Statutu otrzymuje brzmienie:</w:t>
      </w:r>
    </w:p>
    <w:p>
      <w:pPr>
        <w:pStyle w:val="Normal"/>
        <w:ind w:left="40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ykaz jednostek organizacyjnych stanowiących aparat pomocniczy kierowników służb, inspekcji i straży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wiatowa Stacja Sanitarno – Epidemiologiczna w Kamieniu Pomorskim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wiatowy Inspektorat Weterynarii w Kamieniu Pomorskim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enda Powiatowa Państwowej Straży Pożarnej w Kamieniu Pomorskim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enda Powiatowa Policji w Kamieniu Pomorskim”;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§ 2.</w:t>
      </w:r>
      <w:r>
        <w:rPr>
          <w:rFonts w:cs="Tahoma" w:ascii="Tahoma" w:hAnsi="Tahoma"/>
          <w:sz w:val="24"/>
        </w:rPr>
        <w:t xml:space="preserve"> Wykonanie uchwały powierza się Zarządow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3.</w:t>
      </w:r>
      <w:r>
        <w:rPr>
          <w:rFonts w:cs="Tahoma" w:ascii="Tahoma" w:hAnsi="Tahoma"/>
          <w:sz w:val="24"/>
        </w:rPr>
        <w:t xml:space="preserve"> Uchwała wchodzi w życie po upływie 14 dni od dnia ogłoszenia w Dzienniku  </w:t>
        <w:br/>
        <w:t xml:space="preserve">       Urzędowym Województwa  Zachodniopomorskieg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 xml:space="preserve"> Krzysztof  Atras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840"/>
        </w:tabs>
        <w:ind w:left="840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9">
    <w:lvl w:ilvl="0">
      <w:start w:val="7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05" w:hanging="0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24:00Z</dcterms:created>
  <dc:creator>Dagmara Gorący</dc:creator>
  <dc:description/>
  <cp:keywords/>
  <dc:language>en-US</dc:language>
  <cp:lastModifiedBy>sekretariat</cp:lastModifiedBy>
  <cp:lastPrinted>2003-05-23T13:56:00Z</cp:lastPrinted>
  <dcterms:modified xsi:type="dcterms:W3CDTF">2008-01-23T10:24:00Z</dcterms:modified>
  <cp:revision>2</cp:revision>
  <dc:subject/>
  <dc:title>Uchwała Rady Powiatu Nr</dc:title>
</cp:coreProperties>
</file>