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IZNES PLAN PRZEDSIĘWZIEC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planowanego przedsięwzięc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b/>
          <w:sz w:val="22"/>
          <w:szCs w:val="22"/>
        </w:rPr>
        <w:t>INFORMACJE O WNIOSKODAWC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zamieszka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ia i nr dowodu osobist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SE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k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ształcenie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e kwalifikacje i umiejętności przydatne w rozwoju przedsięwzięc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Czy wcześniej prowadził(a) Pan(i) działalność gospodarczą? Jeżeli tak – proszę wymienić, jaką, kiedy i podać przyczyny rezygnacj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b/>
          <w:sz w:val="22"/>
          <w:szCs w:val="22"/>
        </w:rPr>
        <w:t>OPIS PRZEDSIĘWZIEC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DOTYCZĄCE PRODUKTÓW LUB USŁUGI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.Opis produktu lub usługi 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aj produktu:………………………………………………………………………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chy produktu/usługi………………………………………………………............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</w:t>
      </w:r>
    </w:p>
    <w:p>
      <w:pPr>
        <w:pStyle w:val="Normal"/>
        <w:tabs>
          <w:tab w:val="clear" w:pos="708"/>
          <w:tab w:val="left" w:pos="4620" w:leader="none"/>
        </w:tabs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2160"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lety produktu / usługi:………………………………………………………………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2160"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y produktu/uwagi:……………………………………………………………….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160"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jest to produkt (usługa) istniejący/nowy:……………………………………...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Korzyści dla klienta z zakupu produktu / usługi: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NOWANY MIESIĘCZNY ZYSK ZE SPRZEDAŻY PRODUKTU / USŁUGI / TOWAR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owany przychód ze sprzedaży (produktów, usług, towarów), specyfikacja przychodów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4500"/>
      </w:tblGrid>
      <w:tr>
        <w:trPr>
          <w:trHeight w:val="29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 (specyfikacja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chód ze sprzedaży w złotych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em przychó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y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y zakupionych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sz w:val="22"/>
          <w:szCs w:val="22"/>
        </w:rPr>
        <w:t>- surowców do potrzeb produkcji ......................................................................................zł</w:t>
      </w:r>
    </w:p>
    <w:p>
      <w:pPr>
        <w:pStyle w:val="Normal"/>
        <w:ind w:right="2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ateriałów i części zamiennych dla usług.......................................................................zł</w:t>
      </w:r>
    </w:p>
    <w:p>
      <w:pPr>
        <w:pStyle w:val="Normal"/>
        <w:ind w:right="2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owarów do handlu...........................................................................................................zł</w:t>
      </w:r>
    </w:p>
    <w:p>
      <w:pPr>
        <w:pStyle w:val="Normal"/>
        <w:ind w:right="2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pakowań jednostkowych......................................................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a pracowników * (liczba osób x płaca brutt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y pozyskania lokalu wg umowy najmu lub podatek od nieruchomości w przypadku własnego lokal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mortyzacja środków trwałych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Opłaty eksploatacyjne (woda, gaz, światło, C.O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nsport – koszty eksploat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własny                                                                               ............................................. ......z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bcy                                                                                   .........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ezpieczenie firm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koszty (reklama, remonty, naprawy, telefon, poczta, biuro rachunkow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zem koszty brutto                                                         ...................................................z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. ZYSK BRUTTO (A – B)                                                  ...................................................z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D. </w:t>
      </w:r>
      <w:r>
        <w:rPr>
          <w:rFonts w:cs="Arial" w:ascii="Arial" w:hAnsi="Arial"/>
          <w:sz w:val="22"/>
          <w:szCs w:val="22"/>
        </w:rPr>
        <w:t>Składka na ubezpieczenie społeczne właściciela przedsięwzięc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.....................................................zł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. </w:t>
      </w:r>
      <w:r>
        <w:rPr>
          <w:rFonts w:cs="Arial" w:ascii="Arial" w:hAnsi="Arial"/>
          <w:sz w:val="22"/>
          <w:szCs w:val="22"/>
        </w:rPr>
        <w:t>Podatek dochodowy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.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F. </w:t>
      </w:r>
      <w:r>
        <w:rPr>
          <w:rFonts w:cs="Arial" w:ascii="Arial" w:hAnsi="Arial"/>
          <w:sz w:val="22"/>
          <w:szCs w:val="22"/>
        </w:rPr>
        <w:t xml:space="preserve">Spłata pożyczek i innych zobowiązań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. ZYSK NETTO   [C – (D + E + F)]                                     ...................................................z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* </w:t>
      </w:r>
      <w:r>
        <w:rPr>
          <w:rFonts w:cs="Arial" w:ascii="Arial" w:hAnsi="Arial"/>
          <w:sz w:val="22"/>
          <w:szCs w:val="22"/>
        </w:rPr>
        <w:t xml:space="preserve">  jeśli wnioskodawca zamierza zatrudnić pracownikó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V. OCENA RYNKU I KONKURENCJ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cy produktów i usług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Kto kupi produkt / usługę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620" w:leader="none"/>
        </w:tabs>
        <w:ind w:left="2160" w:hanging="18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bieta / mężczyzna…………………………………………………………………………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2160" w:hanging="18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jakim wieku będą klienci…………………………………………………………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jakiego obszaru będą pochodzili klienci (wykształcenie, zamożność, itp.)  …………………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360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cy surowców, towarów (posiadane rozeznanie, kontakty)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ięg działania przedsiębiorstwa:………………………………………………………...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Lokalizacja przedsiębiorstwa: 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zie znajduje się siedziba przedsiębiorstwa…………………………………………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........…………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....…………………………………………………………………………………………………..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czego przedsiębiorca dokonał wyboru takiego miejsca…………………………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czego wybór miejsca działalności korzystny jest dla przedsiębiorstwa: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...……………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b/>
          <w:sz w:val="22"/>
          <w:szCs w:val="22"/>
        </w:rPr>
        <w:t>5. Konkurencja: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na rynku istnieją już podobne produkty / usługi…………………………………..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istnieje przedsiębiorstwo o podobnym zakresie działania……………………….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 klienci chętnie kupują, a czego brakuje na rynku………………………………….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m będą wyróżniały się moje produkty / usługi……………………………………..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owane działania promocyjne – doraźne i długofalow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 klienci dowiedzą się o istnieniu produktu / usługi…………………………………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jaki sposób zachęcamy klientów do nabycia produktów / usług…………………..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ie formy działalności reklamowej i promocyjnej podejmiemy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................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anowane zatrudnienie pracowników (jeżeli tak – ile osób i na jakich 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stanowiskach)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IV. RACHUNEK  WYNIKÓW   ZA  I  ROK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ZIAŁALNOŚCI</w:t>
      </w:r>
    </w:p>
    <w:p>
      <w:pPr>
        <w:pStyle w:val="Normal"/>
        <w:rPr/>
      </w:pPr>
      <w:r>
        <w:rPr/>
        <w:t> </w:t>
      </w:r>
      <w:bookmarkStart w:id="0" w:name="table03"/>
      <w:bookmarkEnd w:id="0"/>
    </w:p>
    <w:tbl>
      <w:tblPr>
        <w:tblW w:w="95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4"/>
        <w:gridCol w:w="4304"/>
        <w:gridCol w:w="2446"/>
        <w:gridCol w:w="2151"/>
      </w:tblGrid>
      <w:tr>
        <w:trPr>
          <w:trHeight w:val="347" w:hRule="atLeas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4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Średni miesiąc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k</w:t>
            </w:r>
          </w:p>
        </w:tc>
      </w:tr>
      <w:tr>
        <w:trPr>
          <w:trHeight w:val="465" w:hRule="atLeas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7"/>
                <w:szCs w:val="27"/>
              </w:rPr>
              <w:t>1.</w:t>
            </w:r>
          </w:p>
        </w:tc>
        <w:tc>
          <w:tcPr>
            <w:tcW w:w="4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7"/>
                <w:szCs w:val="27"/>
              </w:rPr>
              <w:t>Przychód ze sprzedaż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7"/>
                <w:szCs w:val="27"/>
              </w:rPr>
              <w:t>2.</w:t>
            </w:r>
          </w:p>
        </w:tc>
        <w:tc>
          <w:tcPr>
            <w:tcW w:w="4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7"/>
                <w:szCs w:val="27"/>
              </w:rPr>
              <w:t>Koszty uzyskani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7"/>
                <w:szCs w:val="27"/>
              </w:rPr>
              <w:t>3.</w:t>
            </w:r>
          </w:p>
        </w:tc>
        <w:tc>
          <w:tcPr>
            <w:tcW w:w="4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7"/>
                <w:szCs w:val="27"/>
              </w:rPr>
              <w:t>Zysk brutto (poz. 1-2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7"/>
                <w:szCs w:val="27"/>
              </w:rPr>
              <w:t>4.</w:t>
            </w:r>
          </w:p>
        </w:tc>
        <w:tc>
          <w:tcPr>
            <w:tcW w:w="4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7"/>
                <w:szCs w:val="27"/>
              </w:rPr>
              <w:t>Podatek dochodow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7"/>
                <w:szCs w:val="27"/>
              </w:rPr>
              <w:t>5.</w:t>
            </w:r>
          </w:p>
        </w:tc>
        <w:tc>
          <w:tcPr>
            <w:tcW w:w="4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7"/>
                <w:szCs w:val="27"/>
              </w:rPr>
              <w:t>Zysk netto (poz.3 - poz.4.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7"/>
                <w:szCs w:val="27"/>
              </w:rPr>
              <w:t>6.</w:t>
            </w:r>
          </w:p>
        </w:tc>
        <w:tc>
          <w:tcPr>
            <w:tcW w:w="4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7"/>
                <w:szCs w:val="27"/>
              </w:rPr>
              <w:t>ZUS właściciel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6" w:hRule="atLeas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7"/>
                <w:szCs w:val="27"/>
              </w:rPr>
              <w:t>7.</w:t>
            </w:r>
          </w:p>
        </w:tc>
        <w:tc>
          <w:tcPr>
            <w:tcW w:w="4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7"/>
                <w:szCs w:val="27"/>
              </w:rPr>
              <w:t>Zysk pozostały (poz.5 - poz.6.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64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180" w:hanging="0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</w:rPr>
        <w:t>NAKŁADY I ŹRÓDŁA ICH FINANSOWANIA</w:t>
      </w:r>
    </w:p>
    <w:p>
      <w:pPr>
        <w:pStyle w:val="Normal"/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"/>
        <w:gridCol w:w="4005"/>
        <w:gridCol w:w="1689"/>
        <w:gridCol w:w="1689"/>
        <w:gridCol w:w="1687"/>
      </w:tblGrid>
      <w:tr>
        <w:trPr>
          <w:trHeight w:val="347" w:hRule="atLeast"/>
        </w:trPr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dzaj nakładów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Środki własne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Środku z Funduszu Pracy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redyty, pożyczki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 źródła</w:t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7"/>
                <w:szCs w:val="27"/>
              </w:rPr>
              <w:t>1.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wa, remont, adaptacja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7"/>
                <w:szCs w:val="27"/>
              </w:rPr>
              <w:t>2.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kup maszyn i urządzeń, sprzętu, wyposażenia 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7"/>
                <w:szCs w:val="27"/>
              </w:rPr>
              <w:t>3.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czątkowy zapas materiałów, surowca lub towaru na początek działalności 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7"/>
                <w:szCs w:val="27"/>
              </w:rPr>
              <w:t>4.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łaty związane z rejestracją działalności gospodarczej  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7"/>
                <w:szCs w:val="27"/>
              </w:rPr>
              <w:t>5.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 nakłady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7"/>
                <w:szCs w:val="27"/>
              </w:rPr>
              <w:t>6.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azem nakłady 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6" w:hRule="atLeast"/>
        </w:trPr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7.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sumie nakłady</w:t>
            </w:r>
          </w:p>
        </w:tc>
        <w:tc>
          <w:tcPr>
            <w:tcW w:w="5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540" w:footer="72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upperRoman"/>
      <w:lvlText w:val="%1."/>
      <w:lvlJc w:val="right"/>
      <w:pPr>
        <w:tabs>
          <w:tab w:val="num" w:pos="708"/>
        </w:tabs>
        <w:ind w:left="180" w:hanging="180"/>
      </w:pPr>
      <w:rPr>
        <w:sz w:val="24"/>
        <w:b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2:55:00Z</dcterms:created>
  <dc:creator>mkosajda</dc:creator>
  <dc:description/>
  <cp:keywords/>
  <dc:language>en-US</dc:language>
  <cp:lastModifiedBy>mkosajda</cp:lastModifiedBy>
  <cp:lastPrinted>2007-11-02T12:35:00Z</cp:lastPrinted>
  <dcterms:modified xsi:type="dcterms:W3CDTF">2007-11-02T11:54:00Z</dcterms:modified>
  <cp:revision>39</cp:revision>
  <dc:subject/>
  <dc:title>BIZNES PLAN PRZEDSIĘWZIECIA</dc:title>
</cp:coreProperties>
</file>