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           </w:t>
        <w:tab/>
        <w:tab/>
        <w:tab/>
        <w:tab/>
        <w:t xml:space="preserve">           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/>
        <w:t>(pieczęć firmy/zakładu)                                                                                                (miejscowość i dat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r sprawy w PUP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Starosta Powiatu w Kamieniu Pom.</w:t>
      </w:r>
    </w:p>
    <w:p>
      <w:pPr>
        <w:pStyle w:val="Heading2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Powiatowy Urząd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WNIOSEK O SKIEROWANIE OSOBY BEZROBOTNEJ NA STAŻ </w:t>
      </w:r>
    </w:p>
    <w:p>
      <w:pPr>
        <w:pStyle w:val="Heading1"/>
        <w:rPr/>
      </w:pPr>
      <w:r>
        <w:rPr/>
        <w:t>I ZAWARCIE UMOW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 podstawie art. 53 ust. 1 i 2 ustawy z dnia 20 kwietnia 2004r. o promocji zatrudnienia i instytucjach rynku pracy ( Dz. U. Nr 99 z 2004, poz. 1001 z późniejszymi zmianami) wnioskuję o zorganizowanie stażu w pełnym wymiarze czasu pra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Nazwa i adres wnioskod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tel. .................................... fax. 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nformacja o osobie lub osobach uprawnionych do podpisania umowy:</w:t>
      </w:r>
    </w:p>
    <w:p>
      <w:pPr>
        <w:pStyle w:val="TextBody"/>
        <w:spacing w:lineRule="auto" w:line="360"/>
        <w:ind w:left="360" w:hanging="0"/>
        <w:rPr/>
      </w:pPr>
      <w:r>
        <w:rPr/>
        <w:t>a/ Nazwisko i imię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</w:t>
      </w:r>
      <w:r>
        <w:rPr/>
        <w:t>Stanowisko służbowe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b/ Nazwisko i imię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</w:t>
      </w:r>
      <w:r>
        <w:rPr/>
        <w:t>Stanowisko służbowe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Rodzaj prowadzonej działalności :</w:t>
      </w:r>
    </w:p>
    <w:p>
      <w:pPr>
        <w:pStyle w:val="TextBody"/>
        <w:spacing w:lineRule="auto" w:line="360"/>
        <w:ind w:left="360" w:hanging="0"/>
        <w:rPr/>
      </w:pPr>
      <w:r>
        <w:rPr/>
        <w:t>a/ Numer REGON 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b/ Rodzaj działalności wg EKD 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c/ Numer NIP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d/ Forma prawna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iczba zatrudnionych pracowników w pełnym wymiarze czasu pracy 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Pracodawca korzystał /nie korzystał* dotychczas ze środków Funduszu Pracy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(prace interwencyjne, staże, przygotowanie zawodowe itp.)- wymienić rodzaj i okres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iczba miejsc stażu pracy 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Kwalifikacje kierowanych bezrobotnych (wykształcenie, zawód, specjalność)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nformacje o odbywanym stażu:</w:t>
      </w:r>
    </w:p>
    <w:p>
      <w:pPr>
        <w:pStyle w:val="TextBody"/>
        <w:spacing w:lineRule="auto" w:line="360"/>
        <w:ind w:left="360" w:hanging="0"/>
        <w:rPr/>
      </w:pPr>
      <w:r>
        <w:rPr/>
        <w:t>a/ miejsce stażu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b/ stanowisko 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c/ godziny rozpoczęcia / zakończenia pracy 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d/ zmianowość 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kres odbywania stażu (nie krótszy niż 3-y miesiące)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Możliwość zatrudnienia osoby bezrobotnej po zakończeniu stażu 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rPr/>
      </w:pPr>
      <w:r>
        <w:rPr/>
        <w:t>Nazwisko i imię bezrobotnego(tnych) kierowanego(nych)  do odbycia stażu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  <w:t>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(podpis i pieczątka wnioskodawcy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245" w:leader="none"/>
          <w:tab w:val="left" w:pos="8931" w:leader="dot"/>
        </w:tabs>
        <w:jc w:val="both"/>
        <w:rPr/>
      </w:pPr>
      <w:r>
        <w:rPr/>
        <w:tab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         zał. nr 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OŚWIADCZENIE  PRACODAWCY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Pouczony o odpowiedzialności karnej wynikającej z art. 233 § 1 Kodeksu Karnego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„</w:t>
      </w:r>
      <w:r>
        <w:rPr/>
        <w:t>Kto składając zeznania mające służyć za dowód w postępowaniu sądowym lub w innym postępowaniu prowadzonym na podstawie ustawy zeznaje nieprawdę lub zataja prawdę, podlega karze pozbawienia wolności do lat 3” oświadczam co następuje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acodawca w okresie ostatnich 6 miesięcy nie dokonał zwolnień pracowników     przekraczających 10% stanu załog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acodawca nie jest w stanie likwidacji lub upadł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acodawca nie zalega z należnymi opłatami z tytułu zobowiązań podatkowych       oraz należnościami w stosunku do Zakładu Ubezpieczeń Społe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Równolegle złożyłem/nie złożyłem*) ................................................... (*wpisać właściwe) wniosek (u) o udzielenie pomocy do innego organu.                                        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spacing w:lineRule="auto" w:line="312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>...............................................................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2"/>
        </w:rPr>
        <w:t>(podpis i pieczątka uprawnionej osoby)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                    zał. nr 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Harmonogram praktycznego wykonywania przez osoby bezrobotne czynności</w:t>
      </w:r>
    </w:p>
    <w:p>
      <w:pPr>
        <w:pStyle w:val="Normal"/>
        <w:tabs>
          <w:tab w:val="clear" w:pos="709"/>
          <w:tab w:val="left" w:pos="8931" w:leader="dot"/>
        </w:tabs>
        <w:spacing w:lineRule="auto" w:line="480"/>
        <w:jc w:val="center"/>
        <w:rPr>
          <w:sz w:val="28"/>
        </w:rPr>
      </w:pPr>
      <w:r>
        <w:rPr>
          <w:b/>
          <w:sz w:val="24"/>
        </w:rPr>
        <w:t>na stanowisku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8931" w:leader="dot"/>
        </w:tabs>
        <w:jc w:val="both"/>
        <w:rPr>
          <w:sz w:val="18"/>
          <w:szCs w:val="18"/>
        </w:rPr>
      </w:pPr>
      <w:r>
        <w:rPr>
          <w:sz w:val="24"/>
          <w:szCs w:val="24"/>
        </w:rPr>
        <w:t xml:space="preserve">opiekun </w:t>
        <w:tab/>
      </w:r>
      <w:r>
        <w:rPr>
          <w:sz w:val="28"/>
        </w:rPr>
        <w:t xml:space="preserve"> </w:t>
      </w:r>
      <w:r>
        <w:rPr>
          <w:sz w:val="18"/>
          <w:szCs w:val="18"/>
        </w:rPr>
        <w:t xml:space="preserve"> (imię i  nazwisko, stanowisko, wykształcenie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9"/>
          <w:tab w:val="left" w:pos="8931" w:leader="dot"/>
        </w:tabs>
        <w:jc w:val="both"/>
        <w:rPr>
          <w:sz w:val="24"/>
        </w:rPr>
      </w:pPr>
      <w:r>
        <w:rPr>
          <w:sz w:val="24"/>
        </w:rPr>
        <w:t xml:space="preserve">Rodzaj uzyskiwanych umiejętności </w:t>
        <w:tab/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Sposób potwierdzenia nabytych umiejętności 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E STAŻ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GRAM ODBYWANIA STA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ESIĄC</w:t>
            </w:r>
          </w:p>
        </w:tc>
      </w:tr>
      <w:tr>
        <w:trPr>
          <w:trHeight w:val="103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/>
        <w:t xml:space="preserve">                                                                                                        (pieczątka i podpis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 DO WNIOSKU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serokopia dokumentu poświadczającego formę prawną istnienia pracodawcy       ( wpis do ewidencji działalności gospodarczej, umowa spółki, odpis KRS, uchwały itp.) potwierdzona pieczątką nagłówkową pracodawcy i imienną osoby potwierdzającej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świadczenie pracodawcy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rogram stażu dla każdego stanowiska pracy ( wg załączonego wzoru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WAGA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 wypełniony nieczytelnie lub nie pełnie, podpisany przez nieupoważnioną osobę, nie zawierający pełniej informacji, jak również braku jakichkolwiek załączników nie zostanie rozpatrzony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Wnioski prosimy składać w sekretariacie Powiatowego Urzędu Pracy (I piętro pokój nr 5)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59:00Z</dcterms:created>
  <dc:creator>PUP Kamień Pom.</dc:creator>
  <dc:description/>
  <dc:language>en-US</dc:language>
  <cp:lastModifiedBy>kzborowska</cp:lastModifiedBy>
  <cp:lastPrinted>2007-11-28T11:25:00Z</cp:lastPrinted>
  <dcterms:modified xsi:type="dcterms:W3CDTF">2007-12-19T06:13:00Z</dcterms:modified>
  <cp:revision>7</cp:revision>
  <dc:subject/>
  <dc:title/>
</cp:coreProperties>
</file>