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dot"/>
          <w:tab w:val="left" w:pos="6237" w:leader="none"/>
          <w:tab w:val="lef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119" w:leader="dot"/>
          <w:tab w:val="left" w:pos="6237" w:leader="none"/>
          <w:tab w:val="left" w:pos="8931" w:leader="dot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>
          <w:sz w:val="22"/>
        </w:rPr>
        <w:t xml:space="preserve">         </w:t>
      </w:r>
      <w:r>
        <w:rPr/>
        <w:t>(pieczęć firmy/zakładu)</w:t>
        <w:tab/>
        <w:t>(miejscowość i dat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r sprawy w PUP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Starosta Powiatu w Kamieniu Pom.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Powiatowy Urząd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WNIOSEK O SKIEROWANIE OSOBY BEZROBOTNEJ DO ODBYCIA PRZYGOTOWANIA ZAWODOWEG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 podstawie art. 53 ust.3 ustawy z dnia 20 kwietnia 2004r. o promocji zatrudnienia i instytucjach rynku pracy ( Dz. U. Nr 99 z 2004, poz. 1001 z późniejszymi zmianami) wnioskuję o zorganizowanie przygotowania zawodowego w pełnym wymiarze czasu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Nazwa i adres wnioskodawcy: 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  <w:tab/>
      </w:r>
    </w:p>
    <w:p>
      <w:pPr>
        <w:pStyle w:val="TextBody"/>
        <w:tabs>
          <w:tab w:val="clear" w:pos="709"/>
          <w:tab w:val="left" w:pos="3402" w:leader="dot"/>
          <w:tab w:val="left" w:pos="5670" w:leader="dot"/>
          <w:tab w:val="left" w:pos="8931" w:leader="dot"/>
        </w:tabs>
        <w:spacing w:lineRule="auto" w:line="360"/>
        <w:rPr/>
      </w:pPr>
      <w:r>
        <w:rPr/>
        <w:tab/>
        <w:t xml:space="preserve"> tel.</w:t>
        <w:tab/>
        <w:t xml:space="preserve"> fax.</w:t>
        <w:tab/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a o osobie lub osobach uprawnionych do podpisania umowy:</w:t>
      </w:r>
    </w:p>
    <w:p>
      <w:pPr>
        <w:pStyle w:val="TextBody"/>
        <w:spacing w:lineRule="auto" w:line="360"/>
        <w:ind w:left="360" w:hanging="0"/>
        <w:rPr/>
      </w:pPr>
      <w:r>
        <w:rPr/>
        <w:t>a/ Nazwisko i imię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</w:t>
      </w:r>
      <w:r>
        <w:rPr/>
        <w:t>Stanowisko służbowe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Nazwisko i imię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402" w:leader="dot"/>
          <w:tab w:val="left" w:pos="5670" w:leader="dot"/>
          <w:tab w:val="left" w:pos="8931" w:leader="dot"/>
        </w:tabs>
        <w:spacing w:lineRule="auto" w:line="360"/>
        <w:rPr/>
      </w:pPr>
      <w:r>
        <w:rPr/>
        <w:t xml:space="preserve">    </w:t>
      </w:r>
      <w:r>
        <w:rPr/>
        <w:t>Stanowisko służbowe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Rodzaj prowadzonej działalności 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a/ Numer REGON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b/ Rodzaj działalności wg EKD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c/ Numer NIP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d/ Forma prawna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ind w:left="360" w:right="-1" w:hanging="360"/>
        <w:rPr/>
      </w:pPr>
      <w:r>
        <w:rPr/>
        <w:t xml:space="preserve">Liczba osób zatrudnionych w pełnym wymiarze czasu pracy </w:t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ind w:left="360" w:right="-1" w:hanging="360"/>
        <w:rPr/>
      </w:pPr>
      <w:r>
        <w:rPr/>
        <w:t xml:space="preserve">Pracodawca korzystał /nie korzystał* dotychczas ze środków Funduszu Pracy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(prace interwencyjne, staże, umowy absolwenckie itp.)- wymienić rodzaj i okres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ab/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 xml:space="preserve">Liczba miejsc pracy do odbycia przygotowania zawodowego </w:t>
        <w:tab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Minimalne kwalifikacje bezrobotnych niezbędne do podjęcia przygotowania zawodowego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ab/>
        <w:tab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e o odbywanym przygotowaniu zawodowym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a/ miejsce odbywania przygotowania zawodowego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b/ stanowisko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 xml:space="preserve">c/ godziny rozpoczęcia / zakończenia pracy 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rPr/>
      </w:pPr>
      <w:r>
        <w:rPr/>
        <w:t>d/ zmianowość</w:t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360" w:hanging="0"/>
        <w:jc w:val="center"/>
        <w:rPr>
          <w:sz w:val="20"/>
        </w:rPr>
      </w:pPr>
      <w:r>
        <w:rPr>
          <w:sz w:val="20"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>Okres odbywania przygotowania zawodowego (do 6 miesięcy)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 xml:space="preserve"> </w:t>
      </w:r>
      <w:r>
        <w:rPr/>
        <w:t xml:space="preserve">Możliwość zatrudnienia osoby bezrobotnej po zakończeniu odbywania przygotowania zawodowego </w:t>
        <w:tab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931" w:leader="dot"/>
        </w:tabs>
        <w:spacing w:lineRule="auto" w:line="360"/>
        <w:rPr/>
      </w:pPr>
      <w:r>
        <w:rPr/>
        <w:t>Nazwisko i imię bezrobotnego(nych) skierowanego(nych)  do odbycia przygotowania zawodowego: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284" w:hanging="0"/>
        <w:rPr/>
      </w:pPr>
      <w:r>
        <w:rPr/>
        <w:tab/>
        <w:tab/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284" w:hanging="0"/>
        <w:rPr/>
      </w:pPr>
      <w:r>
        <w:rPr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ind w:left="284" w:hanging="0"/>
        <w:rPr/>
      </w:pPr>
      <w:r>
        <w:rPr/>
      </w:r>
    </w:p>
    <w:p>
      <w:pPr>
        <w:pStyle w:val="TextBody"/>
        <w:tabs>
          <w:tab w:val="clear" w:pos="709"/>
          <w:tab w:val="left" w:pos="5529" w:leader="none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09"/>
          <w:tab w:val="left" w:pos="5529" w:leader="none"/>
          <w:tab w:val="left" w:pos="8931" w:leader="dot"/>
        </w:tabs>
        <w:spacing w:lineRule="auto" w:line="360"/>
        <w:rPr>
          <w:sz w:val="20"/>
        </w:rPr>
      </w:pPr>
      <w:r>
        <w:rPr/>
        <w:tab/>
      </w:r>
      <w:r>
        <w:rPr>
          <w:sz w:val="20"/>
        </w:rPr>
        <w:t xml:space="preserve">     </w:t>
        <w:tab/>
        <w:t xml:space="preserve">                                                                                                          </w:t>
      </w:r>
    </w:p>
    <w:p>
      <w:pPr>
        <w:pStyle w:val="TextBody"/>
        <w:ind w:left="4963" w:firstLine="709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podpis i pieczątka wnioskodawcy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4395" w:leader="none"/>
        </w:tabs>
        <w:rPr>
          <w:sz w:val="20"/>
        </w:rPr>
      </w:pPr>
      <w:r>
        <w:rPr>
          <w:sz w:val="20"/>
        </w:rPr>
        <w:t>* - niepotrzebne skreślić</w:t>
        <w:tab/>
        <w:t>2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zał. nr 2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OŚWIADCZENIE PRACODAWCY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Pouczony o odpowiedzialności karnej wynikającej z art. 233 § 1 Kodeksu Karnego: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„</w:t>
      </w:r>
      <w:r>
        <w:rPr/>
        <w:t xml:space="preserve">Kto składając zeznania mające służyć za dowód w postępowaniu sądowym lub w innym postępowaniu prowadzonym na podstawie ustawy zeznaje nieprawdę lub zataja prawdę, podlega karze pozbawienia wolności do lat 3” oświadczam co następuje: 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w okresie ostatnich 6 miesięcy nie dokonał zwolnień pracowników przekraczających 10% stanu załog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nie jest w stanie likwidacji lub upadł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acodawca nie zalega z należnymi opłatami z tytułu zobowiązań podatkowych        oraz należnościami w stosunku do Zakładu Ubezpieczeń Społeczn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946" w:leader="dot"/>
        </w:tabs>
        <w:spacing w:lineRule="auto" w:line="360"/>
        <w:jc w:val="both"/>
        <w:rPr/>
      </w:pPr>
      <w:r>
        <w:rPr/>
        <w:t xml:space="preserve">Równolegle złożyłem/nie złożyłem*) </w:t>
        <w:tab/>
        <w:t xml:space="preserve">(*wpisać właściwe) wniosek(u) o udzielenie pomocy do innego organu.  </w:t>
      </w:r>
    </w:p>
    <w:p>
      <w:pPr>
        <w:pStyle w:val="TextBody"/>
        <w:spacing w:lineRule="auto" w:line="312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.................................................................</w:t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2"/>
        </w:rPr>
        <w:t>(podpis i pieczątka uprawnionej osob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4536" w:leader="none"/>
        </w:tabs>
        <w:rPr>
          <w:sz w:val="20"/>
        </w:rPr>
      </w:pPr>
      <w:r>
        <w:rPr>
          <w:sz w:val="20"/>
        </w:rPr>
        <w:t>* - niepotrzebne skreślić</w:t>
        <w:tab/>
        <w:t>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>zał. nr 3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Harmonogram praktycznego wykonywania przez bezrobotnego (bezrobotnych) czynności</w:t>
      </w:r>
    </w:p>
    <w:p>
      <w:pPr>
        <w:pStyle w:val="Normal"/>
        <w:tabs>
          <w:tab w:val="clear" w:pos="709"/>
          <w:tab w:val="left" w:pos="5812" w:leader="dot"/>
        </w:tabs>
        <w:spacing w:lineRule="auto" w:line="360"/>
        <w:jc w:val="center"/>
        <w:rPr>
          <w:sz w:val="18"/>
          <w:szCs w:val="18"/>
        </w:rPr>
      </w:pPr>
      <w:r>
        <w:rPr>
          <w:b/>
          <w:sz w:val="24"/>
        </w:rPr>
        <w:t>na stanowisku</w:t>
      </w:r>
      <w:r>
        <w:rPr>
          <w:sz w:val="18"/>
          <w:szCs w:val="18"/>
        </w:rPr>
        <w:tab/>
        <w:t>……………………………………………..</w:t>
      </w:r>
    </w:p>
    <w:p>
      <w:pPr>
        <w:pStyle w:val="Normal"/>
        <w:tabs>
          <w:tab w:val="clear" w:pos="709"/>
          <w:tab w:val="left" w:pos="5812" w:leader="dot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piekun 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(imię i nazwisko,stanowisko,wykształcenie)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Rodzaj uzyskiwanych kwalifikacji / umiejętności…………………………………..……………………………………………</w:t>
      </w:r>
    </w:p>
    <w:p>
      <w:pPr>
        <w:pStyle w:val="Normal"/>
        <w:tabs>
          <w:tab w:val="clear" w:pos="709"/>
          <w:tab w:val="left" w:pos="5812" w:leader="dot"/>
        </w:tabs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Sposób potwierdzenia nabytych kwalifikacji / umiejętności……………………………………..………………………………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5915"/>
        <w:gridCol w:w="988"/>
      </w:tblGrid>
      <w:tr>
        <w:trPr>
          <w:trHeight w:val="7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ejsc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zygotowania zawodowego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gram wykonywanych zaję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esiąc</w:t>
            </w:r>
          </w:p>
        </w:tc>
      </w:tr>
      <w:tr>
        <w:trPr>
          <w:trHeight w:val="938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>
          <w:sz w:val="22"/>
        </w:rPr>
        <w:tab/>
        <w:tab/>
        <w:tab/>
      </w:r>
      <w:r>
        <w:rPr/>
        <w:t xml:space="preserve">                (pieczątka i podpis)</w:t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  <w:t>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 DO WNIOSKU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serokopia dokumentu poświadczającego formę prawną istnienia pracodawcy       ( wpis do ewidencji działalności gospodarczej, umowa spółki, odpis KRS, uchwały itp.) potwierdzona pieczątką nagłówkową pracodawcy i imienną osoby potwierdzającej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świadczenie pracodawcy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rogram stażu dla każdego stanowiska pracy ( wg załączonego wzoru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WAGA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 wypełniony nieczytelnie lub nie pełnie, podpisany przez nieupoważnioną osobę, nie zawierający pełniej informacji, jak również braku jakichkolwiek załączników nie zostanie rozpatrzony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Wnioski prosimy składać w sekretariacie Powiatowego Urzędu Pracy (I piętro pokój nr 5)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8931" w:leader="dot"/>
        </w:tabs>
        <w:jc w:val="center"/>
        <w:rPr/>
      </w:pPr>
      <w:r>
        <w:rPr/>
        <w:t>5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18:00Z</dcterms:created>
  <dc:creator>PUP Kamień Pom.</dc:creator>
  <dc:description/>
  <dc:language>en-US</dc:language>
  <cp:lastModifiedBy>kzborowska</cp:lastModifiedBy>
  <cp:lastPrinted>2007-11-28T11:24:00Z</cp:lastPrinted>
  <dcterms:modified xsi:type="dcterms:W3CDTF">2007-12-19T06:12:00Z</dcterms:modified>
  <cp:revision>7</cp:revision>
  <dc:subject/>
  <dc:title/>
</cp:coreProperties>
</file>