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ZWIADOMIENIE O WYBORZ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AJKORZYSTNIEJSZEJ OFERTY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andard"/>
        <w:rPr/>
      </w:pPr>
      <w:r>
        <w:rPr>
          <w:lang w:val="en-US"/>
        </w:rPr>
        <w:t>Wip.</w:t>
      </w:r>
      <w:r>
        <w:rPr>
          <w:bCs/>
          <w:sz w:val="24"/>
          <w:lang w:val="en-US"/>
        </w:rPr>
        <w:t xml:space="preserve"> .IS.3431-PN-5/06</w:t>
      </w:r>
    </w:p>
    <w:p>
      <w:pPr>
        <w:pStyle w:val="Heading2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 podstawie art. 92 ust. 2 ustawy Prawo zamówień publicznych informuję, że Zamawiający w postępowaniu w trybie przetargu nieograniczonego na 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Wykonanie dokumentacji technicznej oraz kosztorysu inwestorskiego do programu Likwidacja miejsc niebezpiecznych z podziałem na 3 zadania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do wykonania zamówienia</w:t>
      </w:r>
      <w:r>
        <w:rPr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na zadanie 1 i 3</w:t>
      </w:r>
      <w:r>
        <w:rPr>
          <w:i/>
          <w:iCs/>
          <w:sz w:val="28"/>
        </w:rPr>
        <w:t xml:space="preserve"> </w:t>
      </w:r>
      <w:r>
        <w:rPr>
          <w:sz w:val="28"/>
        </w:rPr>
        <w:t>wybrał ofertę firm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ANSPROJEKT Gdański , sp. z o.o 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0-254 Gdańsk, ul. Partyzantów 72B ,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siedzibą pracowni w  Szczecinie, kod 71-541 , ul. Cyryla i Metodego 9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Powyższa oferta została uznana za najkorzystniejszą, ponieważ w toku oceny ofert na podstawie kryteriów cena i termin wykonania uzyskała maksymalną ilość punktów tj. 100,00 pkt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amień Pomorski, ..................2006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07:00Z</dcterms:created>
  <dc:creator>2</dc:creator>
  <dc:description/>
  <dc:language>en-US</dc:language>
  <cp:lastModifiedBy>Arek</cp:lastModifiedBy>
  <dcterms:modified xsi:type="dcterms:W3CDTF">2006-08-17T09:07:00Z</dcterms:modified>
  <cp:revision>2</cp:revision>
  <dc:subject/>
  <dc:title>ZWIADOMIENIE O WYBORZE </dc:title>
</cp:coreProperties>
</file>