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2.2021.AG z dnia 23 kwietnia 2021 r. na zadanie pn.: „ Wycena nieruchomości w celu dokonania  aktualizacji opłaty rocznej z tytułu wieczystego użytkowania nieruchomości Skarbu Państwa, położonych w gminie Dziwnów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1-04-23T12:46:35Z</dcterms:modified>
  <cp:revision>4</cp:revision>
  <dc:subject/>
  <dc:title/>
</cp:coreProperties>
</file>