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szCs w:val="22"/>
        </w:rPr>
      </w:pPr>
      <w:r>
        <w:rPr>
          <w:rFonts w:cs="Tahoma" w:ascii="Tahoma" w:hAnsi="Tahoma"/>
          <w:sz w:val="22"/>
          <w:szCs w:val="22"/>
        </w:rPr>
        <w:t>Załącznik</w:t>
      </w:r>
    </w:p>
    <w:p>
      <w:pPr>
        <w:pStyle w:val="Normal"/>
        <w:jc w:val="right"/>
        <w:rPr>
          <w:rFonts w:ascii="Tahoma" w:hAnsi="Tahoma" w:cs="Tahoma"/>
          <w:sz w:val="22"/>
          <w:szCs w:val="22"/>
        </w:rPr>
      </w:pPr>
      <w:r>
        <w:rPr>
          <w:rFonts w:cs="Tahoma" w:ascii="Tahoma" w:hAnsi="Tahoma"/>
          <w:sz w:val="22"/>
          <w:szCs w:val="22"/>
        </w:rPr>
        <w:t>do Uchwały Nr XIX/107/2007</w:t>
      </w:r>
    </w:p>
    <w:p>
      <w:pPr>
        <w:pStyle w:val="Normal"/>
        <w:jc w:val="right"/>
        <w:rPr>
          <w:rFonts w:ascii="Tahoma" w:hAnsi="Tahoma" w:cs="Tahoma"/>
          <w:sz w:val="22"/>
          <w:szCs w:val="22"/>
        </w:rPr>
      </w:pPr>
      <w:r>
        <w:rPr>
          <w:rFonts w:cs="Tahoma" w:ascii="Tahoma" w:hAnsi="Tahoma"/>
          <w:sz w:val="22"/>
          <w:szCs w:val="22"/>
        </w:rPr>
        <w:t>Rady Powiatu w Kamieniu Pomorskim</w:t>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 dnia 20 grudnia 2007 roku</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b/>
          <w:b/>
          <w:sz w:val="22"/>
          <w:szCs w:val="22"/>
        </w:rPr>
      </w:pPr>
      <w:r>
        <w:rPr>
          <w:rFonts w:cs="Tahoma" w:ascii="Tahoma" w:hAnsi="Tahoma"/>
          <w:b/>
          <w:sz w:val="22"/>
          <w:szCs w:val="22"/>
        </w:rPr>
      </w:r>
    </w:p>
    <w:p>
      <w:pPr>
        <w:pStyle w:val="Normal"/>
        <w:spacing w:lineRule="auto" w:line="36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57">
            <wp:simplePos x="0" y="0"/>
            <wp:positionH relativeFrom="column">
              <wp:posOffset>1918335</wp:posOffset>
            </wp:positionH>
            <wp:positionV relativeFrom="paragraph">
              <wp:posOffset>-579120</wp:posOffset>
            </wp:positionV>
            <wp:extent cx="187579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875790" cy="2171700"/>
                    </a:xfrm>
                    <a:prstGeom prst="rect">
                      <a:avLst/>
                    </a:prstGeom>
                  </pic:spPr>
                </pic:pic>
              </a:graphicData>
            </a:graphic>
          </wp:anchor>
        </w:drawing>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 xml:space="preserve">STRATEGIA </w:t>
      </w:r>
    </w:p>
    <w:p>
      <w:pPr>
        <w:pStyle w:val="Normal"/>
        <w:spacing w:lineRule="auto" w:line="360"/>
        <w:jc w:val="center"/>
        <w:rPr>
          <w:b/>
          <w:b/>
          <w:sz w:val="36"/>
          <w:szCs w:val="36"/>
        </w:rPr>
      </w:pPr>
      <w:r>
        <w:rPr>
          <w:b/>
          <w:sz w:val="36"/>
          <w:szCs w:val="36"/>
        </w:rPr>
        <w:t xml:space="preserve">ROZWIĄZYWANIA PROBLEMÓW SPOŁECZNYCH </w:t>
      </w:r>
    </w:p>
    <w:p>
      <w:pPr>
        <w:pStyle w:val="Normal"/>
        <w:spacing w:lineRule="auto" w:line="360"/>
        <w:jc w:val="center"/>
        <w:rPr>
          <w:b/>
          <w:b/>
          <w:sz w:val="36"/>
          <w:szCs w:val="36"/>
        </w:rPr>
      </w:pPr>
      <w:r>
        <w:rPr>
          <w:b/>
          <w:sz w:val="36"/>
          <w:szCs w:val="36"/>
        </w:rPr>
        <w:t xml:space="preserve">W POWIECIE KAMIEŃSKIM </w:t>
      </w:r>
    </w:p>
    <w:p>
      <w:pPr>
        <w:pStyle w:val="Normal"/>
        <w:spacing w:lineRule="auto" w:line="360"/>
        <w:jc w:val="center"/>
        <w:rPr>
          <w:b/>
          <w:b/>
          <w:sz w:val="36"/>
          <w:szCs w:val="36"/>
        </w:rPr>
      </w:pPr>
      <w:r>
        <w:rPr>
          <w:b/>
          <w:sz w:val="36"/>
          <w:szCs w:val="36"/>
        </w:rPr>
        <w:t>NA LATA 2007 - 201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Kamień Pomorski 2007 r.</w:t>
      </w:r>
    </w:p>
    <w:p>
      <w:pPr>
        <w:pStyle w:val="Normal"/>
        <w:spacing w:lineRule="auto" w:line="360"/>
        <w:jc w:val="center"/>
        <w:rPr>
          <w:b/>
          <w:b/>
          <w:i/>
          <w:i/>
        </w:rPr>
      </w:pPr>
      <w:r>
        <w:rPr>
          <w:b/>
          <w:i/>
        </w:rPr>
        <w:t xml:space="preserve">Opracowanie: Wydział Spraw Społecznych Starostwa Powiatowego w Kamieniu Pomorskim </w:t>
      </w:r>
    </w:p>
    <w:p>
      <w:pPr>
        <w:pStyle w:val="Normal"/>
        <w:spacing w:lineRule="auto" w:line="360"/>
        <w:jc w:val="center"/>
        <w:rPr>
          <w:b/>
          <w:b/>
          <w:i/>
          <w:i/>
        </w:rPr>
      </w:pPr>
      <w:r>
        <w:rPr>
          <w:b/>
          <w:i/>
        </w:rPr>
      </w:r>
    </w:p>
    <w:p>
      <w:pPr>
        <w:pStyle w:val="Normal"/>
        <w:rPr>
          <w:b/>
          <w:b/>
          <w:sz w:val="32"/>
        </w:rPr>
      </w:pPr>
      <w:r>
        <w:rPr>
          <w:b/>
          <w:sz w:val="32"/>
        </w:rPr>
        <w:t xml:space="preserve">                                         </w:t>
      </w:r>
      <w:r>
        <w:rPr>
          <w:b/>
          <w:sz w:val="32"/>
        </w:rPr>
        <w:t>SPIS TREŚCI:</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rPr>
      </w:pPr>
      <w:r>
        <w:rPr>
          <w:b/>
        </w:rPr>
        <w:t>POWIATOWA STRATEGIA ROZWIĄZYWANIA PROBLEMÓW SPOŁECZNYCH              W POWIECIE KAMIEŃSKIM NA LATA 2007 – 2015</w:t>
      </w:r>
    </w:p>
    <w:p>
      <w:pPr>
        <w:pStyle w:val="Normal"/>
        <w:rPr>
          <w:b/>
          <w:b/>
        </w:rPr>
      </w:pPr>
      <w:r>
        <w:rPr>
          <w:b/>
        </w:rPr>
      </w:r>
    </w:p>
    <w:p>
      <w:pPr>
        <w:pStyle w:val="Normal"/>
        <w:rPr>
          <w:b/>
          <w:b/>
        </w:rPr>
      </w:pPr>
      <w:r>
        <w:rPr>
          <w:b/>
        </w:rPr>
      </w:r>
    </w:p>
    <w:p>
      <w:pPr>
        <w:pStyle w:val="Normal"/>
        <w:jc w:val="right"/>
        <w:rPr>
          <w:b/>
          <w:b/>
        </w:rPr>
      </w:pPr>
      <w:r>
        <w:rPr>
          <w:b/>
        </w:rPr>
        <w:t>strona</w:t>
      </w:r>
    </w:p>
    <w:p>
      <w:pPr>
        <w:pStyle w:val="Normal"/>
        <w:tabs>
          <w:tab w:val="clear" w:pos="708"/>
          <w:tab w:val="left" w:pos="7020" w:leader="none"/>
        </w:tabs>
        <w:jc w:val="both"/>
        <w:rPr>
          <w:b/>
          <w:b/>
          <w:sz w:val="27"/>
        </w:rPr>
      </w:pPr>
      <w:r>
        <w:rPr>
          <w:b/>
          <w:sz w:val="27"/>
        </w:rPr>
        <w:t xml:space="preserve">     </w:t>
      </w:r>
      <w:r>
        <w:rPr>
          <w:b/>
        </w:rPr>
        <w:t>WSTĘP</w:t>
      </w:r>
      <w:r>
        <w:rPr/>
        <w:t>…………….………………………………………………………………………</w:t>
      </w:r>
      <w:r>
        <w:rPr>
          <w:b/>
        </w:rPr>
        <w:t>3</w:t>
      </w:r>
    </w:p>
    <w:p>
      <w:pPr>
        <w:pStyle w:val="Normal"/>
        <w:tabs>
          <w:tab w:val="clear" w:pos="708"/>
          <w:tab w:val="left" w:pos="7020" w:leader="none"/>
        </w:tabs>
        <w:jc w:val="both"/>
        <w:rPr>
          <w:b/>
          <w:b/>
          <w:sz w:val="27"/>
        </w:rPr>
      </w:pPr>
      <w:r>
        <w:rPr>
          <w:b/>
          <w:sz w:val="27"/>
        </w:rPr>
      </w:r>
    </w:p>
    <w:p>
      <w:pPr>
        <w:pStyle w:val="Normal"/>
        <w:spacing w:lineRule="auto" w:line="360"/>
        <w:jc w:val="both"/>
        <w:rPr>
          <w:b/>
          <w:b/>
        </w:rPr>
      </w:pPr>
      <w:r>
        <w:rPr>
          <w:b/>
        </w:rPr>
        <w:t xml:space="preserve">      </w:t>
      </w:r>
      <w:r>
        <w:rPr>
          <w:b/>
        </w:rPr>
        <w:t>Rozdział I Ogólna charakterystyka Powiatu Kamieńskiego</w:t>
      </w:r>
      <w:r>
        <w:rPr/>
        <w:t>…….……………………..</w:t>
      </w:r>
      <w:r>
        <w:rPr>
          <w:b/>
        </w:rPr>
        <w:t>6</w:t>
      </w:r>
    </w:p>
    <w:p>
      <w:pPr>
        <w:pStyle w:val="Normal"/>
        <w:spacing w:lineRule="auto" w:line="360"/>
        <w:ind w:left="360" w:hanging="0"/>
        <w:jc w:val="both"/>
        <w:rPr/>
      </w:pPr>
      <w:r>
        <w:rPr>
          <w:b/>
        </w:rPr>
        <w:t xml:space="preserve">Rozdział II Diagnoza problemów społecznych Powiatu Kamieńskiego </w:t>
      </w:r>
      <w:r>
        <w:rPr/>
        <w:t>………………</w:t>
      </w:r>
      <w:r>
        <w:rPr>
          <w:b/>
        </w:rPr>
        <w:t xml:space="preserve">9   </w:t>
      </w:r>
    </w:p>
    <w:p>
      <w:pPr>
        <w:pStyle w:val="Normal"/>
        <w:ind w:left="360" w:hanging="0"/>
        <w:jc w:val="both"/>
        <w:rPr/>
      </w:pPr>
      <w:r>
        <w:rPr/>
        <w:t xml:space="preserve">      </w:t>
      </w:r>
      <w:r>
        <w:rPr/>
        <w:t xml:space="preserve">2.1 Bezrobocie............................................................................................................. </w:t>
      </w:r>
      <w:r>
        <w:rPr>
          <w:b/>
        </w:rPr>
        <w:t>11</w:t>
      </w:r>
    </w:p>
    <w:p>
      <w:pPr>
        <w:pStyle w:val="Normal"/>
        <w:ind w:left="360" w:hanging="0"/>
        <w:jc w:val="both"/>
        <w:rPr/>
      </w:pPr>
      <w:r>
        <w:rPr/>
        <w:tab/>
        <w:t xml:space="preserve">2.2. Ubóstwo……........................................................................................................ </w:t>
      </w:r>
      <w:r>
        <w:rPr>
          <w:b/>
        </w:rPr>
        <w:t>13</w:t>
      </w:r>
    </w:p>
    <w:p>
      <w:pPr>
        <w:pStyle w:val="Normal"/>
        <w:ind w:left="360" w:hanging="0"/>
        <w:jc w:val="both"/>
        <w:rPr/>
      </w:pPr>
      <w:r>
        <w:rPr/>
        <w:tab/>
        <w:t>2.3. Bezradność w sprawach opiekuńczo - wychowawczych.......................................</w:t>
      </w:r>
      <w:r>
        <w:rPr>
          <w:b/>
        </w:rPr>
        <w:t>14</w:t>
      </w:r>
    </w:p>
    <w:p>
      <w:pPr>
        <w:pStyle w:val="Normal"/>
        <w:ind w:left="360" w:hanging="0"/>
        <w:jc w:val="both"/>
        <w:rPr/>
      </w:pPr>
      <w:r>
        <w:rPr/>
        <w:tab/>
        <w:t>2.4. Niepełnosprawność i długotrwała choroba…………………….………………...</w:t>
      </w:r>
      <w:r>
        <w:rPr>
          <w:b/>
        </w:rPr>
        <w:t>19</w:t>
      </w:r>
    </w:p>
    <w:p>
      <w:pPr>
        <w:pStyle w:val="Normal"/>
        <w:ind w:left="360" w:hanging="0"/>
        <w:jc w:val="both"/>
        <w:rPr/>
      </w:pPr>
      <w:r>
        <w:rPr/>
        <w:tab/>
        <w:t>2.5. Alkoholizm….........................................................................................................</w:t>
      </w:r>
      <w:r>
        <w:rPr>
          <w:b/>
        </w:rPr>
        <w:t>23</w:t>
      </w:r>
    </w:p>
    <w:p>
      <w:pPr>
        <w:pStyle w:val="Normal"/>
        <w:ind w:left="360" w:hanging="0"/>
        <w:jc w:val="both"/>
        <w:rPr/>
      </w:pPr>
      <w:r>
        <w:rPr/>
        <w:tab/>
        <w:t>2.6. Przemoc w rodzinie    ………………………........................................................</w:t>
      </w:r>
      <w:r>
        <w:rPr>
          <w:b/>
        </w:rPr>
        <w:t>25</w:t>
      </w:r>
    </w:p>
    <w:p>
      <w:pPr>
        <w:pStyle w:val="Normal"/>
        <w:ind w:left="360" w:hanging="0"/>
        <w:rPr/>
      </w:pPr>
      <w:r>
        <w:rPr/>
        <w:tab/>
        <w:t>2.7. Narkomania............................................................................................................</w:t>
      </w:r>
      <w:r>
        <w:rPr>
          <w:b/>
        </w:rPr>
        <w:t>26</w:t>
      </w:r>
    </w:p>
    <w:p>
      <w:pPr>
        <w:pStyle w:val="Normal"/>
        <w:ind w:left="360" w:hanging="0"/>
        <w:rPr/>
      </w:pPr>
      <w:r>
        <w:rPr/>
        <w:tab/>
        <w:t>2.8. Bezdomność……………………………………………………...........................</w:t>
      </w:r>
      <w:r>
        <w:rPr>
          <w:b/>
        </w:rPr>
        <w:t>26</w:t>
      </w:r>
    </w:p>
    <w:p>
      <w:pPr>
        <w:pStyle w:val="Normal"/>
        <w:ind w:left="709" w:hanging="283"/>
        <w:rPr/>
      </w:pPr>
      <w:r>
        <w:rPr/>
        <w:tab/>
        <w:t>2.9. Trudności w przystosowaniu do życia po opuszczeniu zakładu karnego..............</w:t>
      </w:r>
      <w:r>
        <w:rPr>
          <w:b/>
        </w:rPr>
        <w:t>27</w:t>
      </w:r>
    </w:p>
    <w:p>
      <w:pPr>
        <w:pStyle w:val="Normal"/>
        <w:ind w:left="1260" w:hanging="0"/>
        <w:rPr/>
      </w:pPr>
      <w:r>
        <w:rPr/>
      </w:r>
    </w:p>
    <w:p>
      <w:pPr>
        <w:pStyle w:val="Normal"/>
        <w:ind w:firstLine="360"/>
        <w:rPr>
          <w:b/>
          <w:b/>
        </w:rPr>
      </w:pPr>
      <w:r>
        <w:rPr>
          <w:b/>
        </w:rPr>
        <w:t xml:space="preserve">Rozdział III  Problemy główne </w:t>
      </w:r>
      <w:r>
        <w:rPr/>
        <w:t>…………………….…………………………………..</w:t>
      </w:r>
      <w:r>
        <w:rPr>
          <w:b/>
        </w:rPr>
        <w:t>29</w:t>
        <w:tab/>
        <w:tab/>
        <w:tab/>
        <w:tab/>
        <w:tab/>
        <w:tab/>
        <w:tab/>
        <w:t xml:space="preserve">               </w:t>
      </w:r>
    </w:p>
    <w:p>
      <w:pPr>
        <w:pStyle w:val="Normal"/>
        <w:rPr>
          <w:b/>
          <w:b/>
        </w:rPr>
      </w:pPr>
      <w:r>
        <w:rPr>
          <w:b/>
        </w:rPr>
        <w:t xml:space="preserve">      </w:t>
      </w:r>
      <w:r>
        <w:rPr>
          <w:b/>
        </w:rPr>
        <w:t xml:space="preserve">Rozdział IV  Działania priorytetowe </w:t>
      </w:r>
      <w:r>
        <w:rPr/>
        <w:t xml:space="preserve"> ……………….....................................................</w:t>
      </w:r>
      <w:r>
        <w:rPr>
          <w:b/>
        </w:rPr>
        <w:t>36</w:t>
      </w:r>
    </w:p>
    <w:p>
      <w:pPr>
        <w:pStyle w:val="Normal"/>
        <w:tabs>
          <w:tab w:val="clear" w:pos="708"/>
          <w:tab w:val="left" w:pos="709" w:leader="none"/>
        </w:tabs>
        <w:rPr/>
      </w:pPr>
      <w:r>
        <w:rPr>
          <w:b/>
        </w:rPr>
        <w:tab/>
      </w:r>
      <w:r>
        <w:rPr/>
        <w:t>4.1. Opieka nad dzieckiem i rodziną………………………………………………….</w:t>
      </w:r>
      <w:r>
        <w:rPr>
          <w:b/>
        </w:rPr>
        <w:t>36</w:t>
      </w:r>
      <w:r>
        <w:rPr/>
        <w:t xml:space="preserve">       </w:t>
      </w:r>
    </w:p>
    <w:p>
      <w:pPr>
        <w:pStyle w:val="Normal"/>
        <w:tabs>
          <w:tab w:val="clear" w:pos="708"/>
          <w:tab w:val="left" w:pos="709" w:leader="none"/>
        </w:tabs>
        <w:rPr/>
      </w:pPr>
      <w:r>
        <w:rPr/>
        <w:tab/>
        <w:t>4.2. Wyrównywanie szans życiowych osób niepełnosprawnych……………………..</w:t>
      </w:r>
      <w:r>
        <w:rPr>
          <w:b/>
        </w:rPr>
        <w:t>38</w:t>
      </w:r>
      <w:r>
        <w:rPr/>
        <w:t xml:space="preserve">       </w:t>
      </w:r>
    </w:p>
    <w:p>
      <w:pPr>
        <w:pStyle w:val="Normal"/>
        <w:tabs>
          <w:tab w:val="clear" w:pos="708"/>
          <w:tab w:val="left" w:pos="709" w:leader="none"/>
        </w:tabs>
        <w:rPr/>
      </w:pPr>
      <w:r>
        <w:rPr/>
        <w:tab/>
        <w:t>4.3. Przeciwdziałanie patologiom społecznym wewnątrz rodziny…………………...</w:t>
      </w:r>
      <w:r>
        <w:rPr>
          <w:b/>
        </w:rPr>
        <w:t xml:space="preserve">40    </w:t>
      </w:r>
      <w:r>
        <w:rPr/>
        <w:t xml:space="preserve">   </w:t>
      </w:r>
    </w:p>
    <w:p>
      <w:pPr>
        <w:pStyle w:val="Normal"/>
        <w:tabs>
          <w:tab w:val="clear" w:pos="708"/>
          <w:tab w:val="left" w:pos="709" w:leader="none"/>
        </w:tabs>
        <w:ind w:left="1440" w:hanging="720"/>
        <w:rPr/>
      </w:pPr>
      <w:r>
        <w:rPr/>
        <w:t xml:space="preserve">4.4. </w:t>
      </w:r>
      <w:r>
        <w:rPr>
          <w:bCs/>
          <w:color w:val="000000"/>
        </w:rPr>
        <w:t>Poprawa oferty świadczonych usług dla osób starszych………............................</w:t>
      </w:r>
      <w:r>
        <w:rPr>
          <w:b/>
          <w:bCs/>
          <w:color w:val="000000"/>
        </w:rPr>
        <w:t>41</w:t>
      </w:r>
      <w:r>
        <w:rPr>
          <w:bCs/>
          <w:color w:val="000000"/>
        </w:rPr>
        <w:t xml:space="preserve">     </w:t>
      </w:r>
    </w:p>
    <w:p>
      <w:pPr>
        <w:pStyle w:val="Normal"/>
        <w:tabs>
          <w:tab w:val="clear" w:pos="708"/>
          <w:tab w:val="left" w:pos="709" w:leader="none"/>
        </w:tabs>
        <w:rPr/>
      </w:pPr>
      <w:r>
        <w:rPr/>
        <w:tab/>
        <w:t xml:space="preserve">4.5. Umożliwienie osobom z zaburzeniami psychicznymi pełnego </w:t>
      </w:r>
    </w:p>
    <w:p>
      <w:pPr>
        <w:pStyle w:val="Normal"/>
        <w:tabs>
          <w:tab w:val="clear" w:pos="708"/>
          <w:tab w:val="left" w:pos="709" w:leader="none"/>
        </w:tabs>
        <w:ind w:left="1134" w:hanging="0"/>
        <w:rPr/>
      </w:pPr>
      <w:r>
        <w:rPr/>
        <w:t>udziału w życiu społecznym…………………………………………………..…</w:t>
      </w:r>
      <w:r>
        <w:rPr>
          <w:b/>
        </w:rPr>
        <w:t xml:space="preserve">42 </w:t>
      </w:r>
      <w:r>
        <w:rPr/>
        <w:t xml:space="preserve">      </w:t>
      </w:r>
    </w:p>
    <w:p>
      <w:pPr>
        <w:pStyle w:val="Normal"/>
        <w:tabs>
          <w:tab w:val="clear" w:pos="708"/>
          <w:tab w:val="left" w:pos="709" w:leader="none"/>
        </w:tabs>
        <w:ind w:firstLine="709"/>
        <w:rPr/>
      </w:pPr>
      <w:r>
        <w:rPr/>
        <w:t>4.6 Współpraca z organizacjami pozarządowymi…………………………………….</w:t>
      </w:r>
      <w:r>
        <w:rPr>
          <w:b/>
        </w:rPr>
        <w:t>43</w:t>
      </w:r>
    </w:p>
    <w:p>
      <w:pPr>
        <w:pStyle w:val="Normal"/>
        <w:tabs>
          <w:tab w:val="clear" w:pos="708"/>
          <w:tab w:val="left" w:pos="709" w:leader="none"/>
        </w:tabs>
        <w:ind w:firstLine="1080"/>
        <w:rPr/>
      </w:pPr>
      <w:r>
        <w:rPr/>
        <w:t xml:space="preserve">      </w:t>
      </w:r>
    </w:p>
    <w:p>
      <w:pPr>
        <w:pStyle w:val="Normal"/>
        <w:rPr>
          <w:b/>
          <w:b/>
        </w:rPr>
      </w:pPr>
      <w:r>
        <w:rPr>
          <w:b/>
          <w:bCs/>
          <w:color w:val="000000"/>
        </w:rPr>
        <w:t xml:space="preserve"> </w:t>
      </w:r>
      <w:r>
        <w:rPr>
          <w:b/>
          <w:bCs/>
          <w:color w:val="000000"/>
        </w:rPr>
        <w:t>Spis tabel i wykresów</w:t>
      </w:r>
      <w:r>
        <w:rPr>
          <w:bCs/>
          <w:color w:val="000000"/>
        </w:rPr>
        <w:t xml:space="preserve"> ………………………………………...…………………………….</w:t>
      </w:r>
      <w:r>
        <w:rPr>
          <w:b/>
          <w:bCs/>
          <w:color w:val="000000"/>
        </w:rPr>
        <w:t>45</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WSTĘP</w:t>
      </w:r>
    </w:p>
    <w:p>
      <w:pPr>
        <w:pStyle w:val="Normal"/>
        <w:spacing w:lineRule="auto" w:line="360"/>
        <w:jc w:val="both"/>
        <w:rPr>
          <w:b/>
          <w:b/>
          <w:sz w:val="28"/>
          <w:szCs w:val="28"/>
          <w:u w:val="single"/>
        </w:rPr>
      </w:pPr>
      <w:r>
        <w:rPr>
          <w:b/>
          <w:sz w:val="28"/>
          <w:szCs w:val="28"/>
          <w:u w:val="single"/>
        </w:rPr>
      </w:r>
    </w:p>
    <w:p>
      <w:pPr>
        <w:pStyle w:val="Normal"/>
        <w:spacing w:lineRule="auto" w:line="360"/>
        <w:jc w:val="both"/>
        <w:rPr/>
      </w:pPr>
      <w:r>
        <w:rPr/>
        <w:t xml:space="preserve">         </w:t>
      </w:r>
      <w:r>
        <w:rPr/>
        <w:t xml:space="preserve">Przed władzami samorządowymi oraz instytucjami pomocy społecznej na poziomie lokalnym, występuje wiele istotnych i trudnych do rozwiązania  problemów społecznych. </w:t>
      </w:r>
    </w:p>
    <w:p>
      <w:pPr>
        <w:pStyle w:val="Normal"/>
        <w:spacing w:lineRule="auto" w:line="360"/>
        <w:jc w:val="both"/>
        <w:rPr/>
      </w:pPr>
      <w:r>
        <w:rPr/>
        <w:t xml:space="preserve">         </w:t>
      </w:r>
      <w:r>
        <w:rPr/>
        <w:t xml:space="preserve">Pogłębiające się dysproporcje dochodowe rodzin, zjawiska związane ze sferą ubóstwa, niedostatek materialny rodzin, problemy egzystencji osób samotnych i starszych </w:t>
        <w:br/>
        <w:t xml:space="preserve">oraz niepełnosprawnych- tworzą powiązany ze sobą konglomerat problemów społecznych, które decydują w istocie o sposobie odczuwania jakości życia przez społeczność lokalną. </w:t>
      </w:r>
    </w:p>
    <w:p>
      <w:pPr>
        <w:pStyle w:val="Normal"/>
        <w:spacing w:lineRule="auto" w:line="360"/>
        <w:jc w:val="both"/>
        <w:rPr/>
      </w:pPr>
      <w:r>
        <w:rPr/>
        <w:t xml:space="preserve">       </w:t>
      </w:r>
      <w:r>
        <w:rPr/>
        <w:t xml:space="preserve">Od skuteczności ich rozwiązania zależy prawidłowe funkcjonowanie wspólnoty samorządowej, jakim jest powiat. Rozwiązywanie problemów społecznych to proces długofalowy, ponieważ  wymagane jest celowe strategiczne podejście, również na poziomie lokalnym, do zjawisk natury polityki społecznej. </w:t>
      </w:r>
    </w:p>
    <w:p>
      <w:pPr>
        <w:pStyle w:val="Normal"/>
        <w:spacing w:lineRule="auto" w:line="360"/>
        <w:jc w:val="both"/>
        <w:rPr/>
      </w:pPr>
      <w:r>
        <w:rPr/>
        <w:t xml:space="preserve">          </w:t>
      </w:r>
      <w:r>
        <w:rPr/>
        <w:t>Wychodząc naprzeciw tym procesom należało opracować „Powiatową Strategię Rozwiązywania Problemów Społecznych”.</w:t>
      </w:r>
    </w:p>
    <w:p>
      <w:pPr>
        <w:pStyle w:val="Normal"/>
        <w:spacing w:lineRule="auto" w:line="360"/>
        <w:ind w:firstLine="708"/>
        <w:jc w:val="both"/>
        <w:rPr/>
      </w:pPr>
      <w:r>
        <w:rPr/>
        <w:t xml:space="preserve">Wytyczenie strategicznych kierunków, oparte zostało na zdiagnozowaniu problemów społecznych występujących w powiecie kamieńskim. </w:t>
      </w:r>
    </w:p>
    <w:p>
      <w:pPr>
        <w:pStyle w:val="Normal"/>
        <w:spacing w:lineRule="auto" w:line="360"/>
        <w:ind w:firstLine="708"/>
        <w:jc w:val="both"/>
        <w:rPr/>
      </w:pPr>
      <w:r>
        <w:rPr/>
        <w:t xml:space="preserve">   </w:t>
      </w:r>
      <w:r>
        <w:rPr/>
        <w:t xml:space="preserve">Nie są one wyjątkowe, występują w całym kraju, jednak intensywność i skala występowania poszczególnych zjawisk jest charakterystyczna dla powiatu kamieńskiego. </w:t>
      </w:r>
    </w:p>
    <w:p>
      <w:pPr>
        <w:pStyle w:val="Normal"/>
        <w:spacing w:lineRule="auto" w:line="360"/>
        <w:ind w:firstLine="708"/>
        <w:jc w:val="both"/>
        <w:rPr/>
      </w:pPr>
      <w:r>
        <w:rPr/>
        <w:t xml:space="preserve">Zintegrowane podejście do problemów sfery społecznej zaprezentowane                           w przedmiotowej strategii, pozwala na przyjęcie nowych rozwiązań w celu ograniczenia niekorzystnych zjawisk. </w:t>
      </w:r>
    </w:p>
    <w:p>
      <w:pPr>
        <w:pStyle w:val="Normal"/>
        <w:spacing w:lineRule="auto" w:line="360"/>
        <w:ind w:firstLine="708"/>
        <w:jc w:val="both"/>
        <w:rPr/>
      </w:pPr>
      <w:r>
        <w:rPr/>
        <w:t xml:space="preserve">Realizacja zadań postawionych przed pomocą społeczną (zarówno na poziomie społeczności lokalnej, jak i na poziomie rodziny i jednostki), oraz konieczność wypracowania niekonwencjonalnych form pomocy, wymaga profesjonalnego i systemowego diagnozowania problemów społecznych w skali powiatu. </w:t>
      </w:r>
    </w:p>
    <w:p>
      <w:pPr>
        <w:pStyle w:val="Normal"/>
        <w:spacing w:lineRule="auto" w:line="360"/>
        <w:jc w:val="both"/>
        <w:rPr/>
      </w:pPr>
      <w:r>
        <w:rPr/>
        <w:t xml:space="preserve">      </w:t>
      </w:r>
      <w:r>
        <w:rPr/>
        <w:t>Strategia rozwiązywania problemów pomocy społecznej zorientowana jest                              na rozszerzenie i pogłębienie form pracy socjalnej, współpracę z różnymi instytucjami                        i organizacjami pozarządowymi zajmującymi się pomocą społeczną w powiecie oraz instytucjami działającymi w szerszym obszarze polityki społecznej jak: oświata, służba zdrowia, sądownictwo.</w:t>
      </w:r>
    </w:p>
    <w:p>
      <w:pPr>
        <w:pStyle w:val="Normal"/>
        <w:spacing w:lineRule="auto" w:line="360"/>
        <w:jc w:val="both"/>
        <w:rPr/>
      </w:pPr>
      <w:r>
        <w:rPr/>
        <w:t xml:space="preserve">      </w:t>
      </w:r>
      <w:r>
        <w:rPr/>
        <w:t xml:space="preserve">W powyższym opracowaniu istotną rolę odgrywa system wsparcia psychologicznego, umocnienie postaw aktywnych w każdej sferze obszaru społecznego i problemów indywidualnych, poradnictwa prawnego, pedagogicznego, terapii i wyspecjalizowanej pracy socjalnej połączonej ze stymulowaniem postaw aktywizacyjnych wśród lokalnej społeczności. </w:t>
      </w:r>
    </w:p>
    <w:p>
      <w:pPr>
        <w:pStyle w:val="Normal"/>
        <w:spacing w:lineRule="auto" w:line="360"/>
        <w:jc w:val="both"/>
        <w:rPr/>
      </w:pPr>
      <w:r>
        <w:rPr/>
        <w:t xml:space="preserve">      </w:t>
      </w:r>
      <w:r>
        <w:rPr/>
        <w:t xml:space="preserve">Problemy społeczne nie są cechą pojedynczych osób, lecz całych środowisk, rodzin, grup społecznych w związku z czym, takie postrzeganie zjawisk, pozwala na przyjęcie strategicznych rozwiązań społecznych na poziomie lokalnym. </w:t>
      </w:r>
    </w:p>
    <w:p>
      <w:pPr>
        <w:pStyle w:val="Normal"/>
        <w:spacing w:lineRule="auto" w:line="360"/>
        <w:jc w:val="both"/>
        <w:rPr/>
      </w:pPr>
      <w:r>
        <w:rPr/>
        <w:t xml:space="preserve">Systemowe podejście stwarza szanse na rozwiązania strukturalne i skuteczne wyłączenie osób z systemu pomocy społecznej w wyniku ich reintegracji zawodowej. </w:t>
      </w:r>
    </w:p>
    <w:p>
      <w:pPr>
        <w:pStyle w:val="Normal"/>
        <w:spacing w:lineRule="auto" w:line="360"/>
        <w:jc w:val="both"/>
        <w:rPr/>
      </w:pPr>
      <w:r>
        <w:rPr/>
        <w:t xml:space="preserve">      </w:t>
      </w:r>
      <w:r>
        <w:rPr/>
        <w:t xml:space="preserve">Zmiany w funkcjonowaniu pomocy społecznej w kierunku rozwiązań systemowych stanowią szansę na to, że następne pokolenie, nie stanie się podopiecznymi pomocy społecznej. </w:t>
      </w:r>
    </w:p>
    <w:p>
      <w:pPr>
        <w:pStyle w:val="Normal"/>
        <w:spacing w:lineRule="auto" w:line="360"/>
        <w:jc w:val="both"/>
        <w:rPr/>
      </w:pPr>
      <w:r>
        <w:rPr/>
        <w:t xml:space="preserve">       </w:t>
      </w:r>
      <w:r>
        <w:rPr/>
        <w:t>Działania w ramach Strategii, pozwolą nie tylko na usuwanie przyczyn tkwiących często w sferze psychicznej i społecznej czy rozszerzenie form pomocy instytucjonalnej,                            ale na skuteczne rozwiązanie problemów poszczególnych grup docelowych.</w:t>
      </w:r>
    </w:p>
    <w:p>
      <w:pPr>
        <w:pStyle w:val="Normal"/>
        <w:spacing w:lineRule="auto" w:line="360"/>
        <w:jc w:val="both"/>
        <w:rPr/>
      </w:pPr>
      <w:r>
        <w:rPr/>
        <w:t xml:space="preserve">      </w:t>
      </w:r>
      <w:r>
        <w:rPr/>
        <w:t xml:space="preserve">Istotną częścią strategii społecznej jest wypracowanie propozycji projektowych związanych z europejskimi funduszami strukturalnymi. </w:t>
      </w:r>
    </w:p>
    <w:p>
      <w:pPr>
        <w:pStyle w:val="Normal"/>
        <w:spacing w:lineRule="auto" w:line="360"/>
        <w:jc w:val="both"/>
        <w:rPr/>
      </w:pPr>
      <w:r>
        <w:rPr/>
        <w:t xml:space="preserve">          </w:t>
      </w:r>
      <w:r>
        <w:rPr/>
        <w:t>Wzmacnia to system instytucjonalnej pomocy o nowe formy i rodzi partnerstwo organizacyjno –finansowe, w konsekwencji zwiększa szanse na skuteczniejsze działania               w sferze łagodzenia problemów społecznych na terenie powiatu kamieńskiego.</w:t>
      </w:r>
    </w:p>
    <w:p>
      <w:pPr>
        <w:pStyle w:val="Normal"/>
        <w:spacing w:lineRule="auto" w:line="360"/>
        <w:jc w:val="both"/>
        <w:rPr/>
      </w:pPr>
      <w:r>
        <w:rPr/>
        <w:t xml:space="preserve">     </w:t>
      </w:r>
      <w:r>
        <w:rPr/>
        <w:t>W obszarze problemów społecznych rodziny trudności występują najczęściej w związku ze zjawiskami:</w:t>
      </w:r>
    </w:p>
    <w:p>
      <w:pPr>
        <w:pStyle w:val="Normal"/>
        <w:numPr>
          <w:ilvl w:val="0"/>
          <w:numId w:val="2"/>
        </w:numPr>
        <w:spacing w:lineRule="auto" w:line="360"/>
        <w:jc w:val="both"/>
        <w:rPr/>
      </w:pPr>
      <w:r>
        <w:rPr/>
        <w:t>bezrobociem,</w:t>
      </w:r>
    </w:p>
    <w:p>
      <w:pPr>
        <w:pStyle w:val="Normal"/>
        <w:numPr>
          <w:ilvl w:val="0"/>
          <w:numId w:val="2"/>
        </w:numPr>
        <w:spacing w:lineRule="auto" w:line="360"/>
        <w:jc w:val="both"/>
        <w:rPr/>
      </w:pPr>
      <w:r>
        <w:rPr/>
        <w:t>ubóstwem,</w:t>
      </w:r>
    </w:p>
    <w:p>
      <w:pPr>
        <w:pStyle w:val="Normal"/>
        <w:numPr>
          <w:ilvl w:val="0"/>
          <w:numId w:val="2"/>
        </w:numPr>
        <w:spacing w:lineRule="auto" w:line="360"/>
        <w:jc w:val="both"/>
        <w:rPr/>
      </w:pPr>
      <w:r>
        <w:rPr/>
        <w:t>bezradnością lub niepodejmowaniem działań wobec osób  niepełnosprawnych,</w:t>
      </w:r>
    </w:p>
    <w:p>
      <w:pPr>
        <w:pStyle w:val="Normal"/>
        <w:numPr>
          <w:ilvl w:val="0"/>
          <w:numId w:val="2"/>
        </w:numPr>
        <w:spacing w:lineRule="auto" w:line="360"/>
        <w:jc w:val="both"/>
        <w:rPr/>
      </w:pPr>
      <w:r>
        <w:rPr/>
        <w:t>konfliktem wewnątrzrodzinnym spowodowanym rozwodem lub roszczeniami                                                                materialnymi,</w:t>
      </w:r>
    </w:p>
    <w:p>
      <w:pPr>
        <w:pStyle w:val="Normal"/>
        <w:numPr>
          <w:ilvl w:val="0"/>
          <w:numId w:val="2"/>
        </w:numPr>
        <w:spacing w:lineRule="auto" w:line="360"/>
        <w:jc w:val="both"/>
        <w:rPr/>
      </w:pPr>
      <w:r>
        <w:rPr/>
        <w:t>trudnościami emocjonalnymi,</w:t>
      </w:r>
    </w:p>
    <w:p>
      <w:pPr>
        <w:pStyle w:val="Normal"/>
        <w:numPr>
          <w:ilvl w:val="0"/>
          <w:numId w:val="2"/>
        </w:numPr>
        <w:spacing w:lineRule="auto" w:line="360"/>
        <w:jc w:val="both"/>
        <w:rPr/>
      </w:pPr>
      <w:r>
        <w:rPr/>
        <w:t>sieroctwem naturalnym lub społecznym,</w:t>
      </w:r>
    </w:p>
    <w:p>
      <w:pPr>
        <w:pStyle w:val="Normal"/>
        <w:numPr>
          <w:ilvl w:val="0"/>
          <w:numId w:val="2"/>
        </w:numPr>
        <w:spacing w:lineRule="auto" w:line="360"/>
        <w:jc w:val="both"/>
        <w:rPr/>
      </w:pPr>
      <w:r>
        <w:rPr/>
        <w:t>trudnościami wychowawczymi z dziećmi,</w:t>
      </w:r>
    </w:p>
    <w:p>
      <w:pPr>
        <w:pStyle w:val="Normal"/>
        <w:numPr>
          <w:ilvl w:val="0"/>
          <w:numId w:val="2"/>
        </w:numPr>
        <w:spacing w:lineRule="auto" w:line="360"/>
        <w:jc w:val="both"/>
        <w:rPr/>
      </w:pPr>
      <w:r>
        <w:rPr/>
        <w:t>przemocą fizyczną i psychiczną,</w:t>
      </w:r>
    </w:p>
    <w:p>
      <w:pPr>
        <w:pStyle w:val="Normal"/>
        <w:numPr>
          <w:ilvl w:val="0"/>
          <w:numId w:val="2"/>
        </w:numPr>
        <w:spacing w:lineRule="auto" w:line="360"/>
        <w:jc w:val="both"/>
        <w:rPr/>
      </w:pPr>
      <w:r>
        <w:rPr/>
        <w:t>uzależnieniem od alkoholu lub narkotyków.</w:t>
      </w:r>
    </w:p>
    <w:p>
      <w:pPr>
        <w:pStyle w:val="Normal"/>
        <w:spacing w:lineRule="auto" w:line="360"/>
        <w:ind w:left="360" w:hanging="0"/>
        <w:jc w:val="both"/>
        <w:rPr/>
      </w:pPr>
      <w:r>
        <w:rPr/>
      </w:r>
    </w:p>
    <w:p>
      <w:pPr>
        <w:pStyle w:val="Normal"/>
        <w:spacing w:lineRule="auto" w:line="360"/>
        <w:jc w:val="both"/>
        <w:rPr/>
      </w:pPr>
      <w:r>
        <w:rPr/>
        <w:t xml:space="preserve">      </w:t>
      </w:r>
      <w:r>
        <w:rPr/>
        <w:t>Dotychczasowe doświadczenia instytucji społecznych w tym Powiatowego Centrum Pomocy Rodzinie w Kamieniu Pomorskim, obrazują, że tylko w strategicznym podejściu należy upatrywać szans trwałego rozwiązania powyższych problemów.</w:t>
      </w:r>
    </w:p>
    <w:p>
      <w:pPr>
        <w:pStyle w:val="Normal"/>
        <w:spacing w:lineRule="auto" w:line="360"/>
        <w:jc w:val="both"/>
        <w:rPr/>
      </w:pPr>
      <w:r>
        <w:rPr/>
        <w:t>Strategia Rozwiązywania Problemów Społecznych opracowana została również w oparciu o:</w:t>
      </w:r>
    </w:p>
    <w:p>
      <w:pPr>
        <w:pStyle w:val="Normal"/>
        <w:numPr>
          <w:ilvl w:val="0"/>
          <w:numId w:val="6"/>
        </w:numPr>
        <w:spacing w:lineRule="auto" w:line="360"/>
        <w:jc w:val="both"/>
        <w:rPr/>
      </w:pPr>
      <w:r>
        <w:rPr/>
        <w:t xml:space="preserve">Plan Rozwoju Lokalnego Powiatu </w:t>
      </w:r>
    </w:p>
    <w:p>
      <w:pPr>
        <w:pStyle w:val="Normal"/>
        <w:numPr>
          <w:ilvl w:val="0"/>
          <w:numId w:val="6"/>
        </w:numPr>
        <w:spacing w:lineRule="auto" w:line="360"/>
        <w:jc w:val="both"/>
        <w:rPr/>
      </w:pPr>
      <w:r>
        <w:rPr/>
        <w:t>Gminnych strategii rozwiązywania problemów społecznych,</w:t>
      </w:r>
    </w:p>
    <w:p>
      <w:pPr>
        <w:pStyle w:val="Normal"/>
        <w:spacing w:lineRule="auto" w:line="360"/>
        <w:ind w:firstLine="360"/>
        <w:jc w:val="both"/>
        <w:rPr/>
      </w:pPr>
      <w:r>
        <w:rPr/>
        <w:t>Przy opracowaniu Strategii Wydział Spraw Społecznych Starostwa Powiatowego                    w Kamieniu Pomorskim korzystał także z opracowań i doświadczenia innych jednostek organizacyjnych, takich jak: Powiatowy Urząd Pracy, Poradnie Psychologiczno – Pedagogiczne, Zespołu do Spraw Orzekania o Niepełnosprawności, Gminnych Ośrodków Pomocy Społecznej, Domu Pomocy Społecznej, Domów Dziecka, Policji i innych instytucji.</w:t>
      </w:r>
    </w:p>
    <w:p>
      <w:pPr>
        <w:pStyle w:val="Normal"/>
        <w:ind w:firstLine="360"/>
        <w:jc w:val="both"/>
        <w:rPr/>
      </w:pPr>
      <w:r>
        <w:rPr/>
      </w:r>
    </w:p>
    <w:p>
      <w:pPr>
        <w:pStyle w:val="Normal"/>
        <w:ind w:first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ROZDZIAŁ I</w:t>
      </w:r>
    </w:p>
    <w:p>
      <w:pPr>
        <w:pStyle w:val="Normal"/>
        <w:spacing w:lineRule="auto" w:line="360"/>
        <w:jc w:val="center"/>
        <w:rPr>
          <w:b/>
          <w:b/>
          <w:sz w:val="28"/>
          <w:szCs w:val="28"/>
          <w:u w:val="single"/>
        </w:rPr>
      </w:pPr>
      <w:r>
        <w:rPr>
          <w:b/>
          <w:sz w:val="28"/>
          <w:szCs w:val="28"/>
          <w:u w:val="single"/>
        </w:rPr>
        <w:t>OGÓLNA CHARAKTERYSTYKA POWIATU KAMIEŃSKIEGO</w:t>
      </w:r>
    </w:p>
    <w:p>
      <w:pPr>
        <w:pStyle w:val="Normal"/>
        <w:spacing w:lineRule="auto" w:line="360"/>
        <w:jc w:val="center"/>
        <w:rPr>
          <w:b/>
          <w:b/>
          <w:sz w:val="28"/>
          <w:szCs w:val="28"/>
          <w:u w:val="single"/>
        </w:rPr>
      </w:pPr>
      <w:r>
        <w:rPr>
          <w:b/>
          <w:sz w:val="28"/>
          <w:szCs w:val="28"/>
          <w:u w:val="single"/>
        </w:rPr>
      </w:r>
    </w:p>
    <w:p>
      <w:pPr>
        <w:pStyle w:val="Normal"/>
        <w:spacing w:lineRule="auto" w:line="360"/>
        <w:ind w:firstLine="708"/>
        <w:jc w:val="both"/>
        <w:rPr/>
      </w:pPr>
      <w:r>
        <w:rPr/>
        <w:t xml:space="preserve">Powiat Kamieński położony jest w północno-zachodniej części Województwa Zachodniopomorskiego. Posiada korzystne położenie geograficzne, na krzyżujących się ważnych szlakach komunikacyjnych. Od zachodu graniczy z Powiatem Grodzkim Świnoujście oraz poprzez Zalew Szczeciński z Powiatem Polickim, od południa z Powiatem Goleniowskim, a od wschodu z Powiatem Gryfickim, północną granicę Powiatu Kamieńskiego wyznacza Morze Bałtyckie. </w:t>
      </w:r>
    </w:p>
    <w:p>
      <w:pPr>
        <w:pStyle w:val="Normal"/>
        <w:spacing w:lineRule="auto" w:line="360"/>
        <w:jc w:val="both"/>
        <w:rPr/>
      </w:pPr>
      <w:r>
        <w:rPr/>
        <w:t>Położenie Powiatu Kamieńskiego na terenie Województwa Zachodniopomorskiego rys.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drawing>
          <wp:inline distT="0" distB="0" distL="0" distR="0">
            <wp:extent cx="4200525" cy="4600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8" r="-9" b="-8"/>
                    <a:stretch>
                      <a:fillRect/>
                    </a:stretch>
                  </pic:blipFill>
                  <pic:spPr bwMode="auto">
                    <a:xfrm>
                      <a:off x="0" y="0"/>
                      <a:ext cx="4200525" cy="4600575"/>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pPr>
      <w:r>
        <w:rPr/>
        <w:t>Powierzchnia Powiatu wynosi 1007 km². Liczba ludności w powiecie wynosi 49.355.</w:t>
      </w:r>
    </w:p>
    <w:p>
      <w:pPr>
        <w:pStyle w:val="Normal"/>
        <w:spacing w:lineRule="auto" w:line="360"/>
        <w:jc w:val="both"/>
        <w:rPr/>
      </w:pPr>
      <w:r>
        <w:rPr/>
        <w:t>Na 1 km² przypada 48 mieszkańców. W skład Powiatu Kamieńskiego wchodzi sześć gmin:</w:t>
      </w:r>
    </w:p>
    <w:p>
      <w:pPr>
        <w:pStyle w:val="Normal"/>
        <w:spacing w:lineRule="auto" w:line="360"/>
        <w:jc w:val="both"/>
        <w:rPr/>
      </w:pPr>
      <w:r>
        <w:rPr/>
        <w:t>- gmina miejsko-wiejska- Kamień Pomorski,</w:t>
      </w:r>
    </w:p>
    <w:p>
      <w:pPr>
        <w:pStyle w:val="Normal"/>
        <w:spacing w:lineRule="auto" w:line="360"/>
        <w:jc w:val="both"/>
        <w:rPr/>
      </w:pPr>
      <w:r>
        <w:rPr/>
        <w:t>- gmina miejsko-wiejska- Golczewo,</w:t>
      </w:r>
    </w:p>
    <w:p>
      <w:pPr>
        <w:pStyle w:val="Normal"/>
        <w:spacing w:lineRule="auto" w:line="360"/>
        <w:jc w:val="both"/>
        <w:rPr/>
      </w:pPr>
      <w:r>
        <w:rPr/>
        <w:t>-gmina miejsko-wiejska- Międzyzdroje,</w:t>
      </w:r>
    </w:p>
    <w:p>
      <w:pPr>
        <w:pStyle w:val="Normal"/>
        <w:spacing w:lineRule="auto" w:line="360"/>
        <w:jc w:val="both"/>
        <w:rPr/>
      </w:pPr>
      <w:r>
        <w:rPr/>
        <w:t>-gmina miejsko-wiejska- Wolin,</w:t>
      </w:r>
    </w:p>
    <w:p>
      <w:pPr>
        <w:pStyle w:val="Normal"/>
        <w:spacing w:lineRule="auto" w:line="360"/>
        <w:jc w:val="both"/>
        <w:rPr/>
      </w:pPr>
      <w:r>
        <w:rPr/>
        <w:t>-gmina miejsko wiejska- Dziwnów,</w:t>
      </w:r>
    </w:p>
    <w:p>
      <w:pPr>
        <w:pStyle w:val="Normal"/>
        <w:spacing w:lineRule="auto" w:line="360"/>
        <w:jc w:val="both"/>
        <w:rPr/>
      </w:pPr>
      <w:r>
        <w:rPr/>
        <w:t>-gmina wiejska Świerzno.</w:t>
      </w:r>
    </w:p>
    <w:p>
      <w:pPr>
        <w:pStyle w:val="Normal"/>
        <w:spacing w:lineRule="auto" w:line="360"/>
        <w:jc w:val="both"/>
        <w:rPr/>
      </w:pPr>
      <w:r>
        <w:rPr/>
        <w:t>Głównym ośrodkiem administracyjnym powiatu jest miasto Kamień Pomorski.</w:t>
      </w:r>
    </w:p>
    <w:p>
      <w:pPr>
        <w:pStyle w:val="Normal"/>
        <w:spacing w:lineRule="auto" w:line="360"/>
        <w:jc w:val="both"/>
        <w:rPr/>
      </w:pPr>
      <w:r>
        <w:rPr/>
        <w:t xml:space="preserve">                                                         </w:t>
      </w:r>
      <w:r>
        <w:rPr/>
        <w:t>Rys nr 2 Powiat Kamieński</w:t>
      </w:r>
    </w:p>
    <w:p>
      <w:pPr>
        <w:pStyle w:val="Normal"/>
        <w:spacing w:lineRule="auto" w:line="360"/>
        <w:ind w:firstLine="708"/>
        <w:jc w:val="both"/>
        <w:rPr>
          <w:lang w:val="en-US" w:eastAsia="en-US"/>
        </w:rPr>
      </w:pPr>
      <w:r>
        <w:rPr>
          <w:lang w:val="en-US" w:eastAsia="en-US"/>
        </w:rPr>
        <w:drawing>
          <wp:anchor behindDoc="0" distT="0" distB="0" distL="114935" distR="114935" simplePos="0" locked="0" layoutInCell="0" allowOverlap="1" relativeHeight="79">
            <wp:simplePos x="0" y="0"/>
            <wp:positionH relativeFrom="column">
              <wp:posOffset>325755</wp:posOffset>
            </wp:positionH>
            <wp:positionV relativeFrom="paragraph">
              <wp:posOffset>97155</wp:posOffset>
            </wp:positionV>
            <wp:extent cx="4956810" cy="3254375"/>
            <wp:effectExtent l="0" t="0" r="0" b="0"/>
            <wp:wrapNone/>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6" t="-10" r="-6" b="-10"/>
                    <a:stretch>
                      <a:fillRect/>
                    </a:stretch>
                  </pic:blipFill>
                  <pic:spPr bwMode="auto">
                    <a:xfrm>
                      <a:off x="0" y="0"/>
                      <a:ext cx="4956810" cy="3254375"/>
                    </a:xfrm>
                    <a:prstGeom prst="rect">
                      <a:avLst/>
                    </a:prstGeom>
                  </pic:spPr>
                </pic:pic>
              </a:graphicData>
            </a:graphic>
          </wp:anchor>
        </w:drawing>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Na terenie Kamienia Pomorskiego zlokalizowane są obiekty, związane infrastrukturą społeczną o znaczeniu ponadlokalnym: szpital, szkoły ponadgimnazjalne, obiekty pełniące funkcje upowszechniania kultury, itp. Poziom wyposażenia miasta powiatowego ma duży wpływ na stopień zaspokojenia mieszkańców, zarówno w sferze komunikacji, urządzeń </w:t>
        <w:br/>
        <w:t>o charakterze publicznym i komercyjnym oraz w zakresie kultury.</w:t>
      </w:r>
    </w:p>
    <w:p>
      <w:pPr>
        <w:pStyle w:val="Normal"/>
        <w:spacing w:lineRule="auto" w:line="360"/>
        <w:ind w:firstLine="708"/>
        <w:jc w:val="both"/>
        <w:rPr/>
      </w:pPr>
      <w:r>
        <w:rPr/>
        <w:t xml:space="preserve">Powiat Kamieński charakteryzuje się wysoką aktywnością gospodarczą oraz stopą bezrobocia, utrzymującą się na poziomie 21,1% (stan na dzień 31.07.2007r.). Rozmieszczenie potencjału gospodarczego na terenie powiatu jest jednak nierównomierne. Związane jest to </w:t>
        <w:br/>
        <w:t>z położeniem geograficznym poszczególnych gmin powiatu. Na wysokość poziomu ekonomicznego powiatu wpływ mają głównie gminy, w których dominuje funkcja turystyczna, jak choćby Wolin, czy też położone nad morzem ( Dziwnów, Międzyzdroje) oraz Kamień Pomorski z funkcją uzdrowiskową. Natomiast Gminy Golczewo oraz Świerzno mają charakter typowo rolniczy.</w:t>
      </w:r>
    </w:p>
    <w:p>
      <w:pPr>
        <w:pStyle w:val="Normal"/>
        <w:spacing w:lineRule="auto" w:line="360"/>
        <w:ind w:firstLine="708"/>
        <w:jc w:val="both"/>
        <w:rPr/>
      </w:pPr>
      <w:r>
        <w:rPr/>
        <w:t>Powiat Kamieński cechuje stale rozwijająca się działalność gospodarcza, której atutem jest brak przemysłu. Na jego terenie powstała duża baza noclegowa i gastronomiczna. Ziemia Kamieńska charakteryzuje się najwyższym w kraju wybrzeżem klifowym, z szerokimi piaszczystymi plażami, łączy się z wodami Zalewu Szczecińskiego. Obszary prawnie chronione, posiadające dużą wartość przyrodniczą zajmują 9615,9 ha, co daje 9,6% powierzchni powiatu. Większość zajmowana jest przez Woliński Park Narodowy. Na terenie Wolińskiego Parku Narodowego, który powstał na najpiękniejszej i najstarszej części wyspy Wolin znajduje się wiele lasów oraz polodowcowych jezior. Park jest siedzibą rzadkich okazów ptaków, ssaków leśnych i owadów. Obecność tych walorów pozwala na rozwój różnorodnych form wypoczynku, w tym agroturystyki i turystyki kwalifikowanej. Ponadto na terenie powiatu zarejestrowano ogółem 103 pomniki przyrody. Powierzchnia gruntów leśnych wynosi 27685,6 ha, co daje 27,1 % lesistości powiatu. Obszar Powiatu Kamieńskiego jest miejscem o wysokich walorach historycznych i krajobrazowych ( Wolin, Kamień Pomorski).</w:t>
      </w:r>
    </w:p>
    <w:p>
      <w:pPr>
        <w:pStyle w:val="Normal"/>
        <w:spacing w:lineRule="auto" w:line="360"/>
        <w:jc w:val="both"/>
        <w:rPr/>
      </w:pPr>
      <w:r>
        <w:rPr/>
        <w:t>Licznie reprezentowane jest tu zabytkowe budownictwo, w muzeach znajdują się ciekawe zbiory. Na tych terenach organizowane są liczne i cykliczne imprezy o charakterze historycznym. Niezdegradowane i czyste tereny rolne stanowią podstawę upraw ekologicznych. Użytki rolne na terenie powiatu wynoszą 42,1 %. Niewątpliwy atut powiatu stanowi komunikacja drogą morska, bliskość granicy niemieckiej oraz dobre połączenia promowe ze Skandynawią.</w:t>
      </w:r>
    </w:p>
    <w:p>
      <w:pPr>
        <w:pStyle w:val="Normal"/>
        <w:spacing w:lineRule="auto" w:line="360"/>
        <w:jc w:val="both"/>
        <w:rPr/>
      </w:pPr>
      <w:r>
        <w:rPr/>
      </w:r>
    </w:p>
    <w:p>
      <w:pPr>
        <w:pStyle w:val="Normal"/>
        <w:spacing w:lineRule="auto" w:line="360"/>
        <w:ind w:left="180" w:right="432" w:hanging="0"/>
        <w:jc w:val="both"/>
        <w:rPr/>
      </w:pPr>
      <w:r>
        <w:rPr/>
        <w:t xml:space="preserve">Tabela nr 1 Podział administracyjny i ludność powiatu: </w:t>
      </w:r>
    </w:p>
    <w:tbl>
      <w:tblPr>
        <w:tblW w:w="9288" w:type="dxa"/>
        <w:jc w:val="left"/>
        <w:tblInd w:w="-113" w:type="dxa"/>
        <w:tblLayout w:type="fixed"/>
        <w:tblCellMar>
          <w:top w:w="0" w:type="dxa"/>
          <w:left w:w="108" w:type="dxa"/>
          <w:bottom w:w="0" w:type="dxa"/>
          <w:right w:w="108" w:type="dxa"/>
        </w:tblCellMar>
      </w:tblPr>
      <w:tblGrid>
        <w:gridCol w:w="1976"/>
        <w:gridCol w:w="1530"/>
        <w:gridCol w:w="1533"/>
        <w:gridCol w:w="1445"/>
        <w:gridCol w:w="1433"/>
        <w:gridCol w:w="1371"/>
      </w:tblGrid>
      <w:tr>
        <w:trPr>
          <w:trHeight w:val="570"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p>
            <w:pPr>
              <w:pStyle w:val="Normal"/>
              <w:spacing w:lineRule="auto" w:line="360"/>
              <w:jc w:val="center"/>
              <w:rPr/>
            </w:pPr>
            <w:r>
              <w:rPr/>
              <w:t>Wyszczególnienie</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p>
            <w:pPr>
              <w:pStyle w:val="Normal"/>
              <w:rPr/>
            </w:pPr>
            <w:r>
              <w:rPr/>
              <w:t>powierzchnia w km ²</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p>
            <w:pPr>
              <w:pStyle w:val="Normal"/>
              <w:rPr/>
            </w:pPr>
            <w:r>
              <w:rPr/>
              <w:t>miejscowości</w:t>
            </w:r>
          </w:p>
        </w:tc>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p>
            <w:pPr>
              <w:pStyle w:val="Normal"/>
              <w:rPr/>
            </w:pPr>
            <w:r>
              <w:rPr/>
              <w:t>sołectwa</w:t>
            </w:r>
          </w:p>
        </w:tc>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Ludność</w:t>
            </w:r>
          </w:p>
        </w:tc>
      </w:tr>
      <w:tr>
        <w:trPr>
          <w:trHeight w:val="390"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u w:val="single"/>
              </w:rPr>
            </w:pPr>
            <w:r>
              <w:rPr>
                <w:b/>
                <w:sz w:val="28"/>
                <w:szCs w:val="28"/>
                <w:u w:val="single"/>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u w:val="single"/>
              </w:rPr>
            </w:pPr>
            <w:r>
              <w:rPr>
                <w:b/>
                <w:sz w:val="28"/>
                <w:szCs w:val="28"/>
                <w:u w:val="single"/>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u w:val="single"/>
              </w:rPr>
            </w:pPr>
            <w:r>
              <w:rPr>
                <w:b/>
                <w:sz w:val="28"/>
                <w:szCs w:val="28"/>
                <w:u w:val="single"/>
              </w:rPr>
            </w:r>
          </w:p>
        </w:tc>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u w:val="single"/>
              </w:rPr>
            </w:pPr>
            <w:r>
              <w:rPr>
                <w:b/>
                <w:u w:val="single"/>
              </w:rPr>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Ogółem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a 1km ²</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Kamień Pomorsk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09</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4.96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7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Golczewo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75</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6.35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 xml:space="preserve">Międzyzdroj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1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6.64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6</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Woli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2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0</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2.73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Dziwnów</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8</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24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0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Świerzno</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40</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37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Powiat Kamieński</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007</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5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7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9315</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8</w:t>
            </w:r>
          </w:p>
        </w:tc>
      </w:tr>
    </w:tbl>
    <w:p>
      <w:pPr>
        <w:pStyle w:val="Normal"/>
        <w:spacing w:lineRule="auto" w:line="360"/>
        <w:jc w:val="center"/>
        <w:rPr>
          <w:i/>
          <w:i/>
        </w:rPr>
      </w:pPr>
      <w:r>
        <w:rPr>
          <w:i/>
        </w:rPr>
        <w:t>Na podstawie: dane uzyskane z poszczególnych urzędów gmin (stan na 31.12.2006)</w:t>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ROZDZIAŁ II</w:t>
      </w:r>
    </w:p>
    <w:p>
      <w:pPr>
        <w:pStyle w:val="Normal"/>
        <w:spacing w:lineRule="auto" w:line="360"/>
        <w:ind w:firstLine="708"/>
        <w:jc w:val="center"/>
        <w:rPr>
          <w:b/>
          <w:b/>
          <w:sz w:val="28"/>
          <w:szCs w:val="28"/>
          <w:u w:val="single"/>
        </w:rPr>
      </w:pPr>
      <w:r>
        <w:rPr>
          <w:b/>
          <w:sz w:val="28"/>
          <w:szCs w:val="28"/>
          <w:u w:val="single"/>
        </w:rPr>
        <w:t>DIAGNOZA PROBLEMÓW SPOŁECZNYCH POWIATU KAMIEŃSKIEGO</w:t>
      </w:r>
    </w:p>
    <w:p>
      <w:pPr>
        <w:pStyle w:val="Normal"/>
        <w:spacing w:lineRule="auto" w:line="360"/>
        <w:ind w:firstLine="708"/>
        <w:jc w:val="both"/>
        <w:rPr>
          <w:b/>
          <w:b/>
          <w:sz w:val="28"/>
          <w:szCs w:val="28"/>
          <w:u w:val="single"/>
        </w:rPr>
      </w:pPr>
      <w:r>
        <w:rPr>
          <w:b/>
          <w:sz w:val="28"/>
          <w:szCs w:val="28"/>
          <w:u w:val="single"/>
        </w:rPr>
      </w:r>
    </w:p>
    <w:p>
      <w:pPr>
        <w:pStyle w:val="Normal"/>
        <w:spacing w:lineRule="auto" w:line="360"/>
        <w:ind w:firstLine="708"/>
        <w:jc w:val="both"/>
        <w:rPr/>
      </w:pPr>
      <w:r>
        <w:rPr/>
        <w:t xml:space="preserve">Pomoc społeczna jest uzależniona od innych dziedzin polityki społecznej takich jak: zdrowie, oświata, czy polityka mieszkaniowa. Ma to związek z zadaniem pomocy społecznej, które polega na umożliwieniu osobom i rodzinom przezwyciężanie trudnych sytuacji życiowych, których nie są one w stanie same pokonać. W szczególnie trudnych sytuacjach znajdują się rodziny niepełne, wielodzietne, dotknięte chorobą (niepełnosprawnością), patologiczne. W rodzinach tych najczęściej występuje nakładanie się czynników negatywnych, np.: ubóstwo i niedostatek, niewydolność opiekuńczo-wychowawcza, niesprawność psychofizyczna. Wspólną cechą tej kategorii rodzin jest ograniczona zdolność pokonywania trudności w warunkach wzrostu kosztów utrzymania, spadku realnych dochodów, bezrobocia, znacznych ograniczeń w sferze polityki społecznej. Dlatego też najczęstszymi przyczynami kwalifikującymi do świadczeń z pomocy społecznej są: ubóstwo, bezrobocie, bezradność w sprawach opiekuńczo - wychowawczych i prowadzeniu gospodarstwa domowego, niepełnosprawność, długotrwała choroba. Z pomocy korzystają również osoby z trudnościami w przystosowaniu do życia po opuszczeniu zakładu karnego. Powodem przyznania pomocy ze środków OPS jest ponadto alkoholizm, potrzeba ochrony macierzyństwa, bezdomność, sieroctwo i narkomania. Pierwszoplanowym problemem wśród rodzin objętych pomocą jest kwestia ubóstwa. Dla potrzeb pomocy społecznej – wprowadzono nowy sposób ustalania progu ubóstwa, stwarzając tzw. kryterium dochodowe. Warunkuje ono prawo do części świadczeń (głównie pieniężnych). Poniższa tabela prezentuje dane dotyczące liczby mieszkańców powiatu kamieńskiego, które korzystały z powodu różnych problemów z pomocy Ośrodków Pomocy Społecznej funkcjonujących na terenie powiatu.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Tabela nr 2 : </w:t>
      </w:r>
      <w:r>
        <w:rPr/>
        <w:t>Liczba rodzin objętych pomocą ośrodków pomocy społecznej w latach 2002-2006.</w:t>
      </w:r>
    </w:p>
    <w:tbl>
      <w:tblPr>
        <w:tblW w:w="9490" w:type="dxa"/>
        <w:jc w:val="left"/>
        <w:tblInd w:w="-113" w:type="dxa"/>
        <w:tblLayout w:type="fixed"/>
        <w:tblCellMar>
          <w:top w:w="0" w:type="dxa"/>
          <w:left w:w="108" w:type="dxa"/>
          <w:bottom w:w="0" w:type="dxa"/>
          <w:right w:w="108" w:type="dxa"/>
        </w:tblCellMar>
      </w:tblPr>
      <w:tblGrid>
        <w:gridCol w:w="2628"/>
        <w:gridCol w:w="1440"/>
        <w:gridCol w:w="1260"/>
        <w:gridCol w:w="1620"/>
        <w:gridCol w:w="1260"/>
        <w:gridCol w:w="1282"/>
      </w:tblGrid>
      <w:tr>
        <w:trPr>
          <w:trHeight w:val="277"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POWÓD PRZYZNANIA POMOCY</w:t>
            </w:r>
          </w:p>
        </w:tc>
        <w:tc>
          <w:tcPr>
            <w:tcW w:w="6862"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center"/>
              <w:rPr>
                <w:b/>
                <w:b/>
                <w:bCs/>
              </w:rPr>
            </w:pPr>
            <w:r>
              <w:rPr>
                <w:b/>
                <w:bCs/>
              </w:rPr>
            </w:r>
          </w:p>
          <w:p>
            <w:pPr>
              <w:pStyle w:val="Footer"/>
              <w:tabs>
                <w:tab w:val="clear" w:pos="4536"/>
                <w:tab w:val="clear" w:pos="9072"/>
              </w:tabs>
              <w:jc w:val="center"/>
              <w:rPr/>
            </w:pPr>
            <w:r>
              <w:rPr>
                <w:b/>
                <w:bCs/>
              </w:rPr>
              <w:t>LICZBA RODZIN</w:t>
            </w:r>
          </w:p>
        </w:tc>
      </w:tr>
      <w:tr>
        <w:trPr>
          <w:trHeight w:val="48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jc w:val="both"/>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00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00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00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005</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006</w:t>
            </w:r>
          </w:p>
        </w:tc>
      </w:tr>
      <w:tr>
        <w:trPr>
          <w:trHeight w:val="548"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Cs/>
              </w:rPr>
            </w:pPr>
            <w:r>
              <w:rPr>
                <w:bCs/>
              </w:rPr>
              <w:t>Ubóstwo</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43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516</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46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052</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998</w:t>
            </w:r>
          </w:p>
        </w:tc>
      </w:tr>
      <w:tr>
        <w:trPr>
          <w:trHeight w:val="542"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Sieroctwo</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3</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3</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3</w:t>
            </w:r>
          </w:p>
        </w:tc>
        <w:tc>
          <w:tcPr>
            <w:tcW w:w="1282"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2</w:t>
            </w:r>
          </w:p>
        </w:tc>
      </w:tr>
      <w:tr>
        <w:trPr>
          <w:trHeight w:val="604"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Bezdomność</w:t>
            </w:r>
          </w:p>
        </w:tc>
        <w:tc>
          <w:tcPr>
            <w:tcW w:w="1440"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17</w:t>
            </w:r>
          </w:p>
        </w:tc>
        <w:tc>
          <w:tcPr>
            <w:tcW w:w="1620"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18</w:t>
            </w:r>
          </w:p>
        </w:tc>
        <w:tc>
          <w:tcPr>
            <w:tcW w:w="1260"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43</w:t>
            </w:r>
          </w:p>
        </w:tc>
        <w:tc>
          <w:tcPr>
            <w:tcW w:w="1282" w:type="dxa"/>
            <w:tcBorders>
              <w:top w:val="single" w:sz="4" w:space="0" w:color="000000"/>
              <w:left w:val="single" w:sz="4" w:space="0" w:color="000000"/>
              <w:bottom w:val="single" w:sz="4" w:space="0" w:color="000000"/>
              <w:right w:val="single" w:sz="4" w:space="0" w:color="000000"/>
            </w:tcBorders>
          </w:tcPr>
          <w:p>
            <w:pPr>
              <w:pStyle w:val="Footer"/>
              <w:jc w:val="center"/>
              <w:rPr>
                <w:b/>
                <w:b/>
                <w:bCs/>
              </w:rPr>
            </w:pPr>
            <w:r>
              <w:rPr>
                <w:b/>
                <w:bCs/>
              </w:rPr>
              <w:t>40</w:t>
            </w:r>
          </w:p>
        </w:tc>
      </w:tr>
      <w:tr>
        <w:trPr>
          <w:trHeight w:val="277"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Potrzeba ochrony macierzyństwa</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56</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75</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7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62</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68</w:t>
            </w:r>
          </w:p>
        </w:tc>
      </w:tr>
      <w:tr>
        <w:trPr>
          <w:trHeight w:val="575"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Cs/>
              </w:rPr>
            </w:pPr>
            <w:r>
              <w:rPr>
                <w:bCs/>
              </w:rPr>
              <w:t>Bezroboci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66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733</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645</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708</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656</w:t>
            </w:r>
          </w:p>
        </w:tc>
      </w:tr>
      <w:tr>
        <w:trPr>
          <w:trHeight w:val="527"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Cs/>
              </w:rPr>
            </w:pPr>
            <w:r>
              <w:rPr>
                <w:bCs/>
              </w:rPr>
              <w:t>Niepełnosprawność</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67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760</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708</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611</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573</w:t>
            </w:r>
          </w:p>
        </w:tc>
      </w:tr>
      <w:tr>
        <w:trPr>
          <w:trHeight w:val="535"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Cs/>
              </w:rPr>
            </w:pPr>
            <w:r>
              <w:rPr>
                <w:bCs/>
              </w:rPr>
              <w:t>Długotrwała choroba</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53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628</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53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429</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501</w:t>
            </w:r>
          </w:p>
        </w:tc>
      </w:tr>
      <w:tr>
        <w:trPr>
          <w:trHeight w:val="277"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 xml:space="preserve">Bezradność w sprawach opiekuńczo-wychowawczych </w:t>
              <w:br/>
              <w:t>i prowadzeniu gosp. dom. – ogółem</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95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131</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68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646</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634</w:t>
            </w:r>
          </w:p>
        </w:tc>
      </w:tr>
      <w:tr>
        <w:trPr>
          <w:trHeight w:val="517"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Cs/>
              </w:rPr>
            </w:pPr>
            <w:r>
              <w:rPr>
                <w:bCs/>
              </w:rPr>
              <w:t>Przemoc w rodzinie</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7</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5</w:t>
            </w:r>
          </w:p>
        </w:tc>
      </w:tr>
      <w:tr>
        <w:trPr>
          <w:trHeight w:val="517"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Cs/>
              </w:rPr>
            </w:pPr>
            <w:r>
              <w:rPr>
                <w:bCs/>
              </w:rPr>
              <w:t>Alkoholizm</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32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37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393</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359</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471</w:t>
            </w:r>
          </w:p>
        </w:tc>
      </w:tr>
      <w:tr>
        <w:trPr>
          <w:trHeight w:val="517"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bCs/>
              </w:rPr>
            </w:pPr>
            <w:r>
              <w:rPr>
                <w:bCs/>
              </w:rPr>
              <w:t>Narkomania</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4</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5</w:t>
            </w:r>
          </w:p>
        </w:tc>
      </w:tr>
      <w:tr>
        <w:trPr>
          <w:trHeight w:val="1607" w:hRule="atLeast"/>
        </w:trPr>
        <w:tc>
          <w:tcPr>
            <w:tcW w:w="26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rPr>
            </w:pPr>
            <w:r>
              <w:rPr>
                <w:bCs/>
              </w:rPr>
              <w:t>Trudność po opuszczeniu zakładu karnego</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4</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2</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3</w:t>
            </w:r>
          </w:p>
        </w:tc>
        <w:tc>
          <w:tcPr>
            <w:tcW w:w="128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b/>
                <w:b/>
                <w:bCs/>
              </w:rPr>
            </w:pPr>
            <w:r>
              <w:rPr>
                <w:b/>
                <w:bCs/>
              </w:rPr>
              <w:t>19</w:t>
            </w:r>
          </w:p>
        </w:tc>
      </w:tr>
    </w:tbl>
    <w:p>
      <w:pPr>
        <w:pStyle w:val="Normal"/>
        <w:spacing w:lineRule="auto" w:line="360"/>
        <w:jc w:val="both"/>
        <w:rPr/>
      </w:pPr>
      <w:r>
        <w:rPr/>
        <w:t>Źródło: Dane otrzymane za lata 2002-2006 z OPS.</w:t>
      </w:r>
    </w:p>
    <w:p>
      <w:pPr>
        <w:pStyle w:val="Normal"/>
        <w:spacing w:lineRule="auto" w:line="360"/>
        <w:jc w:val="both"/>
        <w:rPr/>
      </w:pPr>
      <w:r>
        <w:rPr/>
        <w:drawing>
          <wp:inline distT="0" distB="0" distL="0" distR="0">
            <wp:extent cx="5759450" cy="448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759450" cy="4485005"/>
                    </a:xfrm>
                    <a:prstGeom prst="rect">
                      <a:avLst/>
                    </a:prstGeom>
                  </pic:spPr>
                </pic:pic>
              </a:graphicData>
            </a:graphic>
          </wp:inline>
        </w:drawing>
      </w:r>
    </w:p>
    <w:p>
      <w:pPr>
        <w:pStyle w:val="Normal"/>
        <w:spacing w:lineRule="auto" w:line="360"/>
        <w:jc w:val="both"/>
        <w:rPr>
          <w:b/>
          <w:b/>
        </w:rPr>
      </w:pPr>
      <w:r>
        <w:rPr>
          <w:b/>
        </w:rPr>
        <w:t>2.1. Bezrobocie.</w:t>
      </w:r>
    </w:p>
    <w:p>
      <w:pPr>
        <w:pStyle w:val="Normal"/>
        <w:spacing w:lineRule="auto" w:line="360"/>
        <w:ind w:firstLine="708"/>
        <w:jc w:val="both"/>
        <w:rPr>
          <w:b/>
          <w:b/>
        </w:rPr>
      </w:pPr>
      <w:r>
        <w:rPr>
          <w:b/>
        </w:rPr>
      </w:r>
    </w:p>
    <w:p>
      <w:pPr>
        <w:pStyle w:val="Normal"/>
        <w:spacing w:lineRule="auto" w:line="360"/>
        <w:ind w:firstLine="708"/>
        <w:jc w:val="both"/>
        <w:rPr/>
      </w:pPr>
      <w:r>
        <w:rPr/>
        <w:t xml:space="preserve">W sensie prawnym bezrobotnym jest osoba nie zatrudniona i nie wykonująca innej pracy zarobkowej, zdolna i gotowa do podjęcia zatrudnienia w pełnym wymiarze czasu pracy, nie ucząca się w szkole w systemie dziennym, zarejestrowana we właściwym powiatowym urzędzie pracy. Podstawowym miernikiem wielkości bezrobocia jest stopa bezrobocia, czyli stosunek liczby bezrobotnych zarejestrowanych do liczby ludności aktywnej zawodowo </w:t>
        <w:br/>
        <w:t xml:space="preserve">(tj, pracującej i bezrobotnej łącznie) wyrażony w procentach. Na rozmiar zjawiska bezrobocia wpływ ma wiele czynników, ponieważ jest to zjawisko wytworzone w społeczeństwie. Skutki jakie wywołuje bezrobocie powoduje  zmianę sytuacji społecznej i emocjonalnej całej rodziny, zarówno dorosłych jak i dzieci. Częstym zjawiskiem jest izolacja społeczna – ograniczone zostają kontakty interpersonalne wszystkich członków rodziny bezrobotnego zarówno ze znajomymi, jak i z dalszą rodziną. Bezrobocie wpływa także niekorzystnie na układ stosunków wewnątrzrodzinnych, przy czym okazuje się, że bezrobocie mężczyzn ma znacznie bardziej negatywne skutki dla rodziny, niż bezrobocie kobiet. Bezrobotny mężczyzna doświadcza obniżenia swojej pozycji w rodzinie, utraty autorytetu i silnej frustracji, które powodują sięganie po alkohol, co wśród bezrobotnych staje się zjawiskiem masowym. Bezrobocie w powiecie kamieńskim przybiera charakterystyczne cechy z uwagi na położenie geograficzne terenu- pas nadmorski. Położenie powiatu determinuje spadek lub wzrost bezrobocia z uwagi na sezonowość. I tak wyraźny spadek odnotowywany jest </w:t>
        <w:br/>
        <w:t xml:space="preserve">w okresie sezonu letniego z uwagi na zwiększone zapotrzebowanie pracodawców na pracowników w branży hotelarsko-gastronomicznej, transportowej i ogólnobudowlanej obsługujących turystów przebywających na wybrzeżu. </w:t>
      </w:r>
    </w:p>
    <w:p>
      <w:pPr>
        <w:pStyle w:val="Normal"/>
        <w:spacing w:lineRule="auto" w:line="360"/>
        <w:ind w:firstLine="708"/>
        <w:jc w:val="both"/>
        <w:rPr/>
      </w:pPr>
      <w:r>
        <w:rPr/>
        <w:t>Natomiast wzrost liczby bezrobotnych rejestrujących się w Powiatowym Urzędzie Pracy zwykle następuje po zakończeniu sezonu turystycznego.</w:t>
      </w:r>
    </w:p>
    <w:p>
      <w:pPr>
        <w:pStyle w:val="Normal"/>
        <w:spacing w:lineRule="auto" w:line="360"/>
        <w:jc w:val="both"/>
        <w:rPr/>
      </w:pPr>
      <w:r>
        <w:rPr/>
        <w:t xml:space="preserve">         </w:t>
      </w:r>
      <w:r>
        <w:rPr/>
        <w:t>Taka tendencja utrzymuje się od wielu lat i przybiera w zależności od warunków pogodowych występujących w trakcie sezonu letniego zwiększenie zapotrzebowania, bądź zmniejszenie na siłę roboczą związaną z  rynkiem pracy zlokalizowanym na terenie powiatu. Na przestrzeni lat od 2002 do 2006 roku stopa bezrobocia ulegała nieznacznym tylko wahnięciom i oscylowała w granicach 32,6-34,8%  dane na 31 grudnia każdego roku.                  W lipcu 2007 roku według danych WUP Szczecin stopa bezrobocia w powiecie wynosi 21,1%. Utrzymanie takiego stanu jest jednak niemożliwe ze względu na trwający sezon, albowiem w miesiącu wrześniu nastąpią masowe rejestracje związane z zakończeniem okresu pracy sezonowej. Z danych GOPS wynika, że w latach 2002 – 2006 rosła liczba rodzin korzystających z pomocy finansowej z powodu bezrobocia. Poniższy wykres nr 2 obrazuje ten proces.</w:t>
      </w:r>
    </w:p>
    <w:p>
      <w:pPr>
        <w:pStyle w:val="Normal"/>
        <w:spacing w:lineRule="auto" w:line="360"/>
        <w:ind w:firstLine="708"/>
        <w:jc w:val="both"/>
        <w:rPr>
          <w:lang w:val="en-US" w:eastAsia="en-US"/>
        </w:rPr>
      </w:pPr>
      <w:r>
        <w:rPr>
          <w:lang w:val="en-US" w:eastAsia="en-US"/>
        </w:rPr>
        <w:drawing>
          <wp:inline distT="0" distB="0" distL="0" distR="0">
            <wp:extent cx="4590415" cy="2749550"/>
            <wp:effectExtent l="0" t="0" r="0" b="0"/>
            <wp:docPr id="5"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1"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360"/>
        <w:ind w:firstLine="708"/>
        <w:jc w:val="both"/>
        <w:rPr/>
      </w:pPr>
      <w:r>
        <w:rPr/>
      </w:r>
    </w:p>
    <w:p>
      <w:pPr>
        <w:pStyle w:val="Normal"/>
        <w:spacing w:lineRule="auto" w:line="360"/>
        <w:jc w:val="both"/>
        <w:rPr/>
      </w:pPr>
      <w:r>
        <w:rPr/>
        <w:t>Niewiele mniej  rodzin ubiegało się o pomoc z powodu ubóstwa.</w:t>
      </w:r>
    </w:p>
    <w:p>
      <w:pPr>
        <w:pStyle w:val="Normal"/>
        <w:spacing w:lineRule="auto" w:line="360"/>
        <w:jc w:val="both"/>
        <w:rPr>
          <w:b/>
          <w:b/>
        </w:rPr>
      </w:pPr>
      <w:r>
        <w:rPr>
          <w:b/>
        </w:rPr>
      </w:r>
    </w:p>
    <w:p>
      <w:pPr>
        <w:pStyle w:val="Normal"/>
        <w:spacing w:lineRule="auto" w:line="360"/>
        <w:jc w:val="both"/>
        <w:rPr>
          <w:b/>
          <w:b/>
        </w:rPr>
      </w:pPr>
      <w:r>
        <w:rPr>
          <w:b/>
        </w:rPr>
        <w:t>2.2. Ubóstwo.</w:t>
      </w:r>
    </w:p>
    <w:p>
      <w:pPr>
        <w:pStyle w:val="Normal"/>
        <w:spacing w:lineRule="auto" w:line="360"/>
        <w:ind w:firstLine="540"/>
        <w:jc w:val="both"/>
        <w:rPr>
          <w:b/>
          <w:b/>
        </w:rPr>
      </w:pPr>
      <w:r>
        <w:rPr>
          <w:b/>
        </w:rPr>
      </w:r>
    </w:p>
    <w:p>
      <w:pPr>
        <w:pStyle w:val="Normal"/>
        <w:spacing w:lineRule="auto" w:line="360"/>
        <w:ind w:firstLine="540"/>
        <w:jc w:val="both"/>
        <w:rPr/>
      </w:pPr>
      <w:r>
        <w:rPr/>
        <w:t xml:space="preserve">Ubóstwo uznaje się jako czynnik wad strukturalnych danych społeczności. Możemy wyróżnić trzy kategorie ubóstwa, ze względu na przyczyny, które je zapoczątkowały. Losowe spowodowane zdarzeniami niezależnymi od woli człowieka. Należą do nich wypadki, choroby lub klęski żywiołowe. </w:t>
      </w:r>
    </w:p>
    <w:p>
      <w:pPr>
        <w:pStyle w:val="Normal"/>
        <w:spacing w:lineRule="auto" w:line="360"/>
        <w:ind w:firstLine="540"/>
        <w:jc w:val="both"/>
        <w:rPr/>
      </w:pPr>
      <w:r>
        <w:rPr/>
        <w:t xml:space="preserve">Ubóstwo subiektywne powstałe na skutek czynników takich jak mała, bądź całkowity brak zaradności i aktywności ludzi, niskie kwalifikacje, słabe wykształcenie, niechęć do wykonywanej pracy czy uzależnienie od zasiłków i pomocy społecznej, a także różne patologie społeczne. Kolejna kategoria, stosunkowo niedawno wyodrębniona to ubóstwo strukturalne, wynikające z zewnętrznych przyczyn gospodarczych. Chodzi tu głównie </w:t>
        <w:br/>
        <w:t>o bezrobocie, niskie wynagrodzenia, polaryzację dochodów, wysokie ceny.</w:t>
      </w:r>
    </w:p>
    <w:p>
      <w:pPr>
        <w:pStyle w:val="Normal"/>
        <w:spacing w:lineRule="auto" w:line="360"/>
        <w:ind w:firstLine="540"/>
        <w:jc w:val="both"/>
        <w:rPr/>
      </w:pPr>
      <w:r>
        <w:rPr/>
        <w:t xml:space="preserve">Strategia aktywnego przeciwdziałania ubóstwu musi stanowić integralny element polityki społeczno-gospodarczej państwa, samorządów i władz lokalnych. Jednym </w:t>
        <w:br/>
        <w:t xml:space="preserve">z głównych sposobów ograniczania ubóstwa jest zmniejszenie bezrobocia przez tworzenie nowych miejsc pracy i aktywizację zawodową ludzi ubogich i aktywna polityka rynku pracy, umożliwiająca przejściową aktywizację bezrobotnych. </w:t>
      </w:r>
    </w:p>
    <w:p>
      <w:pPr>
        <w:pStyle w:val="Normal"/>
        <w:spacing w:lineRule="auto" w:line="360"/>
        <w:ind w:firstLine="540"/>
        <w:jc w:val="both"/>
        <w:rPr/>
      </w:pPr>
      <w:r>
        <w:rPr/>
        <w:t xml:space="preserve">Ubóstwo jest jednym z głównych powodów   przyznawania   pomocy  przez  ośrodki pomocy społecznej na terenie Powiatu Kamieńskiego. Sytuacja rodzin dotkniętych ubóstwem i narażonych na to zjawisko niesie zagrożenie dla wielu podstawowych funkcji rodziny, jak rozpad więzi rodzinnych, zaburzenie w sferze pełnienia ról społecznych, przez co skutkuje na głęboką dysfunkcjonalność wielu rodzin. Ograniczenie ubóstwa powinno być zatem jednym </w:t>
        <w:br/>
        <w:t xml:space="preserve">z elementarnych zadań polityki społecznej. </w:t>
      </w:r>
    </w:p>
    <w:p>
      <w:pPr>
        <w:pStyle w:val="Normal"/>
        <w:spacing w:lineRule="auto" w:line="360"/>
        <w:jc w:val="both"/>
        <w:rPr>
          <w:b/>
          <w:b/>
        </w:rPr>
      </w:pPr>
      <w:r>
        <w:rPr>
          <w:b/>
        </w:rPr>
        <w:t>Wykres nr 3. Korzystający z pomocy społecznej z powodu ubóstwa w latach 2002 – 2006</w:t>
      </w:r>
      <w:r>
        <w:rPr>
          <w:b/>
          <w:lang w:val="en-US" w:eastAsia="en-US"/>
        </w:rPr>
        <w:drawing>
          <wp:inline distT="0" distB="0" distL="0" distR="0">
            <wp:extent cx="5758815" cy="3942715"/>
            <wp:effectExtent l="0" t="0" r="0" b="0"/>
            <wp:docPr id="6"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2" descr=""/>
                    <pic:cNvPicPr>
                      <a:picLocks noChangeAspect="1" noChangeArrowheads="1"/>
                    </pic:cNvPicPr>
                  </pic:nvPicPr>
                  <pic:blipFill>
                    <a:blip r:embed="rId8"/>
                    <a:srcRect l="-6" t="-9" r="-6" b="-9"/>
                    <a:stretch>
                      <a:fillRect/>
                    </a:stretch>
                  </pic:blipFill>
                  <pic:spPr bwMode="auto">
                    <a:xfrm>
                      <a:off x="0" y="0"/>
                      <a:ext cx="5758815" cy="3942715"/>
                    </a:xfrm>
                    <a:prstGeom prst="rect">
                      <a:avLst/>
                    </a:prstGeom>
                  </pic:spPr>
                </pic:pic>
              </a:graphicData>
            </a:graphic>
          </wp:inline>
        </w:drawing>
      </w:r>
    </w:p>
    <w:p>
      <w:pPr>
        <w:pStyle w:val="Normal"/>
        <w:spacing w:lineRule="auto" w:line="360"/>
        <w:ind w:left="360" w:hanging="0"/>
        <w:jc w:val="both"/>
        <w:rPr>
          <w:b/>
          <w:b/>
        </w:rPr>
      </w:pPr>
      <w:r>
        <w:rPr>
          <w:b/>
        </w:rPr>
      </w:r>
    </w:p>
    <w:p>
      <w:pPr>
        <w:pStyle w:val="Normal"/>
        <w:spacing w:lineRule="auto" w:line="360"/>
        <w:jc w:val="both"/>
        <w:rPr>
          <w:sz w:val="18"/>
          <w:szCs w:val="18"/>
        </w:rPr>
      </w:pPr>
      <w:r>
        <w:rPr>
          <w:sz w:val="18"/>
          <w:szCs w:val="18"/>
        </w:rPr>
        <w:t>Źródło: Opracowanie własne na podstawie otrzymanych danych.</w:t>
      </w:r>
    </w:p>
    <w:p>
      <w:pPr>
        <w:pStyle w:val="Normal"/>
        <w:spacing w:lineRule="auto" w:line="360"/>
        <w:jc w:val="both"/>
        <w:rPr>
          <w:sz w:val="18"/>
          <w:szCs w:val="18"/>
        </w:rPr>
      </w:pPr>
      <w:r>
        <w:rPr>
          <w:sz w:val="18"/>
          <w:szCs w:val="18"/>
        </w:rPr>
      </w:r>
    </w:p>
    <w:p>
      <w:pPr>
        <w:pStyle w:val="Normal"/>
        <w:spacing w:lineRule="auto" w:line="360"/>
        <w:jc w:val="both"/>
        <w:rPr>
          <w:b/>
          <w:b/>
        </w:rPr>
      </w:pPr>
      <w:r>
        <w:rPr>
          <w:b/>
        </w:rPr>
        <w:t>2.3. Bezradność w sprawach opiekuńczo – wychowawczych.</w:t>
      </w:r>
    </w:p>
    <w:p>
      <w:pPr>
        <w:pStyle w:val="Normal"/>
        <w:spacing w:lineRule="auto" w:line="360"/>
        <w:ind w:firstLine="540"/>
        <w:jc w:val="both"/>
        <w:rPr>
          <w:b/>
          <w:b/>
        </w:rPr>
      </w:pPr>
      <w:r>
        <w:rPr>
          <w:b/>
        </w:rPr>
      </w:r>
    </w:p>
    <w:p>
      <w:pPr>
        <w:pStyle w:val="Normal"/>
        <w:spacing w:lineRule="auto" w:line="360"/>
        <w:ind w:firstLine="540"/>
        <w:jc w:val="both"/>
        <w:rPr/>
      </w:pPr>
      <w:r>
        <w:rPr/>
        <w:t>Dysfunkcją uprawniającą do korzystania z pomocy jest m.in., bezradność w sprawach opiekuńczo-wychowawczych i prowadzeniu gospodarstwa domowego. W powiecie kamieńskim w latach 2002-2006 gminne ośrodki pomocy społecznej obejmowały pomocą społeczną średnio od 15% rodzin.</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b/>
          <w:b/>
        </w:rPr>
      </w:pPr>
      <w:r>
        <w:rPr>
          <w:b/>
        </w:rPr>
        <w:t>Wykres nr 4. Korzystający z pomocy społecznej z tytułu bezradności w latach 2002 – 2006 w powiecie kamieńskim.</w:t>
      </w:r>
    </w:p>
    <w:p>
      <w:pPr>
        <w:pStyle w:val="Normal"/>
        <w:spacing w:lineRule="auto" w:line="360"/>
        <w:jc w:val="both"/>
        <w:rPr>
          <w:lang w:val="en-US" w:eastAsia="en-US"/>
        </w:rPr>
      </w:pPr>
      <w:r>
        <w:rPr>
          <w:lang w:val="en-US" w:eastAsia="en-US"/>
        </w:rPr>
        <w:drawing>
          <wp:inline distT="0" distB="0" distL="0" distR="0">
            <wp:extent cx="5758815" cy="3942715"/>
            <wp:effectExtent l="0" t="0" r="0" b="0"/>
            <wp:docPr id="7"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4" descr=""/>
                    <pic:cNvPicPr>
                      <a:picLocks noChangeAspect="1" noChangeArrowheads="1"/>
                    </pic:cNvPicPr>
                  </pic:nvPicPr>
                  <pic:blipFill>
                    <a:blip r:embed="rId9"/>
                    <a:srcRect l="-6" t="-9" r="-6" b="-9"/>
                    <a:stretch>
                      <a:fillRect/>
                    </a:stretch>
                  </pic:blipFill>
                  <pic:spPr bwMode="auto">
                    <a:xfrm>
                      <a:off x="0" y="0"/>
                      <a:ext cx="5758815" cy="3942715"/>
                    </a:xfrm>
                    <a:prstGeom prst="rect">
                      <a:avLst/>
                    </a:prstGeom>
                  </pic:spPr>
                </pic:pic>
              </a:graphicData>
            </a:graphic>
          </wp:inline>
        </w:drawing>
      </w:r>
    </w:p>
    <w:p>
      <w:pPr>
        <w:pStyle w:val="Normal"/>
        <w:spacing w:lineRule="auto" w:line="360"/>
        <w:ind w:hanging="180"/>
        <w:jc w:val="both"/>
        <w:rPr/>
      </w:pPr>
      <w:r>
        <w:rPr/>
      </w:r>
    </w:p>
    <w:p>
      <w:pPr>
        <w:pStyle w:val="Normal"/>
        <w:spacing w:lineRule="auto" w:line="360"/>
        <w:ind w:left="-360" w:hanging="0"/>
        <w:jc w:val="both"/>
        <w:rPr>
          <w:sz w:val="20"/>
          <w:szCs w:val="20"/>
        </w:rPr>
      </w:pPr>
      <w:r>
        <w:rPr>
          <w:sz w:val="20"/>
          <w:szCs w:val="20"/>
        </w:rPr>
        <w:t>Źródło: Opracowanie własne na podstawie danych z OPS.</w:t>
      </w:r>
    </w:p>
    <w:p>
      <w:pPr>
        <w:pStyle w:val="Normal"/>
        <w:spacing w:lineRule="auto" w:line="360"/>
        <w:ind w:left="-360" w:hanging="0"/>
        <w:jc w:val="both"/>
        <w:rPr>
          <w:sz w:val="20"/>
          <w:szCs w:val="20"/>
        </w:rPr>
      </w:pPr>
      <w:r>
        <w:rPr>
          <w:sz w:val="20"/>
          <w:szCs w:val="20"/>
        </w:rPr>
      </w:r>
    </w:p>
    <w:p>
      <w:pPr>
        <w:pStyle w:val="Normal"/>
        <w:spacing w:lineRule="auto" w:line="360"/>
        <w:ind w:firstLine="708"/>
        <w:jc w:val="both"/>
        <w:rPr/>
      </w:pPr>
      <w:r>
        <w:rPr/>
        <w:t xml:space="preserve">Bezradność w sprawach opiekuńczo – wychowawczych niejednokrotnie jest podstawą do organizowania zastępczych form opieki nad dzieckiem. </w:t>
      </w:r>
    </w:p>
    <w:p>
      <w:pPr>
        <w:pStyle w:val="Normal"/>
        <w:spacing w:lineRule="auto" w:line="360"/>
        <w:ind w:firstLine="708"/>
        <w:jc w:val="both"/>
        <w:rPr/>
      </w:pPr>
      <w:r>
        <w:rPr/>
        <w:t xml:space="preserve">Nie ulega wątpliwości  - także w świetle zasad przyjętych przez kodeks rodzinny </w:t>
        <w:br/>
        <w:t xml:space="preserve">i opiekuńczy – że najwłaściwszym środowiskiem wychowawczym dla dziecka jest rodzina. To w rodzinie dziecko zdobywa pierwsze informacje o otaczającym je świecie, tu poznaje </w:t>
        <w:br/>
        <w:t>i przyswaja normy moralne, wzorce zachowania. Rodzina kształtuje osobowość dziecka, oddziałuje nań najdłużej i najsilniej. Tylko ona zaspokaja podstawowe potrzeby emocjonalne dziecka. Rodzice posiadają niezbędną autonomię i środki do prawidłowego wychowania swoich dzieci. Gwarantują im to przepisy prawa, przewidując jednak możliwość sprawowania kontroli nad prawidłowym wykonywaniem przez rodziców władzy rodzicielskiej. Również dziecko ma prawo sygnalizować niewłaściwe wykonywanie władzy rodzicielskiej zagrażające jego dobru.</w:t>
      </w:r>
    </w:p>
    <w:p>
      <w:pPr>
        <w:pStyle w:val="Normal"/>
        <w:spacing w:lineRule="auto" w:line="360"/>
        <w:ind w:firstLine="708"/>
        <w:jc w:val="both"/>
        <w:rPr/>
      </w:pPr>
      <w:r>
        <w:rPr/>
        <w:t>Najważniejszą jednak funkcję kontrolną w zakresie wykonywania władzy rodzicielskiej sprawuje państwo, działając poprzez swoje organa, a głównie przez sąd opiekuńczy.</w:t>
      </w:r>
    </w:p>
    <w:p>
      <w:pPr>
        <w:pStyle w:val="Normal"/>
        <w:spacing w:lineRule="auto" w:line="360"/>
        <w:ind w:firstLine="708"/>
        <w:jc w:val="both"/>
        <w:rPr/>
      </w:pPr>
      <w:r>
        <w:rPr/>
        <w:t>Ukształtowanie instytucji władzy rodzicielskiej w polskim prawie rodzinnym związane jest z jego zasadą główną  - dobra dziecka. Ponieważ dziecko przez pierwsze lata życia jest niesamodzielne, naturalne jest, że zostaje przez swoich rodziców otoczone pieczą. Wykonywanie tej pieczy nazywane jest powszechnie władzą rodzicielską.</w:t>
      </w:r>
    </w:p>
    <w:p>
      <w:pPr>
        <w:pStyle w:val="Normal"/>
        <w:spacing w:lineRule="auto" w:line="360"/>
        <w:ind w:firstLine="708"/>
        <w:jc w:val="both"/>
        <w:rPr/>
      </w:pPr>
      <w:r>
        <w:rPr/>
        <w:t xml:space="preserve">Władza rodzicielska – to ogół praw i obowiązków względem dziecka, mających na celu zapewnienie mu należytej pieczy i strzeżenie jego interesów. Władza rodzicielska powinna być wykonywana tak, jak wymaga tego dobro dziecka i interes społeczny. </w:t>
      </w:r>
    </w:p>
    <w:p>
      <w:pPr>
        <w:pStyle w:val="Normal"/>
        <w:spacing w:lineRule="auto" w:line="360"/>
        <w:jc w:val="both"/>
        <w:rPr/>
      </w:pPr>
      <w:r>
        <w:rPr/>
        <w:t>Kształtując władzę rodzicielską, ustawodawca uznał jednak za konieczne poddanie jej kontroli sądu opiekuńczego. Ingerencja sądu w wykonywanie władzy rodzicielskiej prowadzi do jej ograniczenia , zawieszenia bądź pozbawienia .</w:t>
      </w:r>
    </w:p>
    <w:p>
      <w:pPr>
        <w:pStyle w:val="Normal"/>
        <w:spacing w:lineRule="auto" w:line="360"/>
        <w:ind w:firstLine="708"/>
        <w:jc w:val="both"/>
        <w:rPr/>
      </w:pPr>
      <w:r>
        <w:rPr/>
        <w:t>Gdy istnieją jakiekolwiek wątpliwości co do prawidłowości wykonywania władzy rodzicielskiej, sąd na podstawie zebranego materiału dowodowego bada i ocenia czy dobro dziecka zostało naruszone lub czy jest zagrożone. Efektem tego może być zarządzenie umieszczenia dziecka w rodzinie zastępczej albo w placówce opiekuńczo – wychowawczej.</w:t>
      </w:r>
    </w:p>
    <w:p>
      <w:pPr>
        <w:pStyle w:val="Normal"/>
        <w:spacing w:lineRule="auto" w:line="360"/>
        <w:ind w:firstLine="708"/>
        <w:jc w:val="both"/>
        <w:rPr/>
      </w:pPr>
      <w:r>
        <w:rPr/>
        <w:t xml:space="preserve">Najczęstszymi przyczynami interwencji sądu są: niewydolność wychowawcza rodziców, zaniedbywanie obowiązku sprawowania pieczy nad dzieckiem, nadużywanie alkoholu przez jedno lub oboje rodziców, nieporadność, brak środków utrzymania, brak odpowiednich warunków mieszkaniowych i inne. Efektem nienależytego wykonywania władzy rodzicielskiej jest najczęściej absencja szkolna, związane z nią dodatkowe kłopoty szkolne dziecka, między innymi powtarzanie klasy, zły stan sanitarny i zdrowotny mieszkań, brud, brak nawyków higienicznych, pasożyty, choroby, brak szczepień. Towarzyszy temu często zaburzony rozwój emocjonalny i brak poczucia bezpieczeństwa. </w:t>
      </w:r>
    </w:p>
    <w:p>
      <w:pPr>
        <w:pStyle w:val="Normal"/>
        <w:spacing w:lineRule="auto" w:line="360"/>
        <w:ind w:firstLine="708"/>
        <w:jc w:val="both"/>
        <w:rPr/>
      </w:pPr>
      <w:r>
        <w:rPr/>
        <w:t>Spośród 71 dzieci umieszczonych w rodzinach zastępczych na terenie powiatu kamieńskiego:  2 to sieroty naturalne, 23  półsierot, zaś  50 to sieroty społeczne, czyli dzieci pozbawione opieki rodziców.</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b/>
          <w:b/>
        </w:rPr>
      </w:pPr>
      <w:r>
        <w:rPr>
          <w:b/>
        </w:rPr>
        <w:t>Wykres nr 5 . Sytuacja rodzinna dzieci umieszczonych w rodzinach zastępczych według stanu na 30.06.2007r.</w:t>
      </w:r>
    </w:p>
    <w:p>
      <w:pPr>
        <w:pStyle w:val="Normal"/>
        <w:spacing w:lineRule="auto" w:line="360"/>
        <w:jc w:val="both"/>
        <w:rPr>
          <w:b/>
          <w:b/>
        </w:rPr>
      </w:pPr>
      <w:r>
        <w:rPr>
          <w:lang w:val="en-US" w:eastAsia="en-US"/>
        </w:rPr>
        <mc:AlternateContent>
          <mc:Choice Requires="wpg">
            <w:drawing>
              <wp:inline distT="0" distB="0" distL="0" distR="0">
                <wp:extent cx="5762625" cy="3581400"/>
                <wp:effectExtent l="0" t="0" r="0" b="0"/>
                <wp:docPr id="8" name=""/>
                <a:graphic xmlns:a="http://schemas.openxmlformats.org/drawingml/2006/main">
                  <a:graphicData uri="http://schemas.microsoft.com/office/word/2010/wordprocessingGroup">
                    <wpg:wgp>
                      <wpg:cNvGrpSpPr/>
                      <wpg:grpSpPr>
                        <a:xfrm>
                          <a:off x="0" y="0"/>
                          <a:ext cx="5762520" cy="3581280"/>
                          <a:chOff x="0" y="0"/>
                          <a:chExt cx="5762520" cy="3581280"/>
                        </a:xfrm>
                      </wpg:grpSpPr>
                      <wps:wsp>
                        <wps:cNvSpPr/>
                        <wps:nvSpPr>
                          <wps:cNvPr id="0" name=""/>
                          <wps:cNvSpPr/>
                        </wps:nvSpPr>
                        <wps:spPr>
                          <a:xfrm>
                            <a:off x="0" y="0"/>
                            <a:ext cx="5762520" cy="3581280"/>
                          </a:xfrm>
                          <a:prstGeom prst="rect">
                            <a:avLst/>
                          </a:prstGeom>
                          <a:noFill/>
                          <a:ln w="0">
                            <a:noFill/>
                          </a:ln>
                        </wps:spPr>
                        <wps:bodyPr/>
                      </wps:wsp>
                      <wps:wsp>
                        <wps:cNvSpPr/>
                        <wps:spPr>
                          <a:xfrm>
                            <a:off x="32400" y="32400"/>
                            <a:ext cx="5695920" cy="3516480"/>
                          </a:xfrm>
                          <a:prstGeom prst="rect">
                            <a:avLst/>
                          </a:prstGeom>
                          <a:noFill/>
                          <a:ln w="0">
                            <a:solidFill>
                              <a:srgbClr val="000000"/>
                            </a:solidFill>
                          </a:ln>
                        </wps:spPr>
                        <wps:style>
                          <a:lnRef idx="0"/>
                          <a:fillRef idx="0"/>
                          <a:effectRef idx="0"/>
                          <a:fontRef idx="minor"/>
                        </wps:style>
                        <wps:bodyPr/>
                      </wps:wsp>
                      <wps:wsp>
                        <wps:cNvSpPr/>
                        <wps:spPr>
                          <a:xfrm>
                            <a:off x="2102400" y="1304280"/>
                            <a:ext cx="355680" cy="777240"/>
                          </a:xfrm>
                          <a:custGeom>
                            <a:avLst/>
                            <a:gdLst/>
                            <a:ahLst/>
                            <a:rect l="l" t="t" r="r" b="b"/>
                            <a:pathLst>
                              <a:path w="560" h="1224">
                                <a:moveTo>
                                  <a:pt x="560" y="584"/>
                                </a:moveTo>
                                <a:lnTo>
                                  <a:pt x="0" y="0"/>
                                </a:lnTo>
                                <a:lnTo>
                                  <a:pt x="0" y="640"/>
                                </a:lnTo>
                                <a:lnTo>
                                  <a:pt x="560" y="1224"/>
                                </a:lnTo>
                                <a:lnTo>
                                  <a:pt x="560" y="584"/>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2100600" y="1293480"/>
                            <a:ext cx="357480" cy="381600"/>
                          </a:xfrm>
                          <a:custGeom>
                            <a:avLst/>
                            <a:gdLst/>
                            <a:ahLst/>
                            <a:rect l="l" t="t" r="r" b="b"/>
                            <a:pathLst>
                              <a:path w="563" h="601">
                                <a:moveTo>
                                  <a:pt x="0" y="17"/>
                                </a:moveTo>
                                <a:lnTo>
                                  <a:pt x="0" y="17"/>
                                </a:lnTo>
                                <a:lnTo>
                                  <a:pt x="39" y="15"/>
                                </a:lnTo>
                                <a:lnTo>
                                  <a:pt x="39" y="15"/>
                                </a:lnTo>
                                <a:lnTo>
                                  <a:pt x="39" y="15"/>
                                </a:lnTo>
                                <a:lnTo>
                                  <a:pt x="78" y="12"/>
                                </a:lnTo>
                                <a:lnTo>
                                  <a:pt x="78" y="12"/>
                                </a:lnTo>
                                <a:lnTo>
                                  <a:pt x="78" y="12"/>
                                </a:lnTo>
                                <a:lnTo>
                                  <a:pt x="120" y="9"/>
                                </a:lnTo>
                                <a:lnTo>
                                  <a:pt x="120" y="9"/>
                                </a:lnTo>
                                <a:lnTo>
                                  <a:pt x="120" y="9"/>
                                </a:lnTo>
                                <a:lnTo>
                                  <a:pt x="159" y="9"/>
                                </a:lnTo>
                                <a:lnTo>
                                  <a:pt x="159" y="9"/>
                                </a:lnTo>
                                <a:lnTo>
                                  <a:pt x="159" y="9"/>
                                </a:lnTo>
                                <a:lnTo>
                                  <a:pt x="198" y="6"/>
                                </a:lnTo>
                                <a:lnTo>
                                  <a:pt x="198" y="6"/>
                                </a:lnTo>
                                <a:lnTo>
                                  <a:pt x="198" y="6"/>
                                </a:lnTo>
                                <a:lnTo>
                                  <a:pt x="240" y="6"/>
                                </a:lnTo>
                                <a:lnTo>
                                  <a:pt x="240" y="6"/>
                                </a:lnTo>
                                <a:lnTo>
                                  <a:pt x="240" y="6"/>
                                </a:lnTo>
                                <a:lnTo>
                                  <a:pt x="279" y="3"/>
                                </a:lnTo>
                                <a:lnTo>
                                  <a:pt x="279" y="3"/>
                                </a:lnTo>
                                <a:lnTo>
                                  <a:pt x="279" y="3"/>
                                </a:lnTo>
                                <a:lnTo>
                                  <a:pt x="321" y="3"/>
                                </a:lnTo>
                                <a:lnTo>
                                  <a:pt x="321" y="3"/>
                                </a:lnTo>
                                <a:lnTo>
                                  <a:pt x="321" y="3"/>
                                </a:lnTo>
                                <a:lnTo>
                                  <a:pt x="360" y="3"/>
                                </a:lnTo>
                                <a:lnTo>
                                  <a:pt x="360" y="3"/>
                                </a:lnTo>
                                <a:lnTo>
                                  <a:pt x="360" y="3"/>
                                </a:lnTo>
                                <a:lnTo>
                                  <a:pt x="402" y="0"/>
                                </a:lnTo>
                                <a:lnTo>
                                  <a:pt x="402" y="0"/>
                                </a:lnTo>
                                <a:lnTo>
                                  <a:pt x="402" y="0"/>
                                </a:lnTo>
                                <a:lnTo>
                                  <a:pt x="441" y="0"/>
                                </a:lnTo>
                                <a:lnTo>
                                  <a:pt x="441" y="0"/>
                                </a:lnTo>
                                <a:lnTo>
                                  <a:pt x="441" y="0"/>
                                </a:lnTo>
                                <a:lnTo>
                                  <a:pt x="482" y="0"/>
                                </a:lnTo>
                                <a:lnTo>
                                  <a:pt x="482" y="0"/>
                                </a:lnTo>
                                <a:lnTo>
                                  <a:pt x="482" y="0"/>
                                </a:lnTo>
                                <a:lnTo>
                                  <a:pt x="521" y="0"/>
                                </a:lnTo>
                                <a:lnTo>
                                  <a:pt x="521" y="0"/>
                                </a:lnTo>
                                <a:lnTo>
                                  <a:pt x="521" y="0"/>
                                </a:lnTo>
                                <a:lnTo>
                                  <a:pt x="563" y="0"/>
                                </a:lnTo>
                                <a:lnTo>
                                  <a:pt x="563" y="0"/>
                                </a:lnTo>
                                <a:lnTo>
                                  <a:pt x="563" y="601"/>
                                </a:lnTo>
                                <a:lnTo>
                                  <a:pt x="0" y="17"/>
                                </a:lnTo>
                                <a:close/>
                              </a:path>
                            </a:pathLst>
                          </a:custGeom>
                          <a:solidFill>
                            <a:srgbClr val="ffff00"/>
                          </a:solidFill>
                          <a:ln w="7560">
                            <a:solidFill>
                              <a:srgbClr val="000000"/>
                            </a:solidFill>
                            <a:round/>
                          </a:ln>
                        </wps:spPr>
                        <wps:style>
                          <a:lnRef idx="0"/>
                          <a:fillRef idx="0"/>
                          <a:effectRef idx="0"/>
                          <a:fontRef idx="minor"/>
                        </wps:style>
                        <wps:bodyPr/>
                      </wps:wsp>
                      <wps:wsp>
                        <wps:cNvSpPr/>
                        <wps:spPr>
                          <a:xfrm>
                            <a:off x="694080" y="1729800"/>
                            <a:ext cx="136440" cy="568440"/>
                          </a:xfrm>
                          <a:custGeom>
                            <a:avLst/>
                            <a:gdLst/>
                            <a:ahLst/>
                            <a:rect l="l" t="t" r="r" b="b"/>
                            <a:pathLst>
                              <a:path w="215" h="895">
                                <a:moveTo>
                                  <a:pt x="215" y="255"/>
                                </a:moveTo>
                                <a:lnTo>
                                  <a:pt x="215" y="255"/>
                                </a:lnTo>
                                <a:lnTo>
                                  <a:pt x="200" y="246"/>
                                </a:lnTo>
                                <a:lnTo>
                                  <a:pt x="200" y="246"/>
                                </a:lnTo>
                                <a:lnTo>
                                  <a:pt x="200" y="246"/>
                                </a:lnTo>
                                <a:lnTo>
                                  <a:pt x="182" y="234"/>
                                </a:lnTo>
                                <a:lnTo>
                                  <a:pt x="182" y="234"/>
                                </a:lnTo>
                                <a:lnTo>
                                  <a:pt x="182" y="234"/>
                                </a:lnTo>
                                <a:lnTo>
                                  <a:pt x="167" y="225"/>
                                </a:lnTo>
                                <a:lnTo>
                                  <a:pt x="167" y="225"/>
                                </a:lnTo>
                                <a:lnTo>
                                  <a:pt x="167" y="225"/>
                                </a:lnTo>
                                <a:lnTo>
                                  <a:pt x="153" y="216"/>
                                </a:lnTo>
                                <a:lnTo>
                                  <a:pt x="153" y="216"/>
                                </a:lnTo>
                                <a:lnTo>
                                  <a:pt x="153" y="216"/>
                                </a:lnTo>
                                <a:lnTo>
                                  <a:pt x="141" y="204"/>
                                </a:lnTo>
                                <a:lnTo>
                                  <a:pt x="141" y="204"/>
                                </a:lnTo>
                                <a:lnTo>
                                  <a:pt x="141" y="204"/>
                                </a:lnTo>
                                <a:lnTo>
                                  <a:pt x="126" y="195"/>
                                </a:lnTo>
                                <a:lnTo>
                                  <a:pt x="126" y="195"/>
                                </a:lnTo>
                                <a:lnTo>
                                  <a:pt x="126" y="195"/>
                                </a:lnTo>
                                <a:lnTo>
                                  <a:pt x="114" y="186"/>
                                </a:lnTo>
                                <a:lnTo>
                                  <a:pt x="114" y="186"/>
                                </a:lnTo>
                                <a:lnTo>
                                  <a:pt x="114" y="186"/>
                                </a:lnTo>
                                <a:lnTo>
                                  <a:pt x="102" y="177"/>
                                </a:lnTo>
                                <a:lnTo>
                                  <a:pt x="102" y="177"/>
                                </a:lnTo>
                                <a:lnTo>
                                  <a:pt x="102" y="177"/>
                                </a:lnTo>
                                <a:lnTo>
                                  <a:pt x="90" y="165"/>
                                </a:lnTo>
                                <a:lnTo>
                                  <a:pt x="90" y="165"/>
                                </a:lnTo>
                                <a:lnTo>
                                  <a:pt x="90" y="165"/>
                                </a:lnTo>
                                <a:lnTo>
                                  <a:pt x="78" y="156"/>
                                </a:lnTo>
                                <a:lnTo>
                                  <a:pt x="78" y="156"/>
                                </a:lnTo>
                                <a:lnTo>
                                  <a:pt x="78" y="156"/>
                                </a:lnTo>
                                <a:lnTo>
                                  <a:pt x="69" y="144"/>
                                </a:lnTo>
                                <a:lnTo>
                                  <a:pt x="69" y="144"/>
                                </a:lnTo>
                                <a:lnTo>
                                  <a:pt x="69" y="144"/>
                                </a:lnTo>
                                <a:lnTo>
                                  <a:pt x="60" y="135"/>
                                </a:lnTo>
                                <a:lnTo>
                                  <a:pt x="60" y="135"/>
                                </a:lnTo>
                                <a:lnTo>
                                  <a:pt x="60" y="135"/>
                                </a:lnTo>
                                <a:lnTo>
                                  <a:pt x="51" y="126"/>
                                </a:lnTo>
                                <a:lnTo>
                                  <a:pt x="51" y="126"/>
                                </a:lnTo>
                                <a:lnTo>
                                  <a:pt x="51" y="126"/>
                                </a:lnTo>
                                <a:lnTo>
                                  <a:pt x="42" y="114"/>
                                </a:lnTo>
                                <a:lnTo>
                                  <a:pt x="42" y="114"/>
                                </a:lnTo>
                                <a:lnTo>
                                  <a:pt x="42" y="114"/>
                                </a:lnTo>
                                <a:lnTo>
                                  <a:pt x="36" y="105"/>
                                </a:lnTo>
                                <a:lnTo>
                                  <a:pt x="36" y="105"/>
                                </a:lnTo>
                                <a:lnTo>
                                  <a:pt x="36" y="105"/>
                                </a:lnTo>
                                <a:lnTo>
                                  <a:pt x="27" y="93"/>
                                </a:lnTo>
                                <a:lnTo>
                                  <a:pt x="27" y="93"/>
                                </a:lnTo>
                                <a:lnTo>
                                  <a:pt x="27" y="93"/>
                                </a:lnTo>
                                <a:lnTo>
                                  <a:pt x="21" y="84"/>
                                </a:lnTo>
                                <a:lnTo>
                                  <a:pt x="21" y="84"/>
                                </a:lnTo>
                                <a:lnTo>
                                  <a:pt x="21" y="84"/>
                                </a:lnTo>
                                <a:lnTo>
                                  <a:pt x="18" y="72"/>
                                </a:lnTo>
                                <a:lnTo>
                                  <a:pt x="18" y="72"/>
                                </a:lnTo>
                                <a:lnTo>
                                  <a:pt x="18" y="72"/>
                                </a:lnTo>
                                <a:lnTo>
                                  <a:pt x="12" y="63"/>
                                </a:lnTo>
                                <a:lnTo>
                                  <a:pt x="12" y="63"/>
                                </a:lnTo>
                                <a:lnTo>
                                  <a:pt x="12" y="63"/>
                                </a:lnTo>
                                <a:lnTo>
                                  <a:pt x="9" y="51"/>
                                </a:lnTo>
                                <a:lnTo>
                                  <a:pt x="9" y="51"/>
                                </a:lnTo>
                                <a:lnTo>
                                  <a:pt x="9" y="51"/>
                                </a:lnTo>
                                <a:lnTo>
                                  <a:pt x="6" y="42"/>
                                </a:lnTo>
                                <a:lnTo>
                                  <a:pt x="6" y="42"/>
                                </a:lnTo>
                                <a:lnTo>
                                  <a:pt x="6" y="42"/>
                                </a:lnTo>
                                <a:lnTo>
                                  <a:pt x="3" y="30"/>
                                </a:lnTo>
                                <a:lnTo>
                                  <a:pt x="3" y="30"/>
                                </a:lnTo>
                                <a:lnTo>
                                  <a:pt x="3" y="30"/>
                                </a:lnTo>
                                <a:lnTo>
                                  <a:pt x="0" y="21"/>
                                </a:lnTo>
                                <a:lnTo>
                                  <a:pt x="0" y="21"/>
                                </a:lnTo>
                                <a:lnTo>
                                  <a:pt x="0" y="21"/>
                                </a:lnTo>
                                <a:lnTo>
                                  <a:pt x="0" y="9"/>
                                </a:lnTo>
                                <a:lnTo>
                                  <a:pt x="0" y="9"/>
                                </a:lnTo>
                                <a:lnTo>
                                  <a:pt x="0" y="9"/>
                                </a:lnTo>
                                <a:lnTo>
                                  <a:pt x="0" y="0"/>
                                </a:lnTo>
                                <a:lnTo>
                                  <a:pt x="0" y="0"/>
                                </a:lnTo>
                                <a:lnTo>
                                  <a:pt x="0" y="640"/>
                                </a:lnTo>
                                <a:lnTo>
                                  <a:pt x="0" y="640"/>
                                </a:lnTo>
                                <a:lnTo>
                                  <a:pt x="0" y="649"/>
                                </a:lnTo>
                                <a:lnTo>
                                  <a:pt x="0" y="649"/>
                                </a:lnTo>
                                <a:lnTo>
                                  <a:pt x="0" y="649"/>
                                </a:lnTo>
                                <a:lnTo>
                                  <a:pt x="0" y="661"/>
                                </a:lnTo>
                                <a:lnTo>
                                  <a:pt x="0" y="661"/>
                                </a:lnTo>
                                <a:lnTo>
                                  <a:pt x="0" y="661"/>
                                </a:lnTo>
                                <a:lnTo>
                                  <a:pt x="3" y="670"/>
                                </a:lnTo>
                                <a:lnTo>
                                  <a:pt x="3" y="670"/>
                                </a:lnTo>
                                <a:lnTo>
                                  <a:pt x="3" y="670"/>
                                </a:lnTo>
                                <a:lnTo>
                                  <a:pt x="6" y="682"/>
                                </a:lnTo>
                                <a:lnTo>
                                  <a:pt x="6" y="682"/>
                                </a:lnTo>
                                <a:lnTo>
                                  <a:pt x="6" y="682"/>
                                </a:lnTo>
                                <a:lnTo>
                                  <a:pt x="9" y="691"/>
                                </a:lnTo>
                                <a:lnTo>
                                  <a:pt x="9" y="691"/>
                                </a:lnTo>
                                <a:lnTo>
                                  <a:pt x="9" y="691"/>
                                </a:lnTo>
                                <a:lnTo>
                                  <a:pt x="12" y="703"/>
                                </a:lnTo>
                                <a:lnTo>
                                  <a:pt x="12" y="703"/>
                                </a:lnTo>
                                <a:lnTo>
                                  <a:pt x="12" y="703"/>
                                </a:lnTo>
                                <a:lnTo>
                                  <a:pt x="18" y="712"/>
                                </a:lnTo>
                                <a:lnTo>
                                  <a:pt x="18" y="712"/>
                                </a:lnTo>
                                <a:lnTo>
                                  <a:pt x="18" y="712"/>
                                </a:lnTo>
                                <a:lnTo>
                                  <a:pt x="21" y="724"/>
                                </a:lnTo>
                                <a:lnTo>
                                  <a:pt x="21" y="724"/>
                                </a:lnTo>
                                <a:lnTo>
                                  <a:pt x="21" y="724"/>
                                </a:lnTo>
                                <a:lnTo>
                                  <a:pt x="27" y="733"/>
                                </a:lnTo>
                                <a:lnTo>
                                  <a:pt x="27" y="733"/>
                                </a:lnTo>
                                <a:lnTo>
                                  <a:pt x="27" y="733"/>
                                </a:lnTo>
                                <a:lnTo>
                                  <a:pt x="36" y="745"/>
                                </a:lnTo>
                                <a:lnTo>
                                  <a:pt x="36" y="745"/>
                                </a:lnTo>
                                <a:lnTo>
                                  <a:pt x="36" y="745"/>
                                </a:lnTo>
                                <a:lnTo>
                                  <a:pt x="42" y="754"/>
                                </a:lnTo>
                                <a:lnTo>
                                  <a:pt x="42" y="754"/>
                                </a:lnTo>
                                <a:lnTo>
                                  <a:pt x="42" y="754"/>
                                </a:lnTo>
                                <a:lnTo>
                                  <a:pt x="51" y="766"/>
                                </a:lnTo>
                                <a:lnTo>
                                  <a:pt x="51" y="766"/>
                                </a:lnTo>
                                <a:lnTo>
                                  <a:pt x="51" y="766"/>
                                </a:lnTo>
                                <a:lnTo>
                                  <a:pt x="60" y="775"/>
                                </a:lnTo>
                                <a:lnTo>
                                  <a:pt x="60" y="775"/>
                                </a:lnTo>
                                <a:lnTo>
                                  <a:pt x="60" y="775"/>
                                </a:lnTo>
                                <a:lnTo>
                                  <a:pt x="69" y="784"/>
                                </a:lnTo>
                                <a:lnTo>
                                  <a:pt x="69" y="784"/>
                                </a:lnTo>
                                <a:lnTo>
                                  <a:pt x="69" y="784"/>
                                </a:lnTo>
                                <a:lnTo>
                                  <a:pt x="78" y="796"/>
                                </a:lnTo>
                                <a:lnTo>
                                  <a:pt x="78" y="796"/>
                                </a:lnTo>
                                <a:lnTo>
                                  <a:pt x="78" y="796"/>
                                </a:lnTo>
                                <a:lnTo>
                                  <a:pt x="90" y="805"/>
                                </a:lnTo>
                                <a:lnTo>
                                  <a:pt x="90" y="805"/>
                                </a:lnTo>
                                <a:lnTo>
                                  <a:pt x="90" y="805"/>
                                </a:lnTo>
                                <a:lnTo>
                                  <a:pt x="102" y="817"/>
                                </a:lnTo>
                                <a:lnTo>
                                  <a:pt x="102" y="817"/>
                                </a:lnTo>
                                <a:lnTo>
                                  <a:pt x="102" y="817"/>
                                </a:lnTo>
                                <a:lnTo>
                                  <a:pt x="114" y="826"/>
                                </a:lnTo>
                                <a:lnTo>
                                  <a:pt x="114" y="826"/>
                                </a:lnTo>
                                <a:lnTo>
                                  <a:pt x="114" y="826"/>
                                </a:lnTo>
                                <a:lnTo>
                                  <a:pt x="126" y="835"/>
                                </a:lnTo>
                                <a:lnTo>
                                  <a:pt x="126" y="835"/>
                                </a:lnTo>
                                <a:lnTo>
                                  <a:pt x="126" y="835"/>
                                </a:lnTo>
                                <a:lnTo>
                                  <a:pt x="141" y="844"/>
                                </a:lnTo>
                                <a:lnTo>
                                  <a:pt x="141" y="844"/>
                                </a:lnTo>
                                <a:lnTo>
                                  <a:pt x="141" y="844"/>
                                </a:lnTo>
                                <a:lnTo>
                                  <a:pt x="153" y="856"/>
                                </a:lnTo>
                                <a:lnTo>
                                  <a:pt x="153" y="856"/>
                                </a:lnTo>
                                <a:lnTo>
                                  <a:pt x="153" y="856"/>
                                </a:lnTo>
                                <a:lnTo>
                                  <a:pt x="167" y="865"/>
                                </a:lnTo>
                                <a:lnTo>
                                  <a:pt x="167" y="865"/>
                                </a:lnTo>
                                <a:lnTo>
                                  <a:pt x="167" y="865"/>
                                </a:lnTo>
                                <a:lnTo>
                                  <a:pt x="182" y="874"/>
                                </a:lnTo>
                                <a:lnTo>
                                  <a:pt x="182" y="874"/>
                                </a:lnTo>
                                <a:lnTo>
                                  <a:pt x="182" y="874"/>
                                </a:lnTo>
                                <a:lnTo>
                                  <a:pt x="200" y="886"/>
                                </a:lnTo>
                                <a:lnTo>
                                  <a:pt x="200" y="886"/>
                                </a:lnTo>
                                <a:lnTo>
                                  <a:pt x="200" y="886"/>
                                </a:lnTo>
                                <a:lnTo>
                                  <a:pt x="215" y="895"/>
                                </a:lnTo>
                                <a:lnTo>
                                  <a:pt x="215" y="895"/>
                                </a:lnTo>
                                <a:lnTo>
                                  <a:pt x="215" y="255"/>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832320" y="1729800"/>
                            <a:ext cx="1336680" cy="568440"/>
                          </a:xfrm>
                          <a:custGeom>
                            <a:avLst/>
                            <a:gdLst/>
                            <a:ahLst/>
                            <a:rect l="l" t="t" r="r" b="b"/>
                            <a:pathLst>
                              <a:path w="2105" h="895">
                                <a:moveTo>
                                  <a:pt x="2105" y="0"/>
                                </a:moveTo>
                                <a:lnTo>
                                  <a:pt x="0" y="255"/>
                                </a:lnTo>
                                <a:lnTo>
                                  <a:pt x="0" y="895"/>
                                </a:lnTo>
                                <a:lnTo>
                                  <a:pt x="2105" y="640"/>
                                </a:lnTo>
                                <a:lnTo>
                                  <a:pt x="2105" y="0"/>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694080" y="1359360"/>
                            <a:ext cx="1475280" cy="532080"/>
                          </a:xfrm>
                          <a:custGeom>
                            <a:avLst/>
                            <a:gdLst/>
                            <a:ahLst/>
                            <a:rect l="l" t="t" r="r" b="b"/>
                            <a:pathLst>
                              <a:path w="2323" h="838">
                                <a:moveTo>
                                  <a:pt x="215" y="838"/>
                                </a:moveTo>
                                <a:lnTo>
                                  <a:pt x="215" y="838"/>
                                </a:lnTo>
                                <a:lnTo>
                                  <a:pt x="200" y="829"/>
                                </a:lnTo>
                                <a:lnTo>
                                  <a:pt x="200" y="829"/>
                                </a:lnTo>
                                <a:lnTo>
                                  <a:pt x="200" y="829"/>
                                </a:lnTo>
                                <a:lnTo>
                                  <a:pt x="182" y="817"/>
                                </a:lnTo>
                                <a:lnTo>
                                  <a:pt x="182" y="817"/>
                                </a:lnTo>
                                <a:lnTo>
                                  <a:pt x="182" y="817"/>
                                </a:lnTo>
                                <a:lnTo>
                                  <a:pt x="167" y="808"/>
                                </a:lnTo>
                                <a:lnTo>
                                  <a:pt x="167" y="808"/>
                                </a:lnTo>
                                <a:lnTo>
                                  <a:pt x="167" y="808"/>
                                </a:lnTo>
                                <a:lnTo>
                                  <a:pt x="153" y="799"/>
                                </a:lnTo>
                                <a:lnTo>
                                  <a:pt x="153" y="799"/>
                                </a:lnTo>
                                <a:lnTo>
                                  <a:pt x="153" y="799"/>
                                </a:lnTo>
                                <a:lnTo>
                                  <a:pt x="141" y="787"/>
                                </a:lnTo>
                                <a:lnTo>
                                  <a:pt x="141" y="787"/>
                                </a:lnTo>
                                <a:lnTo>
                                  <a:pt x="141" y="787"/>
                                </a:lnTo>
                                <a:lnTo>
                                  <a:pt x="126" y="778"/>
                                </a:lnTo>
                                <a:lnTo>
                                  <a:pt x="126" y="778"/>
                                </a:lnTo>
                                <a:lnTo>
                                  <a:pt x="126" y="778"/>
                                </a:lnTo>
                                <a:lnTo>
                                  <a:pt x="114" y="769"/>
                                </a:lnTo>
                                <a:lnTo>
                                  <a:pt x="114" y="769"/>
                                </a:lnTo>
                                <a:lnTo>
                                  <a:pt x="114" y="769"/>
                                </a:lnTo>
                                <a:lnTo>
                                  <a:pt x="102" y="760"/>
                                </a:lnTo>
                                <a:lnTo>
                                  <a:pt x="102" y="760"/>
                                </a:lnTo>
                                <a:lnTo>
                                  <a:pt x="102" y="760"/>
                                </a:lnTo>
                                <a:lnTo>
                                  <a:pt x="90" y="748"/>
                                </a:lnTo>
                                <a:lnTo>
                                  <a:pt x="90" y="748"/>
                                </a:lnTo>
                                <a:lnTo>
                                  <a:pt x="90" y="748"/>
                                </a:lnTo>
                                <a:lnTo>
                                  <a:pt x="78" y="739"/>
                                </a:lnTo>
                                <a:lnTo>
                                  <a:pt x="78" y="739"/>
                                </a:lnTo>
                                <a:lnTo>
                                  <a:pt x="78" y="739"/>
                                </a:lnTo>
                                <a:lnTo>
                                  <a:pt x="69" y="727"/>
                                </a:lnTo>
                                <a:lnTo>
                                  <a:pt x="69" y="727"/>
                                </a:lnTo>
                                <a:lnTo>
                                  <a:pt x="69" y="727"/>
                                </a:lnTo>
                                <a:lnTo>
                                  <a:pt x="60" y="718"/>
                                </a:lnTo>
                                <a:lnTo>
                                  <a:pt x="60" y="718"/>
                                </a:lnTo>
                                <a:lnTo>
                                  <a:pt x="60" y="718"/>
                                </a:lnTo>
                                <a:lnTo>
                                  <a:pt x="51" y="709"/>
                                </a:lnTo>
                                <a:lnTo>
                                  <a:pt x="51" y="709"/>
                                </a:lnTo>
                                <a:lnTo>
                                  <a:pt x="51" y="709"/>
                                </a:lnTo>
                                <a:lnTo>
                                  <a:pt x="42" y="697"/>
                                </a:lnTo>
                                <a:lnTo>
                                  <a:pt x="42" y="697"/>
                                </a:lnTo>
                                <a:lnTo>
                                  <a:pt x="42" y="697"/>
                                </a:lnTo>
                                <a:lnTo>
                                  <a:pt x="36" y="688"/>
                                </a:lnTo>
                                <a:lnTo>
                                  <a:pt x="36" y="688"/>
                                </a:lnTo>
                                <a:lnTo>
                                  <a:pt x="36" y="688"/>
                                </a:lnTo>
                                <a:lnTo>
                                  <a:pt x="27" y="676"/>
                                </a:lnTo>
                                <a:lnTo>
                                  <a:pt x="27" y="676"/>
                                </a:lnTo>
                                <a:lnTo>
                                  <a:pt x="27" y="676"/>
                                </a:lnTo>
                                <a:lnTo>
                                  <a:pt x="21" y="667"/>
                                </a:lnTo>
                                <a:lnTo>
                                  <a:pt x="21" y="667"/>
                                </a:lnTo>
                                <a:lnTo>
                                  <a:pt x="21" y="667"/>
                                </a:lnTo>
                                <a:lnTo>
                                  <a:pt x="18" y="655"/>
                                </a:lnTo>
                                <a:lnTo>
                                  <a:pt x="18" y="655"/>
                                </a:lnTo>
                                <a:lnTo>
                                  <a:pt x="18" y="655"/>
                                </a:lnTo>
                                <a:lnTo>
                                  <a:pt x="12" y="646"/>
                                </a:lnTo>
                                <a:lnTo>
                                  <a:pt x="12" y="646"/>
                                </a:lnTo>
                                <a:lnTo>
                                  <a:pt x="12" y="646"/>
                                </a:lnTo>
                                <a:lnTo>
                                  <a:pt x="9" y="634"/>
                                </a:lnTo>
                                <a:lnTo>
                                  <a:pt x="9" y="634"/>
                                </a:lnTo>
                                <a:lnTo>
                                  <a:pt x="9" y="634"/>
                                </a:lnTo>
                                <a:lnTo>
                                  <a:pt x="6" y="625"/>
                                </a:lnTo>
                                <a:lnTo>
                                  <a:pt x="6" y="625"/>
                                </a:lnTo>
                                <a:lnTo>
                                  <a:pt x="6" y="625"/>
                                </a:lnTo>
                                <a:lnTo>
                                  <a:pt x="3" y="613"/>
                                </a:lnTo>
                                <a:lnTo>
                                  <a:pt x="3" y="613"/>
                                </a:lnTo>
                                <a:lnTo>
                                  <a:pt x="3" y="613"/>
                                </a:lnTo>
                                <a:lnTo>
                                  <a:pt x="0" y="604"/>
                                </a:lnTo>
                                <a:lnTo>
                                  <a:pt x="0" y="604"/>
                                </a:lnTo>
                                <a:lnTo>
                                  <a:pt x="0" y="604"/>
                                </a:lnTo>
                                <a:lnTo>
                                  <a:pt x="0" y="592"/>
                                </a:lnTo>
                                <a:lnTo>
                                  <a:pt x="0" y="592"/>
                                </a:lnTo>
                                <a:lnTo>
                                  <a:pt x="0" y="592"/>
                                </a:lnTo>
                                <a:lnTo>
                                  <a:pt x="0" y="583"/>
                                </a:lnTo>
                                <a:lnTo>
                                  <a:pt x="0" y="583"/>
                                </a:lnTo>
                                <a:lnTo>
                                  <a:pt x="0" y="583"/>
                                </a:lnTo>
                                <a:lnTo>
                                  <a:pt x="0" y="571"/>
                                </a:lnTo>
                                <a:lnTo>
                                  <a:pt x="0" y="571"/>
                                </a:lnTo>
                                <a:lnTo>
                                  <a:pt x="0" y="571"/>
                                </a:lnTo>
                                <a:lnTo>
                                  <a:pt x="0" y="562"/>
                                </a:lnTo>
                                <a:lnTo>
                                  <a:pt x="0" y="562"/>
                                </a:lnTo>
                                <a:lnTo>
                                  <a:pt x="0" y="562"/>
                                </a:lnTo>
                                <a:lnTo>
                                  <a:pt x="3" y="550"/>
                                </a:lnTo>
                                <a:lnTo>
                                  <a:pt x="3" y="550"/>
                                </a:lnTo>
                                <a:lnTo>
                                  <a:pt x="3" y="550"/>
                                </a:lnTo>
                                <a:lnTo>
                                  <a:pt x="6" y="542"/>
                                </a:lnTo>
                                <a:lnTo>
                                  <a:pt x="6" y="542"/>
                                </a:lnTo>
                                <a:lnTo>
                                  <a:pt x="6" y="542"/>
                                </a:lnTo>
                                <a:lnTo>
                                  <a:pt x="9" y="530"/>
                                </a:lnTo>
                                <a:lnTo>
                                  <a:pt x="9" y="530"/>
                                </a:lnTo>
                                <a:lnTo>
                                  <a:pt x="9" y="530"/>
                                </a:lnTo>
                                <a:lnTo>
                                  <a:pt x="12" y="521"/>
                                </a:lnTo>
                                <a:lnTo>
                                  <a:pt x="12" y="521"/>
                                </a:lnTo>
                                <a:lnTo>
                                  <a:pt x="12" y="521"/>
                                </a:lnTo>
                                <a:lnTo>
                                  <a:pt x="18" y="509"/>
                                </a:lnTo>
                                <a:lnTo>
                                  <a:pt x="18" y="509"/>
                                </a:lnTo>
                                <a:lnTo>
                                  <a:pt x="18" y="509"/>
                                </a:lnTo>
                                <a:lnTo>
                                  <a:pt x="21" y="500"/>
                                </a:lnTo>
                                <a:lnTo>
                                  <a:pt x="21" y="500"/>
                                </a:lnTo>
                                <a:lnTo>
                                  <a:pt x="21" y="500"/>
                                </a:lnTo>
                                <a:lnTo>
                                  <a:pt x="27" y="488"/>
                                </a:lnTo>
                                <a:lnTo>
                                  <a:pt x="27" y="488"/>
                                </a:lnTo>
                                <a:lnTo>
                                  <a:pt x="27" y="488"/>
                                </a:lnTo>
                                <a:lnTo>
                                  <a:pt x="36" y="479"/>
                                </a:lnTo>
                                <a:lnTo>
                                  <a:pt x="36" y="479"/>
                                </a:lnTo>
                                <a:lnTo>
                                  <a:pt x="36" y="479"/>
                                </a:lnTo>
                                <a:lnTo>
                                  <a:pt x="42" y="467"/>
                                </a:lnTo>
                                <a:lnTo>
                                  <a:pt x="42" y="467"/>
                                </a:lnTo>
                                <a:lnTo>
                                  <a:pt x="42" y="467"/>
                                </a:lnTo>
                                <a:lnTo>
                                  <a:pt x="51" y="458"/>
                                </a:lnTo>
                                <a:lnTo>
                                  <a:pt x="51" y="458"/>
                                </a:lnTo>
                                <a:lnTo>
                                  <a:pt x="51" y="458"/>
                                </a:lnTo>
                                <a:lnTo>
                                  <a:pt x="60" y="449"/>
                                </a:lnTo>
                                <a:lnTo>
                                  <a:pt x="60" y="449"/>
                                </a:lnTo>
                                <a:lnTo>
                                  <a:pt x="60" y="449"/>
                                </a:lnTo>
                                <a:lnTo>
                                  <a:pt x="69" y="437"/>
                                </a:lnTo>
                                <a:lnTo>
                                  <a:pt x="69" y="437"/>
                                </a:lnTo>
                                <a:lnTo>
                                  <a:pt x="69" y="437"/>
                                </a:lnTo>
                                <a:lnTo>
                                  <a:pt x="78" y="428"/>
                                </a:lnTo>
                                <a:lnTo>
                                  <a:pt x="78" y="428"/>
                                </a:lnTo>
                                <a:lnTo>
                                  <a:pt x="78" y="428"/>
                                </a:lnTo>
                                <a:lnTo>
                                  <a:pt x="90" y="416"/>
                                </a:lnTo>
                                <a:lnTo>
                                  <a:pt x="90" y="416"/>
                                </a:lnTo>
                                <a:lnTo>
                                  <a:pt x="90" y="416"/>
                                </a:lnTo>
                                <a:lnTo>
                                  <a:pt x="102" y="407"/>
                                </a:lnTo>
                                <a:lnTo>
                                  <a:pt x="102" y="407"/>
                                </a:lnTo>
                                <a:lnTo>
                                  <a:pt x="102" y="407"/>
                                </a:lnTo>
                                <a:lnTo>
                                  <a:pt x="114" y="398"/>
                                </a:lnTo>
                                <a:lnTo>
                                  <a:pt x="114" y="398"/>
                                </a:lnTo>
                                <a:lnTo>
                                  <a:pt x="114" y="398"/>
                                </a:lnTo>
                                <a:lnTo>
                                  <a:pt x="126" y="386"/>
                                </a:lnTo>
                                <a:lnTo>
                                  <a:pt x="126" y="386"/>
                                </a:lnTo>
                                <a:lnTo>
                                  <a:pt x="126" y="386"/>
                                </a:lnTo>
                                <a:lnTo>
                                  <a:pt x="141" y="377"/>
                                </a:lnTo>
                                <a:lnTo>
                                  <a:pt x="141" y="377"/>
                                </a:lnTo>
                                <a:lnTo>
                                  <a:pt x="141" y="377"/>
                                </a:lnTo>
                                <a:lnTo>
                                  <a:pt x="153" y="368"/>
                                </a:lnTo>
                                <a:lnTo>
                                  <a:pt x="153" y="368"/>
                                </a:lnTo>
                                <a:lnTo>
                                  <a:pt x="153" y="368"/>
                                </a:lnTo>
                                <a:lnTo>
                                  <a:pt x="167" y="356"/>
                                </a:lnTo>
                                <a:lnTo>
                                  <a:pt x="167" y="356"/>
                                </a:lnTo>
                                <a:lnTo>
                                  <a:pt x="167" y="356"/>
                                </a:lnTo>
                                <a:lnTo>
                                  <a:pt x="182" y="347"/>
                                </a:lnTo>
                                <a:lnTo>
                                  <a:pt x="182" y="347"/>
                                </a:lnTo>
                                <a:lnTo>
                                  <a:pt x="182" y="347"/>
                                </a:lnTo>
                                <a:lnTo>
                                  <a:pt x="200" y="338"/>
                                </a:lnTo>
                                <a:lnTo>
                                  <a:pt x="200" y="338"/>
                                </a:lnTo>
                                <a:lnTo>
                                  <a:pt x="200" y="338"/>
                                </a:lnTo>
                                <a:lnTo>
                                  <a:pt x="215" y="329"/>
                                </a:lnTo>
                                <a:lnTo>
                                  <a:pt x="215" y="329"/>
                                </a:lnTo>
                                <a:lnTo>
                                  <a:pt x="215" y="329"/>
                                </a:lnTo>
                                <a:lnTo>
                                  <a:pt x="233" y="320"/>
                                </a:lnTo>
                                <a:lnTo>
                                  <a:pt x="233" y="320"/>
                                </a:lnTo>
                                <a:lnTo>
                                  <a:pt x="233" y="320"/>
                                </a:lnTo>
                                <a:lnTo>
                                  <a:pt x="251" y="308"/>
                                </a:lnTo>
                                <a:lnTo>
                                  <a:pt x="251" y="308"/>
                                </a:lnTo>
                                <a:lnTo>
                                  <a:pt x="251" y="308"/>
                                </a:lnTo>
                                <a:lnTo>
                                  <a:pt x="272" y="299"/>
                                </a:lnTo>
                                <a:lnTo>
                                  <a:pt x="272" y="299"/>
                                </a:lnTo>
                                <a:lnTo>
                                  <a:pt x="272" y="299"/>
                                </a:lnTo>
                                <a:lnTo>
                                  <a:pt x="290" y="290"/>
                                </a:lnTo>
                                <a:lnTo>
                                  <a:pt x="290" y="290"/>
                                </a:lnTo>
                                <a:lnTo>
                                  <a:pt x="290" y="290"/>
                                </a:lnTo>
                                <a:lnTo>
                                  <a:pt x="311" y="281"/>
                                </a:lnTo>
                                <a:lnTo>
                                  <a:pt x="311" y="281"/>
                                </a:lnTo>
                                <a:lnTo>
                                  <a:pt x="311" y="281"/>
                                </a:lnTo>
                                <a:lnTo>
                                  <a:pt x="332" y="272"/>
                                </a:lnTo>
                                <a:lnTo>
                                  <a:pt x="332" y="272"/>
                                </a:lnTo>
                                <a:lnTo>
                                  <a:pt x="332" y="272"/>
                                </a:lnTo>
                                <a:lnTo>
                                  <a:pt x="353" y="263"/>
                                </a:lnTo>
                                <a:lnTo>
                                  <a:pt x="353" y="263"/>
                                </a:lnTo>
                                <a:lnTo>
                                  <a:pt x="353" y="263"/>
                                </a:lnTo>
                                <a:lnTo>
                                  <a:pt x="374" y="254"/>
                                </a:lnTo>
                                <a:lnTo>
                                  <a:pt x="374" y="254"/>
                                </a:lnTo>
                                <a:lnTo>
                                  <a:pt x="374" y="254"/>
                                </a:lnTo>
                                <a:lnTo>
                                  <a:pt x="395" y="245"/>
                                </a:lnTo>
                                <a:lnTo>
                                  <a:pt x="395" y="245"/>
                                </a:lnTo>
                                <a:lnTo>
                                  <a:pt x="395" y="245"/>
                                </a:lnTo>
                                <a:lnTo>
                                  <a:pt x="419" y="236"/>
                                </a:lnTo>
                                <a:lnTo>
                                  <a:pt x="419" y="236"/>
                                </a:lnTo>
                                <a:lnTo>
                                  <a:pt x="419" y="236"/>
                                </a:lnTo>
                                <a:lnTo>
                                  <a:pt x="443" y="230"/>
                                </a:lnTo>
                                <a:lnTo>
                                  <a:pt x="443" y="230"/>
                                </a:lnTo>
                                <a:lnTo>
                                  <a:pt x="443" y="230"/>
                                </a:lnTo>
                                <a:lnTo>
                                  <a:pt x="467" y="222"/>
                                </a:lnTo>
                                <a:lnTo>
                                  <a:pt x="467" y="222"/>
                                </a:lnTo>
                                <a:lnTo>
                                  <a:pt x="467" y="222"/>
                                </a:lnTo>
                                <a:lnTo>
                                  <a:pt x="491" y="213"/>
                                </a:lnTo>
                                <a:lnTo>
                                  <a:pt x="491" y="213"/>
                                </a:lnTo>
                                <a:lnTo>
                                  <a:pt x="491" y="213"/>
                                </a:lnTo>
                                <a:lnTo>
                                  <a:pt x="518" y="204"/>
                                </a:lnTo>
                                <a:lnTo>
                                  <a:pt x="518" y="204"/>
                                </a:lnTo>
                                <a:lnTo>
                                  <a:pt x="518" y="204"/>
                                </a:lnTo>
                                <a:lnTo>
                                  <a:pt x="542" y="198"/>
                                </a:lnTo>
                                <a:lnTo>
                                  <a:pt x="542" y="198"/>
                                </a:lnTo>
                                <a:lnTo>
                                  <a:pt x="542" y="198"/>
                                </a:lnTo>
                                <a:lnTo>
                                  <a:pt x="569" y="189"/>
                                </a:lnTo>
                                <a:lnTo>
                                  <a:pt x="569" y="189"/>
                                </a:lnTo>
                                <a:lnTo>
                                  <a:pt x="569" y="189"/>
                                </a:lnTo>
                                <a:lnTo>
                                  <a:pt x="596" y="180"/>
                                </a:lnTo>
                                <a:lnTo>
                                  <a:pt x="596" y="180"/>
                                </a:lnTo>
                                <a:lnTo>
                                  <a:pt x="596" y="180"/>
                                </a:lnTo>
                                <a:lnTo>
                                  <a:pt x="623" y="174"/>
                                </a:lnTo>
                                <a:lnTo>
                                  <a:pt x="623" y="174"/>
                                </a:lnTo>
                                <a:lnTo>
                                  <a:pt x="623" y="174"/>
                                </a:lnTo>
                                <a:lnTo>
                                  <a:pt x="653" y="165"/>
                                </a:lnTo>
                                <a:lnTo>
                                  <a:pt x="653" y="165"/>
                                </a:lnTo>
                                <a:lnTo>
                                  <a:pt x="653" y="165"/>
                                </a:lnTo>
                                <a:lnTo>
                                  <a:pt x="679" y="159"/>
                                </a:lnTo>
                                <a:lnTo>
                                  <a:pt x="679" y="159"/>
                                </a:lnTo>
                                <a:lnTo>
                                  <a:pt x="679" y="159"/>
                                </a:lnTo>
                                <a:lnTo>
                                  <a:pt x="709" y="150"/>
                                </a:lnTo>
                                <a:lnTo>
                                  <a:pt x="709" y="150"/>
                                </a:lnTo>
                                <a:lnTo>
                                  <a:pt x="709" y="150"/>
                                </a:lnTo>
                                <a:lnTo>
                                  <a:pt x="739" y="144"/>
                                </a:lnTo>
                                <a:lnTo>
                                  <a:pt x="739" y="144"/>
                                </a:lnTo>
                                <a:lnTo>
                                  <a:pt x="739" y="144"/>
                                </a:lnTo>
                                <a:lnTo>
                                  <a:pt x="769" y="135"/>
                                </a:lnTo>
                                <a:lnTo>
                                  <a:pt x="769" y="135"/>
                                </a:lnTo>
                                <a:lnTo>
                                  <a:pt x="769" y="135"/>
                                </a:lnTo>
                                <a:lnTo>
                                  <a:pt x="799" y="129"/>
                                </a:lnTo>
                                <a:lnTo>
                                  <a:pt x="799" y="129"/>
                                </a:lnTo>
                                <a:lnTo>
                                  <a:pt x="799" y="129"/>
                                </a:lnTo>
                                <a:lnTo>
                                  <a:pt x="829" y="123"/>
                                </a:lnTo>
                                <a:lnTo>
                                  <a:pt x="829" y="123"/>
                                </a:lnTo>
                                <a:lnTo>
                                  <a:pt x="829" y="123"/>
                                </a:lnTo>
                                <a:lnTo>
                                  <a:pt x="859" y="117"/>
                                </a:lnTo>
                                <a:lnTo>
                                  <a:pt x="859" y="117"/>
                                </a:lnTo>
                                <a:lnTo>
                                  <a:pt x="859" y="117"/>
                                </a:lnTo>
                                <a:lnTo>
                                  <a:pt x="892" y="108"/>
                                </a:lnTo>
                                <a:lnTo>
                                  <a:pt x="892" y="108"/>
                                </a:lnTo>
                                <a:lnTo>
                                  <a:pt x="892" y="108"/>
                                </a:lnTo>
                                <a:lnTo>
                                  <a:pt x="925" y="102"/>
                                </a:lnTo>
                                <a:lnTo>
                                  <a:pt x="925" y="102"/>
                                </a:lnTo>
                                <a:lnTo>
                                  <a:pt x="925" y="102"/>
                                </a:lnTo>
                                <a:lnTo>
                                  <a:pt x="958" y="96"/>
                                </a:lnTo>
                                <a:lnTo>
                                  <a:pt x="958" y="96"/>
                                </a:lnTo>
                                <a:lnTo>
                                  <a:pt x="958" y="96"/>
                                </a:lnTo>
                                <a:lnTo>
                                  <a:pt x="991" y="90"/>
                                </a:lnTo>
                                <a:lnTo>
                                  <a:pt x="991" y="90"/>
                                </a:lnTo>
                                <a:lnTo>
                                  <a:pt x="991" y="90"/>
                                </a:lnTo>
                                <a:lnTo>
                                  <a:pt x="1024" y="84"/>
                                </a:lnTo>
                                <a:lnTo>
                                  <a:pt x="1024" y="84"/>
                                </a:lnTo>
                                <a:lnTo>
                                  <a:pt x="1024" y="84"/>
                                </a:lnTo>
                                <a:lnTo>
                                  <a:pt x="1057" y="78"/>
                                </a:lnTo>
                                <a:lnTo>
                                  <a:pt x="1057" y="78"/>
                                </a:lnTo>
                                <a:lnTo>
                                  <a:pt x="1057" y="78"/>
                                </a:lnTo>
                                <a:lnTo>
                                  <a:pt x="1093" y="72"/>
                                </a:lnTo>
                                <a:lnTo>
                                  <a:pt x="1093" y="72"/>
                                </a:lnTo>
                                <a:lnTo>
                                  <a:pt x="1093" y="72"/>
                                </a:lnTo>
                                <a:lnTo>
                                  <a:pt x="1126" y="66"/>
                                </a:lnTo>
                                <a:lnTo>
                                  <a:pt x="1126" y="66"/>
                                </a:lnTo>
                                <a:lnTo>
                                  <a:pt x="1126" y="66"/>
                                </a:lnTo>
                                <a:lnTo>
                                  <a:pt x="1162" y="63"/>
                                </a:lnTo>
                                <a:lnTo>
                                  <a:pt x="1162" y="63"/>
                                </a:lnTo>
                                <a:lnTo>
                                  <a:pt x="1162" y="63"/>
                                </a:lnTo>
                                <a:lnTo>
                                  <a:pt x="1197" y="57"/>
                                </a:lnTo>
                                <a:lnTo>
                                  <a:pt x="1197" y="57"/>
                                </a:lnTo>
                                <a:lnTo>
                                  <a:pt x="1197" y="57"/>
                                </a:lnTo>
                                <a:lnTo>
                                  <a:pt x="1230" y="51"/>
                                </a:lnTo>
                                <a:lnTo>
                                  <a:pt x="1230" y="51"/>
                                </a:lnTo>
                                <a:lnTo>
                                  <a:pt x="1230" y="51"/>
                                </a:lnTo>
                                <a:lnTo>
                                  <a:pt x="1266" y="48"/>
                                </a:lnTo>
                                <a:lnTo>
                                  <a:pt x="1266" y="48"/>
                                </a:lnTo>
                                <a:lnTo>
                                  <a:pt x="1266" y="48"/>
                                </a:lnTo>
                                <a:lnTo>
                                  <a:pt x="1305" y="42"/>
                                </a:lnTo>
                                <a:lnTo>
                                  <a:pt x="1305" y="42"/>
                                </a:lnTo>
                                <a:lnTo>
                                  <a:pt x="1305" y="42"/>
                                </a:lnTo>
                                <a:lnTo>
                                  <a:pt x="1341" y="39"/>
                                </a:lnTo>
                                <a:lnTo>
                                  <a:pt x="1341" y="39"/>
                                </a:lnTo>
                                <a:lnTo>
                                  <a:pt x="1341" y="39"/>
                                </a:lnTo>
                                <a:lnTo>
                                  <a:pt x="1377" y="33"/>
                                </a:lnTo>
                                <a:lnTo>
                                  <a:pt x="1377" y="33"/>
                                </a:lnTo>
                                <a:lnTo>
                                  <a:pt x="1377" y="33"/>
                                </a:lnTo>
                                <a:lnTo>
                                  <a:pt x="1416" y="30"/>
                                </a:lnTo>
                                <a:lnTo>
                                  <a:pt x="1416" y="30"/>
                                </a:lnTo>
                                <a:lnTo>
                                  <a:pt x="1416" y="30"/>
                                </a:lnTo>
                                <a:lnTo>
                                  <a:pt x="1452" y="24"/>
                                </a:lnTo>
                                <a:lnTo>
                                  <a:pt x="1452" y="24"/>
                                </a:lnTo>
                                <a:lnTo>
                                  <a:pt x="1452" y="24"/>
                                </a:lnTo>
                                <a:lnTo>
                                  <a:pt x="1491" y="21"/>
                                </a:lnTo>
                                <a:lnTo>
                                  <a:pt x="1491" y="21"/>
                                </a:lnTo>
                                <a:lnTo>
                                  <a:pt x="1491" y="21"/>
                                </a:lnTo>
                                <a:lnTo>
                                  <a:pt x="1527" y="18"/>
                                </a:lnTo>
                                <a:lnTo>
                                  <a:pt x="1527" y="18"/>
                                </a:lnTo>
                                <a:lnTo>
                                  <a:pt x="1527" y="18"/>
                                </a:lnTo>
                                <a:lnTo>
                                  <a:pt x="1566" y="15"/>
                                </a:lnTo>
                                <a:lnTo>
                                  <a:pt x="1566" y="15"/>
                                </a:lnTo>
                                <a:lnTo>
                                  <a:pt x="1566" y="15"/>
                                </a:lnTo>
                                <a:lnTo>
                                  <a:pt x="1605" y="12"/>
                                </a:lnTo>
                                <a:lnTo>
                                  <a:pt x="1605" y="12"/>
                                </a:lnTo>
                                <a:lnTo>
                                  <a:pt x="1605" y="12"/>
                                </a:lnTo>
                                <a:lnTo>
                                  <a:pt x="1644" y="9"/>
                                </a:lnTo>
                                <a:lnTo>
                                  <a:pt x="1644" y="9"/>
                                </a:lnTo>
                                <a:lnTo>
                                  <a:pt x="1644" y="9"/>
                                </a:lnTo>
                                <a:lnTo>
                                  <a:pt x="1682" y="6"/>
                                </a:lnTo>
                                <a:lnTo>
                                  <a:pt x="1682" y="6"/>
                                </a:lnTo>
                                <a:lnTo>
                                  <a:pt x="1682" y="6"/>
                                </a:lnTo>
                                <a:lnTo>
                                  <a:pt x="1721" y="3"/>
                                </a:lnTo>
                                <a:lnTo>
                                  <a:pt x="1721" y="3"/>
                                </a:lnTo>
                                <a:lnTo>
                                  <a:pt x="1721" y="3"/>
                                </a:lnTo>
                                <a:lnTo>
                                  <a:pt x="1760" y="0"/>
                                </a:lnTo>
                                <a:lnTo>
                                  <a:pt x="1760" y="0"/>
                                </a:lnTo>
                                <a:lnTo>
                                  <a:pt x="2323" y="583"/>
                                </a:lnTo>
                                <a:lnTo>
                                  <a:pt x="215" y="838"/>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1478880" y="1819440"/>
                            <a:ext cx="2814480" cy="788040"/>
                          </a:xfrm>
                          <a:custGeom>
                            <a:avLst/>
                            <a:gdLst/>
                            <a:ahLst/>
                            <a:rect l="l" t="t" r="r" b="b"/>
                            <a:pathLst>
                              <a:path w="4432" h="1241">
                                <a:moveTo>
                                  <a:pt x="4432" y="0"/>
                                </a:moveTo>
                                <a:lnTo>
                                  <a:pt x="4432" y="9"/>
                                </a:lnTo>
                                <a:lnTo>
                                  <a:pt x="4432" y="9"/>
                                </a:lnTo>
                                <a:lnTo>
                                  <a:pt x="4429" y="21"/>
                                </a:lnTo>
                                <a:lnTo>
                                  <a:pt x="4429" y="21"/>
                                </a:lnTo>
                                <a:lnTo>
                                  <a:pt x="4429" y="30"/>
                                </a:lnTo>
                                <a:lnTo>
                                  <a:pt x="4426" y="42"/>
                                </a:lnTo>
                                <a:lnTo>
                                  <a:pt x="4426" y="42"/>
                                </a:lnTo>
                                <a:lnTo>
                                  <a:pt x="4423" y="51"/>
                                </a:lnTo>
                                <a:lnTo>
                                  <a:pt x="4417" y="63"/>
                                </a:lnTo>
                                <a:lnTo>
                                  <a:pt x="4417" y="63"/>
                                </a:lnTo>
                                <a:lnTo>
                                  <a:pt x="4414" y="72"/>
                                </a:lnTo>
                                <a:lnTo>
                                  <a:pt x="4414" y="72"/>
                                </a:lnTo>
                                <a:lnTo>
                                  <a:pt x="4408" y="84"/>
                                </a:lnTo>
                                <a:lnTo>
                                  <a:pt x="4402" y="93"/>
                                </a:lnTo>
                                <a:lnTo>
                                  <a:pt x="4402" y="93"/>
                                </a:lnTo>
                                <a:lnTo>
                                  <a:pt x="4396" y="105"/>
                                </a:lnTo>
                                <a:lnTo>
                                  <a:pt x="4387" y="114"/>
                                </a:lnTo>
                                <a:lnTo>
                                  <a:pt x="4387" y="114"/>
                                </a:lnTo>
                                <a:lnTo>
                                  <a:pt x="4381" y="126"/>
                                </a:lnTo>
                                <a:lnTo>
                                  <a:pt x="4381" y="126"/>
                                </a:lnTo>
                                <a:lnTo>
                                  <a:pt x="4372" y="135"/>
                                </a:lnTo>
                                <a:lnTo>
                                  <a:pt x="4363" y="143"/>
                                </a:lnTo>
                                <a:lnTo>
                                  <a:pt x="4363" y="143"/>
                                </a:lnTo>
                                <a:lnTo>
                                  <a:pt x="4351" y="155"/>
                                </a:lnTo>
                                <a:lnTo>
                                  <a:pt x="4342" y="164"/>
                                </a:lnTo>
                                <a:lnTo>
                                  <a:pt x="4342" y="164"/>
                                </a:lnTo>
                                <a:lnTo>
                                  <a:pt x="4330" y="176"/>
                                </a:lnTo>
                                <a:lnTo>
                                  <a:pt x="4330" y="176"/>
                                </a:lnTo>
                                <a:lnTo>
                                  <a:pt x="4318" y="185"/>
                                </a:lnTo>
                                <a:lnTo>
                                  <a:pt x="4303" y="194"/>
                                </a:lnTo>
                                <a:lnTo>
                                  <a:pt x="4303" y="194"/>
                                </a:lnTo>
                                <a:lnTo>
                                  <a:pt x="4291" y="203"/>
                                </a:lnTo>
                                <a:lnTo>
                                  <a:pt x="4291" y="203"/>
                                </a:lnTo>
                                <a:lnTo>
                                  <a:pt x="4276" y="215"/>
                                </a:lnTo>
                                <a:lnTo>
                                  <a:pt x="4261" y="224"/>
                                </a:lnTo>
                                <a:lnTo>
                                  <a:pt x="4261" y="224"/>
                                </a:lnTo>
                                <a:lnTo>
                                  <a:pt x="4246" y="233"/>
                                </a:lnTo>
                                <a:lnTo>
                                  <a:pt x="4231" y="245"/>
                                </a:lnTo>
                                <a:lnTo>
                                  <a:pt x="4231" y="245"/>
                                </a:lnTo>
                                <a:lnTo>
                                  <a:pt x="4213" y="254"/>
                                </a:lnTo>
                                <a:lnTo>
                                  <a:pt x="4213" y="254"/>
                                </a:lnTo>
                                <a:lnTo>
                                  <a:pt x="4195" y="263"/>
                                </a:lnTo>
                                <a:lnTo>
                                  <a:pt x="4177" y="272"/>
                                </a:lnTo>
                                <a:lnTo>
                                  <a:pt x="4177" y="272"/>
                                </a:lnTo>
                                <a:lnTo>
                                  <a:pt x="4159" y="281"/>
                                </a:lnTo>
                                <a:lnTo>
                                  <a:pt x="4138" y="290"/>
                                </a:lnTo>
                                <a:lnTo>
                                  <a:pt x="4138" y="290"/>
                                </a:lnTo>
                                <a:lnTo>
                                  <a:pt x="4120" y="299"/>
                                </a:lnTo>
                                <a:lnTo>
                                  <a:pt x="4120" y="299"/>
                                </a:lnTo>
                                <a:lnTo>
                                  <a:pt x="4099" y="308"/>
                                </a:lnTo>
                                <a:lnTo>
                                  <a:pt x="4078" y="317"/>
                                </a:lnTo>
                                <a:lnTo>
                                  <a:pt x="4078" y="317"/>
                                </a:lnTo>
                                <a:lnTo>
                                  <a:pt x="4057" y="326"/>
                                </a:lnTo>
                                <a:lnTo>
                                  <a:pt x="4057" y="326"/>
                                </a:lnTo>
                                <a:lnTo>
                                  <a:pt x="4033" y="335"/>
                                </a:lnTo>
                                <a:lnTo>
                                  <a:pt x="4009" y="344"/>
                                </a:lnTo>
                                <a:lnTo>
                                  <a:pt x="4009" y="344"/>
                                </a:lnTo>
                                <a:lnTo>
                                  <a:pt x="3988" y="353"/>
                                </a:lnTo>
                                <a:lnTo>
                                  <a:pt x="3961" y="362"/>
                                </a:lnTo>
                                <a:lnTo>
                                  <a:pt x="3961" y="362"/>
                                </a:lnTo>
                                <a:lnTo>
                                  <a:pt x="3938" y="368"/>
                                </a:lnTo>
                                <a:lnTo>
                                  <a:pt x="3938" y="368"/>
                                </a:lnTo>
                                <a:lnTo>
                                  <a:pt x="3914" y="377"/>
                                </a:lnTo>
                                <a:lnTo>
                                  <a:pt x="3887" y="386"/>
                                </a:lnTo>
                                <a:lnTo>
                                  <a:pt x="3887" y="386"/>
                                </a:lnTo>
                                <a:lnTo>
                                  <a:pt x="3860" y="395"/>
                                </a:lnTo>
                                <a:lnTo>
                                  <a:pt x="3833" y="401"/>
                                </a:lnTo>
                                <a:lnTo>
                                  <a:pt x="3833" y="401"/>
                                </a:lnTo>
                                <a:lnTo>
                                  <a:pt x="3806" y="410"/>
                                </a:lnTo>
                                <a:lnTo>
                                  <a:pt x="3806" y="410"/>
                                </a:lnTo>
                                <a:lnTo>
                                  <a:pt x="3779" y="416"/>
                                </a:lnTo>
                                <a:lnTo>
                                  <a:pt x="3749" y="425"/>
                                </a:lnTo>
                                <a:lnTo>
                                  <a:pt x="3749" y="425"/>
                                </a:lnTo>
                                <a:lnTo>
                                  <a:pt x="3722" y="431"/>
                                </a:lnTo>
                                <a:lnTo>
                                  <a:pt x="3692" y="440"/>
                                </a:lnTo>
                                <a:lnTo>
                                  <a:pt x="3692" y="440"/>
                                </a:lnTo>
                                <a:lnTo>
                                  <a:pt x="3662" y="446"/>
                                </a:lnTo>
                                <a:lnTo>
                                  <a:pt x="3662" y="446"/>
                                </a:lnTo>
                                <a:lnTo>
                                  <a:pt x="3632" y="452"/>
                                </a:lnTo>
                                <a:lnTo>
                                  <a:pt x="3602" y="460"/>
                                </a:lnTo>
                                <a:lnTo>
                                  <a:pt x="3602" y="460"/>
                                </a:lnTo>
                                <a:lnTo>
                                  <a:pt x="3569" y="466"/>
                                </a:lnTo>
                                <a:lnTo>
                                  <a:pt x="3569" y="466"/>
                                </a:lnTo>
                                <a:lnTo>
                                  <a:pt x="3536" y="472"/>
                                </a:lnTo>
                                <a:lnTo>
                                  <a:pt x="3506" y="478"/>
                                </a:lnTo>
                                <a:lnTo>
                                  <a:pt x="3506" y="478"/>
                                </a:lnTo>
                                <a:lnTo>
                                  <a:pt x="3473" y="484"/>
                                </a:lnTo>
                                <a:lnTo>
                                  <a:pt x="3440" y="490"/>
                                </a:lnTo>
                                <a:lnTo>
                                  <a:pt x="3440" y="490"/>
                                </a:lnTo>
                                <a:lnTo>
                                  <a:pt x="3408" y="496"/>
                                </a:lnTo>
                                <a:lnTo>
                                  <a:pt x="3408" y="496"/>
                                </a:lnTo>
                                <a:lnTo>
                                  <a:pt x="3372" y="502"/>
                                </a:lnTo>
                                <a:lnTo>
                                  <a:pt x="3339" y="508"/>
                                </a:lnTo>
                                <a:lnTo>
                                  <a:pt x="3339" y="508"/>
                                </a:lnTo>
                                <a:lnTo>
                                  <a:pt x="3303" y="514"/>
                                </a:lnTo>
                                <a:lnTo>
                                  <a:pt x="3270" y="520"/>
                                </a:lnTo>
                                <a:lnTo>
                                  <a:pt x="3270" y="520"/>
                                </a:lnTo>
                                <a:lnTo>
                                  <a:pt x="3234" y="526"/>
                                </a:lnTo>
                                <a:lnTo>
                                  <a:pt x="3234" y="526"/>
                                </a:lnTo>
                                <a:lnTo>
                                  <a:pt x="3198" y="529"/>
                                </a:lnTo>
                                <a:lnTo>
                                  <a:pt x="3162" y="535"/>
                                </a:lnTo>
                                <a:lnTo>
                                  <a:pt x="3162" y="535"/>
                                </a:lnTo>
                                <a:lnTo>
                                  <a:pt x="3126" y="538"/>
                                </a:lnTo>
                                <a:lnTo>
                                  <a:pt x="3126" y="538"/>
                                </a:lnTo>
                                <a:lnTo>
                                  <a:pt x="3090" y="544"/>
                                </a:lnTo>
                                <a:lnTo>
                                  <a:pt x="3051" y="547"/>
                                </a:lnTo>
                                <a:lnTo>
                                  <a:pt x="3051" y="547"/>
                                </a:lnTo>
                                <a:lnTo>
                                  <a:pt x="3015" y="553"/>
                                </a:lnTo>
                                <a:lnTo>
                                  <a:pt x="2976" y="556"/>
                                </a:lnTo>
                                <a:lnTo>
                                  <a:pt x="2976" y="556"/>
                                </a:lnTo>
                                <a:lnTo>
                                  <a:pt x="2940" y="559"/>
                                </a:lnTo>
                                <a:lnTo>
                                  <a:pt x="2940" y="559"/>
                                </a:lnTo>
                                <a:lnTo>
                                  <a:pt x="2902" y="565"/>
                                </a:lnTo>
                                <a:lnTo>
                                  <a:pt x="2863" y="568"/>
                                </a:lnTo>
                                <a:lnTo>
                                  <a:pt x="2863" y="568"/>
                                </a:lnTo>
                                <a:lnTo>
                                  <a:pt x="2827" y="571"/>
                                </a:lnTo>
                                <a:lnTo>
                                  <a:pt x="2788" y="574"/>
                                </a:lnTo>
                                <a:lnTo>
                                  <a:pt x="2788" y="574"/>
                                </a:lnTo>
                                <a:lnTo>
                                  <a:pt x="2749" y="577"/>
                                </a:lnTo>
                                <a:lnTo>
                                  <a:pt x="2749" y="577"/>
                                </a:lnTo>
                                <a:lnTo>
                                  <a:pt x="2710" y="580"/>
                                </a:lnTo>
                                <a:lnTo>
                                  <a:pt x="2668" y="583"/>
                                </a:lnTo>
                                <a:lnTo>
                                  <a:pt x="2668" y="583"/>
                                </a:lnTo>
                                <a:lnTo>
                                  <a:pt x="2629" y="586"/>
                                </a:lnTo>
                                <a:lnTo>
                                  <a:pt x="2590" y="586"/>
                                </a:lnTo>
                                <a:lnTo>
                                  <a:pt x="2590" y="586"/>
                                </a:lnTo>
                                <a:lnTo>
                                  <a:pt x="2551" y="589"/>
                                </a:lnTo>
                                <a:lnTo>
                                  <a:pt x="2551" y="589"/>
                                </a:lnTo>
                                <a:lnTo>
                                  <a:pt x="2512" y="592"/>
                                </a:lnTo>
                                <a:lnTo>
                                  <a:pt x="2470" y="592"/>
                                </a:lnTo>
                                <a:lnTo>
                                  <a:pt x="2470" y="592"/>
                                </a:lnTo>
                                <a:lnTo>
                                  <a:pt x="2432" y="595"/>
                                </a:lnTo>
                                <a:lnTo>
                                  <a:pt x="2432" y="595"/>
                                </a:lnTo>
                                <a:lnTo>
                                  <a:pt x="2390" y="595"/>
                                </a:lnTo>
                                <a:lnTo>
                                  <a:pt x="2351" y="598"/>
                                </a:lnTo>
                                <a:lnTo>
                                  <a:pt x="2351" y="598"/>
                                </a:lnTo>
                                <a:lnTo>
                                  <a:pt x="2309" y="598"/>
                                </a:lnTo>
                                <a:lnTo>
                                  <a:pt x="2270" y="598"/>
                                </a:lnTo>
                                <a:lnTo>
                                  <a:pt x="2270" y="598"/>
                                </a:lnTo>
                                <a:lnTo>
                                  <a:pt x="2228" y="598"/>
                                </a:lnTo>
                                <a:lnTo>
                                  <a:pt x="2228" y="598"/>
                                </a:lnTo>
                                <a:lnTo>
                                  <a:pt x="2189" y="601"/>
                                </a:lnTo>
                                <a:lnTo>
                                  <a:pt x="2147" y="601"/>
                                </a:lnTo>
                                <a:lnTo>
                                  <a:pt x="2147" y="601"/>
                                </a:lnTo>
                                <a:lnTo>
                                  <a:pt x="2108" y="601"/>
                                </a:lnTo>
                                <a:lnTo>
                                  <a:pt x="2066" y="601"/>
                                </a:lnTo>
                                <a:lnTo>
                                  <a:pt x="2066" y="601"/>
                                </a:lnTo>
                                <a:lnTo>
                                  <a:pt x="2027" y="601"/>
                                </a:lnTo>
                                <a:lnTo>
                                  <a:pt x="2027" y="601"/>
                                </a:lnTo>
                                <a:lnTo>
                                  <a:pt x="1985" y="598"/>
                                </a:lnTo>
                                <a:lnTo>
                                  <a:pt x="1946" y="598"/>
                                </a:lnTo>
                                <a:lnTo>
                                  <a:pt x="1946" y="598"/>
                                </a:lnTo>
                                <a:lnTo>
                                  <a:pt x="1905" y="598"/>
                                </a:lnTo>
                                <a:lnTo>
                                  <a:pt x="1905" y="598"/>
                                </a:lnTo>
                                <a:lnTo>
                                  <a:pt x="1866" y="598"/>
                                </a:lnTo>
                                <a:lnTo>
                                  <a:pt x="1824" y="595"/>
                                </a:lnTo>
                                <a:lnTo>
                                  <a:pt x="1824" y="595"/>
                                </a:lnTo>
                                <a:lnTo>
                                  <a:pt x="1785" y="595"/>
                                </a:lnTo>
                                <a:lnTo>
                                  <a:pt x="1743" y="592"/>
                                </a:lnTo>
                                <a:lnTo>
                                  <a:pt x="1743" y="592"/>
                                </a:lnTo>
                                <a:lnTo>
                                  <a:pt x="1704" y="592"/>
                                </a:lnTo>
                                <a:lnTo>
                                  <a:pt x="1704" y="592"/>
                                </a:lnTo>
                                <a:lnTo>
                                  <a:pt x="1665" y="589"/>
                                </a:lnTo>
                                <a:lnTo>
                                  <a:pt x="1623" y="586"/>
                                </a:lnTo>
                                <a:lnTo>
                                  <a:pt x="1623" y="586"/>
                                </a:lnTo>
                                <a:lnTo>
                                  <a:pt x="1584" y="586"/>
                                </a:lnTo>
                                <a:lnTo>
                                  <a:pt x="1545" y="583"/>
                                </a:lnTo>
                                <a:lnTo>
                                  <a:pt x="1545" y="583"/>
                                </a:lnTo>
                                <a:lnTo>
                                  <a:pt x="1506" y="580"/>
                                </a:lnTo>
                                <a:lnTo>
                                  <a:pt x="1506" y="580"/>
                                </a:lnTo>
                                <a:lnTo>
                                  <a:pt x="1467" y="577"/>
                                </a:lnTo>
                                <a:lnTo>
                                  <a:pt x="1429" y="574"/>
                                </a:lnTo>
                                <a:lnTo>
                                  <a:pt x="1429" y="574"/>
                                </a:lnTo>
                                <a:lnTo>
                                  <a:pt x="1390" y="571"/>
                                </a:lnTo>
                                <a:lnTo>
                                  <a:pt x="1351" y="568"/>
                                </a:lnTo>
                                <a:lnTo>
                                  <a:pt x="1351" y="568"/>
                                </a:lnTo>
                                <a:lnTo>
                                  <a:pt x="1312" y="565"/>
                                </a:lnTo>
                                <a:lnTo>
                                  <a:pt x="1312" y="565"/>
                                </a:lnTo>
                                <a:lnTo>
                                  <a:pt x="1276" y="559"/>
                                </a:lnTo>
                                <a:lnTo>
                                  <a:pt x="1237" y="556"/>
                                </a:lnTo>
                                <a:lnTo>
                                  <a:pt x="1237" y="556"/>
                                </a:lnTo>
                                <a:lnTo>
                                  <a:pt x="1201" y="553"/>
                                </a:lnTo>
                                <a:lnTo>
                                  <a:pt x="1201" y="553"/>
                                </a:lnTo>
                                <a:lnTo>
                                  <a:pt x="1162" y="547"/>
                                </a:lnTo>
                                <a:lnTo>
                                  <a:pt x="1126" y="544"/>
                                </a:lnTo>
                                <a:lnTo>
                                  <a:pt x="1126" y="544"/>
                                </a:lnTo>
                                <a:lnTo>
                                  <a:pt x="1090" y="538"/>
                                </a:lnTo>
                                <a:lnTo>
                                  <a:pt x="1051" y="535"/>
                                </a:lnTo>
                                <a:lnTo>
                                  <a:pt x="1051" y="535"/>
                                </a:lnTo>
                                <a:lnTo>
                                  <a:pt x="1015" y="529"/>
                                </a:lnTo>
                                <a:lnTo>
                                  <a:pt x="1015" y="529"/>
                                </a:lnTo>
                                <a:lnTo>
                                  <a:pt x="982" y="526"/>
                                </a:lnTo>
                                <a:lnTo>
                                  <a:pt x="946" y="520"/>
                                </a:lnTo>
                                <a:lnTo>
                                  <a:pt x="946" y="520"/>
                                </a:lnTo>
                                <a:lnTo>
                                  <a:pt x="911" y="514"/>
                                </a:lnTo>
                                <a:lnTo>
                                  <a:pt x="878" y="508"/>
                                </a:lnTo>
                                <a:lnTo>
                                  <a:pt x="878" y="508"/>
                                </a:lnTo>
                                <a:lnTo>
                                  <a:pt x="842" y="502"/>
                                </a:lnTo>
                                <a:lnTo>
                                  <a:pt x="842" y="502"/>
                                </a:lnTo>
                                <a:lnTo>
                                  <a:pt x="809" y="496"/>
                                </a:lnTo>
                                <a:lnTo>
                                  <a:pt x="776" y="490"/>
                                </a:lnTo>
                                <a:lnTo>
                                  <a:pt x="776" y="490"/>
                                </a:lnTo>
                                <a:lnTo>
                                  <a:pt x="743" y="484"/>
                                </a:lnTo>
                                <a:lnTo>
                                  <a:pt x="743" y="484"/>
                                </a:lnTo>
                                <a:lnTo>
                                  <a:pt x="710" y="478"/>
                                </a:lnTo>
                                <a:lnTo>
                                  <a:pt x="677" y="472"/>
                                </a:lnTo>
                                <a:lnTo>
                                  <a:pt x="677" y="472"/>
                                </a:lnTo>
                                <a:lnTo>
                                  <a:pt x="644" y="466"/>
                                </a:lnTo>
                                <a:lnTo>
                                  <a:pt x="614" y="460"/>
                                </a:lnTo>
                                <a:lnTo>
                                  <a:pt x="614" y="460"/>
                                </a:lnTo>
                                <a:lnTo>
                                  <a:pt x="584" y="452"/>
                                </a:lnTo>
                                <a:lnTo>
                                  <a:pt x="584" y="452"/>
                                </a:lnTo>
                                <a:lnTo>
                                  <a:pt x="554" y="446"/>
                                </a:lnTo>
                                <a:lnTo>
                                  <a:pt x="524" y="440"/>
                                </a:lnTo>
                                <a:lnTo>
                                  <a:pt x="524" y="440"/>
                                </a:lnTo>
                                <a:lnTo>
                                  <a:pt x="494" y="431"/>
                                </a:lnTo>
                                <a:lnTo>
                                  <a:pt x="464" y="425"/>
                                </a:lnTo>
                                <a:lnTo>
                                  <a:pt x="464" y="425"/>
                                </a:lnTo>
                                <a:lnTo>
                                  <a:pt x="437" y="416"/>
                                </a:lnTo>
                                <a:lnTo>
                                  <a:pt x="437" y="416"/>
                                </a:lnTo>
                                <a:lnTo>
                                  <a:pt x="408" y="410"/>
                                </a:lnTo>
                                <a:lnTo>
                                  <a:pt x="381" y="401"/>
                                </a:lnTo>
                                <a:lnTo>
                                  <a:pt x="381" y="401"/>
                                </a:lnTo>
                                <a:lnTo>
                                  <a:pt x="354" y="395"/>
                                </a:lnTo>
                                <a:lnTo>
                                  <a:pt x="327" y="386"/>
                                </a:lnTo>
                                <a:lnTo>
                                  <a:pt x="327" y="386"/>
                                </a:lnTo>
                                <a:lnTo>
                                  <a:pt x="303" y="377"/>
                                </a:lnTo>
                                <a:lnTo>
                                  <a:pt x="303" y="377"/>
                                </a:lnTo>
                                <a:lnTo>
                                  <a:pt x="276" y="368"/>
                                </a:lnTo>
                                <a:lnTo>
                                  <a:pt x="252" y="362"/>
                                </a:lnTo>
                                <a:lnTo>
                                  <a:pt x="252" y="362"/>
                                </a:lnTo>
                                <a:lnTo>
                                  <a:pt x="228" y="353"/>
                                </a:lnTo>
                                <a:lnTo>
                                  <a:pt x="228" y="353"/>
                                </a:lnTo>
                                <a:lnTo>
                                  <a:pt x="204" y="344"/>
                                </a:lnTo>
                                <a:lnTo>
                                  <a:pt x="180" y="335"/>
                                </a:lnTo>
                                <a:lnTo>
                                  <a:pt x="180" y="335"/>
                                </a:lnTo>
                                <a:lnTo>
                                  <a:pt x="159" y="326"/>
                                </a:lnTo>
                                <a:lnTo>
                                  <a:pt x="138" y="317"/>
                                </a:lnTo>
                                <a:lnTo>
                                  <a:pt x="138" y="317"/>
                                </a:lnTo>
                                <a:lnTo>
                                  <a:pt x="117" y="308"/>
                                </a:lnTo>
                                <a:lnTo>
                                  <a:pt x="117" y="308"/>
                                </a:lnTo>
                                <a:lnTo>
                                  <a:pt x="96" y="299"/>
                                </a:lnTo>
                                <a:lnTo>
                                  <a:pt x="75" y="290"/>
                                </a:lnTo>
                                <a:lnTo>
                                  <a:pt x="75" y="290"/>
                                </a:lnTo>
                                <a:lnTo>
                                  <a:pt x="57" y="281"/>
                                </a:lnTo>
                                <a:lnTo>
                                  <a:pt x="36" y="272"/>
                                </a:lnTo>
                                <a:lnTo>
                                  <a:pt x="36" y="272"/>
                                </a:lnTo>
                                <a:lnTo>
                                  <a:pt x="18" y="263"/>
                                </a:lnTo>
                                <a:lnTo>
                                  <a:pt x="18" y="263"/>
                                </a:lnTo>
                                <a:lnTo>
                                  <a:pt x="0" y="254"/>
                                </a:lnTo>
                                <a:lnTo>
                                  <a:pt x="0" y="894"/>
                                </a:lnTo>
                                <a:lnTo>
                                  <a:pt x="18" y="903"/>
                                </a:lnTo>
                                <a:lnTo>
                                  <a:pt x="18" y="903"/>
                                </a:lnTo>
                                <a:lnTo>
                                  <a:pt x="36" y="912"/>
                                </a:lnTo>
                                <a:lnTo>
                                  <a:pt x="36" y="912"/>
                                </a:lnTo>
                                <a:lnTo>
                                  <a:pt x="57" y="921"/>
                                </a:lnTo>
                                <a:lnTo>
                                  <a:pt x="75" y="930"/>
                                </a:lnTo>
                                <a:lnTo>
                                  <a:pt x="75" y="930"/>
                                </a:lnTo>
                                <a:lnTo>
                                  <a:pt x="96" y="939"/>
                                </a:lnTo>
                                <a:lnTo>
                                  <a:pt x="117" y="948"/>
                                </a:lnTo>
                                <a:lnTo>
                                  <a:pt x="117" y="948"/>
                                </a:lnTo>
                                <a:lnTo>
                                  <a:pt x="138" y="957"/>
                                </a:lnTo>
                                <a:lnTo>
                                  <a:pt x="138" y="957"/>
                                </a:lnTo>
                                <a:lnTo>
                                  <a:pt x="159" y="966"/>
                                </a:lnTo>
                                <a:lnTo>
                                  <a:pt x="180" y="975"/>
                                </a:lnTo>
                                <a:lnTo>
                                  <a:pt x="180" y="975"/>
                                </a:lnTo>
                                <a:lnTo>
                                  <a:pt x="204" y="984"/>
                                </a:lnTo>
                                <a:lnTo>
                                  <a:pt x="228" y="993"/>
                                </a:lnTo>
                                <a:lnTo>
                                  <a:pt x="228" y="993"/>
                                </a:lnTo>
                                <a:lnTo>
                                  <a:pt x="252" y="1002"/>
                                </a:lnTo>
                                <a:lnTo>
                                  <a:pt x="252" y="1002"/>
                                </a:lnTo>
                                <a:lnTo>
                                  <a:pt x="276" y="1008"/>
                                </a:lnTo>
                                <a:lnTo>
                                  <a:pt x="303" y="1017"/>
                                </a:lnTo>
                                <a:lnTo>
                                  <a:pt x="303" y="1017"/>
                                </a:lnTo>
                                <a:lnTo>
                                  <a:pt x="327" y="1026"/>
                                </a:lnTo>
                                <a:lnTo>
                                  <a:pt x="327" y="1026"/>
                                </a:lnTo>
                                <a:lnTo>
                                  <a:pt x="354" y="1035"/>
                                </a:lnTo>
                                <a:lnTo>
                                  <a:pt x="381" y="1041"/>
                                </a:lnTo>
                                <a:lnTo>
                                  <a:pt x="381" y="1041"/>
                                </a:lnTo>
                                <a:lnTo>
                                  <a:pt x="408" y="1050"/>
                                </a:lnTo>
                                <a:lnTo>
                                  <a:pt x="437" y="1056"/>
                                </a:lnTo>
                                <a:lnTo>
                                  <a:pt x="437" y="1056"/>
                                </a:lnTo>
                                <a:lnTo>
                                  <a:pt x="464" y="1065"/>
                                </a:lnTo>
                                <a:lnTo>
                                  <a:pt x="464" y="1065"/>
                                </a:lnTo>
                                <a:lnTo>
                                  <a:pt x="494" y="1071"/>
                                </a:lnTo>
                                <a:lnTo>
                                  <a:pt x="524" y="1080"/>
                                </a:lnTo>
                                <a:lnTo>
                                  <a:pt x="524" y="1080"/>
                                </a:lnTo>
                                <a:lnTo>
                                  <a:pt x="554" y="1085"/>
                                </a:lnTo>
                                <a:lnTo>
                                  <a:pt x="584" y="1091"/>
                                </a:lnTo>
                                <a:lnTo>
                                  <a:pt x="584" y="1091"/>
                                </a:lnTo>
                                <a:lnTo>
                                  <a:pt x="614" y="1100"/>
                                </a:lnTo>
                                <a:lnTo>
                                  <a:pt x="614" y="1100"/>
                                </a:lnTo>
                                <a:lnTo>
                                  <a:pt x="644" y="1106"/>
                                </a:lnTo>
                                <a:lnTo>
                                  <a:pt x="677" y="1112"/>
                                </a:lnTo>
                                <a:lnTo>
                                  <a:pt x="677" y="1112"/>
                                </a:lnTo>
                                <a:lnTo>
                                  <a:pt x="710" y="1118"/>
                                </a:lnTo>
                                <a:lnTo>
                                  <a:pt x="743" y="1124"/>
                                </a:lnTo>
                                <a:lnTo>
                                  <a:pt x="743" y="1124"/>
                                </a:lnTo>
                                <a:lnTo>
                                  <a:pt x="776" y="1130"/>
                                </a:lnTo>
                                <a:lnTo>
                                  <a:pt x="776" y="1130"/>
                                </a:lnTo>
                                <a:lnTo>
                                  <a:pt x="809" y="1136"/>
                                </a:lnTo>
                                <a:lnTo>
                                  <a:pt x="842" y="1142"/>
                                </a:lnTo>
                                <a:lnTo>
                                  <a:pt x="842" y="1142"/>
                                </a:lnTo>
                                <a:lnTo>
                                  <a:pt x="878" y="1148"/>
                                </a:lnTo>
                                <a:lnTo>
                                  <a:pt x="878" y="1148"/>
                                </a:lnTo>
                                <a:lnTo>
                                  <a:pt x="911" y="1154"/>
                                </a:lnTo>
                                <a:lnTo>
                                  <a:pt x="946" y="1160"/>
                                </a:lnTo>
                                <a:lnTo>
                                  <a:pt x="946" y="1160"/>
                                </a:lnTo>
                                <a:lnTo>
                                  <a:pt x="982" y="1166"/>
                                </a:lnTo>
                                <a:lnTo>
                                  <a:pt x="1015" y="1169"/>
                                </a:lnTo>
                                <a:lnTo>
                                  <a:pt x="1015" y="1169"/>
                                </a:lnTo>
                                <a:lnTo>
                                  <a:pt x="1051" y="1175"/>
                                </a:lnTo>
                                <a:lnTo>
                                  <a:pt x="1051" y="1175"/>
                                </a:lnTo>
                                <a:lnTo>
                                  <a:pt x="1090" y="1178"/>
                                </a:lnTo>
                                <a:lnTo>
                                  <a:pt x="1126" y="1184"/>
                                </a:lnTo>
                                <a:lnTo>
                                  <a:pt x="1126" y="1184"/>
                                </a:lnTo>
                                <a:lnTo>
                                  <a:pt x="1162" y="1187"/>
                                </a:lnTo>
                                <a:lnTo>
                                  <a:pt x="1201" y="1193"/>
                                </a:lnTo>
                                <a:lnTo>
                                  <a:pt x="1201" y="1193"/>
                                </a:lnTo>
                                <a:lnTo>
                                  <a:pt x="1237" y="1196"/>
                                </a:lnTo>
                                <a:lnTo>
                                  <a:pt x="1237" y="1196"/>
                                </a:lnTo>
                                <a:lnTo>
                                  <a:pt x="1276" y="1199"/>
                                </a:lnTo>
                                <a:lnTo>
                                  <a:pt x="1312" y="1205"/>
                                </a:lnTo>
                                <a:lnTo>
                                  <a:pt x="1312" y="1205"/>
                                </a:lnTo>
                                <a:lnTo>
                                  <a:pt x="1351" y="1208"/>
                                </a:lnTo>
                                <a:lnTo>
                                  <a:pt x="1351" y="1208"/>
                                </a:lnTo>
                                <a:lnTo>
                                  <a:pt x="1390" y="1211"/>
                                </a:lnTo>
                                <a:lnTo>
                                  <a:pt x="1429" y="1214"/>
                                </a:lnTo>
                                <a:lnTo>
                                  <a:pt x="1429" y="1214"/>
                                </a:lnTo>
                                <a:lnTo>
                                  <a:pt x="1467" y="1217"/>
                                </a:lnTo>
                                <a:lnTo>
                                  <a:pt x="1506" y="1220"/>
                                </a:lnTo>
                                <a:lnTo>
                                  <a:pt x="1506" y="1220"/>
                                </a:lnTo>
                                <a:lnTo>
                                  <a:pt x="1545" y="1223"/>
                                </a:lnTo>
                                <a:lnTo>
                                  <a:pt x="1545" y="1223"/>
                                </a:lnTo>
                                <a:lnTo>
                                  <a:pt x="1584" y="1226"/>
                                </a:lnTo>
                                <a:lnTo>
                                  <a:pt x="1623" y="1226"/>
                                </a:lnTo>
                                <a:lnTo>
                                  <a:pt x="1623" y="1226"/>
                                </a:lnTo>
                                <a:lnTo>
                                  <a:pt x="1665" y="1229"/>
                                </a:lnTo>
                                <a:lnTo>
                                  <a:pt x="1704" y="1232"/>
                                </a:lnTo>
                                <a:lnTo>
                                  <a:pt x="1704" y="1232"/>
                                </a:lnTo>
                                <a:lnTo>
                                  <a:pt x="1743" y="1232"/>
                                </a:lnTo>
                                <a:lnTo>
                                  <a:pt x="1743" y="1232"/>
                                </a:lnTo>
                                <a:lnTo>
                                  <a:pt x="1785" y="1235"/>
                                </a:lnTo>
                                <a:lnTo>
                                  <a:pt x="1824" y="1235"/>
                                </a:lnTo>
                                <a:lnTo>
                                  <a:pt x="1824" y="1235"/>
                                </a:lnTo>
                                <a:lnTo>
                                  <a:pt x="1866" y="1238"/>
                                </a:lnTo>
                                <a:lnTo>
                                  <a:pt x="1905" y="1238"/>
                                </a:lnTo>
                                <a:lnTo>
                                  <a:pt x="1905" y="1238"/>
                                </a:lnTo>
                                <a:lnTo>
                                  <a:pt x="1946" y="1238"/>
                                </a:lnTo>
                                <a:lnTo>
                                  <a:pt x="1946" y="1238"/>
                                </a:lnTo>
                                <a:lnTo>
                                  <a:pt x="1985" y="1238"/>
                                </a:lnTo>
                                <a:lnTo>
                                  <a:pt x="2027" y="1241"/>
                                </a:lnTo>
                                <a:lnTo>
                                  <a:pt x="2027" y="1241"/>
                                </a:lnTo>
                                <a:lnTo>
                                  <a:pt x="2066" y="1241"/>
                                </a:lnTo>
                                <a:lnTo>
                                  <a:pt x="2066" y="1241"/>
                                </a:lnTo>
                                <a:lnTo>
                                  <a:pt x="2108" y="1241"/>
                                </a:lnTo>
                                <a:lnTo>
                                  <a:pt x="2147" y="1241"/>
                                </a:lnTo>
                                <a:lnTo>
                                  <a:pt x="2147" y="1241"/>
                                </a:lnTo>
                                <a:lnTo>
                                  <a:pt x="2189" y="1241"/>
                                </a:lnTo>
                                <a:lnTo>
                                  <a:pt x="2228" y="1238"/>
                                </a:lnTo>
                                <a:lnTo>
                                  <a:pt x="2228" y="1238"/>
                                </a:lnTo>
                                <a:lnTo>
                                  <a:pt x="2270" y="1238"/>
                                </a:lnTo>
                                <a:lnTo>
                                  <a:pt x="2270" y="1238"/>
                                </a:lnTo>
                                <a:lnTo>
                                  <a:pt x="2309" y="1238"/>
                                </a:lnTo>
                                <a:lnTo>
                                  <a:pt x="2351" y="1238"/>
                                </a:lnTo>
                                <a:lnTo>
                                  <a:pt x="2351" y="1238"/>
                                </a:lnTo>
                                <a:lnTo>
                                  <a:pt x="2390" y="1235"/>
                                </a:lnTo>
                                <a:lnTo>
                                  <a:pt x="2432" y="1235"/>
                                </a:lnTo>
                                <a:lnTo>
                                  <a:pt x="2432" y="1235"/>
                                </a:lnTo>
                                <a:lnTo>
                                  <a:pt x="2470" y="1232"/>
                                </a:lnTo>
                                <a:lnTo>
                                  <a:pt x="2470" y="1232"/>
                                </a:lnTo>
                                <a:lnTo>
                                  <a:pt x="2512" y="1232"/>
                                </a:lnTo>
                                <a:lnTo>
                                  <a:pt x="2551" y="1229"/>
                                </a:lnTo>
                                <a:lnTo>
                                  <a:pt x="2551" y="1229"/>
                                </a:lnTo>
                                <a:lnTo>
                                  <a:pt x="2590" y="1226"/>
                                </a:lnTo>
                                <a:lnTo>
                                  <a:pt x="2590" y="1226"/>
                                </a:lnTo>
                                <a:lnTo>
                                  <a:pt x="2629" y="1226"/>
                                </a:lnTo>
                                <a:lnTo>
                                  <a:pt x="2668" y="1223"/>
                                </a:lnTo>
                                <a:lnTo>
                                  <a:pt x="2668" y="1223"/>
                                </a:lnTo>
                                <a:lnTo>
                                  <a:pt x="2710" y="1220"/>
                                </a:lnTo>
                                <a:lnTo>
                                  <a:pt x="2749" y="1217"/>
                                </a:lnTo>
                                <a:lnTo>
                                  <a:pt x="2749" y="1217"/>
                                </a:lnTo>
                                <a:lnTo>
                                  <a:pt x="2788" y="1214"/>
                                </a:lnTo>
                                <a:lnTo>
                                  <a:pt x="2788" y="1214"/>
                                </a:lnTo>
                                <a:lnTo>
                                  <a:pt x="2827" y="1211"/>
                                </a:lnTo>
                                <a:lnTo>
                                  <a:pt x="2863" y="1208"/>
                                </a:lnTo>
                                <a:lnTo>
                                  <a:pt x="2863" y="1208"/>
                                </a:lnTo>
                                <a:lnTo>
                                  <a:pt x="2902" y="1205"/>
                                </a:lnTo>
                                <a:lnTo>
                                  <a:pt x="2940" y="1199"/>
                                </a:lnTo>
                                <a:lnTo>
                                  <a:pt x="2940" y="1199"/>
                                </a:lnTo>
                                <a:lnTo>
                                  <a:pt x="2976" y="1196"/>
                                </a:lnTo>
                                <a:lnTo>
                                  <a:pt x="2976" y="1196"/>
                                </a:lnTo>
                                <a:lnTo>
                                  <a:pt x="3015" y="1193"/>
                                </a:lnTo>
                                <a:lnTo>
                                  <a:pt x="3051" y="1187"/>
                                </a:lnTo>
                                <a:lnTo>
                                  <a:pt x="3051" y="1187"/>
                                </a:lnTo>
                                <a:lnTo>
                                  <a:pt x="3090" y="1184"/>
                                </a:lnTo>
                                <a:lnTo>
                                  <a:pt x="3126" y="1178"/>
                                </a:lnTo>
                                <a:lnTo>
                                  <a:pt x="3126" y="1178"/>
                                </a:lnTo>
                                <a:lnTo>
                                  <a:pt x="3162" y="1175"/>
                                </a:lnTo>
                                <a:lnTo>
                                  <a:pt x="3162" y="1175"/>
                                </a:lnTo>
                                <a:lnTo>
                                  <a:pt x="3198" y="1169"/>
                                </a:lnTo>
                                <a:lnTo>
                                  <a:pt x="3234" y="1166"/>
                                </a:lnTo>
                                <a:lnTo>
                                  <a:pt x="3234" y="1166"/>
                                </a:lnTo>
                                <a:lnTo>
                                  <a:pt x="3270" y="1160"/>
                                </a:lnTo>
                                <a:lnTo>
                                  <a:pt x="3270" y="1160"/>
                                </a:lnTo>
                                <a:lnTo>
                                  <a:pt x="3303" y="1154"/>
                                </a:lnTo>
                                <a:lnTo>
                                  <a:pt x="3339" y="1148"/>
                                </a:lnTo>
                                <a:lnTo>
                                  <a:pt x="3339" y="1148"/>
                                </a:lnTo>
                                <a:lnTo>
                                  <a:pt x="3372" y="1142"/>
                                </a:lnTo>
                                <a:lnTo>
                                  <a:pt x="3408" y="1136"/>
                                </a:lnTo>
                                <a:lnTo>
                                  <a:pt x="3408" y="1136"/>
                                </a:lnTo>
                                <a:lnTo>
                                  <a:pt x="3440" y="1130"/>
                                </a:lnTo>
                                <a:lnTo>
                                  <a:pt x="3440" y="1130"/>
                                </a:lnTo>
                                <a:lnTo>
                                  <a:pt x="3473" y="1124"/>
                                </a:lnTo>
                                <a:lnTo>
                                  <a:pt x="3506" y="1118"/>
                                </a:lnTo>
                                <a:lnTo>
                                  <a:pt x="3506" y="1118"/>
                                </a:lnTo>
                                <a:lnTo>
                                  <a:pt x="3536" y="1112"/>
                                </a:lnTo>
                                <a:lnTo>
                                  <a:pt x="3569" y="1106"/>
                                </a:lnTo>
                                <a:lnTo>
                                  <a:pt x="3569" y="1106"/>
                                </a:lnTo>
                                <a:lnTo>
                                  <a:pt x="3602" y="1100"/>
                                </a:lnTo>
                                <a:lnTo>
                                  <a:pt x="3602" y="1100"/>
                                </a:lnTo>
                                <a:lnTo>
                                  <a:pt x="3632" y="1091"/>
                                </a:lnTo>
                                <a:lnTo>
                                  <a:pt x="3662" y="1085"/>
                                </a:lnTo>
                                <a:lnTo>
                                  <a:pt x="3662" y="1085"/>
                                </a:lnTo>
                                <a:lnTo>
                                  <a:pt x="3692" y="1080"/>
                                </a:lnTo>
                                <a:lnTo>
                                  <a:pt x="3692" y="1080"/>
                                </a:lnTo>
                                <a:lnTo>
                                  <a:pt x="3722" y="1071"/>
                                </a:lnTo>
                                <a:lnTo>
                                  <a:pt x="3749" y="1065"/>
                                </a:lnTo>
                                <a:lnTo>
                                  <a:pt x="3749" y="1065"/>
                                </a:lnTo>
                                <a:lnTo>
                                  <a:pt x="3779" y="1056"/>
                                </a:lnTo>
                                <a:lnTo>
                                  <a:pt x="3806" y="1050"/>
                                </a:lnTo>
                                <a:lnTo>
                                  <a:pt x="3806" y="1050"/>
                                </a:lnTo>
                                <a:lnTo>
                                  <a:pt x="3833" y="1041"/>
                                </a:lnTo>
                                <a:lnTo>
                                  <a:pt x="3833" y="1041"/>
                                </a:lnTo>
                                <a:lnTo>
                                  <a:pt x="3860" y="1035"/>
                                </a:lnTo>
                                <a:lnTo>
                                  <a:pt x="3887" y="1026"/>
                                </a:lnTo>
                                <a:lnTo>
                                  <a:pt x="3887" y="1026"/>
                                </a:lnTo>
                                <a:lnTo>
                                  <a:pt x="3914" y="1017"/>
                                </a:lnTo>
                                <a:lnTo>
                                  <a:pt x="3938" y="1008"/>
                                </a:lnTo>
                                <a:lnTo>
                                  <a:pt x="3938" y="1008"/>
                                </a:lnTo>
                                <a:lnTo>
                                  <a:pt x="3961" y="1002"/>
                                </a:lnTo>
                                <a:lnTo>
                                  <a:pt x="3961" y="1002"/>
                                </a:lnTo>
                                <a:lnTo>
                                  <a:pt x="3988" y="993"/>
                                </a:lnTo>
                                <a:lnTo>
                                  <a:pt x="4009" y="984"/>
                                </a:lnTo>
                                <a:lnTo>
                                  <a:pt x="4009" y="984"/>
                                </a:lnTo>
                                <a:lnTo>
                                  <a:pt x="4033" y="975"/>
                                </a:lnTo>
                                <a:lnTo>
                                  <a:pt x="4057" y="966"/>
                                </a:lnTo>
                                <a:lnTo>
                                  <a:pt x="4057" y="966"/>
                                </a:lnTo>
                                <a:lnTo>
                                  <a:pt x="4078" y="957"/>
                                </a:lnTo>
                                <a:lnTo>
                                  <a:pt x="4078" y="957"/>
                                </a:lnTo>
                                <a:lnTo>
                                  <a:pt x="4099" y="948"/>
                                </a:lnTo>
                                <a:lnTo>
                                  <a:pt x="4120" y="939"/>
                                </a:lnTo>
                                <a:lnTo>
                                  <a:pt x="4120" y="939"/>
                                </a:lnTo>
                                <a:lnTo>
                                  <a:pt x="4138" y="930"/>
                                </a:lnTo>
                                <a:lnTo>
                                  <a:pt x="4138" y="930"/>
                                </a:lnTo>
                                <a:lnTo>
                                  <a:pt x="4159" y="921"/>
                                </a:lnTo>
                                <a:lnTo>
                                  <a:pt x="4177" y="912"/>
                                </a:lnTo>
                                <a:lnTo>
                                  <a:pt x="4177" y="912"/>
                                </a:lnTo>
                                <a:lnTo>
                                  <a:pt x="4195" y="903"/>
                                </a:lnTo>
                                <a:lnTo>
                                  <a:pt x="4213" y="894"/>
                                </a:lnTo>
                                <a:lnTo>
                                  <a:pt x="4213" y="894"/>
                                </a:lnTo>
                                <a:lnTo>
                                  <a:pt x="4231" y="885"/>
                                </a:lnTo>
                                <a:lnTo>
                                  <a:pt x="4231" y="885"/>
                                </a:lnTo>
                                <a:lnTo>
                                  <a:pt x="4246" y="873"/>
                                </a:lnTo>
                                <a:lnTo>
                                  <a:pt x="4261" y="864"/>
                                </a:lnTo>
                                <a:lnTo>
                                  <a:pt x="4261" y="864"/>
                                </a:lnTo>
                                <a:lnTo>
                                  <a:pt x="4276" y="855"/>
                                </a:lnTo>
                                <a:lnTo>
                                  <a:pt x="4291" y="843"/>
                                </a:lnTo>
                                <a:lnTo>
                                  <a:pt x="4291" y="843"/>
                                </a:lnTo>
                                <a:lnTo>
                                  <a:pt x="4303" y="834"/>
                                </a:lnTo>
                                <a:lnTo>
                                  <a:pt x="4303" y="834"/>
                                </a:lnTo>
                                <a:lnTo>
                                  <a:pt x="4318" y="825"/>
                                </a:lnTo>
                                <a:lnTo>
                                  <a:pt x="4330" y="816"/>
                                </a:lnTo>
                                <a:lnTo>
                                  <a:pt x="4330" y="816"/>
                                </a:lnTo>
                                <a:lnTo>
                                  <a:pt x="4342" y="804"/>
                                </a:lnTo>
                                <a:lnTo>
                                  <a:pt x="4342" y="804"/>
                                </a:lnTo>
                                <a:lnTo>
                                  <a:pt x="4351" y="795"/>
                                </a:lnTo>
                                <a:lnTo>
                                  <a:pt x="4363" y="783"/>
                                </a:lnTo>
                                <a:lnTo>
                                  <a:pt x="4363" y="783"/>
                                </a:lnTo>
                                <a:lnTo>
                                  <a:pt x="4372" y="774"/>
                                </a:lnTo>
                                <a:lnTo>
                                  <a:pt x="4381" y="766"/>
                                </a:lnTo>
                                <a:lnTo>
                                  <a:pt x="4381" y="766"/>
                                </a:lnTo>
                                <a:lnTo>
                                  <a:pt x="4387" y="754"/>
                                </a:lnTo>
                                <a:lnTo>
                                  <a:pt x="4387" y="754"/>
                                </a:lnTo>
                                <a:lnTo>
                                  <a:pt x="4396" y="745"/>
                                </a:lnTo>
                                <a:lnTo>
                                  <a:pt x="4402" y="733"/>
                                </a:lnTo>
                                <a:lnTo>
                                  <a:pt x="4402" y="733"/>
                                </a:lnTo>
                                <a:lnTo>
                                  <a:pt x="4408" y="724"/>
                                </a:lnTo>
                                <a:lnTo>
                                  <a:pt x="4414" y="712"/>
                                </a:lnTo>
                                <a:lnTo>
                                  <a:pt x="4414" y="712"/>
                                </a:lnTo>
                                <a:lnTo>
                                  <a:pt x="4417" y="703"/>
                                </a:lnTo>
                                <a:lnTo>
                                  <a:pt x="4417" y="703"/>
                                </a:lnTo>
                                <a:lnTo>
                                  <a:pt x="4423" y="691"/>
                                </a:lnTo>
                                <a:lnTo>
                                  <a:pt x="4426" y="682"/>
                                </a:lnTo>
                                <a:lnTo>
                                  <a:pt x="4426" y="682"/>
                                </a:lnTo>
                                <a:lnTo>
                                  <a:pt x="4429" y="670"/>
                                </a:lnTo>
                                <a:lnTo>
                                  <a:pt x="4429" y="661"/>
                                </a:lnTo>
                                <a:lnTo>
                                  <a:pt x="4429" y="661"/>
                                </a:lnTo>
                                <a:lnTo>
                                  <a:pt x="4432" y="649"/>
                                </a:lnTo>
                                <a:lnTo>
                                  <a:pt x="4432" y="649"/>
                                </a:lnTo>
                                <a:lnTo>
                                  <a:pt x="4432" y="640"/>
                                </a:lnTo>
                                <a:lnTo>
                                  <a:pt x="4432" y="0"/>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1478880" y="1437480"/>
                            <a:ext cx="2814480" cy="763200"/>
                          </a:xfrm>
                          <a:custGeom>
                            <a:avLst/>
                            <a:gdLst/>
                            <a:ahLst/>
                            <a:rect l="l" t="t" r="r" b="b"/>
                            <a:pathLst>
                              <a:path w="4432" h="1202">
                                <a:moveTo>
                                  <a:pt x="2108" y="0"/>
                                </a:moveTo>
                                <a:lnTo>
                                  <a:pt x="2108" y="0"/>
                                </a:lnTo>
                                <a:lnTo>
                                  <a:pt x="2147" y="0"/>
                                </a:lnTo>
                                <a:lnTo>
                                  <a:pt x="2147" y="0"/>
                                </a:lnTo>
                                <a:lnTo>
                                  <a:pt x="2189" y="0"/>
                                </a:lnTo>
                                <a:lnTo>
                                  <a:pt x="2189" y="0"/>
                                </a:lnTo>
                                <a:lnTo>
                                  <a:pt x="2228" y="0"/>
                                </a:lnTo>
                                <a:lnTo>
                                  <a:pt x="2228" y="0"/>
                                </a:lnTo>
                                <a:lnTo>
                                  <a:pt x="2270" y="0"/>
                                </a:lnTo>
                                <a:lnTo>
                                  <a:pt x="2270" y="0"/>
                                </a:lnTo>
                                <a:lnTo>
                                  <a:pt x="2309" y="3"/>
                                </a:lnTo>
                                <a:lnTo>
                                  <a:pt x="2309" y="3"/>
                                </a:lnTo>
                                <a:lnTo>
                                  <a:pt x="2351" y="3"/>
                                </a:lnTo>
                                <a:lnTo>
                                  <a:pt x="2351" y="3"/>
                                </a:lnTo>
                                <a:lnTo>
                                  <a:pt x="2390" y="3"/>
                                </a:lnTo>
                                <a:lnTo>
                                  <a:pt x="2390" y="3"/>
                                </a:lnTo>
                                <a:lnTo>
                                  <a:pt x="2432" y="6"/>
                                </a:lnTo>
                                <a:lnTo>
                                  <a:pt x="2432" y="6"/>
                                </a:lnTo>
                                <a:lnTo>
                                  <a:pt x="2470" y="6"/>
                                </a:lnTo>
                                <a:lnTo>
                                  <a:pt x="2470" y="6"/>
                                </a:lnTo>
                                <a:lnTo>
                                  <a:pt x="2512" y="9"/>
                                </a:lnTo>
                                <a:lnTo>
                                  <a:pt x="2512" y="9"/>
                                </a:lnTo>
                                <a:lnTo>
                                  <a:pt x="2551" y="9"/>
                                </a:lnTo>
                                <a:lnTo>
                                  <a:pt x="2551" y="9"/>
                                </a:lnTo>
                                <a:lnTo>
                                  <a:pt x="2590" y="12"/>
                                </a:lnTo>
                                <a:lnTo>
                                  <a:pt x="2590" y="12"/>
                                </a:lnTo>
                                <a:lnTo>
                                  <a:pt x="2629" y="15"/>
                                </a:lnTo>
                                <a:lnTo>
                                  <a:pt x="2629" y="15"/>
                                </a:lnTo>
                                <a:lnTo>
                                  <a:pt x="2668" y="18"/>
                                </a:lnTo>
                                <a:lnTo>
                                  <a:pt x="2668" y="18"/>
                                </a:lnTo>
                                <a:lnTo>
                                  <a:pt x="2710" y="21"/>
                                </a:lnTo>
                                <a:lnTo>
                                  <a:pt x="2710" y="21"/>
                                </a:lnTo>
                                <a:lnTo>
                                  <a:pt x="2749" y="24"/>
                                </a:lnTo>
                                <a:lnTo>
                                  <a:pt x="2749" y="24"/>
                                </a:lnTo>
                                <a:lnTo>
                                  <a:pt x="2788" y="27"/>
                                </a:lnTo>
                                <a:lnTo>
                                  <a:pt x="2788" y="27"/>
                                </a:lnTo>
                                <a:lnTo>
                                  <a:pt x="2827" y="30"/>
                                </a:lnTo>
                                <a:lnTo>
                                  <a:pt x="2827" y="30"/>
                                </a:lnTo>
                                <a:lnTo>
                                  <a:pt x="2863" y="33"/>
                                </a:lnTo>
                                <a:lnTo>
                                  <a:pt x="2863" y="33"/>
                                </a:lnTo>
                                <a:lnTo>
                                  <a:pt x="2902" y="36"/>
                                </a:lnTo>
                                <a:lnTo>
                                  <a:pt x="2902" y="36"/>
                                </a:lnTo>
                                <a:lnTo>
                                  <a:pt x="2940" y="39"/>
                                </a:lnTo>
                                <a:lnTo>
                                  <a:pt x="2940" y="39"/>
                                </a:lnTo>
                                <a:lnTo>
                                  <a:pt x="2976" y="42"/>
                                </a:lnTo>
                                <a:lnTo>
                                  <a:pt x="2976" y="42"/>
                                </a:lnTo>
                                <a:lnTo>
                                  <a:pt x="3015" y="48"/>
                                </a:lnTo>
                                <a:lnTo>
                                  <a:pt x="3015" y="48"/>
                                </a:lnTo>
                                <a:lnTo>
                                  <a:pt x="3051" y="51"/>
                                </a:lnTo>
                                <a:lnTo>
                                  <a:pt x="3051" y="51"/>
                                </a:lnTo>
                                <a:lnTo>
                                  <a:pt x="3090" y="57"/>
                                </a:lnTo>
                                <a:lnTo>
                                  <a:pt x="3090" y="57"/>
                                </a:lnTo>
                                <a:lnTo>
                                  <a:pt x="3090" y="57"/>
                                </a:lnTo>
                                <a:lnTo>
                                  <a:pt x="3126" y="60"/>
                                </a:lnTo>
                                <a:lnTo>
                                  <a:pt x="3126" y="60"/>
                                </a:lnTo>
                                <a:lnTo>
                                  <a:pt x="3162" y="66"/>
                                </a:lnTo>
                                <a:lnTo>
                                  <a:pt x="3162" y="66"/>
                                </a:lnTo>
                                <a:lnTo>
                                  <a:pt x="3198" y="69"/>
                                </a:lnTo>
                                <a:lnTo>
                                  <a:pt x="3198" y="69"/>
                                </a:lnTo>
                                <a:lnTo>
                                  <a:pt x="3234" y="75"/>
                                </a:lnTo>
                                <a:lnTo>
                                  <a:pt x="3234" y="75"/>
                                </a:lnTo>
                                <a:lnTo>
                                  <a:pt x="3270" y="81"/>
                                </a:lnTo>
                                <a:lnTo>
                                  <a:pt x="3270" y="81"/>
                                </a:lnTo>
                                <a:lnTo>
                                  <a:pt x="3303" y="84"/>
                                </a:lnTo>
                                <a:lnTo>
                                  <a:pt x="3303" y="84"/>
                                </a:lnTo>
                                <a:lnTo>
                                  <a:pt x="3339" y="90"/>
                                </a:lnTo>
                                <a:lnTo>
                                  <a:pt x="3339" y="90"/>
                                </a:lnTo>
                                <a:lnTo>
                                  <a:pt x="3372" y="96"/>
                                </a:lnTo>
                                <a:lnTo>
                                  <a:pt x="3372" y="96"/>
                                </a:lnTo>
                                <a:lnTo>
                                  <a:pt x="3408" y="102"/>
                                </a:lnTo>
                                <a:lnTo>
                                  <a:pt x="3408" y="102"/>
                                </a:lnTo>
                                <a:lnTo>
                                  <a:pt x="3440" y="107"/>
                                </a:lnTo>
                                <a:lnTo>
                                  <a:pt x="3440" y="107"/>
                                </a:lnTo>
                                <a:lnTo>
                                  <a:pt x="3473" y="113"/>
                                </a:lnTo>
                                <a:lnTo>
                                  <a:pt x="3473" y="113"/>
                                </a:lnTo>
                                <a:lnTo>
                                  <a:pt x="3506" y="119"/>
                                </a:lnTo>
                                <a:lnTo>
                                  <a:pt x="3506" y="119"/>
                                </a:lnTo>
                                <a:lnTo>
                                  <a:pt x="3536" y="125"/>
                                </a:lnTo>
                                <a:lnTo>
                                  <a:pt x="3536" y="125"/>
                                </a:lnTo>
                                <a:lnTo>
                                  <a:pt x="3569" y="134"/>
                                </a:lnTo>
                                <a:lnTo>
                                  <a:pt x="3569" y="134"/>
                                </a:lnTo>
                                <a:lnTo>
                                  <a:pt x="3602" y="140"/>
                                </a:lnTo>
                                <a:lnTo>
                                  <a:pt x="3602" y="140"/>
                                </a:lnTo>
                                <a:lnTo>
                                  <a:pt x="3632" y="146"/>
                                </a:lnTo>
                                <a:lnTo>
                                  <a:pt x="3632" y="146"/>
                                </a:lnTo>
                                <a:lnTo>
                                  <a:pt x="3662" y="152"/>
                                </a:lnTo>
                                <a:lnTo>
                                  <a:pt x="3662" y="152"/>
                                </a:lnTo>
                                <a:lnTo>
                                  <a:pt x="3692" y="161"/>
                                </a:lnTo>
                                <a:lnTo>
                                  <a:pt x="3692" y="161"/>
                                </a:lnTo>
                                <a:lnTo>
                                  <a:pt x="3722" y="167"/>
                                </a:lnTo>
                                <a:lnTo>
                                  <a:pt x="3722" y="167"/>
                                </a:lnTo>
                                <a:lnTo>
                                  <a:pt x="3749" y="176"/>
                                </a:lnTo>
                                <a:lnTo>
                                  <a:pt x="3749" y="176"/>
                                </a:lnTo>
                                <a:lnTo>
                                  <a:pt x="3779" y="182"/>
                                </a:lnTo>
                                <a:lnTo>
                                  <a:pt x="3779" y="182"/>
                                </a:lnTo>
                                <a:lnTo>
                                  <a:pt x="3806" y="191"/>
                                </a:lnTo>
                                <a:lnTo>
                                  <a:pt x="3806" y="191"/>
                                </a:lnTo>
                                <a:lnTo>
                                  <a:pt x="3833" y="197"/>
                                </a:lnTo>
                                <a:lnTo>
                                  <a:pt x="3833" y="197"/>
                                </a:lnTo>
                                <a:lnTo>
                                  <a:pt x="3860" y="206"/>
                                </a:lnTo>
                                <a:lnTo>
                                  <a:pt x="3860" y="206"/>
                                </a:lnTo>
                                <a:lnTo>
                                  <a:pt x="3860" y="206"/>
                                </a:lnTo>
                                <a:lnTo>
                                  <a:pt x="3887" y="215"/>
                                </a:lnTo>
                                <a:lnTo>
                                  <a:pt x="3887" y="215"/>
                                </a:lnTo>
                                <a:lnTo>
                                  <a:pt x="3914" y="221"/>
                                </a:lnTo>
                                <a:lnTo>
                                  <a:pt x="3914" y="221"/>
                                </a:lnTo>
                                <a:lnTo>
                                  <a:pt x="3938" y="230"/>
                                </a:lnTo>
                                <a:lnTo>
                                  <a:pt x="3938" y="230"/>
                                </a:lnTo>
                                <a:lnTo>
                                  <a:pt x="3961" y="239"/>
                                </a:lnTo>
                                <a:lnTo>
                                  <a:pt x="3961" y="239"/>
                                </a:lnTo>
                                <a:lnTo>
                                  <a:pt x="3988" y="248"/>
                                </a:lnTo>
                                <a:lnTo>
                                  <a:pt x="3988" y="248"/>
                                </a:lnTo>
                                <a:lnTo>
                                  <a:pt x="4009" y="254"/>
                                </a:lnTo>
                                <a:lnTo>
                                  <a:pt x="4009" y="254"/>
                                </a:lnTo>
                                <a:lnTo>
                                  <a:pt x="4033" y="263"/>
                                </a:lnTo>
                                <a:lnTo>
                                  <a:pt x="4033" y="263"/>
                                </a:lnTo>
                                <a:lnTo>
                                  <a:pt x="4057" y="272"/>
                                </a:lnTo>
                                <a:lnTo>
                                  <a:pt x="4057" y="272"/>
                                </a:lnTo>
                                <a:lnTo>
                                  <a:pt x="4078" y="281"/>
                                </a:lnTo>
                                <a:lnTo>
                                  <a:pt x="4078" y="281"/>
                                </a:lnTo>
                                <a:lnTo>
                                  <a:pt x="4099" y="290"/>
                                </a:lnTo>
                                <a:lnTo>
                                  <a:pt x="4099" y="290"/>
                                </a:lnTo>
                                <a:lnTo>
                                  <a:pt x="4120" y="299"/>
                                </a:lnTo>
                                <a:lnTo>
                                  <a:pt x="4120" y="299"/>
                                </a:lnTo>
                                <a:lnTo>
                                  <a:pt x="4138" y="308"/>
                                </a:lnTo>
                                <a:lnTo>
                                  <a:pt x="4138" y="308"/>
                                </a:lnTo>
                                <a:lnTo>
                                  <a:pt x="4159" y="317"/>
                                </a:lnTo>
                                <a:lnTo>
                                  <a:pt x="4159" y="317"/>
                                </a:lnTo>
                                <a:lnTo>
                                  <a:pt x="4177" y="326"/>
                                </a:lnTo>
                                <a:lnTo>
                                  <a:pt x="4177" y="326"/>
                                </a:lnTo>
                                <a:lnTo>
                                  <a:pt x="4195" y="338"/>
                                </a:lnTo>
                                <a:lnTo>
                                  <a:pt x="4195" y="338"/>
                                </a:lnTo>
                                <a:lnTo>
                                  <a:pt x="4213" y="347"/>
                                </a:lnTo>
                                <a:lnTo>
                                  <a:pt x="4213" y="347"/>
                                </a:lnTo>
                                <a:lnTo>
                                  <a:pt x="4231" y="356"/>
                                </a:lnTo>
                                <a:lnTo>
                                  <a:pt x="4231" y="356"/>
                                </a:lnTo>
                                <a:lnTo>
                                  <a:pt x="4246" y="365"/>
                                </a:lnTo>
                                <a:lnTo>
                                  <a:pt x="4246" y="365"/>
                                </a:lnTo>
                                <a:lnTo>
                                  <a:pt x="4261" y="374"/>
                                </a:lnTo>
                                <a:lnTo>
                                  <a:pt x="4261" y="374"/>
                                </a:lnTo>
                                <a:lnTo>
                                  <a:pt x="4276" y="386"/>
                                </a:lnTo>
                                <a:lnTo>
                                  <a:pt x="4276" y="386"/>
                                </a:lnTo>
                                <a:lnTo>
                                  <a:pt x="4291" y="395"/>
                                </a:lnTo>
                                <a:lnTo>
                                  <a:pt x="4291" y="395"/>
                                </a:lnTo>
                                <a:lnTo>
                                  <a:pt x="4303" y="404"/>
                                </a:lnTo>
                                <a:lnTo>
                                  <a:pt x="4303" y="404"/>
                                </a:lnTo>
                                <a:lnTo>
                                  <a:pt x="4318" y="416"/>
                                </a:lnTo>
                                <a:lnTo>
                                  <a:pt x="4318" y="416"/>
                                </a:lnTo>
                                <a:lnTo>
                                  <a:pt x="4330" y="424"/>
                                </a:lnTo>
                                <a:lnTo>
                                  <a:pt x="4330" y="424"/>
                                </a:lnTo>
                                <a:lnTo>
                                  <a:pt x="4342" y="433"/>
                                </a:lnTo>
                                <a:lnTo>
                                  <a:pt x="4342" y="433"/>
                                </a:lnTo>
                                <a:lnTo>
                                  <a:pt x="4342" y="433"/>
                                </a:lnTo>
                                <a:lnTo>
                                  <a:pt x="4351" y="445"/>
                                </a:lnTo>
                                <a:lnTo>
                                  <a:pt x="4351" y="445"/>
                                </a:lnTo>
                                <a:lnTo>
                                  <a:pt x="4363" y="454"/>
                                </a:lnTo>
                                <a:lnTo>
                                  <a:pt x="4363" y="454"/>
                                </a:lnTo>
                                <a:lnTo>
                                  <a:pt x="4372" y="466"/>
                                </a:lnTo>
                                <a:lnTo>
                                  <a:pt x="4372" y="466"/>
                                </a:lnTo>
                                <a:lnTo>
                                  <a:pt x="4381" y="475"/>
                                </a:lnTo>
                                <a:lnTo>
                                  <a:pt x="4381" y="475"/>
                                </a:lnTo>
                                <a:lnTo>
                                  <a:pt x="4387" y="484"/>
                                </a:lnTo>
                                <a:lnTo>
                                  <a:pt x="4387" y="484"/>
                                </a:lnTo>
                                <a:lnTo>
                                  <a:pt x="4396" y="496"/>
                                </a:lnTo>
                                <a:lnTo>
                                  <a:pt x="4396" y="496"/>
                                </a:lnTo>
                                <a:lnTo>
                                  <a:pt x="4402" y="505"/>
                                </a:lnTo>
                                <a:lnTo>
                                  <a:pt x="4402" y="505"/>
                                </a:lnTo>
                                <a:lnTo>
                                  <a:pt x="4408" y="517"/>
                                </a:lnTo>
                                <a:lnTo>
                                  <a:pt x="4408" y="517"/>
                                </a:lnTo>
                                <a:lnTo>
                                  <a:pt x="4414" y="526"/>
                                </a:lnTo>
                                <a:lnTo>
                                  <a:pt x="4414" y="526"/>
                                </a:lnTo>
                                <a:lnTo>
                                  <a:pt x="4417" y="538"/>
                                </a:lnTo>
                                <a:lnTo>
                                  <a:pt x="4417" y="538"/>
                                </a:lnTo>
                                <a:lnTo>
                                  <a:pt x="4423" y="547"/>
                                </a:lnTo>
                                <a:lnTo>
                                  <a:pt x="4423" y="547"/>
                                </a:lnTo>
                                <a:lnTo>
                                  <a:pt x="4426" y="559"/>
                                </a:lnTo>
                                <a:lnTo>
                                  <a:pt x="4426" y="559"/>
                                </a:lnTo>
                                <a:lnTo>
                                  <a:pt x="4429" y="568"/>
                                </a:lnTo>
                                <a:lnTo>
                                  <a:pt x="4429" y="568"/>
                                </a:lnTo>
                                <a:lnTo>
                                  <a:pt x="4429" y="580"/>
                                </a:lnTo>
                                <a:lnTo>
                                  <a:pt x="4429" y="580"/>
                                </a:lnTo>
                                <a:lnTo>
                                  <a:pt x="4432" y="589"/>
                                </a:lnTo>
                                <a:lnTo>
                                  <a:pt x="4432" y="589"/>
                                </a:lnTo>
                                <a:lnTo>
                                  <a:pt x="4432" y="601"/>
                                </a:lnTo>
                                <a:lnTo>
                                  <a:pt x="4432" y="601"/>
                                </a:lnTo>
                                <a:lnTo>
                                  <a:pt x="4432" y="610"/>
                                </a:lnTo>
                                <a:lnTo>
                                  <a:pt x="4432" y="610"/>
                                </a:lnTo>
                                <a:lnTo>
                                  <a:pt x="4429" y="622"/>
                                </a:lnTo>
                                <a:lnTo>
                                  <a:pt x="4429" y="622"/>
                                </a:lnTo>
                                <a:lnTo>
                                  <a:pt x="4429" y="631"/>
                                </a:lnTo>
                                <a:lnTo>
                                  <a:pt x="4429" y="631"/>
                                </a:lnTo>
                                <a:lnTo>
                                  <a:pt x="4426" y="643"/>
                                </a:lnTo>
                                <a:lnTo>
                                  <a:pt x="4426" y="643"/>
                                </a:lnTo>
                                <a:lnTo>
                                  <a:pt x="4423" y="652"/>
                                </a:lnTo>
                                <a:lnTo>
                                  <a:pt x="4423" y="652"/>
                                </a:lnTo>
                                <a:lnTo>
                                  <a:pt x="4417" y="664"/>
                                </a:lnTo>
                                <a:lnTo>
                                  <a:pt x="4417" y="664"/>
                                </a:lnTo>
                                <a:lnTo>
                                  <a:pt x="4414" y="673"/>
                                </a:lnTo>
                                <a:lnTo>
                                  <a:pt x="4414" y="673"/>
                                </a:lnTo>
                                <a:lnTo>
                                  <a:pt x="4408" y="685"/>
                                </a:lnTo>
                                <a:lnTo>
                                  <a:pt x="4408" y="685"/>
                                </a:lnTo>
                                <a:lnTo>
                                  <a:pt x="4408" y="685"/>
                                </a:lnTo>
                                <a:lnTo>
                                  <a:pt x="4402" y="694"/>
                                </a:lnTo>
                                <a:lnTo>
                                  <a:pt x="4402" y="694"/>
                                </a:lnTo>
                                <a:lnTo>
                                  <a:pt x="4396" y="706"/>
                                </a:lnTo>
                                <a:lnTo>
                                  <a:pt x="4396" y="706"/>
                                </a:lnTo>
                                <a:lnTo>
                                  <a:pt x="4387" y="715"/>
                                </a:lnTo>
                                <a:lnTo>
                                  <a:pt x="4387" y="715"/>
                                </a:lnTo>
                                <a:lnTo>
                                  <a:pt x="4381" y="727"/>
                                </a:lnTo>
                                <a:lnTo>
                                  <a:pt x="4381" y="727"/>
                                </a:lnTo>
                                <a:lnTo>
                                  <a:pt x="4372" y="736"/>
                                </a:lnTo>
                                <a:lnTo>
                                  <a:pt x="4372" y="736"/>
                                </a:lnTo>
                                <a:lnTo>
                                  <a:pt x="4363" y="744"/>
                                </a:lnTo>
                                <a:lnTo>
                                  <a:pt x="4363" y="744"/>
                                </a:lnTo>
                                <a:lnTo>
                                  <a:pt x="4351" y="756"/>
                                </a:lnTo>
                                <a:lnTo>
                                  <a:pt x="4351" y="756"/>
                                </a:lnTo>
                                <a:lnTo>
                                  <a:pt x="4342" y="765"/>
                                </a:lnTo>
                                <a:lnTo>
                                  <a:pt x="4342" y="765"/>
                                </a:lnTo>
                                <a:lnTo>
                                  <a:pt x="4330" y="777"/>
                                </a:lnTo>
                                <a:lnTo>
                                  <a:pt x="4330" y="777"/>
                                </a:lnTo>
                                <a:lnTo>
                                  <a:pt x="4318" y="786"/>
                                </a:lnTo>
                                <a:lnTo>
                                  <a:pt x="4318" y="786"/>
                                </a:lnTo>
                                <a:lnTo>
                                  <a:pt x="4303" y="795"/>
                                </a:lnTo>
                                <a:lnTo>
                                  <a:pt x="4303" y="795"/>
                                </a:lnTo>
                                <a:lnTo>
                                  <a:pt x="4291" y="804"/>
                                </a:lnTo>
                                <a:lnTo>
                                  <a:pt x="4291" y="804"/>
                                </a:lnTo>
                                <a:lnTo>
                                  <a:pt x="4276" y="816"/>
                                </a:lnTo>
                                <a:lnTo>
                                  <a:pt x="4276" y="816"/>
                                </a:lnTo>
                                <a:lnTo>
                                  <a:pt x="4261" y="825"/>
                                </a:lnTo>
                                <a:lnTo>
                                  <a:pt x="4261" y="825"/>
                                </a:lnTo>
                                <a:lnTo>
                                  <a:pt x="4246" y="834"/>
                                </a:lnTo>
                                <a:lnTo>
                                  <a:pt x="4246" y="834"/>
                                </a:lnTo>
                                <a:lnTo>
                                  <a:pt x="4231" y="846"/>
                                </a:lnTo>
                                <a:lnTo>
                                  <a:pt x="4231" y="846"/>
                                </a:lnTo>
                                <a:lnTo>
                                  <a:pt x="4213" y="855"/>
                                </a:lnTo>
                                <a:lnTo>
                                  <a:pt x="4213" y="855"/>
                                </a:lnTo>
                                <a:lnTo>
                                  <a:pt x="4195" y="864"/>
                                </a:lnTo>
                                <a:lnTo>
                                  <a:pt x="4195" y="864"/>
                                </a:lnTo>
                                <a:lnTo>
                                  <a:pt x="4177" y="873"/>
                                </a:lnTo>
                                <a:lnTo>
                                  <a:pt x="4177" y="873"/>
                                </a:lnTo>
                                <a:lnTo>
                                  <a:pt x="4159" y="882"/>
                                </a:lnTo>
                                <a:lnTo>
                                  <a:pt x="4159" y="882"/>
                                </a:lnTo>
                                <a:lnTo>
                                  <a:pt x="4138" y="891"/>
                                </a:lnTo>
                                <a:lnTo>
                                  <a:pt x="4138" y="891"/>
                                </a:lnTo>
                                <a:lnTo>
                                  <a:pt x="4120" y="900"/>
                                </a:lnTo>
                                <a:lnTo>
                                  <a:pt x="4120" y="900"/>
                                </a:lnTo>
                                <a:lnTo>
                                  <a:pt x="4099" y="909"/>
                                </a:lnTo>
                                <a:lnTo>
                                  <a:pt x="4099" y="909"/>
                                </a:lnTo>
                                <a:lnTo>
                                  <a:pt x="4078" y="918"/>
                                </a:lnTo>
                                <a:lnTo>
                                  <a:pt x="4078" y="918"/>
                                </a:lnTo>
                                <a:lnTo>
                                  <a:pt x="4057" y="927"/>
                                </a:lnTo>
                                <a:lnTo>
                                  <a:pt x="4057" y="927"/>
                                </a:lnTo>
                                <a:lnTo>
                                  <a:pt x="4057" y="927"/>
                                </a:lnTo>
                                <a:lnTo>
                                  <a:pt x="4033" y="936"/>
                                </a:lnTo>
                                <a:lnTo>
                                  <a:pt x="4033" y="936"/>
                                </a:lnTo>
                                <a:lnTo>
                                  <a:pt x="4009" y="945"/>
                                </a:lnTo>
                                <a:lnTo>
                                  <a:pt x="4009" y="945"/>
                                </a:lnTo>
                                <a:lnTo>
                                  <a:pt x="3988" y="954"/>
                                </a:lnTo>
                                <a:lnTo>
                                  <a:pt x="3988" y="954"/>
                                </a:lnTo>
                                <a:lnTo>
                                  <a:pt x="3961" y="963"/>
                                </a:lnTo>
                                <a:lnTo>
                                  <a:pt x="3961" y="963"/>
                                </a:lnTo>
                                <a:lnTo>
                                  <a:pt x="3938" y="969"/>
                                </a:lnTo>
                                <a:lnTo>
                                  <a:pt x="3938" y="969"/>
                                </a:lnTo>
                                <a:lnTo>
                                  <a:pt x="3914" y="978"/>
                                </a:lnTo>
                                <a:lnTo>
                                  <a:pt x="3914" y="978"/>
                                </a:lnTo>
                                <a:lnTo>
                                  <a:pt x="3887" y="987"/>
                                </a:lnTo>
                                <a:lnTo>
                                  <a:pt x="3887" y="987"/>
                                </a:lnTo>
                                <a:lnTo>
                                  <a:pt x="3860" y="996"/>
                                </a:lnTo>
                                <a:lnTo>
                                  <a:pt x="3860" y="996"/>
                                </a:lnTo>
                                <a:lnTo>
                                  <a:pt x="3833" y="1002"/>
                                </a:lnTo>
                                <a:lnTo>
                                  <a:pt x="3833" y="1002"/>
                                </a:lnTo>
                                <a:lnTo>
                                  <a:pt x="3806" y="1011"/>
                                </a:lnTo>
                                <a:lnTo>
                                  <a:pt x="3806" y="1011"/>
                                </a:lnTo>
                                <a:lnTo>
                                  <a:pt x="3779" y="1017"/>
                                </a:lnTo>
                                <a:lnTo>
                                  <a:pt x="3779" y="1017"/>
                                </a:lnTo>
                                <a:lnTo>
                                  <a:pt x="3749" y="1026"/>
                                </a:lnTo>
                                <a:lnTo>
                                  <a:pt x="3749" y="1026"/>
                                </a:lnTo>
                                <a:lnTo>
                                  <a:pt x="3722" y="1032"/>
                                </a:lnTo>
                                <a:lnTo>
                                  <a:pt x="3722" y="1032"/>
                                </a:lnTo>
                                <a:lnTo>
                                  <a:pt x="3692" y="1041"/>
                                </a:lnTo>
                                <a:lnTo>
                                  <a:pt x="3692" y="1041"/>
                                </a:lnTo>
                                <a:lnTo>
                                  <a:pt x="3662" y="1047"/>
                                </a:lnTo>
                                <a:lnTo>
                                  <a:pt x="3662" y="1047"/>
                                </a:lnTo>
                                <a:lnTo>
                                  <a:pt x="3632" y="1053"/>
                                </a:lnTo>
                                <a:lnTo>
                                  <a:pt x="3632" y="1053"/>
                                </a:lnTo>
                                <a:lnTo>
                                  <a:pt x="3602" y="1061"/>
                                </a:lnTo>
                                <a:lnTo>
                                  <a:pt x="3602" y="1061"/>
                                </a:lnTo>
                                <a:lnTo>
                                  <a:pt x="3569" y="1067"/>
                                </a:lnTo>
                                <a:lnTo>
                                  <a:pt x="3569" y="1067"/>
                                </a:lnTo>
                                <a:lnTo>
                                  <a:pt x="3536" y="1073"/>
                                </a:lnTo>
                                <a:lnTo>
                                  <a:pt x="3536" y="1073"/>
                                </a:lnTo>
                                <a:lnTo>
                                  <a:pt x="3506" y="1079"/>
                                </a:lnTo>
                                <a:lnTo>
                                  <a:pt x="3506" y="1079"/>
                                </a:lnTo>
                                <a:lnTo>
                                  <a:pt x="3473" y="1085"/>
                                </a:lnTo>
                                <a:lnTo>
                                  <a:pt x="3473" y="1085"/>
                                </a:lnTo>
                                <a:lnTo>
                                  <a:pt x="3440" y="1091"/>
                                </a:lnTo>
                                <a:lnTo>
                                  <a:pt x="3440" y="1091"/>
                                </a:lnTo>
                                <a:lnTo>
                                  <a:pt x="3408" y="1097"/>
                                </a:lnTo>
                                <a:lnTo>
                                  <a:pt x="3408" y="1097"/>
                                </a:lnTo>
                                <a:lnTo>
                                  <a:pt x="3372" y="1103"/>
                                </a:lnTo>
                                <a:lnTo>
                                  <a:pt x="3372" y="1103"/>
                                </a:lnTo>
                                <a:lnTo>
                                  <a:pt x="3372" y="1103"/>
                                </a:lnTo>
                                <a:lnTo>
                                  <a:pt x="3339" y="1109"/>
                                </a:lnTo>
                                <a:lnTo>
                                  <a:pt x="3339" y="1109"/>
                                </a:lnTo>
                                <a:lnTo>
                                  <a:pt x="3303" y="1115"/>
                                </a:lnTo>
                                <a:lnTo>
                                  <a:pt x="3303" y="1115"/>
                                </a:lnTo>
                                <a:lnTo>
                                  <a:pt x="3270" y="1121"/>
                                </a:lnTo>
                                <a:lnTo>
                                  <a:pt x="3270" y="1121"/>
                                </a:lnTo>
                                <a:lnTo>
                                  <a:pt x="3234" y="1127"/>
                                </a:lnTo>
                                <a:lnTo>
                                  <a:pt x="3234" y="1127"/>
                                </a:lnTo>
                                <a:lnTo>
                                  <a:pt x="3198" y="1130"/>
                                </a:lnTo>
                                <a:lnTo>
                                  <a:pt x="3198" y="1130"/>
                                </a:lnTo>
                                <a:lnTo>
                                  <a:pt x="3162" y="1136"/>
                                </a:lnTo>
                                <a:lnTo>
                                  <a:pt x="3162" y="1136"/>
                                </a:lnTo>
                                <a:lnTo>
                                  <a:pt x="3126" y="1139"/>
                                </a:lnTo>
                                <a:lnTo>
                                  <a:pt x="3126" y="1139"/>
                                </a:lnTo>
                                <a:lnTo>
                                  <a:pt x="3090" y="1145"/>
                                </a:lnTo>
                                <a:lnTo>
                                  <a:pt x="3090" y="1145"/>
                                </a:lnTo>
                                <a:lnTo>
                                  <a:pt x="3051" y="1148"/>
                                </a:lnTo>
                                <a:lnTo>
                                  <a:pt x="3051" y="1148"/>
                                </a:lnTo>
                                <a:lnTo>
                                  <a:pt x="3015" y="1154"/>
                                </a:lnTo>
                                <a:lnTo>
                                  <a:pt x="3015" y="1154"/>
                                </a:lnTo>
                                <a:lnTo>
                                  <a:pt x="2976" y="1157"/>
                                </a:lnTo>
                                <a:lnTo>
                                  <a:pt x="2976" y="1157"/>
                                </a:lnTo>
                                <a:lnTo>
                                  <a:pt x="2940" y="1160"/>
                                </a:lnTo>
                                <a:lnTo>
                                  <a:pt x="2940" y="1160"/>
                                </a:lnTo>
                                <a:lnTo>
                                  <a:pt x="2902" y="1166"/>
                                </a:lnTo>
                                <a:lnTo>
                                  <a:pt x="2902" y="1166"/>
                                </a:lnTo>
                                <a:lnTo>
                                  <a:pt x="2863" y="1169"/>
                                </a:lnTo>
                                <a:lnTo>
                                  <a:pt x="2863" y="1169"/>
                                </a:lnTo>
                                <a:lnTo>
                                  <a:pt x="2827" y="1172"/>
                                </a:lnTo>
                                <a:lnTo>
                                  <a:pt x="2827" y="1172"/>
                                </a:lnTo>
                                <a:lnTo>
                                  <a:pt x="2788" y="1175"/>
                                </a:lnTo>
                                <a:lnTo>
                                  <a:pt x="2788" y="1175"/>
                                </a:lnTo>
                                <a:lnTo>
                                  <a:pt x="2749" y="1178"/>
                                </a:lnTo>
                                <a:lnTo>
                                  <a:pt x="2749" y="1178"/>
                                </a:lnTo>
                                <a:lnTo>
                                  <a:pt x="2710" y="1181"/>
                                </a:lnTo>
                                <a:lnTo>
                                  <a:pt x="2710" y="1181"/>
                                </a:lnTo>
                                <a:lnTo>
                                  <a:pt x="2668" y="1184"/>
                                </a:lnTo>
                                <a:lnTo>
                                  <a:pt x="2668" y="1184"/>
                                </a:lnTo>
                                <a:lnTo>
                                  <a:pt x="2629" y="1187"/>
                                </a:lnTo>
                                <a:lnTo>
                                  <a:pt x="2629" y="1187"/>
                                </a:lnTo>
                                <a:lnTo>
                                  <a:pt x="2590" y="1187"/>
                                </a:lnTo>
                                <a:lnTo>
                                  <a:pt x="2590" y="1187"/>
                                </a:lnTo>
                                <a:lnTo>
                                  <a:pt x="2551" y="1190"/>
                                </a:lnTo>
                                <a:lnTo>
                                  <a:pt x="2551" y="1190"/>
                                </a:lnTo>
                                <a:lnTo>
                                  <a:pt x="2512" y="1193"/>
                                </a:lnTo>
                                <a:lnTo>
                                  <a:pt x="2512" y="1193"/>
                                </a:lnTo>
                                <a:lnTo>
                                  <a:pt x="2470" y="1193"/>
                                </a:lnTo>
                                <a:lnTo>
                                  <a:pt x="2470" y="1193"/>
                                </a:lnTo>
                                <a:lnTo>
                                  <a:pt x="2432" y="1196"/>
                                </a:lnTo>
                                <a:lnTo>
                                  <a:pt x="2432" y="1196"/>
                                </a:lnTo>
                                <a:lnTo>
                                  <a:pt x="2432" y="1196"/>
                                </a:lnTo>
                                <a:lnTo>
                                  <a:pt x="2390" y="1196"/>
                                </a:lnTo>
                                <a:lnTo>
                                  <a:pt x="2390" y="1196"/>
                                </a:lnTo>
                                <a:lnTo>
                                  <a:pt x="2351" y="1199"/>
                                </a:lnTo>
                                <a:lnTo>
                                  <a:pt x="2351" y="1199"/>
                                </a:lnTo>
                                <a:lnTo>
                                  <a:pt x="2309" y="1199"/>
                                </a:lnTo>
                                <a:lnTo>
                                  <a:pt x="2309" y="1199"/>
                                </a:lnTo>
                                <a:lnTo>
                                  <a:pt x="2270" y="1199"/>
                                </a:lnTo>
                                <a:lnTo>
                                  <a:pt x="2270" y="1199"/>
                                </a:lnTo>
                                <a:lnTo>
                                  <a:pt x="2228" y="1199"/>
                                </a:lnTo>
                                <a:lnTo>
                                  <a:pt x="2228" y="1199"/>
                                </a:lnTo>
                                <a:lnTo>
                                  <a:pt x="2189" y="1202"/>
                                </a:lnTo>
                                <a:lnTo>
                                  <a:pt x="2189" y="1202"/>
                                </a:lnTo>
                                <a:lnTo>
                                  <a:pt x="2147" y="1202"/>
                                </a:lnTo>
                                <a:lnTo>
                                  <a:pt x="2147" y="1202"/>
                                </a:lnTo>
                                <a:lnTo>
                                  <a:pt x="2108" y="1202"/>
                                </a:lnTo>
                                <a:lnTo>
                                  <a:pt x="2108" y="1202"/>
                                </a:lnTo>
                                <a:lnTo>
                                  <a:pt x="2066" y="1202"/>
                                </a:lnTo>
                                <a:lnTo>
                                  <a:pt x="2066" y="1202"/>
                                </a:lnTo>
                                <a:lnTo>
                                  <a:pt x="2027" y="1202"/>
                                </a:lnTo>
                                <a:lnTo>
                                  <a:pt x="2027" y="1202"/>
                                </a:lnTo>
                                <a:lnTo>
                                  <a:pt x="1985" y="1199"/>
                                </a:lnTo>
                                <a:lnTo>
                                  <a:pt x="1985" y="1199"/>
                                </a:lnTo>
                                <a:lnTo>
                                  <a:pt x="1946" y="1199"/>
                                </a:lnTo>
                                <a:lnTo>
                                  <a:pt x="1946" y="1199"/>
                                </a:lnTo>
                                <a:lnTo>
                                  <a:pt x="1905" y="1199"/>
                                </a:lnTo>
                                <a:lnTo>
                                  <a:pt x="1905" y="1199"/>
                                </a:lnTo>
                                <a:lnTo>
                                  <a:pt x="1866" y="1199"/>
                                </a:lnTo>
                                <a:lnTo>
                                  <a:pt x="1866" y="1199"/>
                                </a:lnTo>
                                <a:lnTo>
                                  <a:pt x="1824" y="1196"/>
                                </a:lnTo>
                                <a:lnTo>
                                  <a:pt x="1824" y="1196"/>
                                </a:lnTo>
                                <a:lnTo>
                                  <a:pt x="1785" y="1196"/>
                                </a:lnTo>
                                <a:lnTo>
                                  <a:pt x="1785" y="1196"/>
                                </a:lnTo>
                                <a:lnTo>
                                  <a:pt x="1743" y="1193"/>
                                </a:lnTo>
                                <a:lnTo>
                                  <a:pt x="1743" y="1193"/>
                                </a:lnTo>
                                <a:lnTo>
                                  <a:pt x="1704" y="1193"/>
                                </a:lnTo>
                                <a:lnTo>
                                  <a:pt x="1704" y="1193"/>
                                </a:lnTo>
                                <a:lnTo>
                                  <a:pt x="1665" y="1190"/>
                                </a:lnTo>
                                <a:lnTo>
                                  <a:pt x="1665" y="1190"/>
                                </a:lnTo>
                                <a:lnTo>
                                  <a:pt x="1623" y="1187"/>
                                </a:lnTo>
                                <a:lnTo>
                                  <a:pt x="1623" y="1187"/>
                                </a:lnTo>
                                <a:lnTo>
                                  <a:pt x="1584" y="1187"/>
                                </a:lnTo>
                                <a:lnTo>
                                  <a:pt x="1584" y="1187"/>
                                </a:lnTo>
                                <a:lnTo>
                                  <a:pt x="1545" y="1184"/>
                                </a:lnTo>
                                <a:lnTo>
                                  <a:pt x="1545" y="1184"/>
                                </a:lnTo>
                                <a:lnTo>
                                  <a:pt x="1506" y="1181"/>
                                </a:lnTo>
                                <a:lnTo>
                                  <a:pt x="1506" y="1181"/>
                                </a:lnTo>
                                <a:lnTo>
                                  <a:pt x="1467" y="1178"/>
                                </a:lnTo>
                                <a:lnTo>
                                  <a:pt x="1467" y="1178"/>
                                </a:lnTo>
                                <a:lnTo>
                                  <a:pt x="1467" y="1178"/>
                                </a:lnTo>
                                <a:lnTo>
                                  <a:pt x="1429" y="1175"/>
                                </a:lnTo>
                                <a:lnTo>
                                  <a:pt x="1429" y="1175"/>
                                </a:lnTo>
                                <a:lnTo>
                                  <a:pt x="1390" y="1172"/>
                                </a:lnTo>
                                <a:lnTo>
                                  <a:pt x="1390" y="1172"/>
                                </a:lnTo>
                                <a:lnTo>
                                  <a:pt x="1351" y="1169"/>
                                </a:lnTo>
                                <a:lnTo>
                                  <a:pt x="1351" y="1169"/>
                                </a:lnTo>
                                <a:lnTo>
                                  <a:pt x="1312" y="1166"/>
                                </a:lnTo>
                                <a:lnTo>
                                  <a:pt x="1312" y="1166"/>
                                </a:lnTo>
                                <a:lnTo>
                                  <a:pt x="1276" y="1160"/>
                                </a:lnTo>
                                <a:lnTo>
                                  <a:pt x="1276" y="1160"/>
                                </a:lnTo>
                                <a:lnTo>
                                  <a:pt x="1237" y="1157"/>
                                </a:lnTo>
                                <a:lnTo>
                                  <a:pt x="1237" y="1157"/>
                                </a:lnTo>
                                <a:lnTo>
                                  <a:pt x="1201" y="1154"/>
                                </a:lnTo>
                                <a:lnTo>
                                  <a:pt x="1201" y="1154"/>
                                </a:lnTo>
                                <a:lnTo>
                                  <a:pt x="1162" y="1148"/>
                                </a:lnTo>
                                <a:lnTo>
                                  <a:pt x="1162" y="1148"/>
                                </a:lnTo>
                                <a:lnTo>
                                  <a:pt x="1126" y="1145"/>
                                </a:lnTo>
                                <a:lnTo>
                                  <a:pt x="1126" y="1145"/>
                                </a:lnTo>
                                <a:lnTo>
                                  <a:pt x="1090" y="1139"/>
                                </a:lnTo>
                                <a:lnTo>
                                  <a:pt x="1090" y="1139"/>
                                </a:lnTo>
                                <a:lnTo>
                                  <a:pt x="1051" y="1136"/>
                                </a:lnTo>
                                <a:lnTo>
                                  <a:pt x="1051" y="1136"/>
                                </a:lnTo>
                                <a:lnTo>
                                  <a:pt x="1015" y="1130"/>
                                </a:lnTo>
                                <a:lnTo>
                                  <a:pt x="1015" y="1130"/>
                                </a:lnTo>
                                <a:lnTo>
                                  <a:pt x="982" y="1127"/>
                                </a:lnTo>
                                <a:lnTo>
                                  <a:pt x="982" y="1127"/>
                                </a:lnTo>
                                <a:lnTo>
                                  <a:pt x="946" y="1121"/>
                                </a:lnTo>
                                <a:lnTo>
                                  <a:pt x="946" y="1121"/>
                                </a:lnTo>
                                <a:lnTo>
                                  <a:pt x="911" y="1115"/>
                                </a:lnTo>
                                <a:lnTo>
                                  <a:pt x="911" y="1115"/>
                                </a:lnTo>
                                <a:lnTo>
                                  <a:pt x="878" y="1109"/>
                                </a:lnTo>
                                <a:lnTo>
                                  <a:pt x="878" y="1109"/>
                                </a:lnTo>
                                <a:lnTo>
                                  <a:pt x="842" y="1103"/>
                                </a:lnTo>
                                <a:lnTo>
                                  <a:pt x="842" y="1103"/>
                                </a:lnTo>
                                <a:lnTo>
                                  <a:pt x="809" y="1097"/>
                                </a:lnTo>
                                <a:lnTo>
                                  <a:pt x="809" y="1097"/>
                                </a:lnTo>
                                <a:lnTo>
                                  <a:pt x="776" y="1091"/>
                                </a:lnTo>
                                <a:lnTo>
                                  <a:pt x="776" y="1091"/>
                                </a:lnTo>
                                <a:lnTo>
                                  <a:pt x="743" y="1085"/>
                                </a:lnTo>
                                <a:lnTo>
                                  <a:pt x="743" y="1085"/>
                                </a:lnTo>
                                <a:lnTo>
                                  <a:pt x="710" y="1079"/>
                                </a:lnTo>
                                <a:lnTo>
                                  <a:pt x="710" y="1079"/>
                                </a:lnTo>
                                <a:lnTo>
                                  <a:pt x="677" y="1073"/>
                                </a:lnTo>
                                <a:lnTo>
                                  <a:pt x="677" y="1073"/>
                                </a:lnTo>
                                <a:lnTo>
                                  <a:pt x="644" y="1067"/>
                                </a:lnTo>
                                <a:lnTo>
                                  <a:pt x="644" y="1067"/>
                                </a:lnTo>
                                <a:lnTo>
                                  <a:pt x="614" y="1061"/>
                                </a:lnTo>
                                <a:lnTo>
                                  <a:pt x="614" y="1061"/>
                                </a:lnTo>
                                <a:lnTo>
                                  <a:pt x="584" y="1053"/>
                                </a:lnTo>
                                <a:lnTo>
                                  <a:pt x="584" y="1053"/>
                                </a:lnTo>
                                <a:lnTo>
                                  <a:pt x="584" y="1053"/>
                                </a:lnTo>
                                <a:lnTo>
                                  <a:pt x="554" y="1047"/>
                                </a:lnTo>
                                <a:lnTo>
                                  <a:pt x="554" y="1047"/>
                                </a:lnTo>
                                <a:lnTo>
                                  <a:pt x="524" y="1041"/>
                                </a:lnTo>
                                <a:lnTo>
                                  <a:pt x="524" y="1041"/>
                                </a:lnTo>
                                <a:lnTo>
                                  <a:pt x="494" y="1032"/>
                                </a:lnTo>
                                <a:lnTo>
                                  <a:pt x="494" y="1032"/>
                                </a:lnTo>
                                <a:lnTo>
                                  <a:pt x="464" y="1026"/>
                                </a:lnTo>
                                <a:lnTo>
                                  <a:pt x="464" y="1026"/>
                                </a:lnTo>
                                <a:lnTo>
                                  <a:pt x="437" y="1017"/>
                                </a:lnTo>
                                <a:lnTo>
                                  <a:pt x="437" y="1017"/>
                                </a:lnTo>
                                <a:lnTo>
                                  <a:pt x="408" y="1011"/>
                                </a:lnTo>
                                <a:lnTo>
                                  <a:pt x="408" y="1011"/>
                                </a:lnTo>
                                <a:lnTo>
                                  <a:pt x="381" y="1002"/>
                                </a:lnTo>
                                <a:lnTo>
                                  <a:pt x="381" y="1002"/>
                                </a:lnTo>
                                <a:lnTo>
                                  <a:pt x="354" y="996"/>
                                </a:lnTo>
                                <a:lnTo>
                                  <a:pt x="354" y="996"/>
                                </a:lnTo>
                                <a:lnTo>
                                  <a:pt x="327" y="987"/>
                                </a:lnTo>
                                <a:lnTo>
                                  <a:pt x="327" y="987"/>
                                </a:lnTo>
                                <a:lnTo>
                                  <a:pt x="303" y="978"/>
                                </a:lnTo>
                                <a:lnTo>
                                  <a:pt x="303" y="978"/>
                                </a:lnTo>
                                <a:lnTo>
                                  <a:pt x="276" y="969"/>
                                </a:lnTo>
                                <a:lnTo>
                                  <a:pt x="276" y="969"/>
                                </a:lnTo>
                                <a:lnTo>
                                  <a:pt x="252" y="963"/>
                                </a:lnTo>
                                <a:lnTo>
                                  <a:pt x="252" y="963"/>
                                </a:lnTo>
                                <a:lnTo>
                                  <a:pt x="228" y="954"/>
                                </a:lnTo>
                                <a:lnTo>
                                  <a:pt x="228" y="954"/>
                                </a:lnTo>
                                <a:lnTo>
                                  <a:pt x="204" y="945"/>
                                </a:lnTo>
                                <a:lnTo>
                                  <a:pt x="204" y="945"/>
                                </a:lnTo>
                                <a:lnTo>
                                  <a:pt x="180" y="936"/>
                                </a:lnTo>
                                <a:lnTo>
                                  <a:pt x="180" y="936"/>
                                </a:lnTo>
                                <a:lnTo>
                                  <a:pt x="159" y="927"/>
                                </a:lnTo>
                                <a:lnTo>
                                  <a:pt x="159" y="927"/>
                                </a:lnTo>
                                <a:lnTo>
                                  <a:pt x="138" y="918"/>
                                </a:lnTo>
                                <a:lnTo>
                                  <a:pt x="138" y="918"/>
                                </a:lnTo>
                                <a:lnTo>
                                  <a:pt x="117" y="909"/>
                                </a:lnTo>
                                <a:lnTo>
                                  <a:pt x="117" y="909"/>
                                </a:lnTo>
                                <a:lnTo>
                                  <a:pt x="96" y="900"/>
                                </a:lnTo>
                                <a:lnTo>
                                  <a:pt x="96" y="900"/>
                                </a:lnTo>
                                <a:lnTo>
                                  <a:pt x="75" y="891"/>
                                </a:lnTo>
                                <a:lnTo>
                                  <a:pt x="75" y="891"/>
                                </a:lnTo>
                                <a:lnTo>
                                  <a:pt x="57" y="882"/>
                                </a:lnTo>
                                <a:lnTo>
                                  <a:pt x="57" y="882"/>
                                </a:lnTo>
                                <a:lnTo>
                                  <a:pt x="36" y="873"/>
                                </a:lnTo>
                                <a:lnTo>
                                  <a:pt x="36" y="873"/>
                                </a:lnTo>
                                <a:lnTo>
                                  <a:pt x="18" y="864"/>
                                </a:lnTo>
                                <a:lnTo>
                                  <a:pt x="18" y="864"/>
                                </a:lnTo>
                                <a:lnTo>
                                  <a:pt x="0" y="855"/>
                                </a:lnTo>
                                <a:lnTo>
                                  <a:pt x="0" y="855"/>
                                </a:lnTo>
                                <a:lnTo>
                                  <a:pt x="2108" y="601"/>
                                </a:lnTo>
                                <a:lnTo>
                                  <a:pt x="2108" y="0"/>
                                </a:lnTo>
                                <a:close/>
                              </a:path>
                            </a:pathLst>
                          </a:custGeom>
                          <a:solidFill>
                            <a:srgbClr val="0000ff"/>
                          </a:solidFill>
                          <a:ln w="7560">
                            <a:solidFill>
                              <a:srgbClr val="000000"/>
                            </a:solidFill>
                            <a:round/>
                          </a:ln>
                        </wps:spPr>
                        <wps:style>
                          <a:lnRef idx="0"/>
                          <a:fillRef idx="0"/>
                          <a:effectRef idx="0"/>
                          <a:fontRef idx="minor"/>
                        </wps:style>
                        <wps:bodyPr/>
                      </wps:wsp>
                      <wps:wsp>
                        <wps:cNvSpPr txBox="1"/>
                        <wps:spPr>
                          <a:xfrm>
                            <a:off x="1864440" y="151200"/>
                            <a:ext cx="220392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Sytuacja rodzinna dzieci umieszczonych </w:t>
                              </w:r>
                            </w:p>
                          </w:txbxContent>
                        </wps:txbx>
                        <wps:bodyPr wrap="square" lIns="0" rIns="0" tIns="0" bIns="0" anchor="t">
                          <a:noAutofit/>
                        </wps:bodyPr>
                      </wps:wsp>
                      <wps:wsp>
                        <wps:cNvSpPr txBox="1"/>
                        <wps:spPr>
                          <a:xfrm>
                            <a:off x="2257920" y="290160"/>
                            <a:ext cx="136584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 rodzinach zastępczych</w:t>
                              </w:r>
                            </w:p>
                          </w:txbxContent>
                        </wps:txbx>
                        <wps:bodyPr wrap="square" lIns="0" rIns="0" tIns="0" bIns="0" anchor="t">
                          <a:noAutofit/>
                        </wps:bodyPr>
                      </wps:wsp>
                      <wps:wsp>
                        <wps:cNvSpPr txBox="1"/>
                        <wps:spPr>
                          <a:xfrm>
                            <a:off x="4128840" y="2428200"/>
                            <a:ext cx="229320" cy="1314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68%</w:t>
                              </w:r>
                            </w:p>
                          </w:txbxContent>
                        </wps:txbx>
                        <wps:bodyPr wrap="square" lIns="0" rIns="0" tIns="0" bIns="0" anchor="t">
                          <a:noAutofit/>
                        </wps:bodyPr>
                      </wps:wsp>
                      <wps:wsp>
                        <wps:cNvSpPr txBox="1"/>
                        <wps:spPr>
                          <a:xfrm>
                            <a:off x="546840" y="1454040"/>
                            <a:ext cx="229320" cy="1314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8%</w:t>
                              </w:r>
                            </w:p>
                          </w:txbxContent>
                        </wps:txbx>
                        <wps:bodyPr wrap="square" lIns="0" rIns="0" tIns="0" bIns="0" anchor="t">
                          <a:noAutofit/>
                        </wps:bodyPr>
                      </wps:wsp>
                      <wps:wsp>
                        <wps:cNvSpPr txBox="1"/>
                        <wps:spPr>
                          <a:xfrm>
                            <a:off x="2151360" y="1123200"/>
                            <a:ext cx="172080" cy="1314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wps:txbx>
                        <wps:bodyPr wrap="square" lIns="0" rIns="0" tIns="0" bIns="0" anchor="t">
                          <a:noAutofit/>
                        </wps:bodyPr>
                      </wps:wsp>
                      <wps:wsp>
                        <wps:cNvSpPr/>
                        <wps:spPr>
                          <a:xfrm>
                            <a:off x="4764240" y="1720080"/>
                            <a:ext cx="914400" cy="46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96640" y="1769760"/>
                            <a:ext cx="66600" cy="66600"/>
                          </a:xfrm>
                          <a:prstGeom prst="rect">
                            <a:avLst/>
                          </a:prstGeom>
                          <a:solidFill>
                            <a:srgbClr val="0000ff"/>
                          </a:solidFill>
                          <a:ln w="7560">
                            <a:solidFill>
                              <a:srgbClr val="000000"/>
                            </a:solidFill>
                            <a:miter/>
                          </a:ln>
                        </wps:spPr>
                        <wps:style>
                          <a:lnRef idx="0"/>
                          <a:fillRef idx="0"/>
                          <a:effectRef idx="0"/>
                          <a:fontRef idx="minor"/>
                        </wps:style>
                        <wps:bodyPr/>
                      </wps:wsp>
                      <wps:wsp>
                        <wps:cNvSpPr txBox="1"/>
                        <wps:spPr>
                          <a:xfrm>
                            <a:off x="4891320" y="1738800"/>
                            <a:ext cx="7905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eroty społeczne</w:t>
                              </w:r>
                            </w:p>
                          </w:txbxContent>
                        </wps:txbx>
                        <wps:bodyPr wrap="square" lIns="0" rIns="0" tIns="0" bIns="0" anchor="t">
                          <a:noAutofit/>
                        </wps:bodyPr>
                      </wps:wsp>
                      <wps:wsp>
                        <wps:cNvSpPr/>
                        <wps:spPr>
                          <a:xfrm>
                            <a:off x="4796640" y="1925280"/>
                            <a:ext cx="66600" cy="6660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4892040" y="1894680"/>
                            <a:ext cx="45720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ółsieroty</w:t>
                              </w:r>
                            </w:p>
                          </w:txbxContent>
                        </wps:txbx>
                        <wps:bodyPr wrap="square" lIns="0" rIns="0" tIns="0" bIns="0" anchor="t">
                          <a:noAutofit/>
                        </wps:bodyPr>
                      </wps:wsp>
                      <wps:wsp>
                        <wps:cNvSpPr/>
                        <wps:spPr>
                          <a:xfrm>
                            <a:off x="4796640" y="2081520"/>
                            <a:ext cx="66600" cy="65880"/>
                          </a:xfrm>
                          <a:prstGeom prst="rect">
                            <a:avLst/>
                          </a:prstGeom>
                          <a:solidFill>
                            <a:srgbClr val="ffff00"/>
                          </a:solidFill>
                          <a:ln w="7560">
                            <a:solidFill>
                              <a:srgbClr val="000000"/>
                            </a:solidFill>
                            <a:miter/>
                          </a:ln>
                        </wps:spPr>
                        <wps:style>
                          <a:lnRef idx="0"/>
                          <a:fillRef idx="0"/>
                          <a:effectRef idx="0"/>
                          <a:fontRef idx="minor"/>
                        </wps:style>
                        <wps:bodyPr/>
                      </wps:wsp>
                      <wps:wsp>
                        <wps:cNvSpPr txBox="1"/>
                        <wps:spPr>
                          <a:xfrm>
                            <a:off x="4891320" y="2050560"/>
                            <a:ext cx="76500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eroty naturalne</w:t>
                              </w:r>
                            </w:p>
                          </w:txbxContent>
                        </wps:txbx>
                        <wps:bodyPr wrap="square" lIns="0" rIns="0" tIns="0" bIns="0" anchor="t">
                          <a:noAutofit/>
                        </wps:bodyPr>
                      </wps:wsp>
                      <wps:wsp>
                        <wps:cNvSpPr/>
                        <wps:spPr>
                          <a:xfrm>
                            <a:off x="32400" y="32400"/>
                            <a:ext cx="5695920" cy="3516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3.75pt;height:282pt" coordorigin="0,0" coordsize="9075,5640">
                <v:rect id="shape_0" stroked="f" o:allowincell="f" style="position:absolute;left:0;top:0;width:9074;height:5639;mso-wrap-style:none;v-text-anchor:middle;mso-position-horizontal-relative:char">
                  <v:fill o:detectmouseclick="t" on="false"/>
                  <v:stroke color="#3465a4" joinstyle="round" endcap="flat"/>
                  <w10:wrap type="none"/>
                </v:rect>
                <v:rect id="shape_0" stroked="t" o:allowincell="f" style="position:absolute;left:51;top:51;width:8969;height:5537;mso-wrap-style:none;v-text-anchor:middle;mso-position-horizontal-relative:char">
                  <v:fill o:detectmouseclick="t" on="false"/>
                  <v:stroke color="black" joinstyle="miter" endcap="flat"/>
                  <w10:wrap type="none"/>
                </v:rect>
                <v:shape id="shape_0" coordsize="560,1224" path="m560,584l0,0l0,640l560,1224l560,584xe" fillcolor="olive" stroked="t" o:allowincell="f" style="position:absolute;left:3311;top:2054;width:559;height:1223;mso-wrap-style:none;v-text-anchor:middle;mso-position-horizontal-relative:char">
                  <v:fill o:detectmouseclick="t" type="solid" color2="#7f7fff"/>
                  <v:stroke color="black" weight="7560" joinstyle="round" endcap="flat"/>
                  <w10:wrap type="none"/>
                </v:shape>
                <v:shape id="shape_0" coordsize="563,601" path="m0,17l0,17l39,15l39,15l39,15l78,12l78,12l78,12l120,9l120,9l120,9l159,9l159,9l159,9l198,6l198,6l198,6l240,6l240,6l240,6l279,3l279,3l279,3l321,3l321,3l321,3l360,3l360,3l360,3l402,0l402,0l402,0l441,0l441,0l441,0l482,0l482,0l482,0l521,0l521,0l521,0l563,0l563,0l563,601l0,17xe" fillcolor="yellow" stroked="t" o:allowincell="f" style="position:absolute;left:3308;top:2037;width:562;height:600;mso-wrap-style:none;v-text-anchor:middle;mso-position-horizontal-relative:char">
                  <v:fill o:detectmouseclick="t" type="solid" color2="blue"/>
                  <v:stroke color="black" weight="7560" joinstyle="round" endcap="flat"/>
                  <w10:wrap type="none"/>
                </v:shape>
                <v:shape id="shape_0" coordsize="215,895" path="m215,255l215,255l200,246l200,246l200,246l182,234l182,234l182,234l167,225l167,225l167,225l153,216l153,216l153,216l141,204l141,204l141,204l126,195l126,195l126,195l114,186l114,186l114,186l102,177l102,177l102,177l90,165l90,165l90,165l78,156l78,156l78,156l69,144l69,144l69,144l60,135l60,135l60,135l51,126l51,126l51,126l42,114l42,114l42,114l36,105l36,105l36,105l27,93l27,93l27,93l21,84l21,84l21,84l18,72l18,72l18,72l12,63l12,63l12,63l9,51l9,51l9,51l6,42l6,42l6,42l3,30l3,30l3,30l0,21l0,21l0,21l0,9l0,9l0,9l0,0l0,0l0,640l0,640l0,649l0,649l0,649l0,661l0,661l0,661l3,670l3,670l3,670l6,682l6,682l6,682l9,691l9,691l9,691l12,703l12,703l12,703l18,712l18,712l18,712l21,724l21,724l21,724l27,733l27,733l27,733l36,745l36,745l36,745l42,754l42,754l42,754l51,766l51,766l51,766l60,775l60,775l60,775l69,784l69,784l69,784l78,796l78,796l78,796l90,805l90,805l90,805l102,817l102,817l102,817l114,826l114,826l114,826l126,835l126,835l126,835l141,844l141,844l141,844l153,856l153,856l153,856l167,865l167,865l167,865l182,874l182,874l182,874l200,886l200,886l200,886l215,895l215,895l215,255xe" fillcolor="maroon" stroked="t" o:allowincell="f" style="position:absolute;left:1093;top:2724;width:214;height:894;mso-wrap-style:none;v-text-anchor:middle;mso-position-horizontal-relative:char">
                  <v:fill o:detectmouseclick="t" type="solid" color2="#7fffff"/>
                  <v:stroke color="black" weight="7560" joinstyle="round" endcap="flat"/>
                  <w10:wrap type="none"/>
                </v:shape>
                <v:shape id="shape_0" coordsize="2105,895" path="m2105,0l0,255l0,895l2105,640l2105,0xe" fillcolor="maroon" stroked="t" o:allowincell="f" style="position:absolute;left:1311;top:2724;width:2104;height:894;mso-wrap-style:none;v-text-anchor:middle;mso-position-horizontal-relative:char">
                  <v:fill o:detectmouseclick="t" type="solid" color2="#7fffff"/>
                  <v:stroke color="black" weight="7560" joinstyle="round" endcap="flat"/>
                  <w10:wrap type="none"/>
                </v:shape>
                <v:shape id="shape_0" coordsize="2323,838" path="m215,838l215,838l200,829l200,829l200,829l182,817l182,817l182,817l167,808l167,808l167,808l153,799l153,799l153,799l141,787l141,787l141,787l126,778l126,778l126,778l114,769l114,769l114,769l102,760l102,760l102,760l90,748l90,748l90,748l78,739l78,739l78,739l69,727l69,727l69,727l60,718l60,718l60,718l51,709l51,709l51,709l42,697l42,697l42,697l36,688l36,688l36,688l27,676l27,676l27,676l21,667l21,667l21,667l18,655l18,655l18,655l12,646l12,646l12,646l9,634l9,634l9,634l6,625l6,625l6,625l3,613l3,613l3,613l0,604l0,604l0,604l0,592l0,592l0,592l0,583l0,583l0,583l0,571l0,571l0,571l0,562l0,562l0,562l3,550l3,550l3,550l6,542l6,542l6,542l9,530l9,530l9,530l12,521l12,521l12,521l18,509l18,509l18,509l21,500l21,500l21,500l27,488l27,488l27,488l36,479l36,479l36,479l42,467l42,467l42,467l51,458l51,458l51,458l60,449l60,449l60,449l69,437l69,437l69,437l78,428l78,428l78,428l90,416l90,416l90,416l102,407l102,407l102,407l114,398l114,398l114,398l126,386l126,386l126,386l141,377l141,377l141,377l153,368l153,368l153,368l167,356l167,356l167,356l182,347l182,347l182,347l200,338l200,338l200,338l215,329l215,329l215,329l233,320l233,320l233,320l251,308l251,308l251,308l272,299l272,299l272,299l290,290l290,290l290,290l311,281l311,281l311,281l332,272l332,272l332,272l353,263l353,263l353,263l374,254l374,254l374,254l395,245l395,245l395,245l419,236l419,236l419,236l443,230l443,230l443,230l467,222l467,222l467,222l491,213l491,213l491,213l518,204l518,204l518,204l542,198l542,198l542,198l569,189l569,189l569,189l596,180l596,180l596,180l623,174l623,174l623,174l653,165l653,165l653,165l679,159l679,159l679,159l709,150l709,150l709,150l739,144l739,144l739,144l769,135l769,135l769,135l799,129l799,129l799,129l829,123l829,123l829,123l859,117l859,117l859,117l892,108l892,108l892,108l925,102l925,102l925,102l958,96l958,96l958,96l991,90l991,90l991,90l1024,84l1024,84l1024,84l1057,78l1057,78l1057,78l1093,72l1093,72l1093,72l1126,66l1126,66l1126,66l1162,63l1162,63l1162,63l1197,57l1197,57l1197,57l1230,51l1230,51l1230,51l1266,48l1266,48l1266,48l1305,42l1305,42l1305,42l1341,39l1341,39l1341,39l1377,33l1377,33l1377,33l1416,30l1416,30l1416,30l1452,24l1452,24l1452,24l1491,21l1491,21l1491,21l1527,18l1527,18l1527,18l1566,15l1566,15l1566,15l1605,12l1605,12l1605,12l1644,9l1644,9l1644,9l1682,6l1682,6l1682,6l1721,3l1721,3l1721,3l1760,0l1760,0l2323,583l215,838xe" fillcolor="red" stroked="t" o:allowincell="f" style="position:absolute;left:1093;top:2141;width:2322;height:837;mso-wrap-style:none;v-text-anchor:middle;mso-position-horizontal-relative:char">
                  <v:fill o:detectmouseclick="t" type="solid" color2="aqua"/>
                  <v:stroke color="black" weight="7560" joinstyle="round" endcap="flat"/>
                  <w10:wrap type="none"/>
                </v:shape>
                <v:shape id="shape_0" coordsize="4432,1241" path="m4432,0l4432,9l4432,9l4429,21l4429,21l4429,30l4426,42l4426,42l4423,51l4417,63l4417,63l4414,72l4414,72l4408,84l4402,93l4402,93l4396,105l4387,114l4387,114l4381,126l4381,126l4372,135l4363,143l4363,143l4351,155l4342,164l4342,164l4330,176l4330,176l4318,185l4303,194l4303,194l4291,203l4291,203l4276,215l4261,224l4261,224l4246,233l4231,245l4231,245l4213,254l4213,254l4195,263l4177,272l4177,272l4159,281l4138,290l4138,290l4120,299l4120,299l4099,308l4078,317l4078,317l4057,326l4057,326l4033,335l4009,344l4009,344l3988,353l3961,362l3961,362l3938,368l3938,368l3914,377l3887,386l3887,386l3860,395l3833,401l3833,401l3806,410l3806,410l3779,416l3749,425l3749,425l3722,431l3692,440l3692,440l3662,446l3662,446l3632,452l3602,460l3602,460l3569,466l3569,466l3536,472l3506,478l3506,478l3473,484l3440,490l3440,490l3408,496l3408,496l3372,502l3339,508l3339,508l3303,514l3270,520l3270,520l3234,526l3234,526l3198,529l3162,535l3162,535l3126,538l3126,538l3090,544l3051,547l3051,547l3015,553l2976,556l2976,556l2940,559l2940,559l2902,565l2863,568l2863,568l2827,571l2788,574l2788,574l2749,577l2749,577l2710,580l2668,583l2668,583l2629,586l2590,586l2590,586l2551,589l2551,589l2512,592l2470,592l2470,592l2432,595l2432,595l2390,595l2351,598l2351,598l2309,598l2270,598l2270,598l2228,598l2228,598l2189,601l2147,601l2147,601l2108,601l2066,601l2066,601l2027,601l2027,601l1985,598l1946,598l1946,598l1905,598l1905,598l1866,598l1824,595l1824,595l1785,595l1743,592l1743,592l1704,592l1704,592l1665,589l1623,586l1623,586l1584,586l1545,583l1545,583l1506,580l1506,580l1467,577l1429,574l1429,574l1390,571l1351,568l1351,568l1312,565l1312,565l1276,559l1237,556l1237,556l1201,553l1201,553l1162,547l1126,544l1126,544l1090,538l1051,535l1051,535l1015,529l1015,529l982,526l946,520l946,520l911,514l878,508l878,508l842,502l842,502l809,496l776,490l776,490l743,484l743,484l710,478l677,472l677,472l644,466l614,460l614,460l584,452l584,452l554,446l524,440l524,440l494,431l464,425l464,425l437,416l437,416l408,410l381,401l381,401l354,395l327,386l327,386l303,377l303,377l276,368l252,362l252,362l228,353l228,353l204,344l180,335l180,335l159,326l138,317l138,317l117,308l117,308l96,299l75,290l75,290l57,281l36,272l36,272l18,263l18,263l0,254l0,894l18,903l18,903l36,912l36,912l57,921l75,930l75,930l96,939l117,948l117,948l138,957l138,957l159,966l180,975l180,975l204,984l228,993l228,993l252,1002l252,1002l276,1008l303,1017l303,1017l327,1026l327,1026l354,1035l381,1041l381,1041l408,1050l437,1056l437,1056l464,1065l464,1065l494,1071l524,1080l524,1080l554,1085l584,1091l584,1091l614,1100l614,1100l644,1106l677,1112l677,1112l710,1118l743,1124l743,1124l776,1130l776,1130l809,1136l842,1142l842,1142l878,1148l878,1148l911,1154l946,1160l946,1160l982,1166l1015,1169l1015,1169l1051,1175l1051,1175l1090,1178l1126,1184l1126,1184l1162,1187l1201,1193l1201,1193l1237,1196l1237,1196l1276,1199l1312,1205l1312,1205l1351,1208l1351,1208l1390,1211l1429,1214l1429,1214l1467,1217l1506,1220l1506,1220l1545,1223l1545,1223l1584,1226l1623,1226l1623,1226l1665,1229l1704,1232l1704,1232l1743,1232l1743,1232l1785,1235l1824,1235l1824,1235l1866,1238l1905,1238l1905,1238l1946,1238l1946,1238l1985,1238l2027,1241l2027,1241l2066,1241l2066,1241l2108,1241l2147,1241l2147,1241l2189,1241l2228,1238l2228,1238l2270,1238l2270,1238l2309,1238l2351,1238l2351,1238l2390,1235l2432,1235l2432,1235l2470,1232l2470,1232l2512,1232l2551,1229l2551,1229l2590,1226l2590,1226l2629,1226l2668,1223l2668,1223l2710,1220l2749,1217l2749,1217l2788,1214l2788,1214l2827,1211l2863,1208l2863,1208l2902,1205l2940,1199l2940,1199l2976,1196l2976,1196l3015,1193l3051,1187l3051,1187l3090,1184l3126,1178l3126,1178l3162,1175l3162,1175l3198,1169l3234,1166l3234,1166l3270,1160l3270,1160l3303,1154l3339,1148l3339,1148l3372,1142l3408,1136l3408,1136l3440,1130l3440,1130l3473,1124l3506,1118l3506,1118l3536,1112l3569,1106l3569,1106l3602,1100l3602,1100l3632,1091l3662,1085l3662,1085l3692,1080l3692,1080l3722,1071l3749,1065l3749,1065l3779,1056l3806,1050l3806,1050l3833,1041l3833,1041l3860,1035l3887,1026l3887,1026l3914,1017l3938,1008l3938,1008l3961,1002l3961,1002l3988,993l4009,984l4009,984l4033,975l4057,966l4057,966l4078,957l4078,957l4099,948l4120,939l4120,939l4138,930l4138,930l4159,921l4177,912l4177,912l4195,903l4213,894l4213,894l4231,885l4231,885l4246,873l4261,864l4261,864l4276,855l4291,843l4291,843l4303,834l4303,834l4318,825l4330,816l4330,816l4342,804l4342,804l4351,795l4363,783l4363,783l4372,774l4381,766l4381,766l4387,754l4387,754l4396,745l4402,733l4402,733l4408,724l4414,712l4414,712l4417,703l4417,703l4423,691l4426,682l4426,682l4429,670l4429,661l4429,661l4432,649l4432,649l4432,640l4432,0xe" fillcolor="navy" stroked="t" o:allowincell="f" style="position:absolute;left:2329;top:2865;width:4431;height:1240;mso-wrap-style:none;v-text-anchor:middle;mso-position-horizontal-relative:char">
                  <v:fill o:detectmouseclick="t" type="solid" color2="#ffff7f"/>
                  <v:stroke color="black" weight="7560" joinstyle="round" endcap="flat"/>
                  <w10:wrap type="none"/>
                </v:shape>
                <v:shape id="shape_0" coordsize="4432,1202" path="m2108,0l2108,0l2147,0l2147,0l2189,0l2189,0l2228,0l2228,0l2270,0l2270,0l2309,3l2309,3l2351,3l2351,3l2390,3l2390,3l2432,6l2432,6l2470,6l2470,6l2512,9l2512,9l2551,9l2551,9l2590,12l2590,12l2629,15l2629,15l2668,18l2668,18l2710,21l2710,21l2749,24l2749,24l2788,27l2788,27l2827,30l2827,30l2863,33l2863,33l2902,36l2902,36l2940,39l2940,39l2976,42l2976,42l3015,48l3015,48l3051,51l3051,51l3090,57l3090,57l3090,57l3126,60l3126,60l3162,66l3162,66l3198,69l3198,69l3234,75l3234,75l3270,81l3270,81l3303,84l3303,84l3339,90l3339,90l3372,96l3372,96l3408,102l3408,102l3440,107l3440,107l3473,113l3473,113l3506,119l3506,119l3536,125l3536,125l3569,134l3569,134l3602,140l3602,140l3632,146l3632,146l3662,152l3662,152l3692,161l3692,161l3722,167l3722,167l3749,176l3749,176l3779,182l3779,182l3806,191l3806,191l3833,197l3833,197l3860,206l3860,206l3860,206l3887,215l3887,215l3914,221l3914,221l3938,230l3938,230l3961,239l3961,239l3988,248l3988,248l4009,254l4009,254l4033,263l4033,263l4057,272l4057,272l4078,281l4078,281l4099,290l4099,290l4120,299l4120,299l4138,308l4138,308l4159,317l4159,317l4177,326l4177,326l4195,338l4195,338l4213,347l4213,347l4231,356l4231,356l4246,365l4246,365l4261,374l4261,374l4276,386l4276,386l4291,395l4291,395l4303,404l4303,404l4318,416l4318,416l4330,424l4330,424l4342,433l4342,433l4342,433l4351,445l4351,445l4363,454l4363,454l4372,466l4372,466l4381,475l4381,475l4387,484l4387,484l4396,496l4396,496l4402,505l4402,505l4408,517l4408,517l4414,526l4414,526l4417,538l4417,538l4423,547l4423,547l4426,559l4426,559l4429,568l4429,568l4429,580l4429,580l4432,589l4432,589l4432,601l4432,601l4432,610l4432,610l4429,622l4429,622l4429,631l4429,631l4426,643l4426,643l4423,652l4423,652l4417,664l4417,664l4414,673l4414,673l4408,685l4408,685l4408,685l4402,694l4402,694l4396,706l4396,706l4387,715l4387,715l4381,727l4381,727l4372,736l4372,736l4363,744l4363,744l4351,756l4351,756l4342,765l4342,765l4330,777l4330,777l4318,786l4318,786l4303,795l4303,795l4291,804l4291,804l4276,816l4276,816l4261,825l4261,825l4246,834l4246,834l4231,846l4231,846l4213,855l4213,855l4195,864l4195,864l4177,873l4177,873l4159,882l4159,882l4138,891l4138,891l4120,900l4120,900l4099,909l4099,909l4078,918l4078,918l4057,927l4057,927l4057,927l4033,936l4033,936l4009,945l4009,945l3988,954l3988,954l3961,963l3961,963l3938,969l3938,969l3914,978l3914,978l3887,987l3887,987l3860,996l3860,996l3833,1002l3833,1002l3806,1011l3806,1011l3779,1017l3779,1017l3749,1026l3749,1026l3722,1032l3722,1032l3692,1041l3692,1041l3662,1047l3662,1047l3632,1053l3632,1053l3602,1061l3602,1061l3569,1067l3569,1067l3536,1073l3536,1073l3506,1079l3506,1079l3473,1085l3473,1085l3440,1091l3440,1091l3408,1097l3408,1097l3372,1103l3372,1103l3372,1103l3339,1109l3339,1109l3303,1115l3303,1115l3270,1121l3270,1121l3234,1127l3234,1127l3198,1130l3198,1130l3162,1136l3162,1136l3126,1139l3126,1139l3090,1145l3090,1145l3051,1148l3051,1148l3015,1154l3015,1154l2976,1157l2976,1157l2940,1160l2940,1160l2902,1166l2902,1166l2863,1169l2863,1169l2827,1172l2827,1172l2788,1175l2788,1175l2749,1178l2749,1178l2710,1181l2710,1181l2668,1184l2668,1184l2629,1187l2629,1187l2590,1187l2590,1187l2551,1190l2551,1190l2512,1193l2512,1193l2470,1193l2470,1193l2432,1196l2432,1196l2432,1196l2390,1196l2390,1196l2351,1199l2351,1199l2309,1199l2309,1199l2270,1199l2270,1199l2228,1199l2228,1199l2189,1202l2189,1202l2147,1202l2147,1202l2108,1202l2108,1202l2066,1202l2066,1202l2027,1202l2027,1202l1985,1199l1985,1199l1946,1199l1946,1199l1905,1199l1905,1199l1866,1199l1866,1199l1824,1196l1824,1196l1785,1196l1785,1196l1743,1193l1743,1193l1704,1193l1704,1193l1665,1190l1665,1190l1623,1187l1623,1187l1584,1187l1584,1187l1545,1184l1545,1184l1506,1181l1506,1181l1467,1178l1467,1178l1467,1178l1429,1175l1429,1175l1390,1172l1390,1172l1351,1169l1351,1169l1312,1166l1312,1166l1276,1160l1276,1160l1237,1157l1237,1157l1201,1154l1201,1154l1162,1148l1162,1148l1126,1145l1126,1145l1090,1139l1090,1139l1051,1136l1051,1136l1015,1130l1015,1130l982,1127l982,1127l946,1121l946,1121l911,1115l911,1115l878,1109l878,1109l842,1103l842,1103l809,1097l809,1097l776,1091l776,1091l743,1085l743,1085l710,1079l710,1079l677,1073l677,1073l644,1067l644,1067l614,1061l614,1061l584,1053l584,1053l584,1053l554,1047l554,1047l524,1041l524,1041l494,1032l494,1032l464,1026l464,1026l437,1017l437,1017l408,1011l408,1011l381,1002l381,1002l354,996l354,996l327,987l327,987l303,978l303,978l276,969l276,969l252,963l252,963l228,954l228,954l204,945l204,945l180,936l180,936l159,927l159,927l138,918l138,918l117,909l117,909l96,900l96,900l75,891l75,891l57,882l57,882l36,873l36,873l18,864l18,864l0,855l0,855l2108,601l2108,0xe" fillcolor="blue" stroked="t" o:allowincell="f" style="position:absolute;left:2329;top:2264;width:4431;height:1201;mso-wrap-style:none;v-text-anchor:middle;mso-position-horizontal-relative:char">
                  <v:fill o:detectmouseclick="t" type="solid" color2="yellow"/>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2936;top:238;width:347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Sytuacja rodzinna dzieci umieszczonych </w:t>
                        </w:r>
                      </w:p>
                    </w:txbxContent>
                  </v:textbox>
                  <v:fill o:detectmouseclick="t" on="false"/>
                  <v:stroke color="#3465a4" joinstyle="round" endcap="flat"/>
                  <w10:wrap type="none"/>
                </v:shape>
                <v:shape id="shape_0" stroked="f" o:allowincell="f" style="position:absolute;left:3556;top:457;width:215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 rodzinach zastępczych</w:t>
                        </w:r>
                      </w:p>
                    </w:txbxContent>
                  </v:textbox>
                  <v:fill o:detectmouseclick="t" on="false"/>
                  <v:stroke color="#3465a4" joinstyle="round" endcap="flat"/>
                  <w10:wrap type="none"/>
                </v:shape>
                <v:shape id="shape_0" stroked="f" o:allowincell="f" style="position:absolute;left:6502;top:3824;width:360;height:206;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68%</w:t>
                        </w:r>
                      </w:p>
                    </w:txbxContent>
                  </v:textbox>
                  <v:fill o:detectmouseclick="t" on="false"/>
                  <v:stroke color="#3465a4" joinstyle="round" endcap="flat"/>
                  <w10:wrap type="none"/>
                </v:shape>
                <v:shape id="shape_0" stroked="f" o:allowincell="f" style="position:absolute;left:861;top:2290;width:360;height:206;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8%</w:t>
                        </w:r>
                      </w:p>
                    </w:txbxContent>
                  </v:textbox>
                  <v:fill o:detectmouseclick="t" on="false"/>
                  <v:stroke color="#3465a4" joinstyle="round" endcap="flat"/>
                  <w10:wrap type="none"/>
                </v:shape>
                <v:shape id="shape_0" stroked="f" o:allowincell="f" style="position:absolute;left:3388;top:1769;width:270;height:206;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4%</w:t>
                        </w:r>
                      </w:p>
                    </w:txbxContent>
                  </v:textbox>
                  <v:fill o:detectmouseclick="t" on="false"/>
                  <v:stroke color="#3465a4" joinstyle="round" endcap="flat"/>
                  <w10:wrap type="none"/>
                </v:shape>
                <v:rect id="shape_0" fillcolor="white" stroked="t" o:allowincell="f" style="position:absolute;left:7503;top:2709;width:1439;height:735;mso-wrap-style:none;v-text-anchor:middle;mso-position-horizontal-relative:char">
                  <v:fill o:detectmouseclick="t" type="solid" color2="black"/>
                  <v:stroke color="black" joinstyle="miter" endcap="flat"/>
                  <w10:wrap type="none"/>
                </v:rect>
                <v:rect id="shape_0" fillcolor="blue" stroked="t" o:allowincell="f" style="position:absolute;left:7554;top:2787;width:104;height:104;mso-wrap-style:none;v-text-anchor:middle;mso-position-horizontal-relative:char">
                  <v:fill o:detectmouseclick="t" type="solid" color2="yellow"/>
                  <v:stroke color="black" weight="7560" joinstyle="miter" endcap="flat"/>
                  <w10:wrap type="none"/>
                </v:rect>
                <v:shape id="shape_0" stroked="f" o:allowincell="f" style="position:absolute;left:7703;top:2738;width:1244;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eroty społeczne</w:t>
                        </w:r>
                      </w:p>
                    </w:txbxContent>
                  </v:textbox>
                  <v:fill o:detectmouseclick="t" on="false"/>
                  <v:stroke color="#3465a4" joinstyle="round" endcap="flat"/>
                  <w10:wrap type="none"/>
                </v:shape>
                <v:rect id="shape_0" fillcolor="red" stroked="t" o:allowincell="f" style="position:absolute;left:7554;top:3032;width:104;height:104;mso-wrap-style:none;v-text-anchor:middle;mso-position-horizontal-relative:char">
                  <v:fill o:detectmouseclick="t" type="solid" color2="aqua"/>
                  <v:stroke color="black" weight="7560" joinstyle="miter" endcap="flat"/>
                  <w10:wrap type="none"/>
                </v:rect>
                <v:shape id="shape_0" stroked="f" o:allowincell="f" style="position:absolute;left:7704;top:2984;width:719;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ółsieroty</w:t>
                        </w:r>
                      </w:p>
                    </w:txbxContent>
                  </v:textbox>
                  <v:fill o:detectmouseclick="t" on="false"/>
                  <v:stroke color="#3465a4" joinstyle="round" endcap="flat"/>
                  <w10:wrap type="none"/>
                </v:shape>
                <v:rect id="shape_0" fillcolor="yellow" stroked="t" o:allowincell="f" style="position:absolute;left:7554;top:3278;width:104;height:103;mso-wrap-style:none;v-text-anchor:middle;mso-position-horizontal-relative:char">
                  <v:fill o:detectmouseclick="t" type="solid" color2="blue"/>
                  <v:stroke color="black" weight="7560" joinstyle="miter" endcap="flat"/>
                  <w10:wrap type="none"/>
                </v:rect>
                <v:shape id="shape_0" stroked="f" o:allowincell="f" style="position:absolute;left:7703;top:3229;width:1204;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eroty naturalne</w:t>
                        </w:r>
                      </w:p>
                    </w:txbxContent>
                  </v:textbox>
                  <v:fill o:detectmouseclick="t" on="false"/>
                  <v:stroke color="#3465a4" joinstyle="round" endcap="flat"/>
                  <w10:wrap type="none"/>
                </v:shape>
                <v:rect id="shape_0" stroked="t" o:allowincell="f" style="position:absolute;left:51;top:51;width:8969;height:5537;mso-wrap-style:none;v-text-anchor:middle;mso-position-horizontal-relative:char">
                  <v:fill o:detectmouseclick="t" on="false"/>
                  <v:stroke color="black" joinstyle="miter" endcap="flat"/>
                  <w10:wrap type="none"/>
                </v:rect>
              </v:group>
            </w:pict>
          </mc:Fallback>
        </mc:AlternateContent>
      </w:r>
    </w:p>
    <w:p>
      <w:pPr>
        <w:pStyle w:val="Normal"/>
        <w:spacing w:lineRule="auto" w:line="360"/>
        <w:jc w:val="both"/>
        <w:rPr>
          <w:b/>
          <w:b/>
        </w:rPr>
      </w:pPr>
      <w:r>
        <w:rPr>
          <w:b/>
        </w:rPr>
      </w:r>
    </w:p>
    <w:p>
      <w:pPr>
        <w:pStyle w:val="Normal"/>
        <w:spacing w:lineRule="auto" w:line="360"/>
        <w:jc w:val="both"/>
        <w:rPr>
          <w:sz w:val="20"/>
          <w:szCs w:val="20"/>
        </w:rPr>
      </w:pPr>
      <w:r>
        <w:rPr>
          <w:sz w:val="20"/>
          <w:szCs w:val="20"/>
        </w:rPr>
        <w:t>Źródło: Opracowanie własne</w:t>
      </w:r>
    </w:p>
    <w:p>
      <w:pPr>
        <w:pStyle w:val="Normal"/>
        <w:spacing w:lineRule="auto" w:line="360"/>
        <w:ind w:firstLine="708"/>
        <w:jc w:val="both"/>
        <w:rPr/>
      </w:pPr>
      <w:r>
        <w:rPr/>
        <w:t xml:space="preserve">Według stanu na dzień 30. 06. 2007 r. na terenie powiatu kamieńskiego funkcjonowało 53 rodzin zastępczych, w których wychowywało się 71 dzieci, z  tego 9 rodzin niespokrewnionych wychowujących 12 dzieci. Ponadto 4 dzieci z naszego powiatu znajdowało  się na terenie innych powiatów. Za wychowanków tych  powiat refundował  koszty utrzymania na podstawie podpisanych porozumień. </w:t>
      </w:r>
    </w:p>
    <w:p>
      <w:pPr>
        <w:pStyle w:val="Normal"/>
        <w:spacing w:lineRule="auto" w:line="360"/>
        <w:ind w:firstLine="708"/>
        <w:jc w:val="both"/>
        <w:rPr/>
      </w:pPr>
      <w:r>
        <w:rPr/>
        <w:t xml:space="preserve">Poza dziećmi z rodzin zastępczych powiat otacza opieką także pełnoletnich wychowanków opuszczających rodziny zastępcze. Według stanu na 30.06.2007r, </w:t>
        <w:br/>
        <w:t xml:space="preserve">8 wychowanków otrzymywało pomoc z tytułu kontynuowania nauki. </w:t>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Tabela nr 3 . Liczba rodzin zastępczych i umieszczonych dzieci wg stanu na 30.06.2007r. w powiecie kamieńskim.</w:t>
      </w:r>
    </w:p>
    <w:p>
      <w:pPr>
        <w:pStyle w:val="Normal"/>
        <w:spacing w:lineRule="auto" w:line="360"/>
        <w:jc w:val="both"/>
        <w:rPr>
          <w:b/>
          <w:b/>
        </w:rPr>
      </w:pPr>
      <w:r>
        <w:rPr>
          <w:b/>
        </w:rPr>
      </w:r>
    </w:p>
    <w:tbl>
      <w:tblPr>
        <w:tblW w:w="9442" w:type="dxa"/>
        <w:jc w:val="left"/>
        <w:tblInd w:w="-75" w:type="dxa"/>
        <w:tblLayout w:type="fixed"/>
        <w:tblCellMar>
          <w:top w:w="0" w:type="dxa"/>
          <w:left w:w="70" w:type="dxa"/>
          <w:bottom w:w="0" w:type="dxa"/>
          <w:right w:w="70" w:type="dxa"/>
        </w:tblCellMar>
      </w:tblPr>
      <w:tblGrid>
        <w:gridCol w:w="3147"/>
        <w:gridCol w:w="3149"/>
        <w:gridCol w:w="3146"/>
      </w:tblGrid>
      <w:tr>
        <w:trPr>
          <w:trHeight w:val="747" w:hRule="atLeast"/>
        </w:trPr>
        <w:tc>
          <w:tcPr>
            <w:tcW w:w="3147" w:type="dxa"/>
            <w:tcBorders>
              <w:top w:val="single" w:sz="4" w:space="0" w:color="000000"/>
              <w:left w:val="single" w:sz="4" w:space="0" w:color="000000"/>
              <w:bottom w:val="single" w:sz="4" w:space="0" w:color="000000"/>
              <w:right w:val="single" w:sz="4" w:space="0" w:color="000000"/>
            </w:tcBorders>
          </w:tcPr>
          <w:p>
            <w:pPr>
              <w:pStyle w:val="Heading2"/>
              <w:spacing w:lineRule="auto" w:line="360"/>
              <w:rPr>
                <w:b/>
                <w:b/>
              </w:rPr>
            </w:pPr>
            <w:r>
              <w:rPr>
                <w:b/>
              </w:rPr>
              <w:t>Gmina</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rodzin zastępczych</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umieszczonych dzieci</w:t>
            </w:r>
          </w:p>
        </w:tc>
      </w:tr>
      <w:tr>
        <w:trPr>
          <w:trHeight w:val="63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Kamień Pomorski</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r>
      <w:tr>
        <w:trPr>
          <w:trHeight w:val="63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 xml:space="preserve">Dziwnów </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rHeight w:val="63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Międzyzdroje</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r>
      <w:tr>
        <w:trPr>
          <w:trHeight w:val="654"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Świerzno</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r>
      <w:tr>
        <w:trPr>
          <w:trHeight w:val="63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Golczewo</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r>
      <w:tr>
        <w:trPr>
          <w:trHeight w:val="631"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Wolin</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r>
      <w:tr>
        <w:trPr>
          <w:trHeight w:val="525" w:hRule="atLeast"/>
        </w:trPr>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Razem</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3</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1</w:t>
            </w:r>
          </w:p>
        </w:tc>
      </w:tr>
    </w:tbl>
    <w:p>
      <w:pPr>
        <w:pStyle w:val="Normal"/>
        <w:spacing w:lineRule="auto" w:line="360"/>
        <w:jc w:val="both"/>
        <w:rPr/>
      </w:pPr>
      <w:r>
        <w:rPr/>
      </w:r>
    </w:p>
    <w:p>
      <w:pPr>
        <w:pStyle w:val="Normal"/>
        <w:spacing w:lineRule="auto" w:line="360"/>
        <w:jc w:val="both"/>
        <w:rPr>
          <w:b/>
          <w:b/>
        </w:rPr>
      </w:pPr>
      <w:r>
        <w:rPr>
          <w:b/>
        </w:rPr>
        <w:t>Wykres nr 6. Sytuacja rodzinna dzieci umieszczonych w placówkach opiekuńczo-wychowawczych w powiecie kamieńskim wg stanu na dzień 30.06.2007r.</w:t>
      </w:r>
    </w:p>
    <w:p>
      <w:pPr>
        <w:pStyle w:val="Normal"/>
        <w:spacing w:lineRule="auto" w:line="360"/>
        <w:jc w:val="both"/>
        <w:rPr>
          <w:b/>
          <w:b/>
        </w:rPr>
      </w:pPr>
      <w:r>
        <w:rPr>
          <w:lang w:val="en-US" w:eastAsia="en-US"/>
        </w:rPr>
        <mc:AlternateContent>
          <mc:Choice Requires="wpg">
            <w:drawing>
              <wp:inline distT="0" distB="0" distL="0" distR="0">
                <wp:extent cx="5762625" cy="3581400"/>
                <wp:effectExtent l="0" t="0" r="0" b="0"/>
                <wp:docPr id="9" name=""/>
                <a:graphic xmlns:a="http://schemas.openxmlformats.org/drawingml/2006/main">
                  <a:graphicData uri="http://schemas.microsoft.com/office/word/2010/wordprocessingGroup">
                    <wpg:wgp>
                      <wpg:cNvGrpSpPr/>
                      <wpg:grpSpPr>
                        <a:xfrm>
                          <a:off x="0" y="0"/>
                          <a:ext cx="5762520" cy="3581280"/>
                          <a:chOff x="0" y="0"/>
                          <a:chExt cx="5762520" cy="3581280"/>
                        </a:xfrm>
                      </wpg:grpSpPr>
                      <wps:wsp>
                        <wps:cNvSpPr/>
                        <wps:nvSpPr>
                          <wps:cNvPr id="1" name=""/>
                          <wps:cNvSpPr/>
                        </wps:nvSpPr>
                        <wps:spPr>
                          <a:xfrm>
                            <a:off x="0" y="0"/>
                            <a:ext cx="5762520" cy="3581280"/>
                          </a:xfrm>
                          <a:prstGeom prst="rect">
                            <a:avLst/>
                          </a:prstGeom>
                          <a:noFill/>
                          <a:ln w="0">
                            <a:noFill/>
                          </a:ln>
                        </wps:spPr>
                        <wps:bodyPr/>
                      </wps:wsp>
                      <wps:wsp>
                        <wps:cNvSpPr/>
                        <wps:spPr>
                          <a:xfrm>
                            <a:off x="32400" y="32400"/>
                            <a:ext cx="5695920" cy="3516480"/>
                          </a:xfrm>
                          <a:prstGeom prst="rect">
                            <a:avLst/>
                          </a:prstGeom>
                          <a:noFill/>
                          <a:ln w="0">
                            <a:solidFill>
                              <a:srgbClr val="000000"/>
                            </a:solidFill>
                          </a:ln>
                        </wps:spPr>
                        <wps:style>
                          <a:lnRef idx="0"/>
                          <a:fillRef idx="0"/>
                          <a:effectRef idx="0"/>
                          <a:fontRef idx="minor"/>
                        </wps:style>
                        <wps:bodyPr/>
                      </wps:wsp>
                      <wps:wsp>
                        <wps:cNvSpPr/>
                        <wps:spPr>
                          <a:xfrm>
                            <a:off x="2503800" y="1293480"/>
                            <a:ext cx="720" cy="788040"/>
                          </a:xfrm>
                          <a:custGeom>
                            <a:avLst/>
                            <a:gdLst/>
                            <a:ahLst/>
                            <a:rect l="l" t="t" r="r" b="b"/>
                            <a:pathLst>
                              <a:path w="0" h="1241">
                                <a:moveTo>
                                  <a:pt x="0" y="601"/>
                                </a:moveTo>
                                <a:lnTo>
                                  <a:pt x="0" y="0"/>
                                </a:lnTo>
                                <a:lnTo>
                                  <a:pt x="0" y="640"/>
                                </a:lnTo>
                                <a:lnTo>
                                  <a:pt x="0" y="1241"/>
                                </a:lnTo>
                                <a:lnTo>
                                  <a:pt x="0" y="601"/>
                                </a:lnTo>
                                <a:close/>
                              </a:path>
                            </a:pathLst>
                          </a:custGeom>
                          <a:solidFill>
                            <a:srgbClr val="808000"/>
                          </a:solidFill>
                          <a:ln w="7560">
                            <a:solidFill>
                              <a:srgbClr val="000000"/>
                            </a:solidFill>
                            <a:round/>
                          </a:ln>
                        </wps:spPr>
                        <wps:style>
                          <a:lnRef idx="0"/>
                          <a:fillRef idx="0"/>
                          <a:effectRef idx="0"/>
                          <a:fontRef idx="minor"/>
                        </wps:style>
                        <wps:bodyPr/>
                      </wps:wsp>
                      <wps:wsp>
                        <wps:cNvSpPr/>
                        <wps:spPr>
                          <a:xfrm>
                            <a:off x="793080" y="1654200"/>
                            <a:ext cx="1463760" cy="452160"/>
                          </a:xfrm>
                          <a:custGeom>
                            <a:avLst/>
                            <a:gdLst/>
                            <a:ahLst/>
                            <a:rect l="l" t="t" r="r" b="b"/>
                            <a:pathLst>
                              <a:path w="2305" h="712">
                                <a:moveTo>
                                  <a:pt x="2305" y="72"/>
                                </a:moveTo>
                                <a:lnTo>
                                  <a:pt x="0" y="0"/>
                                </a:lnTo>
                                <a:lnTo>
                                  <a:pt x="0" y="640"/>
                                </a:lnTo>
                                <a:lnTo>
                                  <a:pt x="2305" y="712"/>
                                </a:lnTo>
                                <a:lnTo>
                                  <a:pt x="2305" y="72"/>
                                </a:lnTo>
                                <a:close/>
                              </a:path>
                            </a:pathLst>
                          </a:custGeom>
                          <a:solidFill>
                            <a:srgbClr val="800000"/>
                          </a:solidFill>
                          <a:ln w="7560">
                            <a:solidFill>
                              <a:srgbClr val="000000"/>
                            </a:solidFill>
                            <a:round/>
                          </a:ln>
                        </wps:spPr>
                        <wps:style>
                          <a:lnRef idx="0"/>
                          <a:fillRef idx="0"/>
                          <a:effectRef idx="0"/>
                          <a:fontRef idx="minor"/>
                        </wps:style>
                        <wps:bodyPr/>
                      </wps:wsp>
                      <wps:wsp>
                        <wps:cNvSpPr/>
                        <wps:spPr>
                          <a:xfrm>
                            <a:off x="793080" y="1317600"/>
                            <a:ext cx="1463760" cy="382320"/>
                          </a:xfrm>
                          <a:custGeom>
                            <a:avLst/>
                            <a:gdLst/>
                            <a:ahLst/>
                            <a:rect l="l" t="t" r="r" b="b"/>
                            <a:pathLst>
                              <a:path w="2305" h="602">
                                <a:moveTo>
                                  <a:pt x="0" y="527"/>
                                </a:moveTo>
                                <a:lnTo>
                                  <a:pt x="0" y="527"/>
                                </a:lnTo>
                                <a:lnTo>
                                  <a:pt x="3" y="518"/>
                                </a:lnTo>
                                <a:lnTo>
                                  <a:pt x="3" y="518"/>
                                </a:lnTo>
                                <a:lnTo>
                                  <a:pt x="3" y="518"/>
                                </a:lnTo>
                                <a:lnTo>
                                  <a:pt x="8" y="506"/>
                                </a:lnTo>
                                <a:lnTo>
                                  <a:pt x="8" y="506"/>
                                </a:lnTo>
                                <a:lnTo>
                                  <a:pt x="8" y="506"/>
                                </a:lnTo>
                                <a:lnTo>
                                  <a:pt x="17" y="497"/>
                                </a:lnTo>
                                <a:lnTo>
                                  <a:pt x="17" y="497"/>
                                </a:lnTo>
                                <a:lnTo>
                                  <a:pt x="17" y="497"/>
                                </a:lnTo>
                                <a:lnTo>
                                  <a:pt x="23" y="485"/>
                                </a:lnTo>
                                <a:lnTo>
                                  <a:pt x="23" y="485"/>
                                </a:lnTo>
                                <a:lnTo>
                                  <a:pt x="23" y="485"/>
                                </a:lnTo>
                                <a:lnTo>
                                  <a:pt x="32" y="476"/>
                                </a:lnTo>
                                <a:lnTo>
                                  <a:pt x="32" y="476"/>
                                </a:lnTo>
                                <a:lnTo>
                                  <a:pt x="32" y="476"/>
                                </a:lnTo>
                                <a:lnTo>
                                  <a:pt x="41" y="467"/>
                                </a:lnTo>
                                <a:lnTo>
                                  <a:pt x="41" y="467"/>
                                </a:lnTo>
                                <a:lnTo>
                                  <a:pt x="41" y="467"/>
                                </a:lnTo>
                                <a:lnTo>
                                  <a:pt x="50" y="455"/>
                                </a:lnTo>
                                <a:lnTo>
                                  <a:pt x="50" y="455"/>
                                </a:lnTo>
                                <a:lnTo>
                                  <a:pt x="50" y="455"/>
                                </a:lnTo>
                                <a:lnTo>
                                  <a:pt x="59" y="446"/>
                                </a:lnTo>
                                <a:lnTo>
                                  <a:pt x="59" y="446"/>
                                </a:lnTo>
                                <a:lnTo>
                                  <a:pt x="59" y="446"/>
                                </a:lnTo>
                                <a:lnTo>
                                  <a:pt x="71" y="434"/>
                                </a:lnTo>
                                <a:lnTo>
                                  <a:pt x="71" y="434"/>
                                </a:lnTo>
                                <a:lnTo>
                                  <a:pt x="71" y="434"/>
                                </a:lnTo>
                                <a:lnTo>
                                  <a:pt x="83" y="425"/>
                                </a:lnTo>
                                <a:lnTo>
                                  <a:pt x="83" y="425"/>
                                </a:lnTo>
                                <a:lnTo>
                                  <a:pt x="83" y="425"/>
                                </a:lnTo>
                                <a:lnTo>
                                  <a:pt x="95" y="416"/>
                                </a:lnTo>
                                <a:lnTo>
                                  <a:pt x="95" y="416"/>
                                </a:lnTo>
                                <a:lnTo>
                                  <a:pt x="95" y="416"/>
                                </a:lnTo>
                                <a:lnTo>
                                  <a:pt x="107" y="404"/>
                                </a:lnTo>
                                <a:lnTo>
                                  <a:pt x="107" y="404"/>
                                </a:lnTo>
                                <a:lnTo>
                                  <a:pt x="107" y="404"/>
                                </a:lnTo>
                                <a:lnTo>
                                  <a:pt x="122" y="395"/>
                                </a:lnTo>
                                <a:lnTo>
                                  <a:pt x="122" y="395"/>
                                </a:lnTo>
                                <a:lnTo>
                                  <a:pt x="122" y="395"/>
                                </a:lnTo>
                                <a:lnTo>
                                  <a:pt x="134" y="386"/>
                                </a:lnTo>
                                <a:lnTo>
                                  <a:pt x="134" y="386"/>
                                </a:lnTo>
                                <a:lnTo>
                                  <a:pt x="134" y="386"/>
                                </a:lnTo>
                                <a:lnTo>
                                  <a:pt x="149" y="374"/>
                                </a:lnTo>
                                <a:lnTo>
                                  <a:pt x="149" y="374"/>
                                </a:lnTo>
                                <a:lnTo>
                                  <a:pt x="149" y="374"/>
                                </a:lnTo>
                                <a:lnTo>
                                  <a:pt x="164" y="365"/>
                                </a:lnTo>
                                <a:lnTo>
                                  <a:pt x="164" y="365"/>
                                </a:lnTo>
                                <a:lnTo>
                                  <a:pt x="164" y="365"/>
                                </a:lnTo>
                                <a:lnTo>
                                  <a:pt x="182" y="356"/>
                                </a:lnTo>
                                <a:lnTo>
                                  <a:pt x="182" y="356"/>
                                </a:lnTo>
                                <a:lnTo>
                                  <a:pt x="182" y="356"/>
                                </a:lnTo>
                                <a:lnTo>
                                  <a:pt x="197" y="347"/>
                                </a:lnTo>
                                <a:lnTo>
                                  <a:pt x="197" y="347"/>
                                </a:lnTo>
                                <a:lnTo>
                                  <a:pt x="197" y="347"/>
                                </a:lnTo>
                                <a:lnTo>
                                  <a:pt x="215" y="338"/>
                                </a:lnTo>
                                <a:lnTo>
                                  <a:pt x="215" y="338"/>
                                </a:lnTo>
                                <a:lnTo>
                                  <a:pt x="215" y="338"/>
                                </a:lnTo>
                                <a:lnTo>
                                  <a:pt x="233" y="326"/>
                                </a:lnTo>
                                <a:lnTo>
                                  <a:pt x="233" y="326"/>
                                </a:lnTo>
                                <a:lnTo>
                                  <a:pt x="233" y="326"/>
                                </a:lnTo>
                                <a:lnTo>
                                  <a:pt x="254" y="317"/>
                                </a:lnTo>
                                <a:lnTo>
                                  <a:pt x="254" y="317"/>
                                </a:lnTo>
                                <a:lnTo>
                                  <a:pt x="254" y="317"/>
                                </a:lnTo>
                                <a:lnTo>
                                  <a:pt x="272" y="308"/>
                                </a:lnTo>
                                <a:lnTo>
                                  <a:pt x="272" y="308"/>
                                </a:lnTo>
                                <a:lnTo>
                                  <a:pt x="272" y="308"/>
                                </a:lnTo>
                                <a:lnTo>
                                  <a:pt x="293" y="299"/>
                                </a:lnTo>
                                <a:lnTo>
                                  <a:pt x="293" y="299"/>
                                </a:lnTo>
                                <a:lnTo>
                                  <a:pt x="293" y="299"/>
                                </a:lnTo>
                                <a:lnTo>
                                  <a:pt x="314" y="291"/>
                                </a:lnTo>
                                <a:lnTo>
                                  <a:pt x="314" y="291"/>
                                </a:lnTo>
                                <a:lnTo>
                                  <a:pt x="314" y="291"/>
                                </a:lnTo>
                                <a:lnTo>
                                  <a:pt x="335" y="282"/>
                                </a:lnTo>
                                <a:lnTo>
                                  <a:pt x="335" y="282"/>
                                </a:lnTo>
                                <a:lnTo>
                                  <a:pt x="335" y="282"/>
                                </a:lnTo>
                                <a:lnTo>
                                  <a:pt x="356" y="273"/>
                                </a:lnTo>
                                <a:lnTo>
                                  <a:pt x="356" y="273"/>
                                </a:lnTo>
                                <a:lnTo>
                                  <a:pt x="356" y="273"/>
                                </a:lnTo>
                                <a:lnTo>
                                  <a:pt x="377" y="264"/>
                                </a:lnTo>
                                <a:lnTo>
                                  <a:pt x="377" y="264"/>
                                </a:lnTo>
                                <a:lnTo>
                                  <a:pt x="377" y="264"/>
                                </a:lnTo>
                                <a:lnTo>
                                  <a:pt x="401" y="255"/>
                                </a:lnTo>
                                <a:lnTo>
                                  <a:pt x="401" y="255"/>
                                </a:lnTo>
                                <a:lnTo>
                                  <a:pt x="401" y="255"/>
                                </a:lnTo>
                                <a:lnTo>
                                  <a:pt x="425" y="249"/>
                                </a:lnTo>
                                <a:lnTo>
                                  <a:pt x="425" y="249"/>
                                </a:lnTo>
                                <a:lnTo>
                                  <a:pt x="425" y="249"/>
                                </a:lnTo>
                                <a:lnTo>
                                  <a:pt x="449" y="240"/>
                                </a:lnTo>
                                <a:lnTo>
                                  <a:pt x="449" y="240"/>
                                </a:lnTo>
                                <a:lnTo>
                                  <a:pt x="449" y="240"/>
                                </a:lnTo>
                                <a:lnTo>
                                  <a:pt x="473" y="231"/>
                                </a:lnTo>
                                <a:lnTo>
                                  <a:pt x="473" y="231"/>
                                </a:lnTo>
                                <a:lnTo>
                                  <a:pt x="473" y="231"/>
                                </a:lnTo>
                                <a:lnTo>
                                  <a:pt x="500" y="222"/>
                                </a:lnTo>
                                <a:lnTo>
                                  <a:pt x="500" y="222"/>
                                </a:lnTo>
                                <a:lnTo>
                                  <a:pt x="500" y="222"/>
                                </a:lnTo>
                                <a:lnTo>
                                  <a:pt x="523" y="216"/>
                                </a:lnTo>
                                <a:lnTo>
                                  <a:pt x="523" y="216"/>
                                </a:lnTo>
                                <a:lnTo>
                                  <a:pt x="523" y="216"/>
                                </a:lnTo>
                                <a:lnTo>
                                  <a:pt x="550" y="207"/>
                                </a:lnTo>
                                <a:lnTo>
                                  <a:pt x="550" y="207"/>
                                </a:lnTo>
                                <a:lnTo>
                                  <a:pt x="550" y="207"/>
                                </a:lnTo>
                                <a:lnTo>
                                  <a:pt x="577" y="198"/>
                                </a:lnTo>
                                <a:lnTo>
                                  <a:pt x="577" y="198"/>
                                </a:lnTo>
                                <a:lnTo>
                                  <a:pt x="577" y="198"/>
                                </a:lnTo>
                                <a:lnTo>
                                  <a:pt x="604" y="192"/>
                                </a:lnTo>
                                <a:lnTo>
                                  <a:pt x="604" y="192"/>
                                </a:lnTo>
                                <a:lnTo>
                                  <a:pt x="604" y="192"/>
                                </a:lnTo>
                                <a:lnTo>
                                  <a:pt x="634" y="183"/>
                                </a:lnTo>
                                <a:lnTo>
                                  <a:pt x="634" y="183"/>
                                </a:lnTo>
                                <a:lnTo>
                                  <a:pt x="634" y="183"/>
                                </a:lnTo>
                                <a:lnTo>
                                  <a:pt x="661" y="177"/>
                                </a:lnTo>
                                <a:lnTo>
                                  <a:pt x="661" y="177"/>
                                </a:lnTo>
                                <a:lnTo>
                                  <a:pt x="661" y="177"/>
                                </a:lnTo>
                                <a:lnTo>
                                  <a:pt x="691" y="168"/>
                                </a:lnTo>
                                <a:lnTo>
                                  <a:pt x="691" y="168"/>
                                </a:lnTo>
                                <a:lnTo>
                                  <a:pt x="691" y="168"/>
                                </a:lnTo>
                                <a:lnTo>
                                  <a:pt x="721" y="162"/>
                                </a:lnTo>
                                <a:lnTo>
                                  <a:pt x="721" y="162"/>
                                </a:lnTo>
                                <a:lnTo>
                                  <a:pt x="721" y="162"/>
                                </a:lnTo>
                                <a:lnTo>
                                  <a:pt x="751" y="153"/>
                                </a:lnTo>
                                <a:lnTo>
                                  <a:pt x="751" y="153"/>
                                </a:lnTo>
                                <a:lnTo>
                                  <a:pt x="751" y="153"/>
                                </a:lnTo>
                                <a:lnTo>
                                  <a:pt x="781" y="147"/>
                                </a:lnTo>
                                <a:lnTo>
                                  <a:pt x="781" y="147"/>
                                </a:lnTo>
                                <a:lnTo>
                                  <a:pt x="781" y="147"/>
                                </a:lnTo>
                                <a:lnTo>
                                  <a:pt x="811" y="141"/>
                                </a:lnTo>
                                <a:lnTo>
                                  <a:pt x="811" y="141"/>
                                </a:lnTo>
                                <a:lnTo>
                                  <a:pt x="811" y="141"/>
                                </a:lnTo>
                                <a:lnTo>
                                  <a:pt x="841" y="135"/>
                                </a:lnTo>
                                <a:lnTo>
                                  <a:pt x="841" y="135"/>
                                </a:lnTo>
                                <a:lnTo>
                                  <a:pt x="841" y="135"/>
                                </a:lnTo>
                                <a:lnTo>
                                  <a:pt x="874" y="126"/>
                                </a:lnTo>
                                <a:lnTo>
                                  <a:pt x="874" y="126"/>
                                </a:lnTo>
                                <a:lnTo>
                                  <a:pt x="874" y="126"/>
                                </a:lnTo>
                                <a:lnTo>
                                  <a:pt x="907" y="120"/>
                                </a:lnTo>
                                <a:lnTo>
                                  <a:pt x="907" y="120"/>
                                </a:lnTo>
                                <a:lnTo>
                                  <a:pt x="907" y="120"/>
                                </a:lnTo>
                                <a:lnTo>
                                  <a:pt x="940" y="114"/>
                                </a:lnTo>
                                <a:lnTo>
                                  <a:pt x="940" y="114"/>
                                </a:lnTo>
                                <a:lnTo>
                                  <a:pt x="940" y="114"/>
                                </a:lnTo>
                                <a:lnTo>
                                  <a:pt x="973" y="108"/>
                                </a:lnTo>
                                <a:lnTo>
                                  <a:pt x="973" y="108"/>
                                </a:lnTo>
                                <a:lnTo>
                                  <a:pt x="973" y="108"/>
                                </a:lnTo>
                                <a:lnTo>
                                  <a:pt x="1006" y="102"/>
                                </a:lnTo>
                                <a:lnTo>
                                  <a:pt x="1006" y="102"/>
                                </a:lnTo>
                                <a:lnTo>
                                  <a:pt x="1006" y="102"/>
                                </a:lnTo>
                                <a:lnTo>
                                  <a:pt x="1038" y="96"/>
                                </a:lnTo>
                                <a:lnTo>
                                  <a:pt x="1038" y="96"/>
                                </a:lnTo>
                                <a:lnTo>
                                  <a:pt x="1038" y="96"/>
                                </a:lnTo>
                                <a:lnTo>
                                  <a:pt x="1074" y="90"/>
                                </a:lnTo>
                                <a:lnTo>
                                  <a:pt x="1074" y="90"/>
                                </a:lnTo>
                                <a:lnTo>
                                  <a:pt x="1074" y="90"/>
                                </a:lnTo>
                                <a:lnTo>
                                  <a:pt x="1107" y="84"/>
                                </a:lnTo>
                                <a:lnTo>
                                  <a:pt x="1107" y="84"/>
                                </a:lnTo>
                                <a:lnTo>
                                  <a:pt x="1107" y="84"/>
                                </a:lnTo>
                                <a:lnTo>
                                  <a:pt x="1143" y="81"/>
                                </a:lnTo>
                                <a:lnTo>
                                  <a:pt x="1143" y="81"/>
                                </a:lnTo>
                                <a:lnTo>
                                  <a:pt x="1143" y="81"/>
                                </a:lnTo>
                                <a:lnTo>
                                  <a:pt x="1179" y="75"/>
                                </a:lnTo>
                                <a:lnTo>
                                  <a:pt x="1179" y="75"/>
                                </a:lnTo>
                                <a:lnTo>
                                  <a:pt x="1179" y="75"/>
                                </a:lnTo>
                                <a:lnTo>
                                  <a:pt x="1212" y="69"/>
                                </a:lnTo>
                                <a:lnTo>
                                  <a:pt x="1212" y="69"/>
                                </a:lnTo>
                                <a:lnTo>
                                  <a:pt x="1212" y="69"/>
                                </a:lnTo>
                                <a:lnTo>
                                  <a:pt x="1248" y="66"/>
                                </a:lnTo>
                                <a:lnTo>
                                  <a:pt x="1248" y="66"/>
                                </a:lnTo>
                                <a:lnTo>
                                  <a:pt x="1248" y="66"/>
                                </a:lnTo>
                                <a:lnTo>
                                  <a:pt x="1287" y="60"/>
                                </a:lnTo>
                                <a:lnTo>
                                  <a:pt x="1287" y="60"/>
                                </a:lnTo>
                                <a:lnTo>
                                  <a:pt x="1287" y="60"/>
                                </a:lnTo>
                                <a:lnTo>
                                  <a:pt x="1323" y="57"/>
                                </a:lnTo>
                                <a:lnTo>
                                  <a:pt x="1323" y="57"/>
                                </a:lnTo>
                                <a:lnTo>
                                  <a:pt x="1323" y="57"/>
                                </a:lnTo>
                                <a:lnTo>
                                  <a:pt x="1359" y="51"/>
                                </a:lnTo>
                                <a:lnTo>
                                  <a:pt x="1359" y="51"/>
                                </a:lnTo>
                                <a:lnTo>
                                  <a:pt x="1359" y="51"/>
                                </a:lnTo>
                                <a:lnTo>
                                  <a:pt x="1398" y="48"/>
                                </a:lnTo>
                                <a:lnTo>
                                  <a:pt x="1398" y="48"/>
                                </a:lnTo>
                                <a:lnTo>
                                  <a:pt x="1398" y="48"/>
                                </a:lnTo>
                                <a:lnTo>
                                  <a:pt x="1434" y="42"/>
                                </a:lnTo>
                                <a:lnTo>
                                  <a:pt x="1434" y="42"/>
                                </a:lnTo>
                                <a:lnTo>
                                  <a:pt x="1434" y="42"/>
                                </a:lnTo>
                                <a:lnTo>
                                  <a:pt x="1473" y="39"/>
                                </a:lnTo>
                                <a:lnTo>
                                  <a:pt x="1473" y="39"/>
                                </a:lnTo>
                                <a:lnTo>
                                  <a:pt x="1473" y="39"/>
                                </a:lnTo>
                                <a:lnTo>
                                  <a:pt x="1509" y="36"/>
                                </a:lnTo>
                                <a:lnTo>
                                  <a:pt x="1509" y="36"/>
                                </a:lnTo>
                                <a:lnTo>
                                  <a:pt x="1509" y="36"/>
                                </a:lnTo>
                                <a:lnTo>
                                  <a:pt x="1547" y="33"/>
                                </a:lnTo>
                                <a:lnTo>
                                  <a:pt x="1547" y="33"/>
                                </a:lnTo>
                                <a:lnTo>
                                  <a:pt x="1547" y="33"/>
                                </a:lnTo>
                                <a:lnTo>
                                  <a:pt x="1586" y="30"/>
                                </a:lnTo>
                                <a:lnTo>
                                  <a:pt x="1586" y="30"/>
                                </a:lnTo>
                                <a:lnTo>
                                  <a:pt x="1586" y="30"/>
                                </a:lnTo>
                                <a:lnTo>
                                  <a:pt x="1625" y="27"/>
                                </a:lnTo>
                                <a:lnTo>
                                  <a:pt x="1625" y="27"/>
                                </a:lnTo>
                                <a:lnTo>
                                  <a:pt x="1625" y="27"/>
                                </a:lnTo>
                                <a:lnTo>
                                  <a:pt x="1664" y="24"/>
                                </a:lnTo>
                                <a:lnTo>
                                  <a:pt x="1664" y="24"/>
                                </a:lnTo>
                                <a:lnTo>
                                  <a:pt x="1664" y="24"/>
                                </a:lnTo>
                                <a:lnTo>
                                  <a:pt x="1703" y="21"/>
                                </a:lnTo>
                                <a:lnTo>
                                  <a:pt x="1703" y="21"/>
                                </a:lnTo>
                                <a:lnTo>
                                  <a:pt x="1703" y="21"/>
                                </a:lnTo>
                                <a:lnTo>
                                  <a:pt x="1742" y="18"/>
                                </a:lnTo>
                                <a:lnTo>
                                  <a:pt x="1742" y="18"/>
                                </a:lnTo>
                                <a:lnTo>
                                  <a:pt x="1742" y="18"/>
                                </a:lnTo>
                                <a:lnTo>
                                  <a:pt x="1781" y="15"/>
                                </a:lnTo>
                                <a:lnTo>
                                  <a:pt x="1781" y="15"/>
                                </a:lnTo>
                                <a:lnTo>
                                  <a:pt x="1781" y="15"/>
                                </a:lnTo>
                                <a:lnTo>
                                  <a:pt x="1820" y="12"/>
                                </a:lnTo>
                                <a:lnTo>
                                  <a:pt x="1820" y="12"/>
                                </a:lnTo>
                                <a:lnTo>
                                  <a:pt x="1820" y="12"/>
                                </a:lnTo>
                                <a:lnTo>
                                  <a:pt x="1862" y="9"/>
                                </a:lnTo>
                                <a:lnTo>
                                  <a:pt x="1862" y="9"/>
                                </a:lnTo>
                                <a:lnTo>
                                  <a:pt x="1862" y="9"/>
                                </a:lnTo>
                                <a:lnTo>
                                  <a:pt x="1901" y="9"/>
                                </a:lnTo>
                                <a:lnTo>
                                  <a:pt x="1901" y="9"/>
                                </a:lnTo>
                                <a:lnTo>
                                  <a:pt x="1901" y="9"/>
                                </a:lnTo>
                                <a:lnTo>
                                  <a:pt x="1940" y="6"/>
                                </a:lnTo>
                                <a:lnTo>
                                  <a:pt x="1940" y="6"/>
                                </a:lnTo>
                                <a:lnTo>
                                  <a:pt x="1940" y="6"/>
                                </a:lnTo>
                                <a:lnTo>
                                  <a:pt x="1982" y="6"/>
                                </a:lnTo>
                                <a:lnTo>
                                  <a:pt x="1982" y="6"/>
                                </a:lnTo>
                                <a:lnTo>
                                  <a:pt x="1982" y="6"/>
                                </a:lnTo>
                                <a:lnTo>
                                  <a:pt x="2020" y="3"/>
                                </a:lnTo>
                                <a:lnTo>
                                  <a:pt x="2020" y="3"/>
                                </a:lnTo>
                                <a:lnTo>
                                  <a:pt x="2020" y="3"/>
                                </a:lnTo>
                                <a:lnTo>
                                  <a:pt x="2062" y="3"/>
                                </a:lnTo>
                                <a:lnTo>
                                  <a:pt x="2062" y="3"/>
                                </a:lnTo>
                                <a:lnTo>
                                  <a:pt x="2062" y="3"/>
                                </a:lnTo>
                                <a:lnTo>
                                  <a:pt x="2101" y="3"/>
                                </a:lnTo>
                                <a:lnTo>
                                  <a:pt x="2101" y="3"/>
                                </a:lnTo>
                                <a:lnTo>
                                  <a:pt x="2101" y="3"/>
                                </a:lnTo>
                                <a:lnTo>
                                  <a:pt x="2143" y="0"/>
                                </a:lnTo>
                                <a:lnTo>
                                  <a:pt x="2143" y="0"/>
                                </a:lnTo>
                                <a:lnTo>
                                  <a:pt x="2143" y="0"/>
                                </a:lnTo>
                                <a:lnTo>
                                  <a:pt x="2182" y="0"/>
                                </a:lnTo>
                                <a:lnTo>
                                  <a:pt x="2182" y="0"/>
                                </a:lnTo>
                                <a:lnTo>
                                  <a:pt x="2182" y="0"/>
                                </a:lnTo>
                                <a:lnTo>
                                  <a:pt x="2224" y="0"/>
                                </a:lnTo>
                                <a:lnTo>
                                  <a:pt x="2224" y="0"/>
                                </a:lnTo>
                                <a:lnTo>
                                  <a:pt x="2224" y="0"/>
                                </a:lnTo>
                                <a:lnTo>
                                  <a:pt x="2263" y="0"/>
                                </a:lnTo>
                                <a:lnTo>
                                  <a:pt x="2263" y="0"/>
                                </a:lnTo>
                                <a:lnTo>
                                  <a:pt x="2263" y="0"/>
                                </a:lnTo>
                                <a:lnTo>
                                  <a:pt x="2305" y="0"/>
                                </a:lnTo>
                                <a:lnTo>
                                  <a:pt x="2305" y="0"/>
                                </a:lnTo>
                                <a:lnTo>
                                  <a:pt x="2305" y="602"/>
                                </a:lnTo>
                                <a:lnTo>
                                  <a:pt x="0" y="527"/>
                                </a:lnTo>
                                <a:close/>
                              </a:path>
                            </a:pathLst>
                          </a:custGeom>
                          <a:solidFill>
                            <a:srgbClr val="ff0000"/>
                          </a:solidFill>
                          <a:ln w="7560">
                            <a:solidFill>
                              <a:srgbClr val="000000"/>
                            </a:solidFill>
                            <a:round/>
                          </a:ln>
                        </wps:spPr>
                        <wps:style>
                          <a:lnRef idx="0"/>
                          <a:fillRef idx="0"/>
                          <a:effectRef idx="0"/>
                          <a:fontRef idx="minor"/>
                        </wps:style>
                        <wps:bodyPr/>
                      </wps:wsp>
                      <wps:wsp>
                        <wps:cNvSpPr/>
                        <wps:spPr>
                          <a:xfrm>
                            <a:off x="1275840" y="1840320"/>
                            <a:ext cx="2950920" cy="788040"/>
                          </a:xfrm>
                          <a:custGeom>
                            <a:avLst/>
                            <a:gdLst/>
                            <a:ahLst/>
                            <a:rect l="l" t="t" r="r" b="b"/>
                            <a:pathLst>
                              <a:path w="4647" h="1241">
                                <a:moveTo>
                                  <a:pt x="4647" y="0"/>
                                </a:moveTo>
                                <a:lnTo>
                                  <a:pt x="4647" y="9"/>
                                </a:lnTo>
                                <a:lnTo>
                                  <a:pt x="4647" y="9"/>
                                </a:lnTo>
                                <a:lnTo>
                                  <a:pt x="4644" y="21"/>
                                </a:lnTo>
                                <a:lnTo>
                                  <a:pt x="4644" y="30"/>
                                </a:lnTo>
                                <a:lnTo>
                                  <a:pt x="4641" y="42"/>
                                </a:lnTo>
                                <a:lnTo>
                                  <a:pt x="4641" y="42"/>
                                </a:lnTo>
                                <a:lnTo>
                                  <a:pt x="4638" y="51"/>
                                </a:lnTo>
                                <a:lnTo>
                                  <a:pt x="4632" y="63"/>
                                </a:lnTo>
                                <a:lnTo>
                                  <a:pt x="4632" y="63"/>
                                </a:lnTo>
                                <a:lnTo>
                                  <a:pt x="4629" y="72"/>
                                </a:lnTo>
                                <a:lnTo>
                                  <a:pt x="4623" y="84"/>
                                </a:lnTo>
                                <a:lnTo>
                                  <a:pt x="4617" y="93"/>
                                </a:lnTo>
                                <a:lnTo>
                                  <a:pt x="4617" y="93"/>
                                </a:lnTo>
                                <a:lnTo>
                                  <a:pt x="4611" y="104"/>
                                </a:lnTo>
                                <a:lnTo>
                                  <a:pt x="4602" y="113"/>
                                </a:lnTo>
                                <a:lnTo>
                                  <a:pt x="4596" y="125"/>
                                </a:lnTo>
                                <a:lnTo>
                                  <a:pt x="4596" y="125"/>
                                </a:lnTo>
                                <a:lnTo>
                                  <a:pt x="4587" y="134"/>
                                </a:lnTo>
                                <a:lnTo>
                                  <a:pt x="4578" y="143"/>
                                </a:lnTo>
                                <a:lnTo>
                                  <a:pt x="4578" y="143"/>
                                </a:lnTo>
                                <a:lnTo>
                                  <a:pt x="4566" y="155"/>
                                </a:lnTo>
                                <a:lnTo>
                                  <a:pt x="4557" y="164"/>
                                </a:lnTo>
                                <a:lnTo>
                                  <a:pt x="4545" y="176"/>
                                </a:lnTo>
                                <a:lnTo>
                                  <a:pt x="4545" y="176"/>
                                </a:lnTo>
                                <a:lnTo>
                                  <a:pt x="4533" y="185"/>
                                </a:lnTo>
                                <a:lnTo>
                                  <a:pt x="4518" y="194"/>
                                </a:lnTo>
                                <a:lnTo>
                                  <a:pt x="4518" y="194"/>
                                </a:lnTo>
                                <a:lnTo>
                                  <a:pt x="4506" y="203"/>
                                </a:lnTo>
                                <a:lnTo>
                                  <a:pt x="4491" y="215"/>
                                </a:lnTo>
                                <a:lnTo>
                                  <a:pt x="4476" y="224"/>
                                </a:lnTo>
                                <a:lnTo>
                                  <a:pt x="4476" y="224"/>
                                </a:lnTo>
                                <a:lnTo>
                                  <a:pt x="4461" y="233"/>
                                </a:lnTo>
                                <a:lnTo>
                                  <a:pt x="4446" y="245"/>
                                </a:lnTo>
                                <a:lnTo>
                                  <a:pt x="4446" y="245"/>
                                </a:lnTo>
                                <a:lnTo>
                                  <a:pt x="4428" y="254"/>
                                </a:lnTo>
                                <a:lnTo>
                                  <a:pt x="4410" y="263"/>
                                </a:lnTo>
                                <a:lnTo>
                                  <a:pt x="4392" y="272"/>
                                </a:lnTo>
                                <a:lnTo>
                                  <a:pt x="4392" y="272"/>
                                </a:lnTo>
                                <a:lnTo>
                                  <a:pt x="4374" y="281"/>
                                </a:lnTo>
                                <a:lnTo>
                                  <a:pt x="4353" y="290"/>
                                </a:lnTo>
                                <a:lnTo>
                                  <a:pt x="4335" y="299"/>
                                </a:lnTo>
                                <a:lnTo>
                                  <a:pt x="4335" y="299"/>
                                </a:lnTo>
                                <a:lnTo>
                                  <a:pt x="4314" y="308"/>
                                </a:lnTo>
                                <a:lnTo>
                                  <a:pt x="4293" y="317"/>
                                </a:lnTo>
                                <a:lnTo>
                                  <a:pt x="4293" y="317"/>
                                </a:lnTo>
                                <a:lnTo>
                                  <a:pt x="4272" y="326"/>
                                </a:lnTo>
                                <a:lnTo>
                                  <a:pt x="4249" y="335"/>
                                </a:lnTo>
                                <a:lnTo>
                                  <a:pt x="4225" y="344"/>
                                </a:lnTo>
                                <a:lnTo>
                                  <a:pt x="4225" y="344"/>
                                </a:lnTo>
                                <a:lnTo>
                                  <a:pt x="4204" y="353"/>
                                </a:lnTo>
                                <a:lnTo>
                                  <a:pt x="4177" y="362"/>
                                </a:lnTo>
                                <a:lnTo>
                                  <a:pt x="4177" y="362"/>
                                </a:lnTo>
                                <a:lnTo>
                                  <a:pt x="4153" y="368"/>
                                </a:lnTo>
                                <a:lnTo>
                                  <a:pt x="4129" y="377"/>
                                </a:lnTo>
                                <a:lnTo>
                                  <a:pt x="4102" y="386"/>
                                </a:lnTo>
                                <a:lnTo>
                                  <a:pt x="4102" y="386"/>
                                </a:lnTo>
                                <a:lnTo>
                                  <a:pt x="4075" y="395"/>
                                </a:lnTo>
                                <a:lnTo>
                                  <a:pt x="4048" y="401"/>
                                </a:lnTo>
                                <a:lnTo>
                                  <a:pt x="4048" y="401"/>
                                </a:lnTo>
                                <a:lnTo>
                                  <a:pt x="4021" y="410"/>
                                </a:lnTo>
                                <a:lnTo>
                                  <a:pt x="3994" y="416"/>
                                </a:lnTo>
                                <a:lnTo>
                                  <a:pt x="3964" y="424"/>
                                </a:lnTo>
                                <a:lnTo>
                                  <a:pt x="3964" y="424"/>
                                </a:lnTo>
                                <a:lnTo>
                                  <a:pt x="3937" y="430"/>
                                </a:lnTo>
                                <a:lnTo>
                                  <a:pt x="3907" y="439"/>
                                </a:lnTo>
                                <a:lnTo>
                                  <a:pt x="3877" y="445"/>
                                </a:lnTo>
                                <a:lnTo>
                                  <a:pt x="3877" y="445"/>
                                </a:lnTo>
                                <a:lnTo>
                                  <a:pt x="3847" y="451"/>
                                </a:lnTo>
                                <a:lnTo>
                                  <a:pt x="3817" y="460"/>
                                </a:lnTo>
                                <a:lnTo>
                                  <a:pt x="3817" y="460"/>
                                </a:lnTo>
                                <a:lnTo>
                                  <a:pt x="3784" y="466"/>
                                </a:lnTo>
                                <a:lnTo>
                                  <a:pt x="3752" y="472"/>
                                </a:lnTo>
                                <a:lnTo>
                                  <a:pt x="3722" y="478"/>
                                </a:lnTo>
                                <a:lnTo>
                                  <a:pt x="3722" y="478"/>
                                </a:lnTo>
                                <a:lnTo>
                                  <a:pt x="3689" y="484"/>
                                </a:lnTo>
                                <a:lnTo>
                                  <a:pt x="3656" y="490"/>
                                </a:lnTo>
                                <a:lnTo>
                                  <a:pt x="3656" y="490"/>
                                </a:lnTo>
                                <a:lnTo>
                                  <a:pt x="3623" y="496"/>
                                </a:lnTo>
                                <a:lnTo>
                                  <a:pt x="3587" y="502"/>
                                </a:lnTo>
                                <a:lnTo>
                                  <a:pt x="3554" y="508"/>
                                </a:lnTo>
                                <a:lnTo>
                                  <a:pt x="3554" y="508"/>
                                </a:lnTo>
                                <a:lnTo>
                                  <a:pt x="3518" y="514"/>
                                </a:lnTo>
                                <a:lnTo>
                                  <a:pt x="3485" y="520"/>
                                </a:lnTo>
                                <a:lnTo>
                                  <a:pt x="3485" y="520"/>
                                </a:lnTo>
                                <a:lnTo>
                                  <a:pt x="3449" y="526"/>
                                </a:lnTo>
                                <a:lnTo>
                                  <a:pt x="3413" y="529"/>
                                </a:lnTo>
                                <a:lnTo>
                                  <a:pt x="3377" y="535"/>
                                </a:lnTo>
                                <a:lnTo>
                                  <a:pt x="3377" y="535"/>
                                </a:lnTo>
                                <a:lnTo>
                                  <a:pt x="3341" y="538"/>
                                </a:lnTo>
                                <a:lnTo>
                                  <a:pt x="3305" y="544"/>
                                </a:lnTo>
                                <a:lnTo>
                                  <a:pt x="3266" y="547"/>
                                </a:lnTo>
                                <a:lnTo>
                                  <a:pt x="3266" y="547"/>
                                </a:lnTo>
                                <a:lnTo>
                                  <a:pt x="3231" y="553"/>
                                </a:lnTo>
                                <a:lnTo>
                                  <a:pt x="3192" y="556"/>
                                </a:lnTo>
                                <a:lnTo>
                                  <a:pt x="3192" y="556"/>
                                </a:lnTo>
                                <a:lnTo>
                                  <a:pt x="3156" y="559"/>
                                </a:lnTo>
                                <a:lnTo>
                                  <a:pt x="3117" y="565"/>
                                </a:lnTo>
                                <a:lnTo>
                                  <a:pt x="3078" y="568"/>
                                </a:lnTo>
                                <a:lnTo>
                                  <a:pt x="3078" y="568"/>
                                </a:lnTo>
                                <a:lnTo>
                                  <a:pt x="3042" y="571"/>
                                </a:lnTo>
                                <a:lnTo>
                                  <a:pt x="3003" y="574"/>
                                </a:lnTo>
                                <a:lnTo>
                                  <a:pt x="3003" y="574"/>
                                </a:lnTo>
                                <a:lnTo>
                                  <a:pt x="2964" y="577"/>
                                </a:lnTo>
                                <a:lnTo>
                                  <a:pt x="2925" y="580"/>
                                </a:lnTo>
                                <a:lnTo>
                                  <a:pt x="2883" y="583"/>
                                </a:lnTo>
                                <a:lnTo>
                                  <a:pt x="2883" y="583"/>
                                </a:lnTo>
                                <a:lnTo>
                                  <a:pt x="2844" y="586"/>
                                </a:lnTo>
                                <a:lnTo>
                                  <a:pt x="2805" y="586"/>
                                </a:lnTo>
                                <a:lnTo>
                                  <a:pt x="2805" y="586"/>
                                </a:lnTo>
                                <a:lnTo>
                                  <a:pt x="2766" y="589"/>
                                </a:lnTo>
                                <a:lnTo>
                                  <a:pt x="2728" y="592"/>
                                </a:lnTo>
                                <a:lnTo>
                                  <a:pt x="2686" y="592"/>
                                </a:lnTo>
                                <a:lnTo>
                                  <a:pt x="2686" y="592"/>
                                </a:lnTo>
                                <a:lnTo>
                                  <a:pt x="2647" y="595"/>
                                </a:lnTo>
                                <a:lnTo>
                                  <a:pt x="2605" y="595"/>
                                </a:lnTo>
                                <a:lnTo>
                                  <a:pt x="2566" y="598"/>
                                </a:lnTo>
                                <a:lnTo>
                                  <a:pt x="2566" y="598"/>
                                </a:lnTo>
                                <a:lnTo>
                                  <a:pt x="2524" y="598"/>
                                </a:lnTo>
                                <a:lnTo>
                                  <a:pt x="2485" y="598"/>
                                </a:lnTo>
                                <a:lnTo>
                                  <a:pt x="2485" y="598"/>
                                </a:lnTo>
                                <a:lnTo>
                                  <a:pt x="2443" y="598"/>
                                </a:lnTo>
                                <a:lnTo>
                                  <a:pt x="2404" y="601"/>
                                </a:lnTo>
                                <a:lnTo>
                                  <a:pt x="2362" y="601"/>
                                </a:lnTo>
                                <a:lnTo>
                                  <a:pt x="2362" y="601"/>
                                </a:lnTo>
                                <a:lnTo>
                                  <a:pt x="2323" y="601"/>
                                </a:lnTo>
                                <a:lnTo>
                                  <a:pt x="2281" y="601"/>
                                </a:lnTo>
                                <a:lnTo>
                                  <a:pt x="2281" y="601"/>
                                </a:lnTo>
                                <a:lnTo>
                                  <a:pt x="2243" y="601"/>
                                </a:lnTo>
                                <a:lnTo>
                                  <a:pt x="2201" y="598"/>
                                </a:lnTo>
                                <a:lnTo>
                                  <a:pt x="2162" y="598"/>
                                </a:lnTo>
                                <a:lnTo>
                                  <a:pt x="2162" y="598"/>
                                </a:lnTo>
                                <a:lnTo>
                                  <a:pt x="2120" y="598"/>
                                </a:lnTo>
                                <a:lnTo>
                                  <a:pt x="2081" y="598"/>
                                </a:lnTo>
                                <a:lnTo>
                                  <a:pt x="2081" y="598"/>
                                </a:lnTo>
                                <a:lnTo>
                                  <a:pt x="2039" y="595"/>
                                </a:lnTo>
                                <a:lnTo>
                                  <a:pt x="2000" y="595"/>
                                </a:lnTo>
                                <a:lnTo>
                                  <a:pt x="1958" y="592"/>
                                </a:lnTo>
                                <a:lnTo>
                                  <a:pt x="1958" y="592"/>
                                </a:lnTo>
                                <a:lnTo>
                                  <a:pt x="1919" y="592"/>
                                </a:lnTo>
                                <a:lnTo>
                                  <a:pt x="1880" y="589"/>
                                </a:lnTo>
                                <a:lnTo>
                                  <a:pt x="1838" y="586"/>
                                </a:lnTo>
                                <a:lnTo>
                                  <a:pt x="1838" y="586"/>
                                </a:lnTo>
                                <a:lnTo>
                                  <a:pt x="1799" y="586"/>
                                </a:lnTo>
                                <a:lnTo>
                                  <a:pt x="1760" y="583"/>
                                </a:lnTo>
                                <a:lnTo>
                                  <a:pt x="1760" y="583"/>
                                </a:lnTo>
                                <a:lnTo>
                                  <a:pt x="1722" y="580"/>
                                </a:lnTo>
                                <a:lnTo>
                                  <a:pt x="1683" y="577"/>
                                </a:lnTo>
                                <a:lnTo>
                                  <a:pt x="1644" y="574"/>
                                </a:lnTo>
                                <a:lnTo>
                                  <a:pt x="1644" y="574"/>
                                </a:lnTo>
                                <a:lnTo>
                                  <a:pt x="1605" y="571"/>
                                </a:lnTo>
                                <a:lnTo>
                                  <a:pt x="1566" y="568"/>
                                </a:lnTo>
                                <a:lnTo>
                                  <a:pt x="1566" y="568"/>
                                </a:lnTo>
                                <a:lnTo>
                                  <a:pt x="1527" y="565"/>
                                </a:lnTo>
                                <a:lnTo>
                                  <a:pt x="1491" y="559"/>
                                </a:lnTo>
                                <a:lnTo>
                                  <a:pt x="1452" y="556"/>
                                </a:lnTo>
                                <a:lnTo>
                                  <a:pt x="1452" y="556"/>
                                </a:lnTo>
                                <a:lnTo>
                                  <a:pt x="1416" y="553"/>
                                </a:lnTo>
                                <a:lnTo>
                                  <a:pt x="1377" y="547"/>
                                </a:lnTo>
                                <a:lnTo>
                                  <a:pt x="1377" y="547"/>
                                </a:lnTo>
                                <a:lnTo>
                                  <a:pt x="1341" y="544"/>
                                </a:lnTo>
                                <a:lnTo>
                                  <a:pt x="1305" y="538"/>
                                </a:lnTo>
                                <a:lnTo>
                                  <a:pt x="1266" y="535"/>
                                </a:lnTo>
                                <a:lnTo>
                                  <a:pt x="1266" y="535"/>
                                </a:lnTo>
                                <a:lnTo>
                                  <a:pt x="1231" y="529"/>
                                </a:lnTo>
                                <a:lnTo>
                                  <a:pt x="1198" y="526"/>
                                </a:lnTo>
                                <a:lnTo>
                                  <a:pt x="1162" y="520"/>
                                </a:lnTo>
                                <a:lnTo>
                                  <a:pt x="1162" y="520"/>
                                </a:lnTo>
                                <a:lnTo>
                                  <a:pt x="1126" y="514"/>
                                </a:lnTo>
                                <a:lnTo>
                                  <a:pt x="1093" y="508"/>
                                </a:lnTo>
                                <a:lnTo>
                                  <a:pt x="1093" y="508"/>
                                </a:lnTo>
                                <a:lnTo>
                                  <a:pt x="1057" y="502"/>
                                </a:lnTo>
                                <a:lnTo>
                                  <a:pt x="1024" y="496"/>
                                </a:lnTo>
                                <a:lnTo>
                                  <a:pt x="991" y="490"/>
                                </a:lnTo>
                                <a:lnTo>
                                  <a:pt x="991" y="490"/>
                                </a:lnTo>
                                <a:lnTo>
                                  <a:pt x="958" y="484"/>
                                </a:lnTo>
                                <a:lnTo>
                                  <a:pt x="925" y="478"/>
                                </a:lnTo>
                                <a:lnTo>
                                  <a:pt x="925" y="478"/>
                                </a:lnTo>
                                <a:lnTo>
                                  <a:pt x="892" y="472"/>
                                </a:lnTo>
                                <a:lnTo>
                                  <a:pt x="859" y="466"/>
                                </a:lnTo>
                                <a:lnTo>
                                  <a:pt x="829" y="460"/>
                                </a:lnTo>
                                <a:lnTo>
                                  <a:pt x="829" y="460"/>
                                </a:lnTo>
                                <a:lnTo>
                                  <a:pt x="799" y="451"/>
                                </a:lnTo>
                                <a:lnTo>
                                  <a:pt x="769" y="445"/>
                                </a:lnTo>
                                <a:lnTo>
                                  <a:pt x="769" y="445"/>
                                </a:lnTo>
                                <a:lnTo>
                                  <a:pt x="740" y="439"/>
                                </a:lnTo>
                                <a:lnTo>
                                  <a:pt x="710" y="430"/>
                                </a:lnTo>
                                <a:lnTo>
                                  <a:pt x="680" y="424"/>
                                </a:lnTo>
                                <a:lnTo>
                                  <a:pt x="680" y="424"/>
                                </a:lnTo>
                                <a:lnTo>
                                  <a:pt x="653" y="416"/>
                                </a:lnTo>
                                <a:lnTo>
                                  <a:pt x="623" y="410"/>
                                </a:lnTo>
                                <a:lnTo>
                                  <a:pt x="596" y="401"/>
                                </a:lnTo>
                                <a:lnTo>
                                  <a:pt x="596" y="401"/>
                                </a:lnTo>
                                <a:lnTo>
                                  <a:pt x="569" y="395"/>
                                </a:lnTo>
                                <a:lnTo>
                                  <a:pt x="542" y="386"/>
                                </a:lnTo>
                                <a:lnTo>
                                  <a:pt x="542" y="386"/>
                                </a:lnTo>
                                <a:lnTo>
                                  <a:pt x="518" y="377"/>
                                </a:lnTo>
                                <a:lnTo>
                                  <a:pt x="491" y="368"/>
                                </a:lnTo>
                                <a:lnTo>
                                  <a:pt x="467" y="362"/>
                                </a:lnTo>
                                <a:lnTo>
                                  <a:pt x="467" y="362"/>
                                </a:lnTo>
                                <a:lnTo>
                                  <a:pt x="443" y="353"/>
                                </a:lnTo>
                                <a:lnTo>
                                  <a:pt x="419" y="344"/>
                                </a:lnTo>
                                <a:lnTo>
                                  <a:pt x="419" y="344"/>
                                </a:lnTo>
                                <a:lnTo>
                                  <a:pt x="395" y="335"/>
                                </a:lnTo>
                                <a:lnTo>
                                  <a:pt x="374" y="326"/>
                                </a:lnTo>
                                <a:lnTo>
                                  <a:pt x="353" y="317"/>
                                </a:lnTo>
                                <a:lnTo>
                                  <a:pt x="353" y="317"/>
                                </a:lnTo>
                                <a:lnTo>
                                  <a:pt x="332" y="308"/>
                                </a:lnTo>
                                <a:lnTo>
                                  <a:pt x="311" y="299"/>
                                </a:lnTo>
                                <a:lnTo>
                                  <a:pt x="311" y="299"/>
                                </a:lnTo>
                                <a:lnTo>
                                  <a:pt x="290" y="290"/>
                                </a:lnTo>
                                <a:lnTo>
                                  <a:pt x="272" y="281"/>
                                </a:lnTo>
                                <a:lnTo>
                                  <a:pt x="251" y="272"/>
                                </a:lnTo>
                                <a:lnTo>
                                  <a:pt x="251" y="272"/>
                                </a:lnTo>
                                <a:lnTo>
                                  <a:pt x="234" y="263"/>
                                </a:lnTo>
                                <a:lnTo>
                                  <a:pt x="216" y="254"/>
                                </a:lnTo>
                                <a:lnTo>
                                  <a:pt x="201" y="245"/>
                                </a:lnTo>
                                <a:lnTo>
                                  <a:pt x="201" y="245"/>
                                </a:lnTo>
                                <a:lnTo>
                                  <a:pt x="183" y="233"/>
                                </a:lnTo>
                                <a:lnTo>
                                  <a:pt x="168" y="224"/>
                                </a:lnTo>
                                <a:lnTo>
                                  <a:pt x="168" y="224"/>
                                </a:lnTo>
                                <a:lnTo>
                                  <a:pt x="153" y="215"/>
                                </a:lnTo>
                                <a:lnTo>
                                  <a:pt x="141" y="203"/>
                                </a:lnTo>
                                <a:lnTo>
                                  <a:pt x="126" y="194"/>
                                </a:lnTo>
                                <a:lnTo>
                                  <a:pt x="126" y="194"/>
                                </a:lnTo>
                                <a:lnTo>
                                  <a:pt x="114" y="185"/>
                                </a:lnTo>
                                <a:lnTo>
                                  <a:pt x="102" y="176"/>
                                </a:lnTo>
                                <a:lnTo>
                                  <a:pt x="102" y="176"/>
                                </a:lnTo>
                                <a:lnTo>
                                  <a:pt x="90" y="164"/>
                                </a:lnTo>
                                <a:lnTo>
                                  <a:pt x="78" y="155"/>
                                </a:lnTo>
                                <a:lnTo>
                                  <a:pt x="69" y="143"/>
                                </a:lnTo>
                                <a:lnTo>
                                  <a:pt x="69" y="143"/>
                                </a:lnTo>
                                <a:lnTo>
                                  <a:pt x="60" y="134"/>
                                </a:lnTo>
                                <a:lnTo>
                                  <a:pt x="51" y="125"/>
                                </a:lnTo>
                                <a:lnTo>
                                  <a:pt x="51" y="125"/>
                                </a:lnTo>
                                <a:lnTo>
                                  <a:pt x="42" y="113"/>
                                </a:lnTo>
                                <a:lnTo>
                                  <a:pt x="36" y="104"/>
                                </a:lnTo>
                                <a:lnTo>
                                  <a:pt x="27" y="93"/>
                                </a:lnTo>
                                <a:lnTo>
                                  <a:pt x="27" y="93"/>
                                </a:lnTo>
                                <a:lnTo>
                                  <a:pt x="21" y="84"/>
                                </a:lnTo>
                                <a:lnTo>
                                  <a:pt x="18" y="72"/>
                                </a:lnTo>
                                <a:lnTo>
                                  <a:pt x="12" y="63"/>
                                </a:lnTo>
                                <a:lnTo>
                                  <a:pt x="12" y="63"/>
                                </a:lnTo>
                                <a:lnTo>
                                  <a:pt x="9" y="51"/>
                                </a:lnTo>
                                <a:lnTo>
                                  <a:pt x="6" y="42"/>
                                </a:lnTo>
                                <a:lnTo>
                                  <a:pt x="6" y="42"/>
                                </a:lnTo>
                                <a:lnTo>
                                  <a:pt x="3" y="30"/>
                                </a:lnTo>
                                <a:lnTo>
                                  <a:pt x="0" y="21"/>
                                </a:lnTo>
                                <a:lnTo>
                                  <a:pt x="0" y="9"/>
                                </a:lnTo>
                                <a:lnTo>
                                  <a:pt x="0" y="9"/>
                                </a:lnTo>
                                <a:lnTo>
                                  <a:pt x="0" y="0"/>
                                </a:lnTo>
                                <a:lnTo>
                                  <a:pt x="0" y="640"/>
                                </a:lnTo>
                                <a:lnTo>
                                  <a:pt x="0" y="649"/>
                                </a:lnTo>
                                <a:lnTo>
                                  <a:pt x="0" y="649"/>
                                </a:lnTo>
                                <a:lnTo>
                                  <a:pt x="0" y="661"/>
                                </a:lnTo>
                                <a:lnTo>
                                  <a:pt x="3" y="670"/>
                                </a:lnTo>
                                <a:lnTo>
                                  <a:pt x="6" y="682"/>
                                </a:lnTo>
                                <a:lnTo>
                                  <a:pt x="6" y="682"/>
                                </a:lnTo>
                                <a:lnTo>
                                  <a:pt x="9" y="691"/>
                                </a:lnTo>
                                <a:lnTo>
                                  <a:pt x="12" y="703"/>
                                </a:lnTo>
                                <a:lnTo>
                                  <a:pt x="12" y="703"/>
                                </a:lnTo>
                                <a:lnTo>
                                  <a:pt x="18" y="712"/>
                                </a:lnTo>
                                <a:lnTo>
                                  <a:pt x="21" y="724"/>
                                </a:lnTo>
                                <a:lnTo>
                                  <a:pt x="27" y="733"/>
                                </a:lnTo>
                                <a:lnTo>
                                  <a:pt x="27" y="733"/>
                                </a:lnTo>
                                <a:lnTo>
                                  <a:pt x="36" y="744"/>
                                </a:lnTo>
                                <a:lnTo>
                                  <a:pt x="42" y="753"/>
                                </a:lnTo>
                                <a:lnTo>
                                  <a:pt x="51" y="765"/>
                                </a:lnTo>
                                <a:lnTo>
                                  <a:pt x="51" y="765"/>
                                </a:lnTo>
                                <a:lnTo>
                                  <a:pt x="60" y="774"/>
                                </a:lnTo>
                                <a:lnTo>
                                  <a:pt x="69" y="783"/>
                                </a:lnTo>
                                <a:lnTo>
                                  <a:pt x="69" y="783"/>
                                </a:lnTo>
                                <a:lnTo>
                                  <a:pt x="78" y="795"/>
                                </a:lnTo>
                                <a:lnTo>
                                  <a:pt x="90" y="804"/>
                                </a:lnTo>
                                <a:lnTo>
                                  <a:pt x="102" y="816"/>
                                </a:lnTo>
                                <a:lnTo>
                                  <a:pt x="102" y="816"/>
                                </a:lnTo>
                                <a:lnTo>
                                  <a:pt x="114" y="825"/>
                                </a:lnTo>
                                <a:lnTo>
                                  <a:pt x="126" y="834"/>
                                </a:lnTo>
                                <a:lnTo>
                                  <a:pt x="126" y="834"/>
                                </a:lnTo>
                                <a:lnTo>
                                  <a:pt x="141" y="843"/>
                                </a:lnTo>
                                <a:lnTo>
                                  <a:pt x="153" y="855"/>
                                </a:lnTo>
                                <a:lnTo>
                                  <a:pt x="168" y="864"/>
                                </a:lnTo>
                                <a:lnTo>
                                  <a:pt x="168" y="864"/>
                                </a:lnTo>
                                <a:lnTo>
                                  <a:pt x="183" y="873"/>
                                </a:lnTo>
                                <a:lnTo>
                                  <a:pt x="201" y="885"/>
                                </a:lnTo>
                                <a:lnTo>
                                  <a:pt x="201" y="885"/>
                                </a:lnTo>
                                <a:lnTo>
                                  <a:pt x="216" y="894"/>
                                </a:lnTo>
                                <a:lnTo>
                                  <a:pt x="234" y="903"/>
                                </a:lnTo>
                                <a:lnTo>
                                  <a:pt x="251" y="912"/>
                                </a:lnTo>
                                <a:lnTo>
                                  <a:pt x="251" y="912"/>
                                </a:lnTo>
                                <a:lnTo>
                                  <a:pt x="272" y="921"/>
                                </a:lnTo>
                                <a:lnTo>
                                  <a:pt x="290" y="930"/>
                                </a:lnTo>
                                <a:lnTo>
                                  <a:pt x="311" y="939"/>
                                </a:lnTo>
                                <a:lnTo>
                                  <a:pt x="311" y="939"/>
                                </a:lnTo>
                                <a:lnTo>
                                  <a:pt x="332" y="948"/>
                                </a:lnTo>
                                <a:lnTo>
                                  <a:pt x="353" y="957"/>
                                </a:lnTo>
                                <a:lnTo>
                                  <a:pt x="353" y="957"/>
                                </a:lnTo>
                                <a:lnTo>
                                  <a:pt x="374" y="966"/>
                                </a:lnTo>
                                <a:lnTo>
                                  <a:pt x="395" y="975"/>
                                </a:lnTo>
                                <a:lnTo>
                                  <a:pt x="419" y="984"/>
                                </a:lnTo>
                                <a:lnTo>
                                  <a:pt x="419" y="984"/>
                                </a:lnTo>
                                <a:lnTo>
                                  <a:pt x="443" y="993"/>
                                </a:lnTo>
                                <a:lnTo>
                                  <a:pt x="467" y="1002"/>
                                </a:lnTo>
                                <a:lnTo>
                                  <a:pt x="467" y="1002"/>
                                </a:lnTo>
                                <a:lnTo>
                                  <a:pt x="491" y="1008"/>
                                </a:lnTo>
                                <a:lnTo>
                                  <a:pt x="518" y="1017"/>
                                </a:lnTo>
                                <a:lnTo>
                                  <a:pt x="542" y="1026"/>
                                </a:lnTo>
                                <a:lnTo>
                                  <a:pt x="542" y="1026"/>
                                </a:lnTo>
                                <a:lnTo>
                                  <a:pt x="569" y="1035"/>
                                </a:lnTo>
                                <a:lnTo>
                                  <a:pt x="596" y="1041"/>
                                </a:lnTo>
                                <a:lnTo>
                                  <a:pt x="596" y="1041"/>
                                </a:lnTo>
                                <a:lnTo>
                                  <a:pt x="623" y="1050"/>
                                </a:lnTo>
                                <a:lnTo>
                                  <a:pt x="653" y="1055"/>
                                </a:lnTo>
                                <a:lnTo>
                                  <a:pt x="680" y="1064"/>
                                </a:lnTo>
                                <a:lnTo>
                                  <a:pt x="680" y="1064"/>
                                </a:lnTo>
                                <a:lnTo>
                                  <a:pt x="710" y="1070"/>
                                </a:lnTo>
                                <a:lnTo>
                                  <a:pt x="740" y="1079"/>
                                </a:lnTo>
                                <a:lnTo>
                                  <a:pt x="769" y="1085"/>
                                </a:lnTo>
                                <a:lnTo>
                                  <a:pt x="769" y="1085"/>
                                </a:lnTo>
                                <a:lnTo>
                                  <a:pt x="799" y="1091"/>
                                </a:lnTo>
                                <a:lnTo>
                                  <a:pt x="829" y="1100"/>
                                </a:lnTo>
                                <a:lnTo>
                                  <a:pt x="829" y="1100"/>
                                </a:lnTo>
                                <a:lnTo>
                                  <a:pt x="859" y="1106"/>
                                </a:lnTo>
                                <a:lnTo>
                                  <a:pt x="892" y="1112"/>
                                </a:lnTo>
                                <a:lnTo>
                                  <a:pt x="925" y="1118"/>
                                </a:lnTo>
                                <a:lnTo>
                                  <a:pt x="925" y="1118"/>
                                </a:lnTo>
                                <a:lnTo>
                                  <a:pt x="958" y="1124"/>
                                </a:lnTo>
                                <a:lnTo>
                                  <a:pt x="991" y="1130"/>
                                </a:lnTo>
                                <a:lnTo>
                                  <a:pt x="991" y="1130"/>
                                </a:lnTo>
                                <a:lnTo>
                                  <a:pt x="1024" y="1136"/>
                                </a:lnTo>
                                <a:lnTo>
                                  <a:pt x="1057" y="1142"/>
                                </a:lnTo>
                                <a:lnTo>
                                  <a:pt x="1093" y="1148"/>
                                </a:lnTo>
                                <a:lnTo>
                                  <a:pt x="1093" y="1148"/>
                                </a:lnTo>
                                <a:lnTo>
                                  <a:pt x="1126" y="1154"/>
                                </a:lnTo>
                                <a:lnTo>
                                  <a:pt x="1162" y="1160"/>
                                </a:lnTo>
                                <a:lnTo>
                                  <a:pt x="1162" y="1160"/>
                                </a:lnTo>
                                <a:lnTo>
                                  <a:pt x="1198" y="1166"/>
                                </a:lnTo>
                                <a:lnTo>
                                  <a:pt x="1231" y="1169"/>
                                </a:lnTo>
                                <a:lnTo>
                                  <a:pt x="1266" y="1175"/>
                                </a:lnTo>
                                <a:lnTo>
                                  <a:pt x="1266" y="1175"/>
                                </a:lnTo>
                                <a:lnTo>
                                  <a:pt x="1305" y="1178"/>
                                </a:lnTo>
                                <a:lnTo>
                                  <a:pt x="1341" y="1184"/>
                                </a:lnTo>
                                <a:lnTo>
                                  <a:pt x="1377" y="1187"/>
                                </a:lnTo>
                                <a:lnTo>
                                  <a:pt x="1377" y="1187"/>
                                </a:lnTo>
                                <a:lnTo>
                                  <a:pt x="1416" y="1193"/>
                                </a:lnTo>
                                <a:lnTo>
                                  <a:pt x="1452" y="1196"/>
                                </a:lnTo>
                                <a:lnTo>
                                  <a:pt x="1452" y="1196"/>
                                </a:lnTo>
                                <a:lnTo>
                                  <a:pt x="1491" y="1199"/>
                                </a:lnTo>
                                <a:lnTo>
                                  <a:pt x="1527" y="1205"/>
                                </a:lnTo>
                                <a:lnTo>
                                  <a:pt x="1566" y="1208"/>
                                </a:lnTo>
                                <a:lnTo>
                                  <a:pt x="1566" y="1208"/>
                                </a:lnTo>
                                <a:lnTo>
                                  <a:pt x="1605" y="1211"/>
                                </a:lnTo>
                                <a:lnTo>
                                  <a:pt x="1644" y="1214"/>
                                </a:lnTo>
                                <a:lnTo>
                                  <a:pt x="1644" y="1214"/>
                                </a:lnTo>
                                <a:lnTo>
                                  <a:pt x="1683" y="1217"/>
                                </a:lnTo>
                                <a:lnTo>
                                  <a:pt x="1722" y="1220"/>
                                </a:lnTo>
                                <a:lnTo>
                                  <a:pt x="1760" y="1223"/>
                                </a:lnTo>
                                <a:lnTo>
                                  <a:pt x="1760" y="1223"/>
                                </a:lnTo>
                                <a:lnTo>
                                  <a:pt x="1799" y="1226"/>
                                </a:lnTo>
                                <a:lnTo>
                                  <a:pt x="1838" y="1226"/>
                                </a:lnTo>
                                <a:lnTo>
                                  <a:pt x="1838" y="1226"/>
                                </a:lnTo>
                                <a:lnTo>
                                  <a:pt x="1880" y="1229"/>
                                </a:lnTo>
                                <a:lnTo>
                                  <a:pt x="1919" y="1232"/>
                                </a:lnTo>
                                <a:lnTo>
                                  <a:pt x="1958" y="1232"/>
                                </a:lnTo>
                                <a:lnTo>
                                  <a:pt x="1958" y="1232"/>
                                </a:lnTo>
                                <a:lnTo>
                                  <a:pt x="2000" y="1235"/>
                                </a:lnTo>
                                <a:lnTo>
                                  <a:pt x="2039" y="1235"/>
                                </a:lnTo>
                                <a:lnTo>
                                  <a:pt x="2081" y="1238"/>
                                </a:lnTo>
                                <a:lnTo>
                                  <a:pt x="2081" y="1238"/>
                                </a:lnTo>
                                <a:lnTo>
                                  <a:pt x="2120" y="1238"/>
                                </a:lnTo>
                                <a:lnTo>
                                  <a:pt x="2162" y="1238"/>
                                </a:lnTo>
                                <a:lnTo>
                                  <a:pt x="2162" y="1238"/>
                                </a:lnTo>
                                <a:lnTo>
                                  <a:pt x="2201" y="1238"/>
                                </a:lnTo>
                                <a:lnTo>
                                  <a:pt x="2243" y="1241"/>
                                </a:lnTo>
                                <a:lnTo>
                                  <a:pt x="2281" y="1241"/>
                                </a:lnTo>
                                <a:lnTo>
                                  <a:pt x="2281" y="1241"/>
                                </a:lnTo>
                                <a:lnTo>
                                  <a:pt x="2323" y="1241"/>
                                </a:lnTo>
                                <a:lnTo>
                                  <a:pt x="2362" y="1241"/>
                                </a:lnTo>
                                <a:lnTo>
                                  <a:pt x="2362" y="1241"/>
                                </a:lnTo>
                                <a:lnTo>
                                  <a:pt x="2404" y="1241"/>
                                </a:lnTo>
                                <a:lnTo>
                                  <a:pt x="2443" y="1238"/>
                                </a:lnTo>
                                <a:lnTo>
                                  <a:pt x="2485" y="1238"/>
                                </a:lnTo>
                                <a:lnTo>
                                  <a:pt x="2485" y="1238"/>
                                </a:lnTo>
                                <a:lnTo>
                                  <a:pt x="2524" y="1238"/>
                                </a:lnTo>
                                <a:lnTo>
                                  <a:pt x="2566" y="1238"/>
                                </a:lnTo>
                                <a:lnTo>
                                  <a:pt x="2566" y="1238"/>
                                </a:lnTo>
                                <a:lnTo>
                                  <a:pt x="2605" y="1235"/>
                                </a:lnTo>
                                <a:lnTo>
                                  <a:pt x="2647" y="1235"/>
                                </a:lnTo>
                                <a:lnTo>
                                  <a:pt x="2686" y="1232"/>
                                </a:lnTo>
                                <a:lnTo>
                                  <a:pt x="2686" y="1232"/>
                                </a:lnTo>
                                <a:lnTo>
                                  <a:pt x="2728" y="1232"/>
                                </a:lnTo>
                                <a:lnTo>
                                  <a:pt x="2766" y="1229"/>
                                </a:lnTo>
                                <a:lnTo>
                                  <a:pt x="2805" y="1226"/>
                                </a:lnTo>
                                <a:lnTo>
                                  <a:pt x="2805" y="1226"/>
                                </a:lnTo>
                                <a:lnTo>
                                  <a:pt x="2844" y="1226"/>
                                </a:lnTo>
                                <a:lnTo>
                                  <a:pt x="2883" y="1223"/>
                                </a:lnTo>
                                <a:lnTo>
                                  <a:pt x="2883" y="1223"/>
                                </a:lnTo>
                                <a:lnTo>
                                  <a:pt x="2925" y="1220"/>
                                </a:lnTo>
                                <a:lnTo>
                                  <a:pt x="2964" y="1217"/>
                                </a:lnTo>
                                <a:lnTo>
                                  <a:pt x="3003" y="1214"/>
                                </a:lnTo>
                                <a:lnTo>
                                  <a:pt x="3003" y="1214"/>
                                </a:lnTo>
                                <a:lnTo>
                                  <a:pt x="3042" y="1211"/>
                                </a:lnTo>
                                <a:lnTo>
                                  <a:pt x="3078" y="1208"/>
                                </a:lnTo>
                                <a:lnTo>
                                  <a:pt x="3078" y="1208"/>
                                </a:lnTo>
                                <a:lnTo>
                                  <a:pt x="3117" y="1205"/>
                                </a:lnTo>
                                <a:lnTo>
                                  <a:pt x="3156" y="1199"/>
                                </a:lnTo>
                                <a:lnTo>
                                  <a:pt x="3192" y="1196"/>
                                </a:lnTo>
                                <a:lnTo>
                                  <a:pt x="3192" y="1196"/>
                                </a:lnTo>
                                <a:lnTo>
                                  <a:pt x="3231" y="1193"/>
                                </a:lnTo>
                                <a:lnTo>
                                  <a:pt x="3266" y="1187"/>
                                </a:lnTo>
                                <a:lnTo>
                                  <a:pt x="3266" y="1187"/>
                                </a:lnTo>
                                <a:lnTo>
                                  <a:pt x="3305" y="1184"/>
                                </a:lnTo>
                                <a:lnTo>
                                  <a:pt x="3341" y="1178"/>
                                </a:lnTo>
                                <a:lnTo>
                                  <a:pt x="3377" y="1175"/>
                                </a:lnTo>
                                <a:lnTo>
                                  <a:pt x="3377" y="1175"/>
                                </a:lnTo>
                                <a:lnTo>
                                  <a:pt x="3413" y="1169"/>
                                </a:lnTo>
                                <a:lnTo>
                                  <a:pt x="3449" y="1166"/>
                                </a:lnTo>
                                <a:lnTo>
                                  <a:pt x="3485" y="1160"/>
                                </a:lnTo>
                                <a:lnTo>
                                  <a:pt x="3485" y="1160"/>
                                </a:lnTo>
                                <a:lnTo>
                                  <a:pt x="3518" y="1154"/>
                                </a:lnTo>
                                <a:lnTo>
                                  <a:pt x="3554" y="1148"/>
                                </a:lnTo>
                                <a:lnTo>
                                  <a:pt x="3554" y="1148"/>
                                </a:lnTo>
                                <a:lnTo>
                                  <a:pt x="3587" y="1142"/>
                                </a:lnTo>
                                <a:lnTo>
                                  <a:pt x="3623" y="1136"/>
                                </a:lnTo>
                                <a:lnTo>
                                  <a:pt x="3656" y="1130"/>
                                </a:lnTo>
                                <a:lnTo>
                                  <a:pt x="3656" y="1130"/>
                                </a:lnTo>
                                <a:lnTo>
                                  <a:pt x="3689" y="1124"/>
                                </a:lnTo>
                                <a:lnTo>
                                  <a:pt x="3722" y="1118"/>
                                </a:lnTo>
                                <a:lnTo>
                                  <a:pt x="3722" y="1118"/>
                                </a:lnTo>
                                <a:lnTo>
                                  <a:pt x="3752" y="1112"/>
                                </a:lnTo>
                                <a:lnTo>
                                  <a:pt x="3784" y="1106"/>
                                </a:lnTo>
                                <a:lnTo>
                                  <a:pt x="3817" y="1100"/>
                                </a:lnTo>
                                <a:lnTo>
                                  <a:pt x="3817" y="1100"/>
                                </a:lnTo>
                                <a:lnTo>
                                  <a:pt x="3847" y="1091"/>
                                </a:lnTo>
                                <a:lnTo>
                                  <a:pt x="3877" y="1085"/>
                                </a:lnTo>
                                <a:lnTo>
                                  <a:pt x="3877" y="1085"/>
                                </a:lnTo>
                                <a:lnTo>
                                  <a:pt x="3907" y="1079"/>
                                </a:lnTo>
                                <a:lnTo>
                                  <a:pt x="3937" y="1070"/>
                                </a:lnTo>
                                <a:lnTo>
                                  <a:pt x="3964" y="1064"/>
                                </a:lnTo>
                                <a:lnTo>
                                  <a:pt x="3964" y="1064"/>
                                </a:lnTo>
                                <a:lnTo>
                                  <a:pt x="3994" y="1055"/>
                                </a:lnTo>
                                <a:lnTo>
                                  <a:pt x="4021" y="1050"/>
                                </a:lnTo>
                                <a:lnTo>
                                  <a:pt x="4048" y="1041"/>
                                </a:lnTo>
                                <a:lnTo>
                                  <a:pt x="4048" y="1041"/>
                                </a:lnTo>
                                <a:lnTo>
                                  <a:pt x="4075" y="1035"/>
                                </a:lnTo>
                                <a:lnTo>
                                  <a:pt x="4102" y="1026"/>
                                </a:lnTo>
                                <a:lnTo>
                                  <a:pt x="4102" y="1026"/>
                                </a:lnTo>
                                <a:lnTo>
                                  <a:pt x="4129" y="1017"/>
                                </a:lnTo>
                                <a:lnTo>
                                  <a:pt x="4153" y="1008"/>
                                </a:lnTo>
                                <a:lnTo>
                                  <a:pt x="4177" y="1002"/>
                                </a:lnTo>
                                <a:lnTo>
                                  <a:pt x="4177" y="1002"/>
                                </a:lnTo>
                                <a:lnTo>
                                  <a:pt x="4204" y="993"/>
                                </a:lnTo>
                                <a:lnTo>
                                  <a:pt x="4225" y="984"/>
                                </a:lnTo>
                                <a:lnTo>
                                  <a:pt x="4225" y="984"/>
                                </a:lnTo>
                                <a:lnTo>
                                  <a:pt x="4249" y="975"/>
                                </a:lnTo>
                                <a:lnTo>
                                  <a:pt x="4272" y="966"/>
                                </a:lnTo>
                                <a:lnTo>
                                  <a:pt x="4293" y="957"/>
                                </a:lnTo>
                                <a:lnTo>
                                  <a:pt x="4293" y="957"/>
                                </a:lnTo>
                                <a:lnTo>
                                  <a:pt x="4314" y="948"/>
                                </a:lnTo>
                                <a:lnTo>
                                  <a:pt x="4335" y="939"/>
                                </a:lnTo>
                                <a:lnTo>
                                  <a:pt x="4335" y="939"/>
                                </a:lnTo>
                                <a:lnTo>
                                  <a:pt x="4353" y="930"/>
                                </a:lnTo>
                                <a:lnTo>
                                  <a:pt x="4374" y="921"/>
                                </a:lnTo>
                                <a:lnTo>
                                  <a:pt x="4392" y="912"/>
                                </a:lnTo>
                                <a:lnTo>
                                  <a:pt x="4392" y="912"/>
                                </a:lnTo>
                                <a:lnTo>
                                  <a:pt x="4410" y="903"/>
                                </a:lnTo>
                                <a:lnTo>
                                  <a:pt x="4428" y="894"/>
                                </a:lnTo>
                                <a:lnTo>
                                  <a:pt x="4446" y="885"/>
                                </a:lnTo>
                                <a:lnTo>
                                  <a:pt x="4446" y="885"/>
                                </a:lnTo>
                                <a:lnTo>
                                  <a:pt x="4461" y="873"/>
                                </a:lnTo>
                                <a:lnTo>
                                  <a:pt x="4476" y="864"/>
                                </a:lnTo>
                                <a:lnTo>
                                  <a:pt x="4476" y="864"/>
                                </a:lnTo>
                                <a:lnTo>
                                  <a:pt x="4491" y="855"/>
                                </a:lnTo>
                                <a:lnTo>
                                  <a:pt x="4506" y="843"/>
                                </a:lnTo>
                                <a:lnTo>
                                  <a:pt x="4518" y="834"/>
                                </a:lnTo>
                                <a:lnTo>
                                  <a:pt x="4518" y="834"/>
                                </a:lnTo>
                                <a:lnTo>
                                  <a:pt x="4533" y="825"/>
                                </a:lnTo>
                                <a:lnTo>
                                  <a:pt x="4545" y="816"/>
                                </a:lnTo>
                                <a:lnTo>
                                  <a:pt x="4545" y="816"/>
                                </a:lnTo>
                                <a:lnTo>
                                  <a:pt x="4557" y="804"/>
                                </a:lnTo>
                                <a:lnTo>
                                  <a:pt x="4566" y="795"/>
                                </a:lnTo>
                                <a:lnTo>
                                  <a:pt x="4578" y="783"/>
                                </a:lnTo>
                                <a:lnTo>
                                  <a:pt x="4578" y="783"/>
                                </a:lnTo>
                                <a:lnTo>
                                  <a:pt x="4587" y="774"/>
                                </a:lnTo>
                                <a:lnTo>
                                  <a:pt x="4596" y="765"/>
                                </a:lnTo>
                                <a:lnTo>
                                  <a:pt x="4596" y="765"/>
                                </a:lnTo>
                                <a:lnTo>
                                  <a:pt x="4602" y="753"/>
                                </a:lnTo>
                                <a:lnTo>
                                  <a:pt x="4611" y="744"/>
                                </a:lnTo>
                                <a:lnTo>
                                  <a:pt x="4617" y="733"/>
                                </a:lnTo>
                                <a:lnTo>
                                  <a:pt x="4617" y="733"/>
                                </a:lnTo>
                                <a:lnTo>
                                  <a:pt x="4623" y="724"/>
                                </a:lnTo>
                                <a:lnTo>
                                  <a:pt x="4629" y="712"/>
                                </a:lnTo>
                                <a:lnTo>
                                  <a:pt x="4632" y="703"/>
                                </a:lnTo>
                                <a:lnTo>
                                  <a:pt x="4632" y="703"/>
                                </a:lnTo>
                                <a:lnTo>
                                  <a:pt x="4638" y="691"/>
                                </a:lnTo>
                                <a:lnTo>
                                  <a:pt x="4641" y="682"/>
                                </a:lnTo>
                                <a:lnTo>
                                  <a:pt x="4641" y="682"/>
                                </a:lnTo>
                                <a:lnTo>
                                  <a:pt x="4644" y="670"/>
                                </a:lnTo>
                                <a:lnTo>
                                  <a:pt x="4644" y="661"/>
                                </a:lnTo>
                                <a:lnTo>
                                  <a:pt x="4647" y="649"/>
                                </a:lnTo>
                                <a:lnTo>
                                  <a:pt x="4647" y="649"/>
                                </a:lnTo>
                                <a:lnTo>
                                  <a:pt x="4647" y="640"/>
                                </a:lnTo>
                                <a:lnTo>
                                  <a:pt x="4647" y="0"/>
                                </a:lnTo>
                                <a:close/>
                              </a:path>
                            </a:pathLst>
                          </a:custGeom>
                          <a:solidFill>
                            <a:srgbClr val="000080"/>
                          </a:solidFill>
                          <a:ln w="7560">
                            <a:solidFill>
                              <a:srgbClr val="000000"/>
                            </a:solidFill>
                            <a:round/>
                          </a:ln>
                        </wps:spPr>
                        <wps:style>
                          <a:lnRef idx="0"/>
                          <a:fillRef idx="0"/>
                          <a:effectRef idx="0"/>
                          <a:fontRef idx="minor"/>
                        </wps:style>
                        <wps:bodyPr/>
                      </wps:wsp>
                      <wps:wsp>
                        <wps:cNvSpPr/>
                        <wps:spPr>
                          <a:xfrm>
                            <a:off x="1275840" y="1458720"/>
                            <a:ext cx="2950920" cy="763200"/>
                          </a:xfrm>
                          <a:custGeom>
                            <a:avLst/>
                            <a:gdLst/>
                            <a:ahLst/>
                            <a:rect l="l" t="t" r="r" b="b"/>
                            <a:pathLst>
                              <a:path w="4647" h="1202">
                                <a:moveTo>
                                  <a:pt x="2323" y="0"/>
                                </a:moveTo>
                                <a:lnTo>
                                  <a:pt x="2362" y="0"/>
                                </a:lnTo>
                                <a:lnTo>
                                  <a:pt x="2362" y="0"/>
                                </a:lnTo>
                                <a:lnTo>
                                  <a:pt x="2404" y="0"/>
                                </a:lnTo>
                                <a:lnTo>
                                  <a:pt x="2404" y="0"/>
                                </a:lnTo>
                                <a:lnTo>
                                  <a:pt x="2443" y="0"/>
                                </a:lnTo>
                                <a:lnTo>
                                  <a:pt x="2443" y="0"/>
                                </a:lnTo>
                                <a:lnTo>
                                  <a:pt x="2485" y="0"/>
                                </a:lnTo>
                                <a:lnTo>
                                  <a:pt x="2485" y="0"/>
                                </a:lnTo>
                                <a:lnTo>
                                  <a:pt x="2524" y="3"/>
                                </a:lnTo>
                                <a:lnTo>
                                  <a:pt x="2566" y="3"/>
                                </a:lnTo>
                                <a:lnTo>
                                  <a:pt x="2566" y="3"/>
                                </a:lnTo>
                                <a:lnTo>
                                  <a:pt x="2605" y="3"/>
                                </a:lnTo>
                                <a:lnTo>
                                  <a:pt x="2605" y="3"/>
                                </a:lnTo>
                                <a:lnTo>
                                  <a:pt x="2647" y="6"/>
                                </a:lnTo>
                                <a:lnTo>
                                  <a:pt x="2647" y="6"/>
                                </a:lnTo>
                                <a:lnTo>
                                  <a:pt x="2686" y="6"/>
                                </a:lnTo>
                                <a:lnTo>
                                  <a:pt x="2686" y="6"/>
                                </a:lnTo>
                                <a:lnTo>
                                  <a:pt x="2728" y="9"/>
                                </a:lnTo>
                                <a:lnTo>
                                  <a:pt x="2766" y="9"/>
                                </a:lnTo>
                                <a:lnTo>
                                  <a:pt x="2766" y="9"/>
                                </a:lnTo>
                                <a:lnTo>
                                  <a:pt x="2805" y="12"/>
                                </a:lnTo>
                                <a:lnTo>
                                  <a:pt x="2805" y="12"/>
                                </a:lnTo>
                                <a:lnTo>
                                  <a:pt x="2844" y="15"/>
                                </a:lnTo>
                                <a:lnTo>
                                  <a:pt x="2844" y="15"/>
                                </a:lnTo>
                                <a:lnTo>
                                  <a:pt x="2883" y="18"/>
                                </a:lnTo>
                                <a:lnTo>
                                  <a:pt x="2883" y="18"/>
                                </a:lnTo>
                                <a:lnTo>
                                  <a:pt x="2925" y="21"/>
                                </a:lnTo>
                                <a:lnTo>
                                  <a:pt x="2964" y="24"/>
                                </a:lnTo>
                                <a:lnTo>
                                  <a:pt x="2964" y="24"/>
                                </a:lnTo>
                                <a:lnTo>
                                  <a:pt x="3003" y="27"/>
                                </a:lnTo>
                                <a:lnTo>
                                  <a:pt x="3003" y="27"/>
                                </a:lnTo>
                                <a:lnTo>
                                  <a:pt x="3042" y="30"/>
                                </a:lnTo>
                                <a:lnTo>
                                  <a:pt x="3042" y="30"/>
                                </a:lnTo>
                                <a:lnTo>
                                  <a:pt x="3078" y="33"/>
                                </a:lnTo>
                                <a:lnTo>
                                  <a:pt x="3078" y="33"/>
                                </a:lnTo>
                                <a:lnTo>
                                  <a:pt x="3117" y="36"/>
                                </a:lnTo>
                                <a:lnTo>
                                  <a:pt x="3117" y="36"/>
                                </a:lnTo>
                                <a:lnTo>
                                  <a:pt x="3156" y="39"/>
                                </a:lnTo>
                                <a:lnTo>
                                  <a:pt x="3192" y="42"/>
                                </a:lnTo>
                                <a:lnTo>
                                  <a:pt x="3192" y="42"/>
                                </a:lnTo>
                                <a:lnTo>
                                  <a:pt x="3231" y="48"/>
                                </a:lnTo>
                                <a:lnTo>
                                  <a:pt x="3231" y="48"/>
                                </a:lnTo>
                                <a:lnTo>
                                  <a:pt x="3266" y="51"/>
                                </a:lnTo>
                                <a:lnTo>
                                  <a:pt x="3266" y="51"/>
                                </a:lnTo>
                                <a:lnTo>
                                  <a:pt x="3305" y="57"/>
                                </a:lnTo>
                                <a:lnTo>
                                  <a:pt x="3305" y="57"/>
                                </a:lnTo>
                                <a:lnTo>
                                  <a:pt x="3341" y="60"/>
                                </a:lnTo>
                                <a:lnTo>
                                  <a:pt x="3377" y="66"/>
                                </a:lnTo>
                                <a:lnTo>
                                  <a:pt x="3377" y="66"/>
                                </a:lnTo>
                                <a:lnTo>
                                  <a:pt x="3413" y="69"/>
                                </a:lnTo>
                                <a:lnTo>
                                  <a:pt x="3413" y="69"/>
                                </a:lnTo>
                                <a:lnTo>
                                  <a:pt x="3449" y="74"/>
                                </a:lnTo>
                                <a:lnTo>
                                  <a:pt x="3449" y="74"/>
                                </a:lnTo>
                                <a:lnTo>
                                  <a:pt x="3485" y="80"/>
                                </a:lnTo>
                                <a:lnTo>
                                  <a:pt x="3485" y="80"/>
                                </a:lnTo>
                                <a:lnTo>
                                  <a:pt x="3518" y="83"/>
                                </a:lnTo>
                                <a:lnTo>
                                  <a:pt x="3554" y="89"/>
                                </a:lnTo>
                                <a:lnTo>
                                  <a:pt x="3554" y="89"/>
                                </a:lnTo>
                                <a:lnTo>
                                  <a:pt x="3587" y="95"/>
                                </a:lnTo>
                                <a:lnTo>
                                  <a:pt x="3587" y="95"/>
                                </a:lnTo>
                                <a:lnTo>
                                  <a:pt x="3623" y="101"/>
                                </a:lnTo>
                                <a:lnTo>
                                  <a:pt x="3623" y="101"/>
                                </a:lnTo>
                                <a:lnTo>
                                  <a:pt x="3656" y="107"/>
                                </a:lnTo>
                                <a:lnTo>
                                  <a:pt x="3656" y="107"/>
                                </a:lnTo>
                                <a:lnTo>
                                  <a:pt x="3689" y="113"/>
                                </a:lnTo>
                                <a:lnTo>
                                  <a:pt x="3722" y="119"/>
                                </a:lnTo>
                                <a:lnTo>
                                  <a:pt x="3722" y="119"/>
                                </a:lnTo>
                                <a:lnTo>
                                  <a:pt x="3752" y="125"/>
                                </a:lnTo>
                                <a:lnTo>
                                  <a:pt x="3752" y="125"/>
                                </a:lnTo>
                                <a:lnTo>
                                  <a:pt x="3784" y="134"/>
                                </a:lnTo>
                                <a:lnTo>
                                  <a:pt x="3784" y="134"/>
                                </a:lnTo>
                                <a:lnTo>
                                  <a:pt x="3817" y="140"/>
                                </a:lnTo>
                                <a:lnTo>
                                  <a:pt x="3817" y="140"/>
                                </a:lnTo>
                                <a:lnTo>
                                  <a:pt x="3847" y="146"/>
                                </a:lnTo>
                                <a:lnTo>
                                  <a:pt x="3877" y="152"/>
                                </a:lnTo>
                                <a:lnTo>
                                  <a:pt x="3877" y="152"/>
                                </a:lnTo>
                                <a:lnTo>
                                  <a:pt x="3907" y="161"/>
                                </a:lnTo>
                                <a:lnTo>
                                  <a:pt x="3907" y="161"/>
                                </a:lnTo>
                                <a:lnTo>
                                  <a:pt x="3937" y="167"/>
                                </a:lnTo>
                                <a:lnTo>
                                  <a:pt x="3937" y="167"/>
                                </a:lnTo>
                                <a:lnTo>
                                  <a:pt x="3964" y="176"/>
                                </a:lnTo>
                                <a:lnTo>
                                  <a:pt x="3964" y="176"/>
                                </a:lnTo>
                                <a:lnTo>
                                  <a:pt x="3994" y="182"/>
                                </a:lnTo>
                                <a:lnTo>
                                  <a:pt x="4021" y="191"/>
                                </a:lnTo>
                                <a:lnTo>
                                  <a:pt x="4021" y="191"/>
                                </a:lnTo>
                                <a:lnTo>
                                  <a:pt x="4048" y="197"/>
                                </a:lnTo>
                                <a:lnTo>
                                  <a:pt x="4048" y="197"/>
                                </a:lnTo>
                                <a:lnTo>
                                  <a:pt x="4075" y="206"/>
                                </a:lnTo>
                                <a:lnTo>
                                  <a:pt x="4075" y="206"/>
                                </a:lnTo>
                                <a:lnTo>
                                  <a:pt x="4102" y="215"/>
                                </a:lnTo>
                                <a:lnTo>
                                  <a:pt x="4102" y="215"/>
                                </a:lnTo>
                                <a:lnTo>
                                  <a:pt x="4129" y="221"/>
                                </a:lnTo>
                                <a:lnTo>
                                  <a:pt x="4153" y="230"/>
                                </a:lnTo>
                                <a:lnTo>
                                  <a:pt x="4153" y="230"/>
                                </a:lnTo>
                                <a:lnTo>
                                  <a:pt x="4177" y="239"/>
                                </a:lnTo>
                                <a:lnTo>
                                  <a:pt x="4177" y="239"/>
                                </a:lnTo>
                                <a:lnTo>
                                  <a:pt x="4204" y="248"/>
                                </a:lnTo>
                                <a:lnTo>
                                  <a:pt x="4204" y="248"/>
                                </a:lnTo>
                                <a:lnTo>
                                  <a:pt x="4225" y="254"/>
                                </a:lnTo>
                                <a:lnTo>
                                  <a:pt x="4225" y="254"/>
                                </a:lnTo>
                                <a:lnTo>
                                  <a:pt x="4249" y="263"/>
                                </a:lnTo>
                                <a:lnTo>
                                  <a:pt x="4272" y="272"/>
                                </a:lnTo>
                                <a:lnTo>
                                  <a:pt x="4272" y="272"/>
                                </a:lnTo>
                                <a:lnTo>
                                  <a:pt x="4293" y="281"/>
                                </a:lnTo>
                                <a:lnTo>
                                  <a:pt x="4293" y="281"/>
                                </a:lnTo>
                                <a:lnTo>
                                  <a:pt x="4314" y="290"/>
                                </a:lnTo>
                                <a:lnTo>
                                  <a:pt x="4314" y="290"/>
                                </a:lnTo>
                                <a:lnTo>
                                  <a:pt x="4335" y="299"/>
                                </a:lnTo>
                                <a:lnTo>
                                  <a:pt x="4335" y="299"/>
                                </a:lnTo>
                                <a:lnTo>
                                  <a:pt x="4353" y="308"/>
                                </a:lnTo>
                                <a:lnTo>
                                  <a:pt x="4353" y="308"/>
                                </a:lnTo>
                                <a:lnTo>
                                  <a:pt x="4374" y="317"/>
                                </a:lnTo>
                                <a:lnTo>
                                  <a:pt x="4392" y="326"/>
                                </a:lnTo>
                                <a:lnTo>
                                  <a:pt x="4392" y="326"/>
                                </a:lnTo>
                                <a:lnTo>
                                  <a:pt x="4410" y="338"/>
                                </a:lnTo>
                                <a:lnTo>
                                  <a:pt x="4410" y="338"/>
                                </a:lnTo>
                                <a:lnTo>
                                  <a:pt x="4428" y="347"/>
                                </a:lnTo>
                                <a:lnTo>
                                  <a:pt x="4428" y="347"/>
                                </a:lnTo>
                                <a:lnTo>
                                  <a:pt x="4446" y="356"/>
                                </a:lnTo>
                                <a:lnTo>
                                  <a:pt x="4446" y="356"/>
                                </a:lnTo>
                                <a:lnTo>
                                  <a:pt x="4461" y="365"/>
                                </a:lnTo>
                                <a:lnTo>
                                  <a:pt x="4476" y="374"/>
                                </a:lnTo>
                                <a:lnTo>
                                  <a:pt x="4476" y="374"/>
                                </a:lnTo>
                                <a:lnTo>
                                  <a:pt x="4491" y="386"/>
                                </a:lnTo>
                                <a:lnTo>
                                  <a:pt x="4491" y="386"/>
                                </a:lnTo>
                                <a:lnTo>
                                  <a:pt x="4506" y="394"/>
                                </a:lnTo>
                                <a:lnTo>
                                  <a:pt x="4506" y="394"/>
                                </a:lnTo>
                                <a:lnTo>
                                  <a:pt x="4518" y="403"/>
                                </a:lnTo>
                                <a:lnTo>
                                  <a:pt x="4518" y="403"/>
                                </a:lnTo>
                                <a:lnTo>
                                  <a:pt x="4533" y="415"/>
                                </a:lnTo>
                                <a:lnTo>
                                  <a:pt x="4545" y="424"/>
                                </a:lnTo>
                                <a:lnTo>
                                  <a:pt x="4545" y="424"/>
                                </a:lnTo>
                                <a:lnTo>
                                  <a:pt x="4557" y="433"/>
                                </a:lnTo>
                                <a:lnTo>
                                  <a:pt x="4557" y="433"/>
                                </a:lnTo>
                                <a:lnTo>
                                  <a:pt x="4566" y="445"/>
                                </a:lnTo>
                                <a:lnTo>
                                  <a:pt x="4566" y="445"/>
                                </a:lnTo>
                                <a:lnTo>
                                  <a:pt x="4578" y="454"/>
                                </a:lnTo>
                                <a:lnTo>
                                  <a:pt x="4578" y="454"/>
                                </a:lnTo>
                                <a:lnTo>
                                  <a:pt x="4587" y="466"/>
                                </a:lnTo>
                                <a:lnTo>
                                  <a:pt x="4596" y="475"/>
                                </a:lnTo>
                                <a:lnTo>
                                  <a:pt x="4596" y="475"/>
                                </a:lnTo>
                                <a:lnTo>
                                  <a:pt x="4602" y="484"/>
                                </a:lnTo>
                                <a:lnTo>
                                  <a:pt x="4602" y="484"/>
                                </a:lnTo>
                                <a:lnTo>
                                  <a:pt x="4611" y="496"/>
                                </a:lnTo>
                                <a:lnTo>
                                  <a:pt x="4611" y="496"/>
                                </a:lnTo>
                                <a:lnTo>
                                  <a:pt x="4617" y="505"/>
                                </a:lnTo>
                                <a:lnTo>
                                  <a:pt x="4617" y="505"/>
                                </a:lnTo>
                                <a:lnTo>
                                  <a:pt x="4623" y="517"/>
                                </a:lnTo>
                                <a:lnTo>
                                  <a:pt x="4629" y="526"/>
                                </a:lnTo>
                                <a:lnTo>
                                  <a:pt x="4629" y="526"/>
                                </a:lnTo>
                                <a:lnTo>
                                  <a:pt x="4632" y="538"/>
                                </a:lnTo>
                                <a:lnTo>
                                  <a:pt x="4632" y="538"/>
                                </a:lnTo>
                                <a:lnTo>
                                  <a:pt x="4638" y="547"/>
                                </a:lnTo>
                                <a:lnTo>
                                  <a:pt x="4638" y="547"/>
                                </a:lnTo>
                                <a:lnTo>
                                  <a:pt x="4641" y="559"/>
                                </a:lnTo>
                                <a:lnTo>
                                  <a:pt x="4641" y="559"/>
                                </a:lnTo>
                                <a:lnTo>
                                  <a:pt x="4644" y="568"/>
                                </a:lnTo>
                                <a:lnTo>
                                  <a:pt x="4644" y="580"/>
                                </a:lnTo>
                                <a:lnTo>
                                  <a:pt x="4644" y="580"/>
                                </a:lnTo>
                                <a:lnTo>
                                  <a:pt x="4647" y="589"/>
                                </a:lnTo>
                                <a:lnTo>
                                  <a:pt x="4647" y="589"/>
                                </a:lnTo>
                                <a:lnTo>
                                  <a:pt x="4647" y="601"/>
                                </a:lnTo>
                                <a:lnTo>
                                  <a:pt x="4647" y="601"/>
                                </a:lnTo>
                                <a:lnTo>
                                  <a:pt x="4647" y="610"/>
                                </a:lnTo>
                                <a:lnTo>
                                  <a:pt x="4647" y="610"/>
                                </a:lnTo>
                                <a:lnTo>
                                  <a:pt x="4644" y="622"/>
                                </a:lnTo>
                                <a:lnTo>
                                  <a:pt x="4644" y="631"/>
                                </a:lnTo>
                                <a:lnTo>
                                  <a:pt x="4644" y="631"/>
                                </a:lnTo>
                                <a:lnTo>
                                  <a:pt x="4641" y="643"/>
                                </a:lnTo>
                                <a:lnTo>
                                  <a:pt x="4641" y="643"/>
                                </a:lnTo>
                                <a:lnTo>
                                  <a:pt x="4638" y="652"/>
                                </a:lnTo>
                                <a:lnTo>
                                  <a:pt x="4638" y="652"/>
                                </a:lnTo>
                                <a:lnTo>
                                  <a:pt x="4632" y="664"/>
                                </a:lnTo>
                                <a:lnTo>
                                  <a:pt x="4632" y="664"/>
                                </a:lnTo>
                                <a:lnTo>
                                  <a:pt x="4629" y="673"/>
                                </a:lnTo>
                                <a:lnTo>
                                  <a:pt x="4623" y="685"/>
                                </a:lnTo>
                                <a:lnTo>
                                  <a:pt x="4623" y="685"/>
                                </a:lnTo>
                                <a:lnTo>
                                  <a:pt x="4617" y="694"/>
                                </a:lnTo>
                                <a:lnTo>
                                  <a:pt x="4617" y="694"/>
                                </a:lnTo>
                                <a:lnTo>
                                  <a:pt x="4611" y="705"/>
                                </a:lnTo>
                                <a:lnTo>
                                  <a:pt x="4611" y="705"/>
                                </a:lnTo>
                                <a:lnTo>
                                  <a:pt x="4602" y="714"/>
                                </a:lnTo>
                                <a:lnTo>
                                  <a:pt x="4602" y="714"/>
                                </a:lnTo>
                                <a:lnTo>
                                  <a:pt x="4596" y="726"/>
                                </a:lnTo>
                                <a:lnTo>
                                  <a:pt x="4596" y="726"/>
                                </a:lnTo>
                                <a:lnTo>
                                  <a:pt x="4587" y="735"/>
                                </a:lnTo>
                                <a:lnTo>
                                  <a:pt x="4578" y="744"/>
                                </a:lnTo>
                                <a:lnTo>
                                  <a:pt x="4578" y="744"/>
                                </a:lnTo>
                                <a:lnTo>
                                  <a:pt x="4566" y="756"/>
                                </a:lnTo>
                                <a:lnTo>
                                  <a:pt x="4566" y="756"/>
                                </a:lnTo>
                                <a:lnTo>
                                  <a:pt x="4557" y="765"/>
                                </a:lnTo>
                                <a:lnTo>
                                  <a:pt x="4557" y="765"/>
                                </a:lnTo>
                                <a:lnTo>
                                  <a:pt x="4545" y="777"/>
                                </a:lnTo>
                                <a:lnTo>
                                  <a:pt x="4545" y="777"/>
                                </a:lnTo>
                                <a:lnTo>
                                  <a:pt x="4533" y="786"/>
                                </a:lnTo>
                                <a:lnTo>
                                  <a:pt x="4518" y="795"/>
                                </a:lnTo>
                                <a:lnTo>
                                  <a:pt x="4518" y="795"/>
                                </a:lnTo>
                                <a:lnTo>
                                  <a:pt x="4506" y="804"/>
                                </a:lnTo>
                                <a:lnTo>
                                  <a:pt x="4506" y="804"/>
                                </a:lnTo>
                                <a:lnTo>
                                  <a:pt x="4491" y="816"/>
                                </a:lnTo>
                                <a:lnTo>
                                  <a:pt x="4491" y="816"/>
                                </a:lnTo>
                                <a:lnTo>
                                  <a:pt x="4476" y="825"/>
                                </a:lnTo>
                                <a:lnTo>
                                  <a:pt x="4476" y="825"/>
                                </a:lnTo>
                                <a:lnTo>
                                  <a:pt x="4461" y="834"/>
                                </a:lnTo>
                                <a:lnTo>
                                  <a:pt x="4446" y="846"/>
                                </a:lnTo>
                                <a:lnTo>
                                  <a:pt x="4446" y="846"/>
                                </a:lnTo>
                                <a:lnTo>
                                  <a:pt x="4428" y="855"/>
                                </a:lnTo>
                                <a:lnTo>
                                  <a:pt x="4428" y="855"/>
                                </a:lnTo>
                                <a:lnTo>
                                  <a:pt x="4410" y="864"/>
                                </a:lnTo>
                                <a:lnTo>
                                  <a:pt x="4410" y="864"/>
                                </a:lnTo>
                                <a:lnTo>
                                  <a:pt x="4392" y="873"/>
                                </a:lnTo>
                                <a:lnTo>
                                  <a:pt x="4392" y="873"/>
                                </a:lnTo>
                                <a:lnTo>
                                  <a:pt x="4374" y="882"/>
                                </a:lnTo>
                                <a:lnTo>
                                  <a:pt x="4353" y="891"/>
                                </a:lnTo>
                                <a:lnTo>
                                  <a:pt x="4353" y="891"/>
                                </a:lnTo>
                                <a:lnTo>
                                  <a:pt x="4335" y="900"/>
                                </a:lnTo>
                                <a:lnTo>
                                  <a:pt x="4335" y="900"/>
                                </a:lnTo>
                                <a:lnTo>
                                  <a:pt x="4314" y="909"/>
                                </a:lnTo>
                                <a:lnTo>
                                  <a:pt x="4314" y="909"/>
                                </a:lnTo>
                                <a:lnTo>
                                  <a:pt x="4293" y="918"/>
                                </a:lnTo>
                                <a:lnTo>
                                  <a:pt x="4293" y="918"/>
                                </a:lnTo>
                                <a:lnTo>
                                  <a:pt x="4272" y="927"/>
                                </a:lnTo>
                                <a:lnTo>
                                  <a:pt x="4249" y="936"/>
                                </a:lnTo>
                                <a:lnTo>
                                  <a:pt x="4249" y="936"/>
                                </a:lnTo>
                                <a:lnTo>
                                  <a:pt x="4225" y="945"/>
                                </a:lnTo>
                                <a:lnTo>
                                  <a:pt x="4225" y="945"/>
                                </a:lnTo>
                                <a:lnTo>
                                  <a:pt x="4204" y="954"/>
                                </a:lnTo>
                                <a:lnTo>
                                  <a:pt x="4204" y="954"/>
                                </a:lnTo>
                                <a:lnTo>
                                  <a:pt x="4177" y="963"/>
                                </a:lnTo>
                                <a:lnTo>
                                  <a:pt x="4177" y="963"/>
                                </a:lnTo>
                                <a:lnTo>
                                  <a:pt x="4153" y="969"/>
                                </a:lnTo>
                                <a:lnTo>
                                  <a:pt x="4129" y="978"/>
                                </a:lnTo>
                                <a:lnTo>
                                  <a:pt x="4129" y="978"/>
                                </a:lnTo>
                                <a:lnTo>
                                  <a:pt x="4102" y="987"/>
                                </a:lnTo>
                                <a:lnTo>
                                  <a:pt x="4102" y="987"/>
                                </a:lnTo>
                                <a:lnTo>
                                  <a:pt x="4075" y="996"/>
                                </a:lnTo>
                                <a:lnTo>
                                  <a:pt x="4075" y="996"/>
                                </a:lnTo>
                                <a:lnTo>
                                  <a:pt x="4048" y="1002"/>
                                </a:lnTo>
                                <a:lnTo>
                                  <a:pt x="4048" y="1002"/>
                                </a:lnTo>
                                <a:lnTo>
                                  <a:pt x="4021" y="1011"/>
                                </a:lnTo>
                                <a:lnTo>
                                  <a:pt x="3994" y="1017"/>
                                </a:lnTo>
                                <a:lnTo>
                                  <a:pt x="3994" y="1017"/>
                                </a:lnTo>
                                <a:lnTo>
                                  <a:pt x="3964" y="1025"/>
                                </a:lnTo>
                                <a:lnTo>
                                  <a:pt x="3964" y="1025"/>
                                </a:lnTo>
                                <a:lnTo>
                                  <a:pt x="3937" y="1031"/>
                                </a:lnTo>
                                <a:lnTo>
                                  <a:pt x="3937" y="1031"/>
                                </a:lnTo>
                                <a:lnTo>
                                  <a:pt x="3907" y="1040"/>
                                </a:lnTo>
                                <a:lnTo>
                                  <a:pt x="3907" y="1040"/>
                                </a:lnTo>
                                <a:lnTo>
                                  <a:pt x="3877" y="1046"/>
                                </a:lnTo>
                                <a:lnTo>
                                  <a:pt x="3847" y="1052"/>
                                </a:lnTo>
                                <a:lnTo>
                                  <a:pt x="3847" y="1052"/>
                                </a:lnTo>
                                <a:lnTo>
                                  <a:pt x="3817" y="1061"/>
                                </a:lnTo>
                                <a:lnTo>
                                  <a:pt x="3817" y="1061"/>
                                </a:lnTo>
                                <a:lnTo>
                                  <a:pt x="3784" y="1067"/>
                                </a:lnTo>
                                <a:lnTo>
                                  <a:pt x="3784" y="1067"/>
                                </a:lnTo>
                                <a:lnTo>
                                  <a:pt x="3752" y="1073"/>
                                </a:lnTo>
                                <a:lnTo>
                                  <a:pt x="3752" y="1073"/>
                                </a:lnTo>
                                <a:lnTo>
                                  <a:pt x="3722" y="1079"/>
                                </a:lnTo>
                                <a:lnTo>
                                  <a:pt x="3722" y="1079"/>
                                </a:lnTo>
                                <a:lnTo>
                                  <a:pt x="3689" y="1085"/>
                                </a:lnTo>
                                <a:lnTo>
                                  <a:pt x="3656" y="1091"/>
                                </a:lnTo>
                                <a:lnTo>
                                  <a:pt x="3656" y="1091"/>
                                </a:lnTo>
                                <a:lnTo>
                                  <a:pt x="3623" y="1097"/>
                                </a:lnTo>
                                <a:lnTo>
                                  <a:pt x="3623" y="1097"/>
                                </a:lnTo>
                                <a:lnTo>
                                  <a:pt x="3587" y="1103"/>
                                </a:lnTo>
                                <a:lnTo>
                                  <a:pt x="3587" y="1103"/>
                                </a:lnTo>
                                <a:lnTo>
                                  <a:pt x="3554" y="1109"/>
                                </a:lnTo>
                                <a:lnTo>
                                  <a:pt x="3554" y="1109"/>
                                </a:lnTo>
                                <a:lnTo>
                                  <a:pt x="3518" y="1115"/>
                                </a:lnTo>
                                <a:lnTo>
                                  <a:pt x="3485" y="1121"/>
                                </a:lnTo>
                                <a:lnTo>
                                  <a:pt x="3485" y="1121"/>
                                </a:lnTo>
                                <a:lnTo>
                                  <a:pt x="3449" y="1127"/>
                                </a:lnTo>
                                <a:lnTo>
                                  <a:pt x="3449" y="1127"/>
                                </a:lnTo>
                                <a:lnTo>
                                  <a:pt x="3413" y="1130"/>
                                </a:lnTo>
                                <a:lnTo>
                                  <a:pt x="3413" y="1130"/>
                                </a:lnTo>
                                <a:lnTo>
                                  <a:pt x="3377" y="1136"/>
                                </a:lnTo>
                                <a:lnTo>
                                  <a:pt x="3377" y="1136"/>
                                </a:lnTo>
                                <a:lnTo>
                                  <a:pt x="3341" y="1139"/>
                                </a:lnTo>
                                <a:lnTo>
                                  <a:pt x="3305" y="1145"/>
                                </a:lnTo>
                                <a:lnTo>
                                  <a:pt x="3305" y="1145"/>
                                </a:lnTo>
                                <a:lnTo>
                                  <a:pt x="3266" y="1148"/>
                                </a:lnTo>
                                <a:lnTo>
                                  <a:pt x="3266" y="1148"/>
                                </a:lnTo>
                                <a:lnTo>
                                  <a:pt x="3231" y="1154"/>
                                </a:lnTo>
                                <a:lnTo>
                                  <a:pt x="3231" y="1154"/>
                                </a:lnTo>
                                <a:lnTo>
                                  <a:pt x="3192" y="1157"/>
                                </a:lnTo>
                                <a:lnTo>
                                  <a:pt x="3192" y="1157"/>
                                </a:lnTo>
                                <a:lnTo>
                                  <a:pt x="3156" y="1160"/>
                                </a:lnTo>
                                <a:lnTo>
                                  <a:pt x="3117" y="1166"/>
                                </a:lnTo>
                                <a:lnTo>
                                  <a:pt x="3117" y="1166"/>
                                </a:lnTo>
                                <a:lnTo>
                                  <a:pt x="3078" y="1169"/>
                                </a:lnTo>
                                <a:lnTo>
                                  <a:pt x="3078" y="1169"/>
                                </a:lnTo>
                                <a:lnTo>
                                  <a:pt x="3042" y="1172"/>
                                </a:lnTo>
                                <a:lnTo>
                                  <a:pt x="3042" y="1172"/>
                                </a:lnTo>
                                <a:lnTo>
                                  <a:pt x="3003" y="1175"/>
                                </a:lnTo>
                                <a:lnTo>
                                  <a:pt x="3003" y="1175"/>
                                </a:lnTo>
                                <a:lnTo>
                                  <a:pt x="2964" y="1178"/>
                                </a:lnTo>
                                <a:lnTo>
                                  <a:pt x="2925" y="1181"/>
                                </a:lnTo>
                                <a:lnTo>
                                  <a:pt x="2925" y="1181"/>
                                </a:lnTo>
                                <a:lnTo>
                                  <a:pt x="2883" y="1184"/>
                                </a:lnTo>
                                <a:lnTo>
                                  <a:pt x="2883" y="1184"/>
                                </a:lnTo>
                                <a:lnTo>
                                  <a:pt x="2844" y="1187"/>
                                </a:lnTo>
                                <a:lnTo>
                                  <a:pt x="2844" y="1187"/>
                                </a:lnTo>
                                <a:lnTo>
                                  <a:pt x="2805" y="1187"/>
                                </a:lnTo>
                                <a:lnTo>
                                  <a:pt x="2805" y="1187"/>
                                </a:lnTo>
                                <a:lnTo>
                                  <a:pt x="2766" y="1190"/>
                                </a:lnTo>
                                <a:lnTo>
                                  <a:pt x="2728" y="1193"/>
                                </a:lnTo>
                                <a:lnTo>
                                  <a:pt x="2728" y="1193"/>
                                </a:lnTo>
                                <a:lnTo>
                                  <a:pt x="2686" y="1193"/>
                                </a:lnTo>
                                <a:lnTo>
                                  <a:pt x="2686" y="1193"/>
                                </a:lnTo>
                                <a:lnTo>
                                  <a:pt x="2647" y="1196"/>
                                </a:lnTo>
                                <a:lnTo>
                                  <a:pt x="2647" y="1196"/>
                                </a:lnTo>
                                <a:lnTo>
                                  <a:pt x="2605" y="1196"/>
                                </a:lnTo>
                                <a:lnTo>
                                  <a:pt x="2605" y="1196"/>
                                </a:lnTo>
                                <a:lnTo>
                                  <a:pt x="2566" y="1199"/>
                                </a:lnTo>
                                <a:lnTo>
                                  <a:pt x="2524" y="1199"/>
                                </a:lnTo>
                                <a:lnTo>
                                  <a:pt x="2524" y="1199"/>
                                </a:lnTo>
                                <a:lnTo>
                                  <a:pt x="2485" y="1199"/>
                                </a:lnTo>
                                <a:lnTo>
                                  <a:pt x="2485" y="1199"/>
                                </a:lnTo>
                                <a:lnTo>
                                  <a:pt x="2443" y="1199"/>
                                </a:lnTo>
                                <a:lnTo>
                                  <a:pt x="2443" y="1199"/>
                                </a:lnTo>
                                <a:lnTo>
                                  <a:pt x="2404" y="1202"/>
                                </a:lnTo>
                                <a:lnTo>
                                  <a:pt x="2404" y="1202"/>
                                </a:lnTo>
                                <a:lnTo>
                                  <a:pt x="2362" y="1202"/>
                                </a:lnTo>
                                <a:lnTo>
                                  <a:pt x="2362" y="1202"/>
                                </a:lnTo>
                                <a:lnTo>
                                  <a:pt x="2323" y="1202"/>
                                </a:lnTo>
                                <a:lnTo>
                                  <a:pt x="2281" y="1202"/>
                                </a:lnTo>
                                <a:lnTo>
                                  <a:pt x="2281" y="1202"/>
                                </a:lnTo>
                                <a:lnTo>
                                  <a:pt x="2243" y="1202"/>
                                </a:lnTo>
                                <a:lnTo>
                                  <a:pt x="2243" y="1202"/>
                                </a:lnTo>
                                <a:lnTo>
                                  <a:pt x="2201" y="1199"/>
                                </a:lnTo>
                                <a:lnTo>
                                  <a:pt x="2201" y="1199"/>
                                </a:lnTo>
                                <a:lnTo>
                                  <a:pt x="2162" y="1199"/>
                                </a:lnTo>
                                <a:lnTo>
                                  <a:pt x="2162" y="1199"/>
                                </a:lnTo>
                                <a:lnTo>
                                  <a:pt x="2120" y="1199"/>
                                </a:lnTo>
                                <a:lnTo>
                                  <a:pt x="2081" y="1199"/>
                                </a:lnTo>
                                <a:lnTo>
                                  <a:pt x="2081" y="1199"/>
                                </a:lnTo>
                                <a:lnTo>
                                  <a:pt x="2039" y="1196"/>
                                </a:lnTo>
                                <a:lnTo>
                                  <a:pt x="2039" y="1196"/>
                                </a:lnTo>
                                <a:lnTo>
                                  <a:pt x="2000" y="1196"/>
                                </a:lnTo>
                                <a:lnTo>
                                  <a:pt x="2000" y="1196"/>
                                </a:lnTo>
                                <a:lnTo>
                                  <a:pt x="1958" y="1193"/>
                                </a:lnTo>
                                <a:lnTo>
                                  <a:pt x="1958" y="1193"/>
                                </a:lnTo>
                                <a:lnTo>
                                  <a:pt x="1919" y="1193"/>
                                </a:lnTo>
                                <a:lnTo>
                                  <a:pt x="1880" y="1190"/>
                                </a:lnTo>
                                <a:lnTo>
                                  <a:pt x="1880" y="1190"/>
                                </a:lnTo>
                                <a:lnTo>
                                  <a:pt x="1838" y="1187"/>
                                </a:lnTo>
                                <a:lnTo>
                                  <a:pt x="1838" y="1187"/>
                                </a:lnTo>
                                <a:lnTo>
                                  <a:pt x="1799" y="1187"/>
                                </a:lnTo>
                                <a:lnTo>
                                  <a:pt x="1799" y="1187"/>
                                </a:lnTo>
                                <a:lnTo>
                                  <a:pt x="1760" y="1184"/>
                                </a:lnTo>
                                <a:lnTo>
                                  <a:pt x="1760" y="1184"/>
                                </a:lnTo>
                                <a:lnTo>
                                  <a:pt x="1722" y="1181"/>
                                </a:lnTo>
                                <a:lnTo>
                                  <a:pt x="1683" y="1178"/>
                                </a:lnTo>
                                <a:lnTo>
                                  <a:pt x="1683" y="1178"/>
                                </a:lnTo>
                                <a:lnTo>
                                  <a:pt x="1644" y="1175"/>
                                </a:lnTo>
                                <a:lnTo>
                                  <a:pt x="1644" y="1175"/>
                                </a:lnTo>
                                <a:lnTo>
                                  <a:pt x="1605" y="1172"/>
                                </a:lnTo>
                                <a:lnTo>
                                  <a:pt x="1605" y="1172"/>
                                </a:lnTo>
                                <a:lnTo>
                                  <a:pt x="1566" y="1169"/>
                                </a:lnTo>
                                <a:lnTo>
                                  <a:pt x="1566" y="1169"/>
                                </a:lnTo>
                                <a:lnTo>
                                  <a:pt x="1527" y="1166"/>
                                </a:lnTo>
                                <a:lnTo>
                                  <a:pt x="1491" y="1160"/>
                                </a:lnTo>
                                <a:lnTo>
                                  <a:pt x="1491" y="1160"/>
                                </a:lnTo>
                                <a:lnTo>
                                  <a:pt x="1452" y="1157"/>
                                </a:lnTo>
                                <a:lnTo>
                                  <a:pt x="1452" y="1157"/>
                                </a:lnTo>
                                <a:lnTo>
                                  <a:pt x="1416" y="1154"/>
                                </a:lnTo>
                                <a:lnTo>
                                  <a:pt x="1416" y="1154"/>
                                </a:lnTo>
                                <a:lnTo>
                                  <a:pt x="1377" y="1148"/>
                                </a:lnTo>
                                <a:lnTo>
                                  <a:pt x="1377" y="1148"/>
                                </a:lnTo>
                                <a:lnTo>
                                  <a:pt x="1341" y="1145"/>
                                </a:lnTo>
                                <a:lnTo>
                                  <a:pt x="1305" y="1139"/>
                                </a:lnTo>
                                <a:lnTo>
                                  <a:pt x="1305" y="1139"/>
                                </a:lnTo>
                                <a:lnTo>
                                  <a:pt x="1266" y="1136"/>
                                </a:lnTo>
                                <a:lnTo>
                                  <a:pt x="1266" y="1136"/>
                                </a:lnTo>
                                <a:lnTo>
                                  <a:pt x="1231" y="1130"/>
                                </a:lnTo>
                                <a:lnTo>
                                  <a:pt x="1231" y="1130"/>
                                </a:lnTo>
                                <a:lnTo>
                                  <a:pt x="1198" y="1127"/>
                                </a:lnTo>
                                <a:lnTo>
                                  <a:pt x="1198" y="1127"/>
                                </a:lnTo>
                                <a:lnTo>
                                  <a:pt x="1162" y="1121"/>
                                </a:lnTo>
                                <a:lnTo>
                                  <a:pt x="1126" y="1115"/>
                                </a:lnTo>
                                <a:lnTo>
                                  <a:pt x="1126" y="1115"/>
                                </a:lnTo>
                                <a:lnTo>
                                  <a:pt x="1093" y="1109"/>
                                </a:lnTo>
                                <a:lnTo>
                                  <a:pt x="1093" y="1109"/>
                                </a:lnTo>
                                <a:lnTo>
                                  <a:pt x="1057" y="1103"/>
                                </a:lnTo>
                                <a:lnTo>
                                  <a:pt x="1057" y="1103"/>
                                </a:lnTo>
                                <a:lnTo>
                                  <a:pt x="1024" y="1097"/>
                                </a:lnTo>
                                <a:lnTo>
                                  <a:pt x="1024" y="1097"/>
                                </a:lnTo>
                                <a:lnTo>
                                  <a:pt x="991" y="1091"/>
                                </a:lnTo>
                                <a:lnTo>
                                  <a:pt x="958" y="1085"/>
                                </a:lnTo>
                                <a:lnTo>
                                  <a:pt x="958" y="1085"/>
                                </a:lnTo>
                                <a:lnTo>
                                  <a:pt x="925" y="1079"/>
                                </a:lnTo>
                                <a:lnTo>
                                  <a:pt x="925" y="1079"/>
                                </a:lnTo>
                                <a:lnTo>
                                  <a:pt x="892" y="1073"/>
                                </a:lnTo>
                                <a:lnTo>
                                  <a:pt x="892" y="1073"/>
                                </a:lnTo>
                                <a:lnTo>
                                  <a:pt x="859" y="1067"/>
                                </a:lnTo>
                                <a:lnTo>
                                  <a:pt x="859" y="1067"/>
                                </a:lnTo>
                                <a:lnTo>
                                  <a:pt x="829" y="1061"/>
                                </a:lnTo>
                                <a:lnTo>
                                  <a:pt x="829" y="1061"/>
                                </a:lnTo>
                                <a:lnTo>
                                  <a:pt x="799" y="1052"/>
                                </a:lnTo>
                                <a:lnTo>
                                  <a:pt x="769" y="1046"/>
                                </a:lnTo>
                                <a:lnTo>
                                  <a:pt x="769" y="1046"/>
                                </a:lnTo>
                                <a:lnTo>
                                  <a:pt x="740" y="1040"/>
                                </a:lnTo>
                                <a:lnTo>
                                  <a:pt x="740" y="1040"/>
                                </a:lnTo>
                                <a:lnTo>
                                  <a:pt x="710" y="1031"/>
                                </a:lnTo>
                                <a:lnTo>
                                  <a:pt x="710" y="1031"/>
                                </a:lnTo>
                                <a:lnTo>
                                  <a:pt x="680" y="1025"/>
                                </a:lnTo>
                                <a:lnTo>
                                  <a:pt x="680" y="1025"/>
                                </a:lnTo>
                                <a:lnTo>
                                  <a:pt x="653" y="1017"/>
                                </a:lnTo>
                                <a:lnTo>
                                  <a:pt x="623" y="1011"/>
                                </a:lnTo>
                                <a:lnTo>
                                  <a:pt x="623" y="1011"/>
                                </a:lnTo>
                                <a:lnTo>
                                  <a:pt x="596" y="1002"/>
                                </a:lnTo>
                                <a:lnTo>
                                  <a:pt x="596" y="1002"/>
                                </a:lnTo>
                                <a:lnTo>
                                  <a:pt x="569" y="996"/>
                                </a:lnTo>
                                <a:lnTo>
                                  <a:pt x="569" y="996"/>
                                </a:lnTo>
                                <a:lnTo>
                                  <a:pt x="542" y="987"/>
                                </a:lnTo>
                                <a:lnTo>
                                  <a:pt x="542" y="987"/>
                                </a:lnTo>
                                <a:lnTo>
                                  <a:pt x="518" y="978"/>
                                </a:lnTo>
                                <a:lnTo>
                                  <a:pt x="491" y="969"/>
                                </a:lnTo>
                                <a:lnTo>
                                  <a:pt x="491" y="969"/>
                                </a:lnTo>
                                <a:lnTo>
                                  <a:pt x="467" y="963"/>
                                </a:lnTo>
                                <a:lnTo>
                                  <a:pt x="467" y="963"/>
                                </a:lnTo>
                                <a:lnTo>
                                  <a:pt x="443" y="954"/>
                                </a:lnTo>
                                <a:lnTo>
                                  <a:pt x="443" y="954"/>
                                </a:lnTo>
                                <a:lnTo>
                                  <a:pt x="419" y="945"/>
                                </a:lnTo>
                                <a:lnTo>
                                  <a:pt x="419" y="945"/>
                                </a:lnTo>
                                <a:lnTo>
                                  <a:pt x="395" y="936"/>
                                </a:lnTo>
                                <a:lnTo>
                                  <a:pt x="374" y="927"/>
                                </a:lnTo>
                                <a:lnTo>
                                  <a:pt x="374" y="927"/>
                                </a:lnTo>
                                <a:lnTo>
                                  <a:pt x="353" y="918"/>
                                </a:lnTo>
                                <a:lnTo>
                                  <a:pt x="353" y="918"/>
                                </a:lnTo>
                                <a:lnTo>
                                  <a:pt x="332" y="909"/>
                                </a:lnTo>
                                <a:lnTo>
                                  <a:pt x="332" y="909"/>
                                </a:lnTo>
                                <a:lnTo>
                                  <a:pt x="311" y="900"/>
                                </a:lnTo>
                                <a:lnTo>
                                  <a:pt x="311" y="900"/>
                                </a:lnTo>
                                <a:lnTo>
                                  <a:pt x="290" y="891"/>
                                </a:lnTo>
                                <a:lnTo>
                                  <a:pt x="272" y="882"/>
                                </a:lnTo>
                                <a:lnTo>
                                  <a:pt x="272" y="882"/>
                                </a:lnTo>
                                <a:lnTo>
                                  <a:pt x="251" y="873"/>
                                </a:lnTo>
                                <a:lnTo>
                                  <a:pt x="251" y="873"/>
                                </a:lnTo>
                                <a:lnTo>
                                  <a:pt x="234" y="864"/>
                                </a:lnTo>
                                <a:lnTo>
                                  <a:pt x="234" y="864"/>
                                </a:lnTo>
                                <a:lnTo>
                                  <a:pt x="216" y="855"/>
                                </a:lnTo>
                                <a:lnTo>
                                  <a:pt x="216" y="855"/>
                                </a:lnTo>
                                <a:lnTo>
                                  <a:pt x="201" y="846"/>
                                </a:lnTo>
                                <a:lnTo>
                                  <a:pt x="183" y="834"/>
                                </a:lnTo>
                                <a:lnTo>
                                  <a:pt x="183" y="834"/>
                                </a:lnTo>
                                <a:lnTo>
                                  <a:pt x="168" y="825"/>
                                </a:lnTo>
                                <a:lnTo>
                                  <a:pt x="168" y="825"/>
                                </a:lnTo>
                                <a:lnTo>
                                  <a:pt x="153" y="816"/>
                                </a:lnTo>
                                <a:lnTo>
                                  <a:pt x="153" y="816"/>
                                </a:lnTo>
                                <a:lnTo>
                                  <a:pt x="141" y="804"/>
                                </a:lnTo>
                                <a:lnTo>
                                  <a:pt x="141" y="804"/>
                                </a:lnTo>
                                <a:lnTo>
                                  <a:pt x="126" y="795"/>
                                </a:lnTo>
                                <a:lnTo>
                                  <a:pt x="114" y="786"/>
                                </a:lnTo>
                                <a:lnTo>
                                  <a:pt x="114" y="786"/>
                                </a:lnTo>
                                <a:lnTo>
                                  <a:pt x="102" y="777"/>
                                </a:lnTo>
                                <a:lnTo>
                                  <a:pt x="102" y="777"/>
                                </a:lnTo>
                                <a:lnTo>
                                  <a:pt x="90" y="765"/>
                                </a:lnTo>
                                <a:lnTo>
                                  <a:pt x="90" y="765"/>
                                </a:lnTo>
                                <a:lnTo>
                                  <a:pt x="78" y="756"/>
                                </a:lnTo>
                                <a:lnTo>
                                  <a:pt x="78" y="756"/>
                                </a:lnTo>
                                <a:lnTo>
                                  <a:pt x="69" y="744"/>
                                </a:lnTo>
                                <a:lnTo>
                                  <a:pt x="60" y="735"/>
                                </a:lnTo>
                                <a:lnTo>
                                  <a:pt x="60" y="735"/>
                                </a:lnTo>
                                <a:lnTo>
                                  <a:pt x="51" y="726"/>
                                </a:lnTo>
                                <a:lnTo>
                                  <a:pt x="51" y="726"/>
                                </a:lnTo>
                                <a:lnTo>
                                  <a:pt x="42" y="714"/>
                                </a:lnTo>
                                <a:lnTo>
                                  <a:pt x="42" y="714"/>
                                </a:lnTo>
                                <a:lnTo>
                                  <a:pt x="36" y="705"/>
                                </a:lnTo>
                                <a:lnTo>
                                  <a:pt x="36" y="705"/>
                                </a:lnTo>
                                <a:lnTo>
                                  <a:pt x="27" y="694"/>
                                </a:lnTo>
                                <a:lnTo>
                                  <a:pt x="27" y="694"/>
                                </a:lnTo>
                                <a:lnTo>
                                  <a:pt x="21" y="685"/>
                                </a:lnTo>
                                <a:lnTo>
                                  <a:pt x="18" y="673"/>
                                </a:lnTo>
                                <a:lnTo>
                                  <a:pt x="18" y="673"/>
                                </a:lnTo>
                                <a:lnTo>
                                  <a:pt x="12" y="664"/>
                                </a:lnTo>
                                <a:lnTo>
                                  <a:pt x="12" y="664"/>
                                </a:lnTo>
                                <a:lnTo>
                                  <a:pt x="9" y="652"/>
                                </a:lnTo>
                                <a:lnTo>
                                  <a:pt x="9" y="652"/>
                                </a:lnTo>
                                <a:lnTo>
                                  <a:pt x="6" y="643"/>
                                </a:lnTo>
                                <a:lnTo>
                                  <a:pt x="6" y="643"/>
                                </a:lnTo>
                                <a:lnTo>
                                  <a:pt x="3" y="631"/>
                                </a:lnTo>
                                <a:lnTo>
                                  <a:pt x="0" y="622"/>
                                </a:lnTo>
                                <a:lnTo>
                                  <a:pt x="0" y="622"/>
                                </a:lnTo>
                                <a:lnTo>
                                  <a:pt x="0" y="610"/>
                                </a:lnTo>
                                <a:lnTo>
                                  <a:pt x="0" y="610"/>
                                </a:lnTo>
                                <a:lnTo>
                                  <a:pt x="0" y="601"/>
                                </a:lnTo>
                                <a:lnTo>
                                  <a:pt x="0" y="601"/>
                                </a:lnTo>
                                <a:lnTo>
                                  <a:pt x="0" y="589"/>
                                </a:lnTo>
                                <a:lnTo>
                                  <a:pt x="0" y="589"/>
                                </a:lnTo>
                                <a:lnTo>
                                  <a:pt x="0" y="580"/>
                                </a:lnTo>
                                <a:lnTo>
                                  <a:pt x="3" y="568"/>
                                </a:lnTo>
                                <a:lnTo>
                                  <a:pt x="3" y="568"/>
                                </a:lnTo>
                                <a:lnTo>
                                  <a:pt x="6" y="559"/>
                                </a:lnTo>
                                <a:lnTo>
                                  <a:pt x="6" y="559"/>
                                </a:lnTo>
                                <a:lnTo>
                                  <a:pt x="9" y="547"/>
                                </a:lnTo>
                                <a:lnTo>
                                  <a:pt x="9" y="547"/>
                                </a:lnTo>
                                <a:lnTo>
                                  <a:pt x="12" y="538"/>
                                </a:lnTo>
                                <a:lnTo>
                                  <a:pt x="12" y="538"/>
                                </a:lnTo>
                                <a:lnTo>
                                  <a:pt x="18" y="526"/>
                                </a:lnTo>
                                <a:lnTo>
                                  <a:pt x="2323" y="601"/>
                                </a:lnTo>
                                <a:lnTo>
                                  <a:pt x="2323" y="0"/>
                                </a:lnTo>
                                <a:close/>
                              </a:path>
                            </a:pathLst>
                          </a:custGeom>
                          <a:solidFill>
                            <a:srgbClr val="0000ff"/>
                          </a:solidFill>
                          <a:ln w="7560">
                            <a:solidFill>
                              <a:srgbClr val="000000"/>
                            </a:solidFill>
                            <a:round/>
                          </a:ln>
                        </wps:spPr>
                        <wps:style>
                          <a:lnRef idx="0"/>
                          <a:fillRef idx="0"/>
                          <a:effectRef idx="0"/>
                          <a:fontRef idx="minor"/>
                        </wps:style>
                        <wps:bodyPr/>
                      </wps:wsp>
                      <wps:wsp>
                        <wps:cNvSpPr txBox="1"/>
                        <wps:spPr>
                          <a:xfrm>
                            <a:off x="1866240" y="151200"/>
                            <a:ext cx="220392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 xml:space="preserve">Sytuacja rodzinna dzieci umieszczonych </w:t>
                              </w:r>
                            </w:p>
                          </w:txbxContent>
                        </wps:txbx>
                        <wps:bodyPr wrap="square" lIns="0" rIns="0" tIns="0" bIns="0" anchor="t">
                          <a:noAutofit/>
                        </wps:bodyPr>
                      </wps:wsp>
                      <wps:wsp>
                        <wps:cNvSpPr txBox="1"/>
                        <wps:spPr>
                          <a:xfrm>
                            <a:off x="1774800" y="290160"/>
                            <a:ext cx="2381760" cy="1314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w placówkach opiekuńczo-wychowawczych</w:t>
                              </w:r>
                            </w:p>
                          </w:txbxContent>
                        </wps:txbx>
                        <wps:bodyPr wrap="square" lIns="0" rIns="0" tIns="0" bIns="0" anchor="t">
                          <a:noAutofit/>
                        </wps:bodyPr>
                      </wps:wsp>
                      <wps:wsp>
                        <wps:cNvSpPr txBox="1"/>
                        <wps:spPr>
                          <a:xfrm>
                            <a:off x="2421360" y="1119600"/>
                            <a:ext cx="172080" cy="1314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997560" y="1247040"/>
                            <a:ext cx="229320" cy="1314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3%</w:t>
                              </w:r>
                            </w:p>
                          </w:txbxContent>
                        </wps:txbx>
                        <wps:bodyPr wrap="square" lIns="0" rIns="0" tIns="0" bIns="0" anchor="t">
                          <a:noAutofit/>
                        </wps:bodyPr>
                      </wps:wsp>
                      <wps:wsp>
                        <wps:cNvSpPr txBox="1"/>
                        <wps:spPr>
                          <a:xfrm>
                            <a:off x="3788280" y="2568600"/>
                            <a:ext cx="229320" cy="13140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77%</w:t>
                              </w:r>
                            </w:p>
                          </w:txbxContent>
                        </wps:txbx>
                        <wps:bodyPr wrap="square" lIns="0" rIns="0" tIns="0" bIns="0" anchor="t">
                          <a:noAutofit/>
                        </wps:bodyPr>
                      </wps:wsp>
                      <wps:wsp>
                        <wps:cNvSpPr/>
                        <wps:spPr>
                          <a:xfrm>
                            <a:off x="4764240" y="1720080"/>
                            <a:ext cx="914400" cy="467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796640" y="1769760"/>
                            <a:ext cx="66600" cy="66600"/>
                          </a:xfrm>
                          <a:prstGeom prst="rect">
                            <a:avLst/>
                          </a:prstGeom>
                          <a:solidFill>
                            <a:srgbClr val="0000ff"/>
                          </a:solidFill>
                          <a:ln w="7560">
                            <a:solidFill>
                              <a:srgbClr val="000000"/>
                            </a:solidFill>
                            <a:miter/>
                          </a:ln>
                        </wps:spPr>
                        <wps:style>
                          <a:lnRef idx="0"/>
                          <a:fillRef idx="0"/>
                          <a:effectRef idx="0"/>
                          <a:fontRef idx="minor"/>
                        </wps:style>
                        <wps:bodyPr/>
                      </wps:wsp>
                      <wps:wsp>
                        <wps:cNvSpPr txBox="1"/>
                        <wps:spPr>
                          <a:xfrm>
                            <a:off x="4891320" y="1738800"/>
                            <a:ext cx="79056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eroty społeczne</w:t>
                              </w:r>
                            </w:p>
                          </w:txbxContent>
                        </wps:txbx>
                        <wps:bodyPr wrap="square" lIns="0" rIns="0" tIns="0" bIns="0" anchor="t">
                          <a:noAutofit/>
                        </wps:bodyPr>
                      </wps:wsp>
                      <wps:wsp>
                        <wps:cNvSpPr/>
                        <wps:spPr>
                          <a:xfrm>
                            <a:off x="4796640" y="1925280"/>
                            <a:ext cx="66600" cy="66600"/>
                          </a:xfrm>
                          <a:prstGeom prst="rect">
                            <a:avLst/>
                          </a:prstGeom>
                          <a:solidFill>
                            <a:srgbClr val="ff0000"/>
                          </a:solidFill>
                          <a:ln w="7560">
                            <a:solidFill>
                              <a:srgbClr val="000000"/>
                            </a:solidFill>
                            <a:miter/>
                          </a:ln>
                        </wps:spPr>
                        <wps:style>
                          <a:lnRef idx="0"/>
                          <a:fillRef idx="0"/>
                          <a:effectRef idx="0"/>
                          <a:fontRef idx="minor"/>
                        </wps:style>
                        <wps:bodyPr/>
                      </wps:wsp>
                      <wps:wsp>
                        <wps:cNvSpPr txBox="1"/>
                        <wps:spPr>
                          <a:xfrm>
                            <a:off x="4892040" y="1894680"/>
                            <a:ext cx="45720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ółsieroty</w:t>
                              </w:r>
                            </w:p>
                          </w:txbxContent>
                        </wps:txbx>
                        <wps:bodyPr wrap="square" lIns="0" rIns="0" tIns="0" bIns="0" anchor="t">
                          <a:noAutofit/>
                        </wps:bodyPr>
                      </wps:wsp>
                      <wps:wsp>
                        <wps:cNvSpPr/>
                        <wps:spPr>
                          <a:xfrm>
                            <a:off x="4796640" y="2081520"/>
                            <a:ext cx="66600" cy="65880"/>
                          </a:xfrm>
                          <a:prstGeom prst="rect">
                            <a:avLst/>
                          </a:prstGeom>
                          <a:solidFill>
                            <a:srgbClr val="ffff00"/>
                          </a:solidFill>
                          <a:ln w="7560">
                            <a:solidFill>
                              <a:srgbClr val="000000"/>
                            </a:solidFill>
                            <a:miter/>
                          </a:ln>
                        </wps:spPr>
                        <wps:style>
                          <a:lnRef idx="0"/>
                          <a:fillRef idx="0"/>
                          <a:effectRef idx="0"/>
                          <a:fontRef idx="minor"/>
                        </wps:style>
                        <wps:bodyPr/>
                      </wps:wsp>
                      <wps:wsp>
                        <wps:cNvSpPr txBox="1"/>
                        <wps:spPr>
                          <a:xfrm>
                            <a:off x="4891320" y="2050560"/>
                            <a:ext cx="765000" cy="131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ieroty naturalne</w:t>
                              </w:r>
                            </w:p>
                          </w:txbxContent>
                        </wps:txbx>
                        <wps:bodyPr wrap="square" lIns="0" rIns="0" tIns="0" bIns="0" anchor="t">
                          <a:noAutofit/>
                        </wps:bodyPr>
                      </wps:wsp>
                      <wps:wsp>
                        <wps:cNvSpPr/>
                        <wps:spPr>
                          <a:xfrm>
                            <a:off x="32400" y="32400"/>
                            <a:ext cx="5695920" cy="3516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53.75pt;height:282pt" coordorigin="0,0" coordsize="9075,5640">
                <v:rect id="shape_0" stroked="f" o:allowincell="f" style="position:absolute;left:0;top:0;width:9074;height:5639;mso-wrap-style:none;v-text-anchor:middle;mso-position-horizontal-relative:char">
                  <v:fill o:detectmouseclick="t" on="false"/>
                  <v:stroke color="#3465a4" joinstyle="round" endcap="flat"/>
                  <w10:wrap type="none"/>
                </v:rect>
                <v:rect id="shape_0" stroked="t" o:allowincell="f" style="position:absolute;left:51;top:51;width:8969;height:5537;mso-wrap-style:none;v-text-anchor:middle;mso-position-horizontal-relative:char">
                  <v:fill o:detectmouseclick="t" on="false"/>
                  <v:stroke color="black" joinstyle="miter" endcap="flat"/>
                  <w10:wrap type="none"/>
                </v:rect>
                <v:shape id="shape_0" path="m0,601l0,0l0,640l0,1241l0,601xe" fillcolor="olive" stroked="t" o:allowincell="f" style="position:absolute;left:3943;top:2037;width:0;height:1240;mso-wrap-style:none;v-text-anchor:middle;mso-position-horizontal-relative:char">
                  <v:fill o:detectmouseclick="t" type="solid" color2="#7f7fff"/>
                  <v:stroke color="black" weight="7560" joinstyle="round" endcap="flat"/>
                  <w10:wrap type="none"/>
                </v:shape>
                <v:shape id="shape_0" coordsize="2305,712" path="m2305,72l0,0l0,640l2305,712l2305,72xe" fillcolor="maroon" stroked="t" o:allowincell="f" style="position:absolute;left:1249;top:2605;width:2304;height:711;mso-wrap-style:none;v-text-anchor:middle;mso-position-horizontal-relative:char">
                  <v:fill o:detectmouseclick="t" type="solid" color2="#7fffff"/>
                  <v:stroke color="black" weight="7560" joinstyle="round" endcap="flat"/>
                  <w10:wrap type="none"/>
                </v:shape>
                <v:shape id="shape_0" coordsize="2305,602" path="m0,527l0,527l3,518l3,518l3,518l8,506l8,506l8,506l17,497l17,497l17,497l23,485l23,485l23,485l32,476l32,476l32,476l41,467l41,467l41,467l50,455l50,455l50,455l59,446l59,446l59,446l71,434l71,434l71,434l83,425l83,425l83,425l95,416l95,416l95,416l107,404l107,404l107,404l122,395l122,395l122,395l134,386l134,386l134,386l149,374l149,374l149,374l164,365l164,365l164,365l182,356l182,356l182,356l197,347l197,347l197,347l215,338l215,338l215,338l233,326l233,326l233,326l254,317l254,317l254,317l272,308l272,308l272,308l293,299l293,299l293,299l314,291l314,291l314,291l335,282l335,282l335,282l356,273l356,273l356,273l377,264l377,264l377,264l401,255l401,255l401,255l425,249l425,249l425,249l449,240l449,240l449,240l473,231l473,231l473,231l500,222l500,222l500,222l523,216l523,216l523,216l550,207l550,207l550,207l577,198l577,198l577,198l604,192l604,192l604,192l634,183l634,183l634,183l661,177l661,177l661,177l691,168l691,168l691,168l721,162l721,162l721,162l751,153l751,153l751,153l781,147l781,147l781,147l811,141l811,141l811,141l841,135l841,135l841,135l874,126l874,126l874,126l907,120l907,120l907,120l940,114l940,114l940,114l973,108l973,108l973,108l1006,102l1006,102l1006,102l1038,96l1038,96l1038,96l1074,90l1074,90l1074,90l1107,84l1107,84l1107,84l1143,81l1143,81l1143,81l1179,75l1179,75l1179,75l1212,69l1212,69l1212,69l1248,66l1248,66l1248,66l1287,60l1287,60l1287,60l1323,57l1323,57l1323,57l1359,51l1359,51l1359,51l1398,48l1398,48l1398,48l1434,42l1434,42l1434,42l1473,39l1473,39l1473,39l1509,36l1509,36l1509,36l1547,33l1547,33l1547,33l1586,30l1586,30l1586,30l1625,27l1625,27l1625,27l1664,24l1664,24l1664,24l1703,21l1703,21l1703,21l1742,18l1742,18l1742,18l1781,15l1781,15l1781,15l1820,12l1820,12l1820,12l1862,9l1862,9l1862,9l1901,9l1901,9l1901,9l1940,6l1940,6l1940,6l1982,6l1982,6l1982,6l2020,3l2020,3l2020,3l2062,3l2062,3l2062,3l2101,3l2101,3l2101,3l2143,0l2143,0l2143,0l2182,0l2182,0l2182,0l2224,0l2224,0l2224,0l2263,0l2263,0l2263,0l2305,0l2305,0l2305,602l0,527xe" fillcolor="red" stroked="t" o:allowincell="f" style="position:absolute;left:1249;top:2075;width:2304;height:601;mso-wrap-style:none;v-text-anchor:middle;mso-position-horizontal-relative:char">
                  <v:fill o:detectmouseclick="t" type="solid" color2="aqua"/>
                  <v:stroke color="black" weight="7560" joinstyle="round" endcap="flat"/>
                  <w10:wrap type="none"/>
                </v:shape>
                <v:shape id="shape_0" coordsize="4647,1241" path="m4647,0l4647,9l4647,9l4644,21l4644,30l4641,42l4641,42l4638,51l4632,63l4632,63l4629,72l4623,84l4617,93l4617,93l4611,104l4602,113l4596,125l4596,125l4587,134l4578,143l4578,143l4566,155l4557,164l4545,176l4545,176l4533,185l4518,194l4518,194l4506,203l4491,215l4476,224l4476,224l4461,233l4446,245l4446,245l4428,254l4410,263l4392,272l4392,272l4374,281l4353,290l4335,299l4335,299l4314,308l4293,317l4293,317l4272,326l4249,335l4225,344l4225,344l4204,353l4177,362l4177,362l4153,368l4129,377l4102,386l4102,386l4075,395l4048,401l4048,401l4021,410l3994,416l3964,424l3964,424l3937,430l3907,439l3877,445l3877,445l3847,451l3817,460l3817,460l3784,466l3752,472l3722,478l3722,478l3689,484l3656,490l3656,490l3623,496l3587,502l3554,508l3554,508l3518,514l3485,520l3485,520l3449,526l3413,529l3377,535l3377,535l3341,538l3305,544l3266,547l3266,547l3231,553l3192,556l3192,556l3156,559l3117,565l3078,568l3078,568l3042,571l3003,574l3003,574l2964,577l2925,580l2883,583l2883,583l2844,586l2805,586l2805,586l2766,589l2728,592l2686,592l2686,592l2647,595l2605,595l2566,598l2566,598l2524,598l2485,598l2485,598l2443,598l2404,601l2362,601l2362,601l2323,601l2281,601l2281,601l2243,601l2201,598l2162,598l2162,598l2120,598l2081,598l2081,598l2039,595l2000,595l1958,592l1958,592l1919,592l1880,589l1838,586l1838,586l1799,586l1760,583l1760,583l1722,580l1683,577l1644,574l1644,574l1605,571l1566,568l1566,568l1527,565l1491,559l1452,556l1452,556l1416,553l1377,547l1377,547l1341,544l1305,538l1266,535l1266,535l1231,529l1198,526l1162,520l1162,520l1126,514l1093,508l1093,508l1057,502l1024,496l991,490l991,490l958,484l925,478l925,478l892,472l859,466l829,460l829,460l799,451l769,445l769,445l740,439l710,430l680,424l680,424l653,416l623,410l596,401l596,401l569,395l542,386l542,386l518,377l491,368l467,362l467,362l443,353l419,344l419,344l395,335l374,326l353,317l353,317l332,308l311,299l311,299l290,290l272,281l251,272l251,272l234,263l216,254l201,245l201,245l183,233l168,224l168,224l153,215l141,203l126,194l126,194l114,185l102,176l102,176l90,164l78,155l69,143l69,143l60,134l51,125l51,125l42,113l36,104l27,93l27,93l21,84l18,72l12,63l12,63l9,51l6,42l6,42l3,30l0,21l0,9l0,9l0,0l0,640l0,649l0,649l0,661l3,670l6,682l6,682l9,691l12,703l12,703l18,712l21,724l27,733l27,733l36,744l42,753l51,765l51,765l60,774l69,783l69,783l78,795l90,804l102,816l102,816l114,825l126,834l126,834l141,843l153,855l168,864l168,864l183,873l201,885l201,885l216,894l234,903l251,912l251,912l272,921l290,930l311,939l311,939l332,948l353,957l353,957l374,966l395,975l419,984l419,984l443,993l467,1002l467,1002l491,1008l518,1017l542,1026l542,1026l569,1035l596,1041l596,1041l623,1050l653,1055l680,1064l680,1064l710,1070l740,1079l769,1085l769,1085l799,1091l829,1100l829,1100l859,1106l892,1112l925,1118l925,1118l958,1124l991,1130l991,1130l1024,1136l1057,1142l1093,1148l1093,1148l1126,1154l1162,1160l1162,1160l1198,1166l1231,1169l1266,1175l1266,1175l1305,1178l1341,1184l1377,1187l1377,1187l1416,1193l1452,1196l1452,1196l1491,1199l1527,1205l1566,1208l1566,1208l1605,1211l1644,1214l1644,1214l1683,1217l1722,1220l1760,1223l1760,1223l1799,1226l1838,1226l1838,1226l1880,1229l1919,1232l1958,1232l1958,1232l2000,1235l2039,1235l2081,1238l2081,1238l2120,1238l2162,1238l2162,1238l2201,1238l2243,1241l2281,1241l2281,1241l2323,1241l2362,1241l2362,1241l2404,1241l2443,1238l2485,1238l2485,1238l2524,1238l2566,1238l2566,1238l2605,1235l2647,1235l2686,1232l2686,1232l2728,1232l2766,1229l2805,1226l2805,1226l2844,1226l2883,1223l2883,1223l2925,1220l2964,1217l3003,1214l3003,1214l3042,1211l3078,1208l3078,1208l3117,1205l3156,1199l3192,1196l3192,1196l3231,1193l3266,1187l3266,1187l3305,1184l3341,1178l3377,1175l3377,1175l3413,1169l3449,1166l3485,1160l3485,1160l3518,1154l3554,1148l3554,1148l3587,1142l3623,1136l3656,1130l3656,1130l3689,1124l3722,1118l3722,1118l3752,1112l3784,1106l3817,1100l3817,1100l3847,1091l3877,1085l3877,1085l3907,1079l3937,1070l3964,1064l3964,1064l3994,1055l4021,1050l4048,1041l4048,1041l4075,1035l4102,1026l4102,1026l4129,1017l4153,1008l4177,1002l4177,1002l4204,993l4225,984l4225,984l4249,975l4272,966l4293,957l4293,957l4314,948l4335,939l4335,939l4353,930l4374,921l4392,912l4392,912l4410,903l4428,894l4446,885l4446,885l4461,873l4476,864l4476,864l4491,855l4506,843l4518,834l4518,834l4533,825l4545,816l4545,816l4557,804l4566,795l4578,783l4578,783l4587,774l4596,765l4596,765l4602,753l4611,744l4617,733l4617,733l4623,724l4629,712l4632,703l4632,703l4638,691l4641,682l4641,682l4644,670l4644,661l4647,649l4647,649l4647,640l4647,0xe" fillcolor="navy" stroked="t" o:allowincell="f" style="position:absolute;left:2009;top:2898;width:4646;height:1240;mso-wrap-style:none;v-text-anchor:middle;mso-position-horizontal-relative:char">
                  <v:fill o:detectmouseclick="t" type="solid" color2="#ffff7f"/>
                  <v:stroke color="black" weight="7560" joinstyle="round" endcap="flat"/>
                  <w10:wrap type="none"/>
                </v:shape>
                <v:shape id="shape_0" coordsize="4647,1202" path="m2323,0l2362,0l2362,0l2404,0l2404,0l2443,0l2443,0l2485,0l2485,0l2524,3l2566,3l2566,3l2605,3l2605,3l2647,6l2647,6l2686,6l2686,6l2728,9l2766,9l2766,9l2805,12l2805,12l2844,15l2844,15l2883,18l2883,18l2925,21l2964,24l2964,24l3003,27l3003,27l3042,30l3042,30l3078,33l3078,33l3117,36l3117,36l3156,39l3192,42l3192,42l3231,48l3231,48l3266,51l3266,51l3305,57l3305,57l3341,60l3377,66l3377,66l3413,69l3413,69l3449,74l3449,74l3485,80l3485,80l3518,83l3554,89l3554,89l3587,95l3587,95l3623,101l3623,101l3656,107l3656,107l3689,113l3722,119l3722,119l3752,125l3752,125l3784,134l3784,134l3817,140l3817,140l3847,146l3877,152l3877,152l3907,161l3907,161l3937,167l3937,167l3964,176l3964,176l3994,182l4021,191l4021,191l4048,197l4048,197l4075,206l4075,206l4102,215l4102,215l4129,221l4153,230l4153,230l4177,239l4177,239l4204,248l4204,248l4225,254l4225,254l4249,263l4272,272l4272,272l4293,281l4293,281l4314,290l4314,290l4335,299l4335,299l4353,308l4353,308l4374,317l4392,326l4392,326l4410,338l4410,338l4428,347l4428,347l4446,356l4446,356l4461,365l4476,374l4476,374l4491,386l4491,386l4506,394l4506,394l4518,403l4518,403l4533,415l4545,424l4545,424l4557,433l4557,433l4566,445l4566,445l4578,454l4578,454l4587,466l4596,475l4596,475l4602,484l4602,484l4611,496l4611,496l4617,505l4617,505l4623,517l4629,526l4629,526l4632,538l4632,538l4638,547l4638,547l4641,559l4641,559l4644,568l4644,580l4644,580l4647,589l4647,589l4647,601l4647,601l4647,610l4647,610l4644,622l4644,631l4644,631l4641,643l4641,643l4638,652l4638,652l4632,664l4632,664l4629,673l4623,685l4623,685l4617,694l4617,694l4611,705l4611,705l4602,714l4602,714l4596,726l4596,726l4587,735l4578,744l4578,744l4566,756l4566,756l4557,765l4557,765l4545,777l4545,777l4533,786l4518,795l4518,795l4506,804l4506,804l4491,816l4491,816l4476,825l4476,825l4461,834l4446,846l4446,846l4428,855l4428,855l4410,864l4410,864l4392,873l4392,873l4374,882l4353,891l4353,891l4335,900l4335,900l4314,909l4314,909l4293,918l4293,918l4272,927l4249,936l4249,936l4225,945l4225,945l4204,954l4204,954l4177,963l4177,963l4153,969l4129,978l4129,978l4102,987l4102,987l4075,996l4075,996l4048,1002l4048,1002l4021,1011l3994,1017l3994,1017l3964,1025l3964,1025l3937,1031l3937,1031l3907,1040l3907,1040l3877,1046l3847,1052l3847,1052l3817,1061l3817,1061l3784,1067l3784,1067l3752,1073l3752,1073l3722,1079l3722,1079l3689,1085l3656,1091l3656,1091l3623,1097l3623,1097l3587,1103l3587,1103l3554,1109l3554,1109l3518,1115l3485,1121l3485,1121l3449,1127l3449,1127l3413,1130l3413,1130l3377,1136l3377,1136l3341,1139l3305,1145l3305,1145l3266,1148l3266,1148l3231,1154l3231,1154l3192,1157l3192,1157l3156,1160l3117,1166l3117,1166l3078,1169l3078,1169l3042,1172l3042,1172l3003,1175l3003,1175l2964,1178l2925,1181l2925,1181l2883,1184l2883,1184l2844,1187l2844,1187l2805,1187l2805,1187l2766,1190l2728,1193l2728,1193l2686,1193l2686,1193l2647,1196l2647,1196l2605,1196l2605,1196l2566,1199l2524,1199l2524,1199l2485,1199l2485,1199l2443,1199l2443,1199l2404,1202l2404,1202l2362,1202l2362,1202l2323,1202l2281,1202l2281,1202l2243,1202l2243,1202l2201,1199l2201,1199l2162,1199l2162,1199l2120,1199l2081,1199l2081,1199l2039,1196l2039,1196l2000,1196l2000,1196l1958,1193l1958,1193l1919,1193l1880,1190l1880,1190l1838,1187l1838,1187l1799,1187l1799,1187l1760,1184l1760,1184l1722,1181l1683,1178l1683,1178l1644,1175l1644,1175l1605,1172l1605,1172l1566,1169l1566,1169l1527,1166l1491,1160l1491,1160l1452,1157l1452,1157l1416,1154l1416,1154l1377,1148l1377,1148l1341,1145l1305,1139l1305,1139l1266,1136l1266,1136l1231,1130l1231,1130l1198,1127l1198,1127l1162,1121l1126,1115l1126,1115l1093,1109l1093,1109l1057,1103l1057,1103l1024,1097l1024,1097l991,1091l958,1085l958,1085l925,1079l925,1079l892,1073l892,1073l859,1067l859,1067l829,1061l829,1061l799,1052l769,1046l769,1046l740,1040l740,1040l710,1031l710,1031l680,1025l680,1025l653,1017l623,1011l623,1011l596,1002l596,1002l569,996l569,996l542,987l542,987l518,978l491,969l491,969l467,963l467,963l443,954l443,954l419,945l419,945l395,936l374,927l374,927l353,918l353,918l332,909l332,909l311,900l311,900l290,891l272,882l272,882l251,873l251,873l234,864l234,864l216,855l216,855l201,846l183,834l183,834l168,825l168,825l153,816l153,816l141,804l141,804l126,795l114,786l114,786l102,777l102,777l90,765l90,765l78,756l78,756l69,744l60,735l60,735l51,726l51,726l42,714l42,714l36,705l36,705l27,694l27,694l21,685l18,673l18,673l12,664l12,664l9,652l9,652l6,643l6,643l3,631l0,622l0,622l0,610l0,610l0,601l0,601l0,589l0,589l0,580l3,568l3,568l6,559l6,559l9,547l9,547l12,538l12,538l18,526l2323,601l2323,0xe" fillcolor="blue" stroked="t" o:allowincell="f" style="position:absolute;left:2009;top:2297;width:4646;height:1201;mso-wrap-style:none;v-text-anchor:middle;mso-position-horizontal-relative:char">
                  <v:fill o:detectmouseclick="t" type="solid" color2="yellow"/>
                  <v:stroke color="black" weight="7560" joinstyle="round" endcap="flat"/>
                  <w10:wrap type="none"/>
                </v:shape>
                <v:shape id="shape_0" stroked="f" o:allowincell="f" style="position:absolute;left:2939;top:238;width:347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 xml:space="preserve">Sytuacja rodzinna dzieci umieszczonych </w:t>
                        </w:r>
                      </w:p>
                    </w:txbxContent>
                  </v:textbox>
                  <v:fill o:detectmouseclick="t" on="false"/>
                  <v:stroke color="#3465a4" joinstyle="round" endcap="flat"/>
                  <w10:wrap type="none"/>
                </v:shape>
                <v:shape id="shape_0" stroked="f" o:allowincell="f" style="position:absolute;left:2795;top:457;width:3750;height:206;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w placówkach opiekuńczo-wychowawczych</w:t>
                        </w:r>
                      </w:p>
                    </w:txbxContent>
                  </v:textbox>
                  <v:fill o:detectmouseclick="t" on="false"/>
                  <v:stroke color="#3465a4" joinstyle="round" endcap="flat"/>
                  <w10:wrap type="none"/>
                </v:shape>
                <v:shape id="shape_0" stroked="f" o:allowincell="f" style="position:absolute;left:3813;top:1763;width:270;height:206;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571;top:1964;width:360;height:206;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3%</w:t>
                        </w:r>
                      </w:p>
                    </w:txbxContent>
                  </v:textbox>
                  <v:fill o:detectmouseclick="t" on="false"/>
                  <v:stroke color="#3465a4" joinstyle="round" endcap="flat"/>
                  <w10:wrap type="none"/>
                </v:shape>
                <v:shape id="shape_0" stroked="f" o:allowincell="f" style="position:absolute;left:5966;top:4045;width:360;height:206;mso-wrap-style:square;v-text-anchor:top;mso-position-horizontal-relative:char"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77%</w:t>
                        </w:r>
                      </w:p>
                    </w:txbxContent>
                  </v:textbox>
                  <v:fill o:detectmouseclick="t" on="false"/>
                  <v:stroke color="#3465a4" joinstyle="round" endcap="flat"/>
                  <w10:wrap type="none"/>
                </v:shape>
                <v:rect id="shape_0" fillcolor="white" stroked="t" o:allowincell="f" style="position:absolute;left:7503;top:2709;width:1439;height:735;mso-wrap-style:none;v-text-anchor:middle;mso-position-horizontal-relative:char">
                  <v:fill o:detectmouseclick="t" type="solid" color2="black"/>
                  <v:stroke color="black" joinstyle="miter" endcap="flat"/>
                  <w10:wrap type="none"/>
                </v:rect>
                <v:rect id="shape_0" fillcolor="blue" stroked="t" o:allowincell="f" style="position:absolute;left:7554;top:2787;width:104;height:104;mso-wrap-style:none;v-text-anchor:middle;mso-position-horizontal-relative:char">
                  <v:fill o:detectmouseclick="t" type="solid" color2="yellow"/>
                  <v:stroke color="black" weight="7560" joinstyle="miter" endcap="flat"/>
                  <w10:wrap type="none"/>
                </v:rect>
                <v:shape id="shape_0" stroked="f" o:allowincell="f" style="position:absolute;left:7703;top:2738;width:1244;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eroty społeczne</w:t>
                        </w:r>
                      </w:p>
                    </w:txbxContent>
                  </v:textbox>
                  <v:fill o:detectmouseclick="t" on="false"/>
                  <v:stroke color="#3465a4" joinstyle="round" endcap="flat"/>
                  <w10:wrap type="none"/>
                </v:shape>
                <v:rect id="shape_0" fillcolor="red" stroked="t" o:allowincell="f" style="position:absolute;left:7554;top:3032;width:104;height:104;mso-wrap-style:none;v-text-anchor:middle;mso-position-horizontal-relative:char">
                  <v:fill o:detectmouseclick="t" type="solid" color2="aqua"/>
                  <v:stroke color="black" weight="7560" joinstyle="miter" endcap="flat"/>
                  <w10:wrap type="none"/>
                </v:rect>
                <v:shape id="shape_0" stroked="f" o:allowincell="f" style="position:absolute;left:7704;top:2984;width:719;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ółsieroty</w:t>
                        </w:r>
                      </w:p>
                    </w:txbxContent>
                  </v:textbox>
                  <v:fill o:detectmouseclick="t" on="false"/>
                  <v:stroke color="#3465a4" joinstyle="round" endcap="flat"/>
                  <w10:wrap type="none"/>
                </v:shape>
                <v:rect id="shape_0" fillcolor="yellow" stroked="t" o:allowincell="f" style="position:absolute;left:7554;top:3278;width:104;height:103;mso-wrap-style:none;v-text-anchor:middle;mso-position-horizontal-relative:char">
                  <v:fill o:detectmouseclick="t" type="solid" color2="blue"/>
                  <v:stroke color="black" weight="7560" joinstyle="miter" endcap="flat"/>
                  <w10:wrap type="none"/>
                </v:rect>
                <v:shape id="shape_0" stroked="f" o:allowincell="f" style="position:absolute;left:7703;top:3229;width:1204;height:2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ieroty naturalne</w:t>
                        </w:r>
                      </w:p>
                    </w:txbxContent>
                  </v:textbox>
                  <v:fill o:detectmouseclick="t" on="false"/>
                  <v:stroke color="#3465a4" joinstyle="round" endcap="flat"/>
                  <w10:wrap type="none"/>
                </v:shape>
                <v:rect id="shape_0" stroked="t" o:allowincell="f" style="position:absolute;left:51;top:51;width:8969;height:5537;mso-wrap-style:none;v-text-anchor:middle;mso-position-horizontal-relative:char">
                  <v:fill o:detectmouseclick="t" on="false"/>
                  <v:stroke color="black" joinstyle="miter" endcap="flat"/>
                  <w10:wrap type="none"/>
                </v:rect>
              </v:group>
            </w:pict>
          </mc:Fallback>
        </mc:AlternateContent>
      </w:r>
    </w:p>
    <w:p>
      <w:pPr>
        <w:pStyle w:val="Normal"/>
        <w:spacing w:lineRule="auto" w:line="360"/>
        <w:ind w:firstLine="708"/>
        <w:jc w:val="both"/>
        <w:rPr/>
      </w:pPr>
      <w:r>
        <w:rPr/>
        <w:t>Powiat Kamieński posiada własne placówki opiekuńczo – wychowawcze. Najbliższe placówki znajdują się w  Wisełce i Lubinie.</w:t>
      </w:r>
    </w:p>
    <w:p>
      <w:pPr>
        <w:pStyle w:val="Normal"/>
        <w:spacing w:lineRule="auto" w:line="360"/>
        <w:ind w:firstLine="708"/>
        <w:jc w:val="both"/>
        <w:rPr/>
      </w:pPr>
      <w:r>
        <w:rPr/>
        <w:t>Według stanu na dzień 30 czerwca 2007 r. w placówkach opiekuńczo – wychowawczych przebywało ogółem 81 dzieci , w tym: 47 dzieci w DDz. w Wisełce, i DDz Lubin 34.</w:t>
      </w:r>
    </w:p>
    <w:p>
      <w:pPr>
        <w:pStyle w:val="Normal"/>
        <w:spacing w:lineRule="auto" w:line="360"/>
        <w:jc w:val="both"/>
        <w:rPr>
          <w:b/>
          <w:b/>
        </w:rPr>
      </w:pPr>
      <w:r>
        <w:rPr/>
        <w:tab/>
        <w:t xml:space="preserve">Po opuszczeniu placówki pełnoletni wychowanek otrzymuje pomoc z tytułu kontynuowania nauki. Według stanu na 30. 06. 2007 r. 8 wychowanków z placówek opiekuńczo – wychowawczych korzystało z pomocy pieniężnej na naukę w wysokości 484zł. miesięcznie. Największym problemem wychowanków opuszczających rodziny zastępcze </w:t>
        <w:br/>
        <w:t xml:space="preserve">i placówki opiekuńczo – wychowawcze jest brak mieszkań i pracy. </w:t>
      </w:r>
    </w:p>
    <w:p>
      <w:pPr>
        <w:pStyle w:val="Normal"/>
        <w:spacing w:lineRule="auto" w:line="360"/>
        <w:jc w:val="both"/>
        <w:rPr>
          <w:b/>
          <w:b/>
        </w:rPr>
      </w:pPr>
      <w:r>
        <w:rPr>
          <w:b/>
        </w:rPr>
      </w:r>
    </w:p>
    <w:p>
      <w:pPr>
        <w:pStyle w:val="Normal"/>
        <w:spacing w:lineRule="auto" w:line="360"/>
        <w:jc w:val="both"/>
        <w:rPr>
          <w:b/>
          <w:b/>
        </w:rPr>
      </w:pPr>
      <w:r>
        <w:rPr>
          <w:b/>
        </w:rPr>
        <w:t>2.4. Niepełnosprawność i długotrwała choroba</w:t>
      </w:r>
    </w:p>
    <w:p>
      <w:pPr>
        <w:pStyle w:val="Normal"/>
        <w:spacing w:lineRule="auto" w:line="360"/>
        <w:ind w:firstLine="540"/>
        <w:jc w:val="both"/>
        <w:rPr/>
      </w:pPr>
      <w:r>
        <w:rPr/>
        <w:t>Niepełnosprawność to stan będący efektem dysfunkcji natury fizycznej lub psychicznej, ubytku anatomicznego wynikły z urazów, schorzeń lub zaburzeń  rozwojowych i powodujący znaczące ograniczenie możliwości wykonywania przez jednostkę podstawowych czynności życiowych. Do podstawowych czynności życiowych zalicza się samoobsługę, przemieszczanie się, czynności manualne, orientacje w otoczeniu, zdolności komunikowania się z innymi ludźmi oraz czynności związane z uczeniem się, wykonywaniem pracy, życiem rodzinnym czy prowadzeniem gospodarstwa domowego.  Na terenie powiatu kamieńskiego mieszka 3.040 osób niepełnosprawnych, co stanowi 6,2 % ogółu mieszkańców powiatu.</w:t>
      </w:r>
    </w:p>
    <w:p>
      <w:pPr>
        <w:pStyle w:val="Normal"/>
        <w:spacing w:lineRule="auto" w:line="360"/>
        <w:ind w:firstLine="708"/>
        <w:jc w:val="both"/>
        <w:rPr>
          <w:b/>
          <w:b/>
        </w:rPr>
      </w:pPr>
      <w:r>
        <w:rPr>
          <w:b/>
        </w:rPr>
        <w:t>Tabela nr 4 Liczba osób niepełnosprawnych w poszczególnych gminach powiatu</w:t>
      </w:r>
      <w:r>
        <mc:AlternateContent>
          <mc:Choice Requires="wps">
            <w:drawing>
              <wp:anchor behindDoc="0" distT="0" distB="0" distL="0" distR="89535" simplePos="0" locked="0" layoutInCell="0" allowOverlap="1" relativeHeight="9">
                <wp:simplePos x="0" y="0"/>
                <wp:positionH relativeFrom="margin">
                  <wp:align>left</wp:align>
                </wp:positionH>
                <wp:positionV relativeFrom="page">
                  <wp:posOffset>1243330</wp:posOffset>
                </wp:positionV>
                <wp:extent cx="1460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3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7.05pt;mso-wrap-distance-top:0pt;mso-wrap-distance-bottom:0pt;margin-top:97.9pt;mso-position-vertical-relative:page;margin-left:0pt;mso-position-horizontal:left;mso-position-horizontal-relative:margin">
                <v:fill opacity="0f"/>
                <v:textbox inset="0in,0in,0in,0in">
                  <w:txbxContent>
                    <w:p>
                      <w:pPr>
                        <w:pStyle w:val="Normal"/>
                        <w:spacing w:lineRule="auto" w:line="360"/>
                        <w:jc w:val="both"/>
                        <w:rPr/>
                      </w:pPr>
                      <w:r>
                        <w:rPr/>
                      </w:r>
                    </w:p>
                  </w:txbxContent>
                </v:textbox>
                <w10:wrap type="square" side="largest"/>
              </v:rect>
            </w:pict>
          </mc:Fallback>
        </mc:AlternateContent>
      </w:r>
    </w:p>
    <w:tbl>
      <w:tblPr>
        <w:tblW w:w="9288" w:type="dxa"/>
        <w:jc w:val="left"/>
        <w:tblInd w:w="-113" w:type="dxa"/>
        <w:tblLayout w:type="fixed"/>
        <w:tblCellMar>
          <w:top w:w="0" w:type="dxa"/>
          <w:left w:w="108" w:type="dxa"/>
          <w:bottom w:w="0" w:type="dxa"/>
          <w:right w:w="108" w:type="dxa"/>
        </w:tblCellMar>
      </w:tblPr>
      <w:tblGrid>
        <w:gridCol w:w="2051"/>
        <w:gridCol w:w="2135"/>
        <w:gridCol w:w="3560"/>
        <w:gridCol w:w="1542"/>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MINA</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w:t>
              <w:br/>
              <w:t>LUDNOŚCI</w:t>
            </w:r>
          </w:p>
          <w:p>
            <w:pPr>
              <w:pStyle w:val="Normal"/>
              <w:spacing w:lineRule="auto" w:line="360"/>
              <w:jc w:val="center"/>
              <w:rPr>
                <w:b/>
                <w:b/>
              </w:rPr>
            </w:pPr>
            <w:r>
              <w:rPr>
                <w:b/>
              </w:rPr>
              <w:t>OGÓŁEM</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LICZBA </w:t>
            </w:r>
          </w:p>
          <w:p>
            <w:pPr>
              <w:pStyle w:val="Normal"/>
              <w:spacing w:lineRule="auto" w:line="360"/>
              <w:jc w:val="center"/>
              <w:rPr>
                <w:b/>
                <w:b/>
              </w:rPr>
            </w:pPr>
            <w:r>
              <w:rPr>
                <w:b/>
              </w:rPr>
              <w:t>NIEPEŁNOSPRAWNYCH</w:t>
            </w:r>
          </w:p>
          <w:p>
            <w:pPr>
              <w:pStyle w:val="Normal"/>
              <w:spacing w:lineRule="auto" w:line="360"/>
              <w:jc w:val="center"/>
              <w:rPr>
                <w:b/>
                <w:b/>
              </w:rPr>
            </w:pPr>
            <w:r>
              <w:rPr>
                <w:b/>
              </w:rPr>
              <w:t>OGÓŁEM</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 DO </w:t>
            </w:r>
          </w:p>
          <w:p>
            <w:pPr>
              <w:pStyle w:val="Normal"/>
              <w:spacing w:lineRule="auto" w:line="360"/>
              <w:jc w:val="center"/>
              <w:rPr>
                <w:b/>
                <w:b/>
              </w:rPr>
            </w:pPr>
            <w:r>
              <w:rPr>
                <w:b/>
              </w:rPr>
              <w:t>OGÓŁU</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Kamień Pom.</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960</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1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5</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Dziwnów</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242</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iędzyzdroj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644</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Golczewo</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356</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99</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oli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735</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Świerzno</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378</w:t>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9</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POWIAT</w:t>
            </w:r>
          </w:p>
          <w:p>
            <w:pPr>
              <w:pStyle w:val="Normal"/>
              <w:spacing w:lineRule="auto" w:line="360"/>
              <w:jc w:val="both"/>
              <w:rPr>
                <w:b/>
                <w:b/>
              </w:rPr>
            </w:pPr>
            <w:r>
              <w:rPr>
                <w:b/>
              </w:rPr>
              <w:t>OGÓŁEM</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9.315</w:t>
            </w:r>
          </w:p>
        </w:tc>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040</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6,2</w:t>
            </w:r>
          </w:p>
        </w:tc>
      </w:tr>
    </w:tbl>
    <w:p>
      <w:pPr>
        <w:pStyle w:val="Normal"/>
        <w:spacing w:lineRule="auto" w:line="360"/>
        <w:ind w:firstLine="708"/>
        <w:jc w:val="both"/>
        <w:rPr/>
      </w:pPr>
      <w:r>
        <w:rPr/>
        <w:t xml:space="preserve">Choroba i niepełnosprawność to czynniki, które prowadzą do pogorszenia kondycji finansowej każdej rodziny bez względu na jej przynależność społeczno – zawodową i miejsce zamieszkania. Sytuacja taka, to z jednej strony efekt wydatków na leczenie, rehabilitację </w:t>
        <w:br/>
        <w:t xml:space="preserve">i różnego typu świadczenia będące udziałem rodzin, w których żyją osoby z ograniczoną przez chorobę sprawnością. Z drugiej strony przyczyną jest ograniczenie dochodów – utrata pracy i renta inwalidzka osoby niepełnosprawnej oraz ograniczenie aktywności zawodowej </w:t>
        <w:br/>
        <w:t>i możliwości zarobkowania przez innych członków rodziny zobowiązanych do świadczeń opiekuńczych. Na tę typową sytuację niekorzystnie mogą także wpływać dodatkowe czynniki  i uwarunkowania, które czynią życie tych rodzin szczególnie trudnym. Chodzi tu między innymi o następujące elementy:</w:t>
      </w:r>
    </w:p>
    <w:p>
      <w:pPr>
        <w:pStyle w:val="Normal"/>
        <w:spacing w:lineRule="auto" w:line="360"/>
        <w:jc w:val="both"/>
        <w:rPr/>
      </w:pPr>
      <w:r>
        <w:rPr/>
        <w:t>-</w:t>
        <w:tab/>
        <w:t>wcześniejsza trudna sytuacja bytowa, na przykład brak podstawowego standardu wyposażenia w sprzęt gospodarstwa domowego (brak podstawowych mebli, pralki, lodówki, itp);</w:t>
      </w:r>
    </w:p>
    <w:p>
      <w:pPr>
        <w:pStyle w:val="Normal"/>
        <w:spacing w:lineRule="auto" w:line="360"/>
        <w:jc w:val="both"/>
        <w:rPr/>
      </w:pPr>
      <w:r>
        <w:rPr/>
        <w:t>-</w:t>
        <w:tab/>
        <w:t>wysoki poziom wydatków, gdy więcej niż jedna osoba wymaga działań opiekuńczo – leczniczo – rehabilitacyjnych;</w:t>
      </w:r>
    </w:p>
    <w:p>
      <w:pPr>
        <w:pStyle w:val="Normal"/>
        <w:spacing w:lineRule="auto" w:line="360"/>
        <w:jc w:val="both"/>
        <w:rPr/>
      </w:pPr>
      <w:r>
        <w:rPr/>
        <w:t>-</w:t>
        <w:tab/>
        <w:t>niezaradność życiowa członków rodziny, nieumiejętność gospodarowania ograniczonymi środkami finansowymi.</w:t>
      </w:r>
    </w:p>
    <w:p>
      <w:pPr>
        <w:pStyle w:val="Normal"/>
        <w:spacing w:lineRule="auto" w:line="360"/>
        <w:ind w:firstLine="708"/>
        <w:jc w:val="both"/>
        <w:rPr/>
      </w:pPr>
      <w:r>
        <w:rPr/>
        <w:t>Dotknięcie jednego z członków rodziny niepełnosprawnością stanowi sytuację kryzysową.  Obserwacje pracowników Powiatowego Centrum Pomocy Rodzinie pozwalają stwierdzić, że sytuacja tej grupy osób jest trudna. Problemy osób niepełnosprawnych wiążą się głównie z ograniczonymi możliwościami oprotezowania i zakupu sprzętu ułatwiającego komunikowanie się i samoobsługę,  kosztowną  i  trudno  dostępną  rehabilitacją.  Dużym problemem są także bariery architektoniczne w miejscu zamieszkania osoby niepełnosprawnej jak i w budynkach użyteczności publicznej. Bariery te nie tylko utrudniają ale niekiedy wręcz uniemożliwiają uczestnictwo w normalnym życiu.</w:t>
      </w:r>
    </w:p>
    <w:p>
      <w:pPr>
        <w:pStyle w:val="Normal"/>
        <w:spacing w:lineRule="auto" w:line="360"/>
        <w:ind w:firstLine="720"/>
        <w:jc w:val="both"/>
        <w:rPr/>
      </w:pPr>
      <w:r>
        <w:rPr/>
        <w:t xml:space="preserve">Nie bez znaczenia jest również stan edukacji osób niepełnosprawnych od chwili urodzenia do ukończenia nauki w ramach posiadanych predyspozycji i możliwości. Niepełnosprawni spotykają się również z problemami psychologicznymi </w:t>
      </w:r>
    </w:p>
    <w:p>
      <w:pPr>
        <w:pStyle w:val="Normal"/>
        <w:spacing w:lineRule="auto" w:line="360"/>
        <w:jc w:val="both"/>
        <w:rPr/>
      </w:pPr>
      <w:r>
        <w:rPr/>
        <w:t>i społecznymi, które wynikają z trudności w akceptacji samego siebie i swoich schorzeń oraz z braku zrozumienia ze strony ludzi zdrowych.</w:t>
      </w:r>
    </w:p>
    <w:p>
      <w:pPr>
        <w:pStyle w:val="Normal"/>
        <w:spacing w:lineRule="auto" w:line="360"/>
        <w:ind w:firstLine="708"/>
        <w:jc w:val="both"/>
        <w:rPr/>
      </w:pPr>
      <w:r>
        <w:rPr/>
        <w:t xml:space="preserve">Szczególnie trudna jest sytuacja osób samotnych i niepełnosprawnych w środowiskach wiejskich. W naturalny sposób obowiązek zapewnienia opieki osobom niesprawnym spoczywa na rodzinie. W przypadku, gdy nie jest to możliwe, przepisy nakładają taki obowiązek na gminę. O ile w większych miejscowościach istnieje możliwość zapewnienia usług opiekuńczych przez gminę, przynajmniej w stosunku do pewnej ograniczonej liczby osób, to w przypadku osób samotnych zamieszkujących na wsi, poza ewentualną pomocą sąsiedzką nie ma technicznie możliwości zapewnienia tego rodzaju świadczeń. </w:t>
      </w:r>
    </w:p>
    <w:p>
      <w:pPr>
        <w:pStyle w:val="Normal"/>
        <w:spacing w:lineRule="auto" w:line="360"/>
        <w:ind w:firstLine="708"/>
        <w:jc w:val="both"/>
        <w:rPr/>
      </w:pPr>
      <w:r>
        <w:rPr/>
        <w:t xml:space="preserve">Również możliwość korzystania z pełnej opieki zdrowotnej, zwłaszcza specjalistycznej jest bardzo ograniczona, ze względu na odległość odpowiednich placówek służby zdrowia od miejsca zamieszkania. W takim wypadku jedynym sposobem udzielenia Pomocy jest skierowanie do domu pomocy społecznej. Z uwagi jednakże na wysoki koszt utrzymania mieszkańca w domu pomocy, w pierwszej kolejności należałoby rozwinąć system usług opiekuńczych w środowisku, szczególnie pod kątem potrzeb osób wymagających opieki częściowej. Rozwój sieci usług środowiskowych na rzecz poprawy sytuacji życiowej osób częściowo lub całkowicie niezdolnych do samodzielnej egzystencji oraz wzmocnienie potencjału opiekuńczego rodziny, może rozwiązać problem w takim stopniu, że umieszczenie mieszkańca powiatu w DPS będzie następowało w sporadycznych przypadkach. </w:t>
      </w:r>
    </w:p>
    <w:p>
      <w:pPr>
        <w:pStyle w:val="Normal"/>
        <w:spacing w:lineRule="auto" w:line="360"/>
        <w:ind w:firstLine="708"/>
        <w:jc w:val="both"/>
        <w:rPr/>
      </w:pPr>
      <w:r>
        <w:rPr/>
        <w:t>Powiat kamieński posiada jeden dom pomocy społecznej tj. Dom Pomocy Społecznej w Śniatowie dla ludzi przewlekle somatycznie chorych. DPS posiada 75 miejsc dla pensjonariuszy.</w:t>
      </w:r>
    </w:p>
    <w:p>
      <w:pPr>
        <w:pStyle w:val="Normal"/>
        <w:spacing w:lineRule="auto" w:line="360"/>
        <w:ind w:firstLine="708"/>
        <w:jc w:val="both"/>
        <w:rPr/>
      </w:pPr>
      <w:r>
        <w:rPr/>
      </w:r>
    </w:p>
    <w:p>
      <w:pPr>
        <w:pStyle w:val="Normal"/>
        <w:spacing w:lineRule="auto" w:line="360"/>
        <w:ind w:firstLine="708"/>
        <w:jc w:val="both"/>
        <w:rPr/>
      </w:pPr>
      <w:r>
        <w:rPr>
          <w:b/>
        </w:rPr>
        <w:t>Tabela nr 5</w:t>
      </w:r>
      <w:r>
        <w:rPr/>
        <w:t xml:space="preserve"> </w:t>
      </w:r>
    </w:p>
    <w:p>
      <w:pPr>
        <w:pStyle w:val="Normal"/>
        <w:spacing w:lineRule="auto" w:line="360"/>
        <w:ind w:firstLine="708"/>
        <w:jc w:val="both"/>
        <w:rPr/>
      </w:pPr>
      <w:r>
        <w:rPr>
          <w:b/>
        </w:rPr>
        <w:t>Liczba skierowań do DPS w latach 2002 – 2006</w:t>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azwa domu </w:t>
            </w:r>
          </w:p>
        </w:tc>
        <w:tc>
          <w:tcPr>
            <w:tcW w:w="65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erowania w latach</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gółem </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3</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w:t>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PS Śniatowo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6</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PS Resk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PS Brzeziny</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PS Szczeci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PS Gryfice</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PS Jaromi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Dość niepokojącym zjawiskiem jest, obowiązujący od stycznia 2004 roku nowy system finansowania pobytu mieszkańców w domach pomocy społecznej.</w:t>
      </w:r>
    </w:p>
    <w:p>
      <w:pPr>
        <w:pStyle w:val="Normal"/>
        <w:spacing w:lineRule="auto" w:line="360"/>
        <w:ind w:firstLine="708"/>
        <w:jc w:val="both"/>
        <w:rPr/>
      </w:pPr>
      <w:r>
        <w:rPr/>
        <w:t>Dotychczasowy system finansowania pobytu mieszkańca był racjonalny, bowiem pieniądze były kierowane nie na miejsce w domu pomocy społecznej, ale za faktycznie umieszczoną tam osobę i pokrywały jej pobyt.</w:t>
      </w:r>
    </w:p>
    <w:p>
      <w:pPr>
        <w:pStyle w:val="Normal"/>
        <w:spacing w:lineRule="auto" w:line="360"/>
        <w:ind w:firstLine="708"/>
        <w:jc w:val="both"/>
        <w:rPr/>
      </w:pPr>
      <w:r>
        <w:rPr/>
        <w:t xml:space="preserve">Od 1 stycznia 2004 roku, w wyniku zmiany ustawy o dochodach jednostek samorządu terytorialnego, a następnie ustawy z dnia 12 marca 2004 roku o Pomocy społecznej – wprowadzono nowe zasady odpłatności. W pierwszej kolejności za pobyt w domu pomocy społecznej koszty ponosi osoba zainteresowana umieszczeniem w nim, w drugiej rodzina, </w:t>
        <w:br/>
        <w:t>a  gdy te dwie nie mają możliwości – gmina. Co to oznacza w praktyce?</w:t>
      </w:r>
    </w:p>
    <w:p>
      <w:pPr>
        <w:pStyle w:val="Normal"/>
        <w:spacing w:lineRule="auto" w:line="360"/>
        <w:ind w:firstLine="708"/>
        <w:jc w:val="both"/>
        <w:rPr/>
      </w:pPr>
      <w:r>
        <w:rPr/>
        <w:t xml:space="preserve">Z dotychczasowej wiedzy wynika, że mieszkańców nie stać na sfinansowanie swojego pobytu bowiem całkowity koszt utrzymania jednej osoby w DPS wynosi 1643 złotych </w:t>
        <w:br/>
        <w:t xml:space="preserve">(w niektórych domach znacznie więcej). Rodziny również nie stać na taki wydatek. Gmina, </w:t>
        <w:br/>
        <w:t>w praktyce, również nie pokryje tych kosztów, gdyż w całym systemie pomocy udzielanej osobom i rodzinom, a zwłaszcza tej finansowej kwota około 1791,11 złotych wydaje się być olbrzymia. W rezultacie wiele gmin nie kieruje osób wymagających całodobowej opieki do DPS. Nowe zasady finansowania domów pomocy społecznej niosą za sobą poważne zagrożenie likwidacji tego typu placówek.</w:t>
      </w:r>
    </w:p>
    <w:p>
      <w:pPr>
        <w:pStyle w:val="Normal"/>
        <w:spacing w:lineRule="auto" w:line="360"/>
        <w:ind w:firstLine="708"/>
        <w:jc w:val="both"/>
        <w:rPr/>
      </w:pPr>
      <w:r>
        <w:rPr/>
        <w:t xml:space="preserve">Od   początku  1999  roku  powiat  kamieński realizuje nowe zadania,  które związane są między innymi ze środowiskiem osób niepełnosprawnych, a ściślej z rehabilitacją społeczną poprzez uczestnictwo w turnusach rehabilitacyjnych, działaniach zmierzających  do ograniczenia barier architektonicznych, technicznych i w komunikowaniu się, a od 2000 roku również w Warsztacie Terapii Zajęciowej w Kamieniu Pomorskim, Ośrodku Rehabilitacyjno-Wychowawczym w Kamieniu Pomorskim, oraz Ośrodku Rehabilitacyjno-Wychowawczym </w:t>
        <w:br/>
        <w:t xml:space="preserve">w Wolinie. Liczbę osób niepełnosprawnych zarejestrowanych w Powiatowym Urzędzie Pracy w Kamieniu Pomorskim przedstawia tabela nr 6.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Tabela nr 6. Liczba osób niepełnosprawnych zarejestrowanych w Powiatowym Urzędzie Pracy w Kamieniu Pomorskim</w:t>
      </w:r>
    </w:p>
    <w:tbl>
      <w:tblPr>
        <w:tblW w:w="9212" w:type="dxa"/>
        <w:jc w:val="left"/>
        <w:tblInd w:w="-113" w:type="dxa"/>
        <w:tblLayout w:type="fixed"/>
        <w:tblCellMar>
          <w:top w:w="0" w:type="dxa"/>
          <w:left w:w="108" w:type="dxa"/>
          <w:bottom w:w="0" w:type="dxa"/>
          <w:right w:w="108" w:type="dxa"/>
        </w:tblCellMar>
      </w:tblPr>
      <w:tblGrid>
        <w:gridCol w:w="3528"/>
        <w:gridCol w:w="568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Rok, wg stanu na dzień 31.XII.</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iczba osób niepełnosprawnych zarejestrowanych jako bezrobotne lub poszukujące prac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2</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3</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4</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5</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6</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7.VII.31</w:t>
            </w:r>
          </w:p>
        </w:tc>
        <w:tc>
          <w:tcPr>
            <w:tcW w:w="5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9</w:t>
            </w:r>
          </w:p>
        </w:tc>
      </w:tr>
    </w:tbl>
    <w:p>
      <w:pPr>
        <w:pStyle w:val="Normal"/>
        <w:spacing w:lineRule="auto" w:line="360"/>
        <w:jc w:val="both"/>
        <w:rPr>
          <w:i/>
          <w:i/>
          <w:sz w:val="20"/>
          <w:szCs w:val="20"/>
        </w:rPr>
      </w:pPr>
      <w:r>
        <w:rPr>
          <w:i/>
          <w:sz w:val="20"/>
          <w:szCs w:val="20"/>
        </w:rPr>
        <w:t>Źródło: Dane z Powiatowego Urzędu Pracy w Kamieniu Pomorskim.</w:t>
      </w:r>
    </w:p>
    <w:p>
      <w:pPr>
        <w:pStyle w:val="Normal"/>
        <w:spacing w:lineRule="auto" w:line="360"/>
        <w:jc w:val="both"/>
        <w:rPr>
          <w:i/>
          <w:i/>
          <w:sz w:val="20"/>
          <w:szCs w:val="20"/>
        </w:rPr>
      </w:pPr>
      <w:r>
        <w:rPr>
          <w:i/>
          <w:sz w:val="20"/>
          <w:szCs w:val="20"/>
        </w:rPr>
      </w:r>
    </w:p>
    <w:p>
      <w:pPr>
        <w:pStyle w:val="Normal"/>
        <w:spacing w:lineRule="auto" w:line="360"/>
        <w:ind w:firstLine="708"/>
        <w:jc w:val="both"/>
        <w:rPr/>
      </w:pPr>
      <w:r>
        <w:rPr/>
        <w:t xml:space="preserve">Według stanu na koniec sierpnia 2007 roku osoby niepełnosprawne stanowiły </w:t>
        <w:br/>
        <w:t xml:space="preserve">ok. 0,9% ogółu zarejestrowanych bezrobotnych w powiecie. </w:t>
      </w:r>
    </w:p>
    <w:p>
      <w:pPr>
        <w:pStyle w:val="Normal"/>
        <w:spacing w:lineRule="auto" w:line="360"/>
        <w:ind w:firstLine="708"/>
        <w:jc w:val="both"/>
        <w:rPr/>
      </w:pPr>
      <w:r>
        <w:rPr/>
        <w:t>Bardzo dużą rolę w możliwości uzyskania zatrudnienia przez osoby niepełnosprawne odgrywa poziom wykształcenia. Z danych PUP wynika, że większość osób niepełnosprawnych posiada wykształcenie podstawowe i zawodowe.</w:t>
      </w:r>
    </w:p>
    <w:p>
      <w:pPr>
        <w:pStyle w:val="Normal"/>
        <w:spacing w:lineRule="auto" w:line="360"/>
        <w:ind w:firstLine="708"/>
        <w:jc w:val="both"/>
        <w:rPr/>
      </w:pPr>
      <w:r>
        <w:rPr/>
        <w:t>Oferty pracy dla osób niepełnosprawnych zapewniają pracodawcy jednak liczba stanowisk pracy w tych zakładach jest niewystarczająca w stosunku do potrzeb środowiska.  Osoby niepełnosprawne poszukujące pracy mogą liczyć na niewielką pomoc ze strony Urzędu Pracy, przekazującego informacje o zgłaszanym przez pracodawców zapotrzebowaniu na stanowiska dla osób niepełnosprawnych.</w:t>
      </w:r>
    </w:p>
    <w:p>
      <w:pPr>
        <w:pStyle w:val="Heading5"/>
        <w:ind w:firstLine="720"/>
        <w:rPr>
          <w:i w:val="false"/>
          <w:i w:val="false"/>
        </w:rPr>
      </w:pPr>
      <w:r>
        <w:rPr>
          <w:i w:val="false"/>
        </w:rPr>
        <w:t>2.5.  Alkoholizm</w:t>
      </w:r>
    </w:p>
    <w:p>
      <w:pPr>
        <w:pStyle w:val="Heading5"/>
        <w:spacing w:lineRule="auto" w:line="360"/>
        <w:jc w:val="both"/>
        <w:rPr/>
      </w:pPr>
      <w:r>
        <w:rPr>
          <w:b w:val="false"/>
          <w:i w:val="false"/>
          <w:sz w:val="24"/>
          <w:szCs w:val="24"/>
        </w:rPr>
        <w:t xml:space="preserve"> </w:t>
      </w:r>
      <w:r>
        <w:rPr>
          <w:b w:val="false"/>
          <w:i w:val="false"/>
          <w:sz w:val="24"/>
          <w:szCs w:val="24"/>
        </w:rPr>
        <w:tab/>
        <w:t>Jedną</w:t>
      </w:r>
      <w:r>
        <w:rPr>
          <w:b w:val="false"/>
          <w:i w:val="false"/>
          <w:spacing w:val="39"/>
          <w:sz w:val="24"/>
          <w:szCs w:val="24"/>
        </w:rPr>
        <w:t xml:space="preserve"> </w:t>
      </w:r>
      <w:r>
        <w:rPr>
          <w:b w:val="false"/>
          <w:i w:val="false"/>
          <w:sz w:val="24"/>
          <w:szCs w:val="24"/>
        </w:rPr>
        <w:t>z</w:t>
      </w:r>
      <w:r>
        <w:rPr>
          <w:b w:val="false"/>
          <w:i w:val="false"/>
          <w:spacing w:val="39"/>
          <w:sz w:val="24"/>
          <w:szCs w:val="24"/>
        </w:rPr>
        <w:t xml:space="preserve"> </w:t>
      </w:r>
      <w:r>
        <w:rPr>
          <w:b w:val="false"/>
          <w:i w:val="false"/>
          <w:sz w:val="24"/>
          <w:szCs w:val="24"/>
        </w:rPr>
        <w:t>grup</w:t>
      </w:r>
      <w:r>
        <w:rPr>
          <w:b w:val="false"/>
          <w:i w:val="false"/>
          <w:spacing w:val="39"/>
          <w:sz w:val="24"/>
          <w:szCs w:val="24"/>
        </w:rPr>
        <w:t xml:space="preserve"> </w:t>
      </w:r>
      <w:r>
        <w:rPr>
          <w:b w:val="false"/>
          <w:i w:val="false"/>
          <w:sz w:val="24"/>
          <w:szCs w:val="24"/>
        </w:rPr>
        <w:t>dysfunkcyjnych,</w:t>
      </w:r>
      <w:r>
        <w:rPr>
          <w:b w:val="false"/>
          <w:i w:val="false"/>
          <w:spacing w:val="39"/>
          <w:sz w:val="24"/>
          <w:szCs w:val="24"/>
        </w:rPr>
        <w:t xml:space="preserve"> </w:t>
      </w:r>
      <w:r>
        <w:rPr>
          <w:b w:val="false"/>
          <w:i w:val="false"/>
          <w:sz w:val="24"/>
          <w:szCs w:val="24"/>
        </w:rPr>
        <w:t>która</w:t>
      </w:r>
      <w:r>
        <w:rPr>
          <w:b w:val="false"/>
          <w:i w:val="false"/>
          <w:spacing w:val="39"/>
          <w:sz w:val="24"/>
          <w:szCs w:val="24"/>
        </w:rPr>
        <w:t xml:space="preserve"> </w:t>
      </w:r>
      <w:r>
        <w:rPr>
          <w:b w:val="false"/>
          <w:i w:val="false"/>
          <w:sz w:val="24"/>
          <w:szCs w:val="24"/>
        </w:rPr>
        <w:t>objęta</w:t>
      </w:r>
      <w:r>
        <w:rPr>
          <w:b w:val="false"/>
          <w:i w:val="false"/>
          <w:spacing w:val="39"/>
          <w:sz w:val="24"/>
          <w:szCs w:val="24"/>
        </w:rPr>
        <w:t xml:space="preserve"> </w:t>
      </w:r>
      <w:r>
        <w:rPr>
          <w:b w:val="false"/>
          <w:i w:val="false"/>
          <w:sz w:val="24"/>
          <w:szCs w:val="24"/>
        </w:rPr>
        <w:t>jest</w:t>
      </w:r>
      <w:r>
        <w:rPr>
          <w:b w:val="false"/>
          <w:i w:val="false"/>
          <w:spacing w:val="39"/>
          <w:sz w:val="24"/>
          <w:szCs w:val="24"/>
        </w:rPr>
        <w:t xml:space="preserve"> </w:t>
      </w:r>
      <w:r>
        <w:rPr>
          <w:b w:val="false"/>
          <w:i w:val="false"/>
          <w:sz w:val="24"/>
          <w:szCs w:val="24"/>
        </w:rPr>
        <w:t>po</w:t>
      </w:r>
      <w:r>
        <w:rPr>
          <w:b w:val="false"/>
          <w:i w:val="false"/>
          <w:spacing w:val="-3"/>
          <w:sz w:val="24"/>
          <w:szCs w:val="24"/>
        </w:rPr>
        <w:t>m</w:t>
      </w:r>
      <w:r>
        <w:rPr>
          <w:b w:val="false"/>
          <w:i w:val="false"/>
          <w:sz w:val="24"/>
          <w:szCs w:val="24"/>
        </w:rPr>
        <w:t>ocą</w:t>
      </w:r>
      <w:r>
        <w:rPr>
          <w:b w:val="false"/>
          <w:i w:val="false"/>
          <w:spacing w:val="38"/>
          <w:sz w:val="24"/>
          <w:szCs w:val="24"/>
        </w:rPr>
        <w:t xml:space="preserve"> </w:t>
      </w:r>
      <w:r>
        <w:rPr>
          <w:b w:val="false"/>
          <w:i w:val="false"/>
          <w:sz w:val="24"/>
          <w:szCs w:val="24"/>
        </w:rPr>
        <w:t>ze strony systemu pomocy społecznej, stanowią</w:t>
      </w:r>
      <w:r>
        <w:rPr>
          <w:b w:val="false"/>
          <w:i w:val="false"/>
          <w:spacing w:val="51"/>
          <w:sz w:val="24"/>
          <w:szCs w:val="24"/>
        </w:rPr>
        <w:t xml:space="preserve"> </w:t>
      </w:r>
      <w:r>
        <w:rPr>
          <w:b w:val="false"/>
          <w:i w:val="false"/>
          <w:sz w:val="24"/>
          <w:szCs w:val="24"/>
        </w:rPr>
        <w:t xml:space="preserve"> osoby</w:t>
      </w:r>
      <w:r>
        <w:rPr>
          <w:b w:val="false"/>
          <w:i w:val="false"/>
          <w:spacing w:val="51"/>
          <w:sz w:val="24"/>
          <w:szCs w:val="24"/>
        </w:rPr>
        <w:t xml:space="preserve"> </w:t>
      </w:r>
      <w:r>
        <w:rPr>
          <w:b w:val="false"/>
          <w:i w:val="false"/>
          <w:sz w:val="24"/>
          <w:szCs w:val="24"/>
        </w:rPr>
        <w:t xml:space="preserve"> uzależnione</w:t>
      </w:r>
      <w:r>
        <w:rPr>
          <w:b w:val="false"/>
          <w:i w:val="false"/>
          <w:spacing w:val="50"/>
          <w:sz w:val="24"/>
          <w:szCs w:val="24"/>
        </w:rPr>
        <w:t xml:space="preserve"> </w:t>
      </w:r>
      <w:r>
        <w:rPr>
          <w:b w:val="false"/>
          <w:i w:val="false"/>
          <w:sz w:val="24"/>
          <w:szCs w:val="24"/>
        </w:rPr>
        <w:t xml:space="preserve"> od</w:t>
      </w:r>
      <w:r>
        <w:rPr>
          <w:b w:val="false"/>
          <w:i w:val="false"/>
          <w:spacing w:val="50"/>
          <w:sz w:val="24"/>
          <w:szCs w:val="24"/>
        </w:rPr>
        <w:t xml:space="preserve"> </w:t>
      </w:r>
      <w:r>
        <w:rPr>
          <w:b w:val="false"/>
          <w:i w:val="false"/>
          <w:sz w:val="24"/>
          <w:szCs w:val="24"/>
        </w:rPr>
        <w:t xml:space="preserve"> alkoholu.</w:t>
      </w:r>
      <w:r>
        <w:rPr>
          <w:b w:val="false"/>
          <w:i w:val="false"/>
          <w:spacing w:val="50"/>
          <w:sz w:val="24"/>
          <w:szCs w:val="24"/>
        </w:rPr>
        <w:t xml:space="preserve"> </w:t>
      </w:r>
      <w:r>
        <w:rPr>
          <w:b w:val="false"/>
          <w:i w:val="false"/>
          <w:sz w:val="24"/>
          <w:szCs w:val="24"/>
        </w:rPr>
        <w:t xml:space="preserve"> Nad</w:t>
      </w:r>
      <w:r>
        <w:rPr>
          <w:b w:val="false"/>
          <w:i w:val="false"/>
          <w:spacing w:val="-2"/>
          <w:sz w:val="24"/>
          <w:szCs w:val="24"/>
        </w:rPr>
        <w:t>u</w:t>
      </w:r>
      <w:r>
        <w:rPr>
          <w:b w:val="false"/>
          <w:i w:val="false"/>
          <w:sz w:val="24"/>
          <w:szCs w:val="24"/>
        </w:rPr>
        <w:t>żywanie</w:t>
      </w:r>
      <w:r>
        <w:rPr>
          <w:b w:val="false"/>
          <w:i w:val="false"/>
          <w:spacing w:val="50"/>
          <w:sz w:val="24"/>
          <w:szCs w:val="24"/>
        </w:rPr>
        <w:t xml:space="preserve"> </w:t>
      </w:r>
      <w:r>
        <w:rPr>
          <w:b w:val="false"/>
          <w:i w:val="false"/>
          <w:sz w:val="24"/>
          <w:szCs w:val="24"/>
        </w:rPr>
        <w:t xml:space="preserve"> napojów alkoholowych</w:t>
      </w:r>
      <w:r>
        <w:rPr>
          <w:b w:val="false"/>
          <w:i w:val="false"/>
          <w:spacing w:val="31"/>
          <w:sz w:val="24"/>
          <w:szCs w:val="24"/>
        </w:rPr>
        <w:t xml:space="preserve"> </w:t>
      </w:r>
      <w:r>
        <w:rPr>
          <w:b w:val="false"/>
          <w:i w:val="false"/>
          <w:sz w:val="24"/>
          <w:szCs w:val="24"/>
        </w:rPr>
        <w:t>stanowi</w:t>
      </w:r>
      <w:r>
        <w:rPr>
          <w:b w:val="false"/>
          <w:i w:val="false"/>
          <w:spacing w:val="31"/>
          <w:sz w:val="24"/>
          <w:szCs w:val="24"/>
        </w:rPr>
        <w:t xml:space="preserve"> </w:t>
      </w:r>
      <w:r>
        <w:rPr>
          <w:b w:val="false"/>
          <w:i w:val="false"/>
          <w:sz w:val="24"/>
          <w:szCs w:val="24"/>
        </w:rPr>
        <w:t>dziś</w:t>
      </w:r>
      <w:r>
        <w:rPr>
          <w:b w:val="false"/>
          <w:i w:val="false"/>
          <w:spacing w:val="30"/>
          <w:sz w:val="24"/>
          <w:szCs w:val="24"/>
        </w:rPr>
        <w:t xml:space="preserve"> </w:t>
      </w:r>
      <w:r>
        <w:rPr>
          <w:b w:val="false"/>
          <w:i w:val="false"/>
          <w:sz w:val="24"/>
          <w:szCs w:val="24"/>
        </w:rPr>
        <w:t>bezsprzecznie</w:t>
      </w:r>
      <w:r>
        <w:rPr>
          <w:b w:val="false"/>
          <w:i w:val="false"/>
          <w:spacing w:val="30"/>
          <w:sz w:val="24"/>
          <w:szCs w:val="24"/>
        </w:rPr>
        <w:t xml:space="preserve"> </w:t>
      </w:r>
      <w:r>
        <w:rPr>
          <w:b w:val="false"/>
          <w:i w:val="false"/>
          <w:sz w:val="24"/>
          <w:szCs w:val="24"/>
        </w:rPr>
        <w:t>jeden</w:t>
      </w:r>
      <w:r>
        <w:rPr>
          <w:b w:val="false"/>
          <w:i w:val="false"/>
          <w:spacing w:val="30"/>
          <w:sz w:val="24"/>
          <w:szCs w:val="24"/>
        </w:rPr>
        <w:t xml:space="preserve"> </w:t>
      </w:r>
      <w:r>
        <w:rPr>
          <w:b w:val="false"/>
          <w:i w:val="false"/>
          <w:sz w:val="24"/>
          <w:szCs w:val="24"/>
        </w:rPr>
        <w:t>z</w:t>
      </w:r>
      <w:r>
        <w:rPr>
          <w:b w:val="false"/>
          <w:i w:val="false"/>
          <w:spacing w:val="30"/>
          <w:sz w:val="24"/>
          <w:szCs w:val="24"/>
        </w:rPr>
        <w:t xml:space="preserve"> </w:t>
      </w:r>
      <w:r>
        <w:rPr>
          <w:b w:val="false"/>
          <w:i w:val="false"/>
          <w:sz w:val="24"/>
          <w:szCs w:val="24"/>
        </w:rPr>
        <w:t>najpow</w:t>
      </w:r>
      <w:r>
        <w:rPr>
          <w:b w:val="false"/>
          <w:i w:val="false"/>
          <w:spacing w:val="-2"/>
          <w:sz w:val="24"/>
          <w:szCs w:val="24"/>
        </w:rPr>
        <w:t>a</w:t>
      </w:r>
      <w:r>
        <w:rPr>
          <w:b w:val="false"/>
          <w:i w:val="false"/>
          <w:sz w:val="24"/>
          <w:szCs w:val="24"/>
        </w:rPr>
        <w:t>żniejszych</w:t>
      </w:r>
      <w:r>
        <w:rPr>
          <w:b w:val="false"/>
          <w:i w:val="false"/>
          <w:spacing w:val="30"/>
          <w:sz w:val="24"/>
          <w:szCs w:val="24"/>
        </w:rPr>
        <w:t xml:space="preserve"> </w:t>
      </w:r>
      <w:r>
        <w:rPr>
          <w:b w:val="false"/>
          <w:i w:val="false"/>
          <w:sz w:val="24"/>
          <w:szCs w:val="24"/>
        </w:rPr>
        <w:t>proble</w:t>
      </w:r>
      <w:r>
        <w:rPr>
          <w:b w:val="false"/>
          <w:i w:val="false"/>
          <w:spacing w:val="-3"/>
          <w:sz w:val="24"/>
          <w:szCs w:val="24"/>
        </w:rPr>
        <w:t>m</w:t>
      </w:r>
      <w:r>
        <w:rPr>
          <w:b w:val="false"/>
          <w:i w:val="false"/>
          <w:sz w:val="24"/>
          <w:szCs w:val="24"/>
        </w:rPr>
        <w:t>ów.</w:t>
      </w:r>
      <w:r>
        <w:rPr>
          <w:b w:val="false"/>
          <w:i w:val="false"/>
          <w:spacing w:val="30"/>
          <w:sz w:val="24"/>
          <w:szCs w:val="24"/>
        </w:rPr>
        <w:t xml:space="preserve"> </w:t>
      </w:r>
      <w:r>
        <w:rPr>
          <w:b w:val="false"/>
          <w:i w:val="false"/>
          <w:sz w:val="24"/>
          <w:szCs w:val="24"/>
        </w:rPr>
        <w:t>Zjawisko to</w:t>
      </w:r>
      <w:r>
        <w:rPr>
          <w:b w:val="false"/>
          <w:i w:val="false"/>
          <w:spacing w:val="28"/>
          <w:sz w:val="24"/>
          <w:szCs w:val="24"/>
        </w:rPr>
        <w:t xml:space="preserve"> </w:t>
      </w:r>
      <w:r>
        <w:rPr>
          <w:b w:val="false"/>
          <w:i w:val="false"/>
          <w:sz w:val="24"/>
          <w:szCs w:val="24"/>
        </w:rPr>
        <w:t>stwarza</w:t>
      </w:r>
      <w:r>
        <w:rPr>
          <w:b w:val="false"/>
          <w:i w:val="false"/>
          <w:spacing w:val="28"/>
          <w:sz w:val="24"/>
          <w:szCs w:val="24"/>
        </w:rPr>
        <w:t xml:space="preserve"> </w:t>
      </w:r>
      <w:r>
        <w:rPr>
          <w:b w:val="false"/>
          <w:i w:val="false"/>
          <w:sz w:val="24"/>
          <w:szCs w:val="24"/>
        </w:rPr>
        <w:t>proble</w:t>
      </w:r>
      <w:r>
        <w:rPr>
          <w:b w:val="false"/>
          <w:i w:val="false"/>
          <w:spacing w:val="-3"/>
          <w:sz w:val="24"/>
          <w:szCs w:val="24"/>
        </w:rPr>
        <w:t>m</w:t>
      </w:r>
      <w:r>
        <w:rPr>
          <w:b w:val="false"/>
          <w:i w:val="false"/>
          <w:spacing w:val="28"/>
          <w:sz w:val="24"/>
          <w:szCs w:val="24"/>
        </w:rPr>
        <w:t xml:space="preserve">  </w:t>
      </w:r>
      <w:r>
        <w:rPr>
          <w:b w:val="false"/>
          <w:i w:val="false"/>
          <w:spacing w:val="-2"/>
          <w:sz w:val="24"/>
          <w:szCs w:val="24"/>
        </w:rPr>
        <w:t>z</w:t>
      </w:r>
      <w:r>
        <w:rPr>
          <w:b w:val="false"/>
          <w:i w:val="false"/>
          <w:sz w:val="24"/>
          <w:szCs w:val="24"/>
        </w:rPr>
        <w:t>łożony</w:t>
      </w:r>
      <w:r>
        <w:rPr>
          <w:b w:val="false"/>
          <w:i w:val="false"/>
          <w:spacing w:val="27"/>
          <w:sz w:val="24"/>
          <w:szCs w:val="24"/>
        </w:rPr>
        <w:t xml:space="preserve"> </w:t>
      </w:r>
      <w:r>
        <w:rPr>
          <w:b w:val="false"/>
          <w:i w:val="false"/>
          <w:sz w:val="24"/>
          <w:szCs w:val="24"/>
        </w:rPr>
        <w:t>i</w:t>
      </w:r>
      <w:r>
        <w:rPr>
          <w:b w:val="false"/>
          <w:i w:val="false"/>
          <w:spacing w:val="27"/>
          <w:sz w:val="24"/>
          <w:szCs w:val="24"/>
        </w:rPr>
        <w:t xml:space="preserve"> </w:t>
      </w:r>
      <w:r>
        <w:rPr>
          <w:b w:val="false"/>
          <w:i w:val="false"/>
          <w:sz w:val="24"/>
          <w:szCs w:val="24"/>
        </w:rPr>
        <w:t>trudny</w:t>
      </w:r>
      <w:r>
        <w:rPr>
          <w:b w:val="false"/>
          <w:i w:val="false"/>
          <w:spacing w:val="27"/>
          <w:sz w:val="24"/>
          <w:szCs w:val="24"/>
        </w:rPr>
        <w:t xml:space="preserve"> </w:t>
      </w:r>
      <w:r>
        <w:rPr>
          <w:b w:val="false"/>
          <w:i w:val="false"/>
          <w:sz w:val="24"/>
          <w:szCs w:val="24"/>
        </w:rPr>
        <w:t>do</w:t>
      </w:r>
      <w:r>
        <w:rPr>
          <w:b w:val="false"/>
          <w:i w:val="false"/>
          <w:spacing w:val="27"/>
          <w:sz w:val="24"/>
          <w:szCs w:val="24"/>
        </w:rPr>
        <w:t xml:space="preserve"> </w:t>
      </w:r>
      <w:r>
        <w:rPr>
          <w:b w:val="false"/>
          <w:i w:val="false"/>
          <w:sz w:val="24"/>
          <w:szCs w:val="24"/>
        </w:rPr>
        <w:t>przezwyciężenia, dla</w:t>
      </w:r>
      <w:r>
        <w:rPr>
          <w:b w:val="false"/>
          <w:i w:val="false"/>
          <w:spacing w:val="27"/>
          <w:sz w:val="24"/>
          <w:szCs w:val="24"/>
        </w:rPr>
        <w:t xml:space="preserve"> </w:t>
      </w:r>
      <w:r>
        <w:rPr>
          <w:b w:val="false"/>
          <w:i w:val="false"/>
          <w:sz w:val="24"/>
          <w:szCs w:val="24"/>
        </w:rPr>
        <w:t>wielu</w:t>
      </w:r>
      <w:r>
        <w:rPr>
          <w:b w:val="false"/>
          <w:i w:val="false"/>
          <w:spacing w:val="44"/>
          <w:sz w:val="24"/>
          <w:szCs w:val="24"/>
        </w:rPr>
        <w:t xml:space="preserve"> </w:t>
      </w:r>
      <w:r>
        <w:rPr>
          <w:b w:val="false"/>
          <w:i w:val="false"/>
          <w:spacing w:val="-3"/>
          <w:sz w:val="24"/>
          <w:szCs w:val="24"/>
        </w:rPr>
        <w:t>m</w:t>
      </w:r>
      <w:r>
        <w:rPr>
          <w:b w:val="false"/>
          <w:i w:val="false"/>
          <w:sz w:val="24"/>
          <w:szCs w:val="24"/>
        </w:rPr>
        <w:t>ieszkańców</w:t>
      </w:r>
      <w:r>
        <w:rPr>
          <w:b w:val="false"/>
          <w:i w:val="false"/>
          <w:spacing w:val="43"/>
          <w:sz w:val="24"/>
          <w:szCs w:val="24"/>
        </w:rPr>
        <w:t xml:space="preserve"> </w:t>
      </w:r>
      <w:r>
        <w:rPr>
          <w:b w:val="false"/>
          <w:i w:val="false"/>
          <w:sz w:val="24"/>
          <w:szCs w:val="24"/>
        </w:rPr>
        <w:t>i</w:t>
      </w:r>
      <w:r>
        <w:rPr>
          <w:b w:val="false"/>
          <w:i w:val="false"/>
          <w:spacing w:val="43"/>
          <w:sz w:val="24"/>
          <w:szCs w:val="24"/>
        </w:rPr>
        <w:t xml:space="preserve"> </w:t>
      </w:r>
      <w:r>
        <w:rPr>
          <w:b w:val="false"/>
          <w:i w:val="false"/>
          <w:sz w:val="24"/>
          <w:szCs w:val="24"/>
        </w:rPr>
        <w:t>nie</w:t>
      </w:r>
      <w:r>
        <w:rPr>
          <w:b w:val="false"/>
          <w:i w:val="false"/>
          <w:spacing w:val="43"/>
          <w:sz w:val="24"/>
          <w:szCs w:val="24"/>
        </w:rPr>
        <w:t xml:space="preserve"> </w:t>
      </w:r>
      <w:r>
        <w:rPr>
          <w:b w:val="false"/>
          <w:i w:val="false"/>
          <w:sz w:val="24"/>
          <w:szCs w:val="24"/>
        </w:rPr>
        <w:t>zależy</w:t>
      </w:r>
      <w:r>
        <w:rPr>
          <w:b w:val="false"/>
          <w:i w:val="false"/>
          <w:spacing w:val="43"/>
          <w:sz w:val="24"/>
          <w:szCs w:val="24"/>
        </w:rPr>
        <w:t xml:space="preserve"> od </w:t>
      </w:r>
      <w:r>
        <w:rPr>
          <w:b w:val="false"/>
          <w:i w:val="false"/>
          <w:sz w:val="24"/>
          <w:szCs w:val="24"/>
        </w:rPr>
        <w:t>płci,</w:t>
      </w:r>
      <w:r>
        <w:rPr>
          <w:b w:val="false"/>
          <w:i w:val="false"/>
          <w:spacing w:val="43"/>
          <w:sz w:val="24"/>
          <w:szCs w:val="24"/>
        </w:rPr>
        <w:t xml:space="preserve"> </w:t>
      </w:r>
      <w:r>
        <w:rPr>
          <w:b w:val="false"/>
          <w:i w:val="false"/>
          <w:sz w:val="24"/>
          <w:szCs w:val="24"/>
        </w:rPr>
        <w:t>wieku</w:t>
      </w:r>
      <w:r>
        <w:rPr>
          <w:b w:val="false"/>
          <w:i w:val="false"/>
          <w:spacing w:val="43"/>
          <w:sz w:val="24"/>
          <w:szCs w:val="24"/>
        </w:rPr>
        <w:t xml:space="preserve"> </w:t>
      </w:r>
      <w:r>
        <w:rPr>
          <w:b w:val="false"/>
          <w:i w:val="false"/>
          <w:sz w:val="24"/>
          <w:szCs w:val="24"/>
        </w:rPr>
        <w:t>ani poziomu wykształcenia.</w:t>
      </w:r>
      <w:r>
        <w:rPr>
          <w:b w:val="false"/>
          <w:i w:val="false"/>
          <w:spacing w:val="1"/>
          <w:sz w:val="24"/>
          <w:szCs w:val="24"/>
        </w:rPr>
        <w:t xml:space="preserve"> </w:t>
      </w:r>
      <w:r>
        <w:rPr>
          <w:b w:val="false"/>
          <w:i w:val="false"/>
          <w:sz w:val="24"/>
          <w:szCs w:val="24"/>
        </w:rPr>
        <w:t>Jego</w:t>
      </w:r>
      <w:r>
        <w:rPr>
          <w:b w:val="false"/>
          <w:i w:val="false"/>
          <w:spacing w:val="1"/>
          <w:sz w:val="24"/>
          <w:szCs w:val="24"/>
        </w:rPr>
        <w:t xml:space="preserve"> </w:t>
      </w:r>
      <w:r>
        <w:rPr>
          <w:b w:val="false"/>
          <w:i w:val="false"/>
          <w:sz w:val="24"/>
          <w:szCs w:val="24"/>
        </w:rPr>
        <w:t>roz</w:t>
      </w:r>
      <w:r>
        <w:rPr>
          <w:b w:val="false"/>
          <w:i w:val="false"/>
          <w:spacing w:val="-3"/>
          <w:sz w:val="24"/>
          <w:szCs w:val="24"/>
        </w:rPr>
        <w:t>m</w:t>
      </w:r>
      <w:r>
        <w:rPr>
          <w:b w:val="false"/>
          <w:i w:val="false"/>
          <w:sz w:val="24"/>
          <w:szCs w:val="24"/>
        </w:rPr>
        <w:t>iar</w:t>
      </w:r>
      <w:r>
        <w:rPr>
          <w:b w:val="false"/>
          <w:i w:val="false"/>
          <w:spacing w:val="1"/>
          <w:sz w:val="24"/>
          <w:szCs w:val="24"/>
        </w:rPr>
        <w:t xml:space="preserve"> </w:t>
      </w:r>
      <w:r>
        <w:rPr>
          <w:b w:val="false"/>
          <w:i w:val="false"/>
          <w:sz w:val="24"/>
          <w:szCs w:val="24"/>
        </w:rPr>
        <w:t>i</w:t>
      </w:r>
      <w:r>
        <w:rPr>
          <w:b w:val="false"/>
          <w:i w:val="false"/>
          <w:spacing w:val="1"/>
          <w:sz w:val="24"/>
          <w:szCs w:val="24"/>
        </w:rPr>
        <w:t xml:space="preserve"> </w:t>
      </w:r>
      <w:r>
        <w:rPr>
          <w:b w:val="false"/>
          <w:i w:val="false"/>
          <w:sz w:val="24"/>
          <w:szCs w:val="24"/>
        </w:rPr>
        <w:t>niszczycielskie</w:t>
      </w:r>
      <w:r>
        <w:rPr>
          <w:b w:val="false"/>
          <w:i w:val="false"/>
          <w:spacing w:val="1"/>
          <w:sz w:val="24"/>
          <w:szCs w:val="24"/>
        </w:rPr>
        <w:t xml:space="preserve"> </w:t>
      </w:r>
      <w:r>
        <w:rPr>
          <w:b w:val="false"/>
          <w:i w:val="false"/>
          <w:sz w:val="24"/>
          <w:szCs w:val="24"/>
        </w:rPr>
        <w:t>dzi</w:t>
      </w:r>
      <w:r>
        <w:rPr>
          <w:b w:val="false"/>
          <w:i w:val="false"/>
          <w:spacing w:val="-4"/>
          <w:sz w:val="24"/>
          <w:szCs w:val="24"/>
        </w:rPr>
        <w:t>a</w:t>
      </w:r>
      <w:r>
        <w:rPr>
          <w:b w:val="false"/>
          <w:i w:val="false"/>
          <w:sz w:val="24"/>
          <w:szCs w:val="24"/>
        </w:rPr>
        <w:t>łanie</w:t>
      </w:r>
      <w:r>
        <w:rPr>
          <w:b w:val="false"/>
          <w:i w:val="false"/>
          <w:spacing w:val="1"/>
          <w:sz w:val="24"/>
          <w:szCs w:val="24"/>
        </w:rPr>
        <w:t xml:space="preserve"> </w:t>
      </w:r>
      <w:r>
        <w:rPr>
          <w:b w:val="false"/>
          <w:i w:val="false"/>
          <w:sz w:val="24"/>
          <w:szCs w:val="24"/>
        </w:rPr>
        <w:t>daje</w:t>
      </w:r>
      <w:r>
        <w:rPr>
          <w:b w:val="false"/>
          <w:i w:val="false"/>
          <w:spacing w:val="1"/>
          <w:sz w:val="24"/>
          <w:szCs w:val="24"/>
        </w:rPr>
        <w:t xml:space="preserve"> </w:t>
      </w:r>
      <w:r>
        <w:rPr>
          <w:b w:val="false"/>
          <w:i w:val="false"/>
          <w:sz w:val="24"/>
          <w:szCs w:val="24"/>
        </w:rPr>
        <w:t>s</w:t>
      </w:r>
      <w:r>
        <w:rPr>
          <w:b w:val="false"/>
          <w:i w:val="false"/>
          <w:spacing w:val="-3"/>
          <w:sz w:val="24"/>
          <w:szCs w:val="24"/>
        </w:rPr>
        <w:t>i</w:t>
      </w:r>
      <w:r>
        <w:rPr>
          <w:b w:val="false"/>
          <w:i w:val="false"/>
          <w:sz w:val="24"/>
          <w:szCs w:val="24"/>
        </w:rPr>
        <w:t>ę</w:t>
      </w:r>
      <w:r>
        <w:rPr>
          <w:b w:val="false"/>
          <w:i w:val="false"/>
          <w:spacing w:val="1"/>
          <w:sz w:val="24"/>
          <w:szCs w:val="24"/>
        </w:rPr>
        <w:t xml:space="preserve"> </w:t>
      </w:r>
      <w:r>
        <w:rPr>
          <w:b w:val="false"/>
          <w:i w:val="false"/>
          <w:sz w:val="24"/>
          <w:szCs w:val="24"/>
        </w:rPr>
        <w:t>zaobserwow</w:t>
      </w:r>
      <w:r>
        <w:rPr>
          <w:b w:val="false"/>
          <w:i w:val="false"/>
          <w:spacing w:val="-2"/>
          <w:sz w:val="24"/>
          <w:szCs w:val="24"/>
        </w:rPr>
        <w:t>a</w:t>
      </w:r>
      <w:r>
        <w:rPr>
          <w:b w:val="false"/>
          <w:i w:val="false"/>
          <w:sz w:val="24"/>
          <w:szCs w:val="24"/>
        </w:rPr>
        <w:t>ć</w:t>
      </w:r>
      <w:r>
        <w:rPr>
          <w:b w:val="false"/>
          <w:i w:val="false"/>
          <w:spacing w:val="1"/>
          <w:sz w:val="24"/>
          <w:szCs w:val="24"/>
        </w:rPr>
        <w:t xml:space="preserve"> </w:t>
      </w:r>
      <w:r>
        <w:rPr>
          <w:b w:val="false"/>
          <w:i w:val="false"/>
          <w:spacing w:val="-2"/>
          <w:sz w:val="24"/>
          <w:szCs w:val="24"/>
        </w:rPr>
        <w:t>w</w:t>
      </w:r>
      <w:r>
        <w:rPr>
          <w:b w:val="false"/>
          <w:i w:val="false"/>
          <w:sz w:val="24"/>
          <w:szCs w:val="24"/>
        </w:rPr>
        <w:t>śród klientów po</w:t>
      </w:r>
      <w:r>
        <w:rPr>
          <w:b w:val="false"/>
          <w:i w:val="false"/>
          <w:spacing w:val="-3"/>
          <w:sz w:val="24"/>
          <w:szCs w:val="24"/>
        </w:rPr>
        <w:t>m</w:t>
      </w:r>
      <w:r>
        <w:rPr>
          <w:b w:val="false"/>
          <w:i w:val="false"/>
          <w:sz w:val="24"/>
          <w:szCs w:val="24"/>
        </w:rPr>
        <w:t>ocy społecznej.</w:t>
      </w:r>
    </w:p>
    <w:p>
      <w:pPr>
        <w:pStyle w:val="Normal"/>
        <w:widowControl w:val="false"/>
        <w:spacing w:lineRule="auto" w:line="360"/>
        <w:ind w:right="-84" w:firstLine="426"/>
        <w:jc w:val="both"/>
        <w:rPr/>
      </w:pPr>
      <w:r>
        <w:rPr>
          <w:color w:val="000000"/>
        </w:rPr>
        <w:t xml:space="preserve">Z </w:t>
      </w:r>
      <w:r>
        <w:rPr>
          <w:color w:val="000000"/>
          <w:spacing w:val="7"/>
        </w:rPr>
        <w:t xml:space="preserve"> </w:t>
      </w:r>
      <w:r>
        <w:rPr>
          <w:color w:val="000000"/>
        </w:rPr>
        <w:t>proble</w:t>
      </w:r>
      <w:r>
        <w:rPr>
          <w:color w:val="000000"/>
          <w:spacing w:val="-3"/>
        </w:rPr>
        <w:t>m</w:t>
      </w:r>
      <w:r>
        <w:rPr>
          <w:color w:val="000000"/>
        </w:rPr>
        <w:t xml:space="preserve">em </w:t>
      </w:r>
      <w:r>
        <w:rPr>
          <w:color w:val="000000"/>
          <w:spacing w:val="4"/>
        </w:rPr>
        <w:t xml:space="preserve"> </w:t>
      </w:r>
      <w:r>
        <w:rPr>
          <w:color w:val="000000"/>
        </w:rPr>
        <w:t>nad</w:t>
      </w:r>
      <w:r>
        <w:rPr>
          <w:color w:val="000000"/>
          <w:spacing w:val="-2"/>
        </w:rPr>
        <w:t>u</w:t>
      </w:r>
      <w:r>
        <w:rPr>
          <w:color w:val="000000"/>
        </w:rPr>
        <w:t>żywania</w:t>
      </w:r>
      <w:r>
        <w:rPr>
          <w:color w:val="000000"/>
          <w:spacing w:val="5"/>
        </w:rPr>
        <w:t xml:space="preserve"> </w:t>
      </w:r>
      <w:r>
        <w:rPr>
          <w:color w:val="000000"/>
        </w:rPr>
        <w:t xml:space="preserve"> alkoholu</w:t>
      </w:r>
      <w:r>
        <w:rPr>
          <w:color w:val="000000"/>
          <w:spacing w:val="5"/>
        </w:rPr>
        <w:t xml:space="preserve"> </w:t>
      </w:r>
      <w:r>
        <w:rPr>
          <w:color w:val="000000"/>
        </w:rPr>
        <w:t xml:space="preserve"> pracownicy</w:t>
      </w:r>
      <w:r>
        <w:rPr>
          <w:color w:val="000000"/>
          <w:spacing w:val="5"/>
        </w:rPr>
        <w:t xml:space="preserve"> </w:t>
      </w:r>
      <w:r>
        <w:rPr>
          <w:color w:val="000000"/>
        </w:rPr>
        <w:t xml:space="preserve"> socjalni</w:t>
      </w:r>
      <w:r>
        <w:rPr>
          <w:color w:val="000000"/>
          <w:spacing w:val="5"/>
        </w:rPr>
        <w:t xml:space="preserve"> </w:t>
      </w:r>
      <w:r>
        <w:rPr>
          <w:color w:val="000000"/>
        </w:rPr>
        <w:t xml:space="preserve"> spotyka</w:t>
      </w:r>
      <w:r>
        <w:rPr>
          <w:color w:val="000000"/>
          <w:spacing w:val="-2"/>
        </w:rPr>
        <w:t>j</w:t>
      </w:r>
      <w:r>
        <w:rPr>
          <w:color w:val="000000"/>
        </w:rPr>
        <w:t>ą</w:t>
      </w:r>
      <w:r>
        <w:rPr>
          <w:color w:val="000000"/>
          <w:spacing w:val="6"/>
        </w:rPr>
        <w:t xml:space="preserve"> </w:t>
      </w:r>
      <w:r>
        <w:rPr>
          <w:color w:val="000000"/>
        </w:rPr>
        <w:t xml:space="preserve"> się</w:t>
      </w:r>
      <w:r>
        <w:rPr>
          <w:color w:val="000000"/>
          <w:spacing w:val="6"/>
        </w:rPr>
        <w:t xml:space="preserve"> </w:t>
      </w:r>
      <w:r>
        <w:rPr>
          <w:color w:val="000000"/>
        </w:rPr>
        <w:t xml:space="preserve"> od wielu</w:t>
      </w:r>
      <w:r>
        <w:rPr>
          <w:color w:val="000000"/>
          <w:spacing w:val="30"/>
        </w:rPr>
        <w:t xml:space="preserve"> </w:t>
      </w:r>
      <w:r>
        <w:rPr>
          <w:color w:val="000000"/>
        </w:rPr>
        <w:t>lat,</w:t>
      </w:r>
      <w:r>
        <w:rPr>
          <w:color w:val="000000"/>
          <w:spacing w:val="30"/>
        </w:rPr>
        <w:t xml:space="preserve"> </w:t>
      </w:r>
      <w:r>
        <w:rPr>
          <w:color w:val="000000"/>
        </w:rPr>
        <w:t>niepokojący</w:t>
      </w:r>
      <w:r>
        <w:rPr>
          <w:color w:val="000000"/>
          <w:spacing w:val="-3"/>
        </w:rPr>
        <w:t>m</w:t>
      </w:r>
      <w:r>
        <w:rPr>
          <w:color w:val="000000"/>
          <w:spacing w:val="30"/>
        </w:rPr>
        <w:t xml:space="preserve"> </w:t>
      </w:r>
      <w:r>
        <w:rPr>
          <w:color w:val="000000"/>
        </w:rPr>
        <w:t>jest</w:t>
      </w:r>
      <w:r>
        <w:rPr>
          <w:color w:val="000000"/>
          <w:spacing w:val="30"/>
        </w:rPr>
        <w:t xml:space="preserve"> </w:t>
      </w:r>
      <w:r>
        <w:rPr>
          <w:color w:val="000000"/>
        </w:rPr>
        <w:t>jednak</w:t>
      </w:r>
      <w:r>
        <w:rPr>
          <w:color w:val="000000"/>
          <w:spacing w:val="30"/>
        </w:rPr>
        <w:t xml:space="preserve"> </w:t>
      </w:r>
      <w:r>
        <w:rPr>
          <w:color w:val="000000"/>
        </w:rPr>
        <w:t>fakt</w:t>
      </w:r>
      <w:r>
        <w:rPr>
          <w:color w:val="000000"/>
          <w:spacing w:val="30"/>
        </w:rPr>
        <w:t xml:space="preserve"> </w:t>
      </w:r>
      <w:r>
        <w:rPr>
          <w:color w:val="000000"/>
        </w:rPr>
        <w:t>wzrastania</w:t>
      </w:r>
      <w:r>
        <w:rPr>
          <w:color w:val="000000"/>
          <w:spacing w:val="30"/>
        </w:rPr>
        <w:t xml:space="preserve"> </w:t>
      </w:r>
      <w:r>
        <w:rPr>
          <w:color w:val="000000"/>
        </w:rPr>
        <w:t>liczby</w:t>
      </w:r>
      <w:r>
        <w:rPr>
          <w:color w:val="000000"/>
          <w:spacing w:val="30"/>
        </w:rPr>
        <w:t xml:space="preserve"> </w:t>
      </w:r>
      <w:r>
        <w:rPr>
          <w:color w:val="000000"/>
        </w:rPr>
        <w:t>osób</w:t>
      </w:r>
      <w:r>
        <w:rPr>
          <w:color w:val="000000"/>
          <w:spacing w:val="30"/>
        </w:rPr>
        <w:t xml:space="preserve"> </w:t>
      </w:r>
      <w:r>
        <w:rPr>
          <w:color w:val="000000"/>
        </w:rPr>
        <w:t>uzal</w:t>
      </w:r>
      <w:r>
        <w:rPr>
          <w:color w:val="000000"/>
          <w:spacing w:val="-2"/>
        </w:rPr>
        <w:t>e</w:t>
      </w:r>
      <w:r>
        <w:rPr>
          <w:color w:val="000000"/>
        </w:rPr>
        <w:t>żnionych</w:t>
      </w:r>
      <w:r>
        <w:rPr>
          <w:color w:val="000000"/>
          <w:spacing w:val="29"/>
        </w:rPr>
        <w:t xml:space="preserve"> </w:t>
      </w:r>
      <w:r>
        <w:rPr>
          <w:color w:val="000000"/>
        </w:rPr>
        <w:t>od</w:t>
      </w:r>
      <w:r>
        <w:rPr>
          <w:color w:val="000000"/>
          <w:spacing w:val="29"/>
        </w:rPr>
        <w:t xml:space="preserve"> </w:t>
      </w:r>
      <w:r>
        <w:rPr>
          <w:color w:val="000000"/>
        </w:rPr>
        <w:t xml:space="preserve">alkoholu </w:t>
        <w:br/>
        <w:t>i obniżania wieku pierwszego z ni</w:t>
      </w:r>
      <w:r>
        <w:rPr>
          <w:color w:val="000000"/>
          <w:spacing w:val="-3"/>
        </w:rPr>
        <w:t>m</w:t>
      </w:r>
      <w:r>
        <w:rPr>
          <w:color w:val="000000"/>
        </w:rPr>
        <w:t xml:space="preserve"> kontaktu.</w:t>
      </w:r>
    </w:p>
    <w:p>
      <w:pPr>
        <w:pStyle w:val="Normal"/>
        <w:widowControl w:val="false"/>
        <w:spacing w:lineRule="auto" w:line="360"/>
        <w:ind w:left="111" w:right="-86" w:firstLine="597"/>
        <w:jc w:val="both"/>
        <w:rPr/>
      </w:pPr>
      <w:r>
        <w:rPr>
          <w:color w:val="000000"/>
          <w:spacing w:val="-4"/>
        </w:rPr>
        <w:t>W</w:t>
      </w:r>
      <w:r>
        <w:rPr>
          <w:color w:val="000000"/>
          <w:spacing w:val="11"/>
        </w:rPr>
        <w:t xml:space="preserve"> </w:t>
      </w:r>
      <w:r>
        <w:rPr>
          <w:color w:val="000000"/>
        </w:rPr>
        <w:t>rodzinach,</w:t>
      </w:r>
      <w:r>
        <w:rPr>
          <w:color w:val="000000"/>
          <w:spacing w:val="11"/>
        </w:rPr>
        <w:t xml:space="preserve"> </w:t>
      </w:r>
      <w:r>
        <w:rPr>
          <w:color w:val="000000"/>
        </w:rPr>
        <w:t>które</w:t>
      </w:r>
      <w:r>
        <w:rPr>
          <w:color w:val="000000"/>
          <w:spacing w:val="11"/>
        </w:rPr>
        <w:t xml:space="preserve"> </w:t>
      </w:r>
      <w:r>
        <w:rPr>
          <w:color w:val="000000"/>
        </w:rPr>
        <w:t>objęte</w:t>
      </w:r>
      <w:r>
        <w:rPr>
          <w:color w:val="000000"/>
          <w:spacing w:val="12"/>
        </w:rPr>
        <w:t xml:space="preserve"> </w:t>
      </w:r>
      <w:r>
        <w:rPr>
          <w:color w:val="000000"/>
        </w:rPr>
        <w:t>są</w:t>
      </w:r>
      <w:r>
        <w:rPr>
          <w:color w:val="000000"/>
          <w:spacing w:val="12"/>
        </w:rPr>
        <w:t xml:space="preserve"> </w:t>
      </w:r>
      <w:r>
        <w:rPr>
          <w:color w:val="000000"/>
        </w:rPr>
        <w:t>po</w:t>
      </w:r>
      <w:r>
        <w:rPr>
          <w:color w:val="000000"/>
          <w:spacing w:val="-3"/>
        </w:rPr>
        <w:t>m</w:t>
      </w:r>
      <w:r>
        <w:rPr>
          <w:color w:val="000000"/>
        </w:rPr>
        <w:t>ocą socjalną</w:t>
      </w:r>
      <w:r>
        <w:rPr>
          <w:color w:val="000000"/>
          <w:spacing w:val="11"/>
        </w:rPr>
        <w:t xml:space="preserve"> </w:t>
      </w:r>
      <w:r>
        <w:rPr>
          <w:color w:val="000000"/>
        </w:rPr>
        <w:t>pracownicy dość często obserwują   stwarzanie   sytuacji  sprzyja</w:t>
      </w:r>
      <w:r>
        <w:rPr>
          <w:color w:val="000000"/>
          <w:spacing w:val="-2"/>
        </w:rPr>
        <w:t>j</w:t>
      </w:r>
      <w:r>
        <w:rPr>
          <w:color w:val="000000"/>
        </w:rPr>
        <w:t>ących   piciu   alkoholu, stosowanie</w:t>
      </w:r>
      <w:r>
        <w:rPr>
          <w:color w:val="000000"/>
          <w:spacing w:val="51"/>
        </w:rPr>
        <w:t xml:space="preserve"> </w:t>
      </w:r>
      <w:r>
        <w:rPr>
          <w:color w:val="000000"/>
        </w:rPr>
        <w:t xml:space="preserve"> zac</w:t>
      </w:r>
      <w:r>
        <w:rPr>
          <w:color w:val="000000"/>
          <w:spacing w:val="-2"/>
        </w:rPr>
        <w:t>h</w:t>
      </w:r>
      <w:r>
        <w:rPr>
          <w:color w:val="000000"/>
        </w:rPr>
        <w:t>ęty</w:t>
      </w:r>
      <w:r>
        <w:rPr>
          <w:color w:val="000000"/>
          <w:spacing w:val="50"/>
        </w:rPr>
        <w:t xml:space="preserve"> </w:t>
      </w:r>
      <w:r>
        <w:rPr>
          <w:color w:val="000000"/>
        </w:rPr>
        <w:t xml:space="preserve"> do</w:t>
      </w:r>
      <w:r>
        <w:rPr>
          <w:color w:val="000000"/>
          <w:spacing w:val="50"/>
        </w:rPr>
        <w:t xml:space="preserve"> </w:t>
      </w:r>
      <w:r>
        <w:rPr>
          <w:color w:val="000000"/>
        </w:rPr>
        <w:t xml:space="preserve"> </w:t>
      </w:r>
      <w:r>
        <w:rPr>
          <w:color w:val="000000"/>
          <w:spacing w:val="50"/>
        </w:rPr>
        <w:t xml:space="preserve"> </w:t>
      </w:r>
      <w:r>
        <w:rPr>
          <w:color w:val="000000"/>
        </w:rPr>
        <w:t xml:space="preserve"> spożywania</w:t>
      </w:r>
      <w:r>
        <w:rPr>
          <w:color w:val="000000"/>
          <w:spacing w:val="50"/>
        </w:rPr>
        <w:t xml:space="preserve"> </w:t>
      </w:r>
      <w:r>
        <w:rPr>
          <w:color w:val="000000"/>
        </w:rPr>
        <w:t xml:space="preserve"> i przedstawianie ł</w:t>
      </w:r>
      <w:r>
        <w:rPr>
          <w:color w:val="000000"/>
          <w:spacing w:val="-2"/>
        </w:rPr>
        <w:t>atw</w:t>
      </w:r>
      <w:r>
        <w:rPr>
          <w:color w:val="000000"/>
        </w:rPr>
        <w:t>ości</w:t>
      </w:r>
      <w:r>
        <w:rPr>
          <w:color w:val="000000"/>
          <w:spacing w:val="50"/>
        </w:rPr>
        <w:t xml:space="preserve"> </w:t>
      </w:r>
      <w:r>
        <w:rPr>
          <w:color w:val="000000"/>
        </w:rPr>
        <w:t>jego</w:t>
      </w:r>
      <w:r>
        <w:rPr>
          <w:color w:val="000000"/>
          <w:spacing w:val="50"/>
        </w:rPr>
        <w:t xml:space="preserve"> </w:t>
      </w:r>
      <w:r>
        <w:rPr>
          <w:color w:val="000000"/>
        </w:rPr>
        <w:t>zdobywania. Szczególnego</w:t>
      </w:r>
      <w:r>
        <w:rPr>
          <w:color w:val="000000"/>
          <w:spacing w:val="52"/>
        </w:rPr>
        <w:t xml:space="preserve"> </w:t>
      </w:r>
      <w:r>
        <w:rPr>
          <w:color w:val="000000"/>
        </w:rPr>
        <w:t>znaczenia w</w:t>
      </w:r>
      <w:r>
        <w:rPr>
          <w:color w:val="000000"/>
          <w:spacing w:val="52"/>
        </w:rPr>
        <w:t xml:space="preserve"> </w:t>
      </w:r>
      <w:r>
        <w:rPr>
          <w:color w:val="000000"/>
        </w:rPr>
        <w:t>tych</w:t>
      </w:r>
      <w:r>
        <w:rPr>
          <w:color w:val="000000"/>
          <w:spacing w:val="52"/>
        </w:rPr>
        <w:t xml:space="preserve"> </w:t>
      </w:r>
      <w:r>
        <w:rPr>
          <w:color w:val="000000"/>
        </w:rPr>
        <w:t>rodzinach</w:t>
      </w:r>
      <w:r>
        <w:rPr>
          <w:color w:val="000000"/>
          <w:spacing w:val="52"/>
        </w:rPr>
        <w:t xml:space="preserve"> </w:t>
      </w:r>
      <w:r>
        <w:rPr>
          <w:color w:val="000000"/>
        </w:rPr>
        <w:t>nabiera</w:t>
      </w:r>
      <w:r>
        <w:rPr>
          <w:color w:val="000000"/>
          <w:spacing w:val="52"/>
        </w:rPr>
        <w:t xml:space="preserve"> </w:t>
      </w:r>
      <w:r>
        <w:rPr>
          <w:color w:val="000000"/>
        </w:rPr>
        <w:t>wzorzec</w:t>
      </w:r>
      <w:r>
        <w:rPr>
          <w:color w:val="000000"/>
          <w:spacing w:val="52"/>
        </w:rPr>
        <w:t xml:space="preserve"> </w:t>
      </w:r>
      <w:r>
        <w:rPr>
          <w:color w:val="000000"/>
        </w:rPr>
        <w:t>picia</w:t>
      </w:r>
      <w:r>
        <w:rPr>
          <w:color w:val="000000"/>
          <w:spacing w:val="52"/>
        </w:rPr>
        <w:t xml:space="preserve"> </w:t>
      </w:r>
      <w:r>
        <w:rPr>
          <w:color w:val="000000"/>
        </w:rPr>
        <w:t>alkoholu</w:t>
      </w:r>
      <w:r>
        <w:rPr>
          <w:color w:val="000000"/>
          <w:spacing w:val="52"/>
        </w:rPr>
        <w:t xml:space="preserve"> </w:t>
      </w:r>
      <w:r>
        <w:rPr>
          <w:color w:val="000000"/>
        </w:rPr>
        <w:t>i</w:t>
      </w:r>
      <w:r>
        <w:rPr>
          <w:color w:val="000000"/>
          <w:spacing w:val="52"/>
        </w:rPr>
        <w:t xml:space="preserve"> </w:t>
      </w:r>
      <w:r>
        <w:rPr>
          <w:color w:val="000000"/>
        </w:rPr>
        <w:t xml:space="preserve">niekorzystny </w:t>
      </w:r>
      <w:r>
        <w:rPr>
          <w:color w:val="000000"/>
          <w:spacing w:val="-2"/>
        </w:rPr>
        <w:t>w</w:t>
      </w:r>
      <w:r>
        <w:rPr>
          <w:color w:val="000000"/>
        </w:rPr>
        <w:t>pływ</w:t>
      </w:r>
      <w:r>
        <w:rPr>
          <w:color w:val="000000"/>
          <w:spacing w:val="16"/>
        </w:rPr>
        <w:t xml:space="preserve"> </w:t>
      </w:r>
      <w:r>
        <w:rPr>
          <w:color w:val="000000"/>
        </w:rPr>
        <w:t xml:space="preserve"> rozbi</w:t>
      </w:r>
      <w:r>
        <w:rPr>
          <w:color w:val="000000"/>
          <w:spacing w:val="-2"/>
        </w:rPr>
        <w:t>e</w:t>
      </w:r>
      <w:r>
        <w:rPr>
          <w:color w:val="000000"/>
        </w:rPr>
        <w:t>żności</w:t>
      </w:r>
      <w:r>
        <w:rPr>
          <w:color w:val="000000"/>
          <w:spacing w:val="16"/>
        </w:rPr>
        <w:t xml:space="preserve"> </w:t>
      </w:r>
      <w:r>
        <w:rPr>
          <w:color w:val="000000"/>
        </w:rPr>
        <w:t xml:space="preserve"> </w:t>
      </w:r>
      <w:r>
        <w:rPr>
          <w:color w:val="000000"/>
          <w:spacing w:val="-3"/>
        </w:rPr>
        <w:t>m</w:t>
      </w:r>
      <w:r>
        <w:rPr>
          <w:color w:val="000000"/>
        </w:rPr>
        <w:t>iędzy</w:t>
      </w:r>
      <w:r>
        <w:rPr>
          <w:color w:val="000000"/>
          <w:spacing w:val="15"/>
        </w:rPr>
        <w:t xml:space="preserve"> </w:t>
      </w:r>
      <w:r>
        <w:rPr>
          <w:color w:val="000000"/>
        </w:rPr>
        <w:t xml:space="preserve"> zachowanie</w:t>
      </w:r>
      <w:r>
        <w:rPr>
          <w:color w:val="000000"/>
          <w:spacing w:val="-3"/>
        </w:rPr>
        <w:t>m</w:t>
      </w:r>
      <w:r>
        <w:rPr>
          <w:color w:val="000000"/>
          <w:spacing w:val="15"/>
        </w:rPr>
        <w:t xml:space="preserve"> </w:t>
      </w:r>
      <w:r>
        <w:rPr>
          <w:color w:val="000000"/>
        </w:rPr>
        <w:t xml:space="preserve"> rodziców</w:t>
      </w:r>
      <w:r>
        <w:rPr>
          <w:color w:val="000000"/>
          <w:spacing w:val="15"/>
        </w:rPr>
        <w:t xml:space="preserve"> </w:t>
      </w:r>
      <w:r>
        <w:rPr>
          <w:color w:val="000000"/>
        </w:rPr>
        <w:t xml:space="preserve"> a</w:t>
      </w:r>
      <w:r>
        <w:rPr>
          <w:color w:val="000000"/>
          <w:spacing w:val="15"/>
        </w:rPr>
        <w:t xml:space="preserve"> </w:t>
      </w:r>
      <w:r>
        <w:rPr>
          <w:color w:val="000000"/>
        </w:rPr>
        <w:t xml:space="preserve"> wy</w:t>
      </w:r>
      <w:r>
        <w:rPr>
          <w:color w:val="000000"/>
          <w:spacing w:val="-3"/>
        </w:rPr>
        <w:t>m</w:t>
      </w:r>
      <w:r>
        <w:rPr>
          <w:color w:val="000000"/>
        </w:rPr>
        <w:t>agania</w:t>
      </w:r>
      <w:r>
        <w:rPr>
          <w:color w:val="000000"/>
          <w:spacing w:val="-3"/>
        </w:rPr>
        <w:t>m</w:t>
      </w:r>
      <w:r>
        <w:rPr>
          <w:color w:val="000000"/>
        </w:rPr>
        <w:t>i</w:t>
      </w:r>
      <w:r>
        <w:rPr>
          <w:color w:val="000000"/>
          <w:spacing w:val="15"/>
        </w:rPr>
        <w:t xml:space="preserve"> </w:t>
      </w:r>
      <w:r>
        <w:rPr>
          <w:color w:val="000000"/>
        </w:rPr>
        <w:t xml:space="preserve"> stawiany</w:t>
      </w:r>
      <w:r>
        <w:rPr>
          <w:color w:val="000000"/>
          <w:spacing w:val="-3"/>
        </w:rPr>
        <w:t>m</w:t>
      </w:r>
      <w:r>
        <w:rPr>
          <w:color w:val="000000"/>
        </w:rPr>
        <w:t>i</w:t>
      </w:r>
      <w:r>
        <w:rPr>
          <w:color w:val="000000"/>
          <w:spacing w:val="15"/>
        </w:rPr>
        <w:t xml:space="preserve"> </w:t>
      </w:r>
      <w:r>
        <w:rPr>
          <w:color w:val="000000"/>
        </w:rPr>
        <w:t xml:space="preserve"> wobec dziecka</w:t>
      </w:r>
      <w:r>
        <w:rPr>
          <w:color w:val="000000"/>
          <w:spacing w:val="44"/>
        </w:rPr>
        <w:t xml:space="preserve"> </w:t>
      </w:r>
      <w:r>
        <w:rPr>
          <w:color w:val="000000"/>
        </w:rPr>
        <w:t xml:space="preserve"> co</w:t>
      </w:r>
      <w:r>
        <w:rPr>
          <w:color w:val="000000"/>
          <w:spacing w:val="44"/>
        </w:rPr>
        <w:t xml:space="preserve"> </w:t>
      </w:r>
      <w:r>
        <w:rPr>
          <w:color w:val="000000"/>
        </w:rPr>
        <w:t xml:space="preserve"> do</w:t>
      </w:r>
      <w:r>
        <w:rPr>
          <w:color w:val="000000"/>
          <w:spacing w:val="44"/>
        </w:rPr>
        <w:t xml:space="preserve"> </w:t>
      </w:r>
      <w:r>
        <w:rPr>
          <w:color w:val="000000"/>
        </w:rPr>
        <w:t xml:space="preserve"> sp</w:t>
      </w:r>
      <w:r>
        <w:rPr>
          <w:color w:val="000000"/>
          <w:spacing w:val="-2"/>
        </w:rPr>
        <w:t>o</w:t>
      </w:r>
      <w:r>
        <w:rPr>
          <w:color w:val="000000"/>
        </w:rPr>
        <w:t>żywania</w:t>
      </w:r>
      <w:r>
        <w:rPr>
          <w:color w:val="000000"/>
          <w:spacing w:val="43"/>
        </w:rPr>
        <w:t xml:space="preserve"> </w:t>
      </w:r>
      <w:r>
        <w:rPr>
          <w:color w:val="000000"/>
        </w:rPr>
        <w:t xml:space="preserve"> alkoholu,</w:t>
      </w:r>
      <w:r>
        <w:rPr>
          <w:color w:val="000000"/>
          <w:spacing w:val="43"/>
        </w:rPr>
        <w:t xml:space="preserve"> </w:t>
      </w:r>
      <w:r>
        <w:rPr>
          <w:color w:val="000000"/>
        </w:rPr>
        <w:t xml:space="preserve"> brak</w:t>
      </w:r>
      <w:r>
        <w:rPr>
          <w:color w:val="000000"/>
          <w:spacing w:val="43"/>
        </w:rPr>
        <w:t xml:space="preserve"> </w:t>
      </w:r>
      <w:r>
        <w:rPr>
          <w:color w:val="000000"/>
        </w:rPr>
        <w:t xml:space="preserve"> kontroli</w:t>
      </w:r>
      <w:r>
        <w:rPr>
          <w:color w:val="000000"/>
          <w:spacing w:val="43"/>
        </w:rPr>
        <w:t xml:space="preserve"> </w:t>
      </w:r>
      <w:r>
        <w:rPr>
          <w:color w:val="000000"/>
        </w:rPr>
        <w:t xml:space="preserve"> ze</w:t>
      </w:r>
      <w:r>
        <w:rPr>
          <w:color w:val="000000"/>
          <w:spacing w:val="43"/>
        </w:rPr>
        <w:t xml:space="preserve"> </w:t>
      </w:r>
      <w:r>
        <w:rPr>
          <w:color w:val="000000"/>
        </w:rPr>
        <w:t xml:space="preserve"> s</w:t>
      </w:r>
      <w:r>
        <w:rPr>
          <w:color w:val="000000"/>
          <w:spacing w:val="-2"/>
        </w:rPr>
        <w:t>t</w:t>
      </w:r>
      <w:r>
        <w:rPr>
          <w:color w:val="000000"/>
        </w:rPr>
        <w:t>rony</w:t>
      </w:r>
      <w:r>
        <w:rPr>
          <w:color w:val="000000"/>
          <w:spacing w:val="43"/>
        </w:rPr>
        <w:t xml:space="preserve"> </w:t>
      </w:r>
      <w:r>
        <w:rPr>
          <w:color w:val="000000"/>
        </w:rPr>
        <w:t xml:space="preserve"> rodziców</w:t>
      </w:r>
      <w:r>
        <w:rPr>
          <w:color w:val="000000"/>
          <w:spacing w:val="43"/>
        </w:rPr>
        <w:t xml:space="preserve"> </w:t>
      </w:r>
      <w:r>
        <w:rPr>
          <w:color w:val="000000"/>
        </w:rPr>
        <w:t xml:space="preserve"> i</w:t>
      </w:r>
      <w:r>
        <w:rPr>
          <w:color w:val="000000"/>
          <w:spacing w:val="43"/>
        </w:rPr>
        <w:t xml:space="preserve"> </w:t>
      </w:r>
      <w:r>
        <w:rPr>
          <w:color w:val="000000"/>
        </w:rPr>
        <w:t xml:space="preserve"> stosowanie nie</w:t>
      </w:r>
      <w:r>
        <w:rPr>
          <w:color w:val="000000"/>
          <w:spacing w:val="-2"/>
        </w:rPr>
        <w:t>w</w:t>
      </w:r>
      <w:r>
        <w:rPr>
          <w:color w:val="000000"/>
        </w:rPr>
        <w:t>łaściwych</w:t>
      </w:r>
      <w:r>
        <w:rPr>
          <w:color w:val="000000"/>
          <w:spacing w:val="27"/>
        </w:rPr>
        <w:t xml:space="preserve"> </w:t>
      </w:r>
      <w:r>
        <w:rPr>
          <w:color w:val="000000"/>
          <w:spacing w:val="-3"/>
        </w:rPr>
        <w:t>m</w:t>
      </w:r>
      <w:r>
        <w:rPr>
          <w:color w:val="000000"/>
        </w:rPr>
        <w:t>etod</w:t>
      </w:r>
      <w:r>
        <w:rPr>
          <w:color w:val="000000"/>
          <w:spacing w:val="27"/>
        </w:rPr>
        <w:t xml:space="preserve"> </w:t>
      </w:r>
      <w:r>
        <w:rPr>
          <w:color w:val="000000"/>
        </w:rPr>
        <w:t>wychowawczych.</w:t>
      </w:r>
      <w:r>
        <w:rPr>
          <w:color w:val="000000"/>
          <w:spacing w:val="27"/>
        </w:rPr>
        <w:t xml:space="preserve"> </w:t>
      </w:r>
      <w:r>
        <w:rPr>
          <w:color w:val="000000"/>
          <w:spacing w:val="-4"/>
        </w:rPr>
        <w:t>W</w:t>
      </w:r>
      <w:r>
        <w:rPr>
          <w:color w:val="000000"/>
          <w:spacing w:val="27"/>
        </w:rPr>
        <w:t xml:space="preserve"> </w:t>
      </w:r>
      <w:r>
        <w:rPr>
          <w:color w:val="000000"/>
        </w:rPr>
        <w:t>wielu</w:t>
      </w:r>
      <w:r>
        <w:rPr>
          <w:color w:val="000000"/>
          <w:spacing w:val="27"/>
        </w:rPr>
        <w:t xml:space="preserve"> </w:t>
      </w:r>
      <w:r>
        <w:rPr>
          <w:color w:val="000000"/>
        </w:rPr>
        <w:t>środowiskach</w:t>
      </w:r>
      <w:r>
        <w:rPr>
          <w:color w:val="000000"/>
          <w:spacing w:val="26"/>
        </w:rPr>
        <w:t xml:space="preserve"> </w:t>
      </w:r>
      <w:r>
        <w:rPr>
          <w:color w:val="000000"/>
        </w:rPr>
        <w:t>daje</w:t>
      </w:r>
      <w:r>
        <w:rPr>
          <w:color w:val="000000"/>
          <w:spacing w:val="26"/>
        </w:rPr>
        <w:t xml:space="preserve"> </w:t>
      </w:r>
      <w:r>
        <w:rPr>
          <w:color w:val="000000"/>
        </w:rPr>
        <w:t>się</w:t>
      </w:r>
      <w:r>
        <w:rPr>
          <w:color w:val="000000"/>
          <w:spacing w:val="26"/>
        </w:rPr>
        <w:t xml:space="preserve"> </w:t>
      </w:r>
      <w:r>
        <w:rPr>
          <w:color w:val="000000"/>
          <w:spacing w:val="-2"/>
        </w:rPr>
        <w:t>zauw</w:t>
      </w:r>
      <w:r>
        <w:rPr>
          <w:color w:val="000000"/>
        </w:rPr>
        <w:t>ażyć</w:t>
      </w:r>
      <w:r>
        <w:rPr>
          <w:color w:val="000000"/>
          <w:spacing w:val="26"/>
        </w:rPr>
        <w:t xml:space="preserve"> </w:t>
      </w:r>
      <w:r>
        <w:rPr>
          <w:color w:val="000000"/>
        </w:rPr>
        <w:t>zjawisko „dziedziczenia”</w:t>
      </w:r>
      <w:r>
        <w:rPr>
          <w:color w:val="000000"/>
          <w:spacing w:val="28"/>
        </w:rPr>
        <w:t xml:space="preserve"> </w:t>
      </w:r>
      <w:r>
        <w:rPr>
          <w:color w:val="000000"/>
        </w:rPr>
        <w:t>alkoholiz</w:t>
      </w:r>
      <w:r>
        <w:rPr>
          <w:color w:val="000000"/>
          <w:spacing w:val="-3"/>
        </w:rPr>
        <w:t>m</w:t>
      </w:r>
      <w:r>
        <w:rPr>
          <w:color w:val="000000"/>
        </w:rPr>
        <w:t>u.</w:t>
      </w:r>
      <w:r>
        <w:rPr>
          <w:color w:val="000000"/>
          <w:spacing w:val="28"/>
        </w:rPr>
        <w:t xml:space="preserve"> </w:t>
      </w:r>
      <w:r>
        <w:rPr>
          <w:color w:val="000000"/>
        </w:rPr>
        <w:t>Proble</w:t>
      </w:r>
      <w:r>
        <w:rPr>
          <w:color w:val="000000"/>
          <w:spacing w:val="-3"/>
        </w:rPr>
        <w:t>m</w:t>
      </w:r>
      <w:r>
        <w:rPr>
          <w:color w:val="000000"/>
          <w:spacing w:val="28"/>
        </w:rPr>
        <w:t xml:space="preserve"> </w:t>
      </w:r>
      <w:r>
        <w:rPr>
          <w:color w:val="000000"/>
        </w:rPr>
        <w:t>nad</w:t>
      </w:r>
      <w:r>
        <w:rPr>
          <w:color w:val="000000"/>
          <w:spacing w:val="-2"/>
        </w:rPr>
        <w:t>u</w:t>
      </w:r>
      <w:r>
        <w:rPr>
          <w:color w:val="000000"/>
        </w:rPr>
        <w:t>żywania</w:t>
      </w:r>
      <w:r>
        <w:rPr>
          <w:color w:val="000000"/>
          <w:spacing w:val="28"/>
        </w:rPr>
        <w:t xml:space="preserve"> </w:t>
      </w:r>
      <w:r>
        <w:rPr>
          <w:color w:val="000000"/>
        </w:rPr>
        <w:t>alkoholu</w:t>
      </w:r>
      <w:r>
        <w:rPr>
          <w:color w:val="000000"/>
          <w:spacing w:val="28"/>
        </w:rPr>
        <w:t xml:space="preserve"> </w:t>
      </w:r>
      <w:r>
        <w:rPr>
          <w:color w:val="000000"/>
        </w:rPr>
        <w:t>przez</w:t>
      </w:r>
      <w:r>
        <w:rPr>
          <w:color w:val="000000"/>
          <w:spacing w:val="28"/>
        </w:rPr>
        <w:t xml:space="preserve"> </w:t>
      </w:r>
      <w:r>
        <w:rPr>
          <w:color w:val="000000"/>
        </w:rPr>
        <w:t>podopiecznych</w:t>
      </w:r>
      <w:r>
        <w:rPr>
          <w:color w:val="000000"/>
          <w:spacing w:val="28"/>
        </w:rPr>
        <w:t xml:space="preserve"> </w:t>
      </w:r>
      <w:r>
        <w:rPr>
          <w:color w:val="000000"/>
        </w:rPr>
        <w:t>po</w:t>
      </w:r>
      <w:r>
        <w:rPr>
          <w:color w:val="000000"/>
          <w:spacing w:val="-3"/>
        </w:rPr>
        <w:t>m</w:t>
      </w:r>
      <w:r>
        <w:rPr>
          <w:color w:val="000000"/>
        </w:rPr>
        <w:t>ocy społecznej</w:t>
      </w:r>
      <w:r>
        <w:rPr>
          <w:color w:val="000000"/>
          <w:spacing w:val="55"/>
        </w:rPr>
        <w:t xml:space="preserve"> </w:t>
      </w:r>
      <w:r>
        <w:rPr>
          <w:color w:val="000000"/>
        </w:rPr>
        <w:t>jest</w:t>
      </w:r>
      <w:r>
        <w:rPr>
          <w:color w:val="000000"/>
          <w:spacing w:val="55"/>
        </w:rPr>
        <w:t xml:space="preserve"> </w:t>
      </w:r>
      <w:r>
        <w:rPr>
          <w:color w:val="000000"/>
        </w:rPr>
        <w:t>bardzo</w:t>
      </w:r>
      <w:r>
        <w:rPr>
          <w:color w:val="000000"/>
          <w:spacing w:val="55"/>
        </w:rPr>
        <w:t xml:space="preserve"> </w:t>
      </w:r>
      <w:r>
        <w:rPr>
          <w:color w:val="000000"/>
        </w:rPr>
        <w:t>sko</w:t>
      </w:r>
      <w:r>
        <w:rPr>
          <w:color w:val="000000"/>
          <w:spacing w:val="-3"/>
        </w:rPr>
        <w:t>m</w:t>
      </w:r>
      <w:r>
        <w:rPr>
          <w:color w:val="000000"/>
        </w:rPr>
        <w:t>plikowany</w:t>
      </w:r>
      <w:r>
        <w:rPr>
          <w:color w:val="000000"/>
          <w:spacing w:val="55"/>
        </w:rPr>
        <w:t xml:space="preserve"> </w:t>
      </w:r>
      <w:r>
        <w:rPr>
          <w:color w:val="000000"/>
        </w:rPr>
        <w:t>ponieważ</w:t>
      </w:r>
      <w:r>
        <w:rPr>
          <w:color w:val="000000"/>
          <w:spacing w:val="54"/>
        </w:rPr>
        <w:t xml:space="preserve"> </w:t>
      </w:r>
      <w:r>
        <w:rPr>
          <w:color w:val="000000"/>
        </w:rPr>
        <w:t>obok</w:t>
      </w:r>
      <w:r>
        <w:rPr>
          <w:color w:val="000000"/>
          <w:spacing w:val="54"/>
        </w:rPr>
        <w:t xml:space="preserve"> </w:t>
      </w:r>
      <w:r>
        <w:rPr>
          <w:color w:val="000000"/>
        </w:rPr>
        <w:t>alkoholiz</w:t>
      </w:r>
      <w:r>
        <w:rPr>
          <w:color w:val="000000"/>
          <w:spacing w:val="-3"/>
        </w:rPr>
        <w:t>m</w:t>
      </w:r>
      <w:r>
        <w:rPr>
          <w:color w:val="000000"/>
        </w:rPr>
        <w:t>u</w:t>
      </w:r>
      <w:r>
        <w:rPr>
          <w:color w:val="000000"/>
          <w:spacing w:val="54"/>
        </w:rPr>
        <w:t xml:space="preserve"> </w:t>
      </w:r>
      <w:r>
        <w:rPr>
          <w:color w:val="000000"/>
        </w:rPr>
        <w:t>występują</w:t>
      </w:r>
      <w:r>
        <w:rPr>
          <w:color w:val="000000"/>
          <w:spacing w:val="54"/>
        </w:rPr>
        <w:t xml:space="preserve"> </w:t>
      </w:r>
      <w:r>
        <w:rPr>
          <w:color w:val="000000"/>
        </w:rPr>
        <w:t>zaburzenia ko</w:t>
      </w:r>
      <w:r>
        <w:rPr>
          <w:color w:val="000000"/>
          <w:spacing w:val="-3"/>
        </w:rPr>
        <w:t>m</w:t>
      </w:r>
      <w:r>
        <w:rPr>
          <w:color w:val="000000"/>
        </w:rPr>
        <w:t xml:space="preserve">unikacji </w:t>
      </w:r>
      <w:r>
        <w:rPr>
          <w:color w:val="000000"/>
          <w:spacing w:val="-3"/>
        </w:rPr>
        <w:t>m</w:t>
      </w:r>
      <w:r>
        <w:rPr>
          <w:color w:val="000000"/>
        </w:rPr>
        <w:t>iędzy członka</w:t>
      </w:r>
      <w:r>
        <w:rPr>
          <w:color w:val="000000"/>
          <w:spacing w:val="-3"/>
        </w:rPr>
        <w:t>m</w:t>
      </w:r>
      <w:r>
        <w:rPr>
          <w:color w:val="000000"/>
        </w:rPr>
        <w:t>i rodziny, bieda, proble</w:t>
      </w:r>
      <w:r>
        <w:rPr>
          <w:color w:val="000000"/>
          <w:spacing w:val="-3"/>
        </w:rPr>
        <w:t>m</w:t>
      </w:r>
      <w:r>
        <w:rPr>
          <w:color w:val="000000"/>
        </w:rPr>
        <w:t xml:space="preserve">y wychowawcze i zdrowotne. Alkoholizm to częsta przyczyna interwencji sądu w sprawy opiekuńczo – wychowawcze. </w:t>
      </w:r>
    </w:p>
    <w:p>
      <w:pPr>
        <w:pStyle w:val="Normal"/>
        <w:widowControl w:val="false"/>
        <w:spacing w:lineRule="auto" w:line="360"/>
        <w:ind w:left="111" w:hanging="0"/>
        <w:jc w:val="both"/>
        <w:rPr/>
      </w:pPr>
      <w:r>
        <w:rPr>
          <w:color w:val="000000"/>
          <w:spacing w:val="-2"/>
        </w:rPr>
        <w:t>N</w:t>
      </w:r>
      <w:r>
        <w:rPr>
          <w:color w:val="000000"/>
        </w:rPr>
        <w:t>a</w:t>
      </w:r>
      <w:r>
        <w:rPr>
          <w:color w:val="000000"/>
          <w:spacing w:val="20"/>
        </w:rPr>
        <w:t xml:space="preserve"> </w:t>
      </w:r>
      <w:r>
        <w:rPr>
          <w:color w:val="000000"/>
          <w:spacing w:val="-2"/>
        </w:rPr>
        <w:t>p</w:t>
      </w:r>
      <w:r>
        <w:rPr>
          <w:color w:val="000000"/>
        </w:rPr>
        <w:t>rzeło</w:t>
      </w:r>
      <w:r>
        <w:rPr>
          <w:color w:val="000000"/>
          <w:spacing w:val="-3"/>
        </w:rPr>
        <w:t>m</w:t>
      </w:r>
      <w:r>
        <w:rPr>
          <w:color w:val="000000"/>
        </w:rPr>
        <w:t>ie</w:t>
      </w:r>
      <w:r>
        <w:rPr>
          <w:color w:val="000000"/>
          <w:spacing w:val="19"/>
        </w:rPr>
        <w:t xml:space="preserve"> </w:t>
      </w:r>
      <w:r>
        <w:rPr>
          <w:color w:val="000000"/>
        </w:rPr>
        <w:t>lat</w:t>
      </w:r>
      <w:r>
        <w:rPr>
          <w:color w:val="000000"/>
          <w:spacing w:val="19"/>
        </w:rPr>
        <w:t xml:space="preserve"> </w:t>
      </w:r>
      <w:r>
        <w:rPr>
          <w:color w:val="000000"/>
        </w:rPr>
        <w:t>2002 - 2006</w:t>
      </w:r>
      <w:r>
        <w:rPr>
          <w:color w:val="000000"/>
          <w:spacing w:val="19"/>
        </w:rPr>
        <w:t xml:space="preserve"> </w:t>
      </w:r>
      <w:r>
        <w:rPr>
          <w:color w:val="000000"/>
        </w:rPr>
        <w:t>liczba</w:t>
      </w:r>
      <w:r>
        <w:rPr>
          <w:color w:val="000000"/>
          <w:spacing w:val="19"/>
        </w:rPr>
        <w:t xml:space="preserve"> </w:t>
      </w:r>
      <w:r>
        <w:rPr>
          <w:color w:val="000000"/>
        </w:rPr>
        <w:t>rodzin</w:t>
      </w:r>
      <w:r>
        <w:rPr>
          <w:color w:val="000000"/>
          <w:spacing w:val="19"/>
        </w:rPr>
        <w:t xml:space="preserve"> </w:t>
      </w:r>
      <w:r>
        <w:rPr>
          <w:color w:val="000000"/>
        </w:rPr>
        <w:t>objętych</w:t>
      </w:r>
      <w:r>
        <w:rPr>
          <w:color w:val="000000"/>
          <w:spacing w:val="19"/>
        </w:rPr>
        <w:t xml:space="preserve"> </w:t>
      </w:r>
      <w:r>
        <w:rPr>
          <w:color w:val="000000"/>
        </w:rPr>
        <w:t>po</w:t>
      </w:r>
      <w:r>
        <w:rPr>
          <w:color w:val="000000"/>
          <w:spacing w:val="-3"/>
        </w:rPr>
        <w:t>m</w:t>
      </w:r>
      <w:r>
        <w:rPr>
          <w:color w:val="000000"/>
        </w:rPr>
        <w:t>ocą</w:t>
      </w:r>
      <w:r>
        <w:rPr>
          <w:color w:val="000000"/>
          <w:spacing w:val="19"/>
        </w:rPr>
        <w:t xml:space="preserve"> </w:t>
      </w:r>
      <w:r>
        <w:rPr>
          <w:color w:val="000000"/>
        </w:rPr>
        <w:t>finanso</w:t>
      </w:r>
      <w:r>
        <w:rPr>
          <w:color w:val="000000"/>
          <w:spacing w:val="-2"/>
        </w:rPr>
        <w:t>w</w:t>
      </w:r>
      <w:r>
        <w:rPr>
          <w:color w:val="000000"/>
        </w:rPr>
        <w:t xml:space="preserve">ą </w:t>
        <w:br/>
        <w:t xml:space="preserve">z </w:t>
      </w:r>
      <w:r>
        <w:rPr>
          <w:color w:val="000000"/>
          <w:spacing w:val="19"/>
        </w:rPr>
        <w:t xml:space="preserve">ośrodków pomocy społecznej </w:t>
      </w:r>
      <w:r>
        <w:rPr>
          <w:color w:val="000000"/>
        </w:rPr>
        <w:t>z powodu alkoholiz</w:t>
      </w:r>
      <w:r>
        <w:rPr>
          <w:color w:val="000000"/>
          <w:spacing w:val="-3"/>
        </w:rPr>
        <w:t>m</w:t>
      </w:r>
      <w:r>
        <w:rPr>
          <w:color w:val="000000"/>
        </w:rPr>
        <w:t>u kształtowała  się odpowiednio od 320 rodzin w 2002r. do 471 rodzin w 2006r.</w:t>
      </w:r>
    </w:p>
    <w:p>
      <w:pPr>
        <w:pStyle w:val="Normal"/>
        <w:spacing w:lineRule="auto" w:line="360"/>
        <w:jc w:val="both"/>
        <w:rPr/>
      </w:pPr>
      <w:r>
        <w:rPr>
          <w:b/>
          <w:color w:val="000000"/>
        </w:rPr>
        <w:t>Wykres nr 7.</w:t>
      </w:r>
      <w:r>
        <w:rPr>
          <w:color w:val="000000"/>
        </w:rPr>
        <w:t xml:space="preserve"> </w:t>
      </w:r>
      <w:r>
        <w:rPr>
          <w:rFonts w:cs="Arial" w:ascii="Arial" w:hAnsi="Arial"/>
          <w:sz w:val="20"/>
          <w:szCs w:val="20"/>
        </w:rPr>
        <w:t xml:space="preserve"> </w:t>
      </w:r>
      <w:r>
        <w:rPr>
          <w:rFonts w:cs="Arial" w:ascii="Arial" w:hAnsi="Arial"/>
          <w:b/>
          <w:sz w:val="20"/>
          <w:szCs w:val="20"/>
        </w:rPr>
        <w:t>Liczba rodzin objętych pomocą społeczną z powodu alkoholizmu w latach 2002-2006r.</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widowControl w:val="false"/>
        <w:spacing w:lineRule="auto" w:line="360"/>
        <w:ind w:left="111" w:hanging="0"/>
        <w:jc w:val="both"/>
        <w:rPr>
          <w:color w:val="000000"/>
        </w:rPr>
      </w:pPr>
      <w:r>
        <w:rPr>
          <w:color w:val="000000"/>
          <w:lang w:val="en-US" w:eastAsia="en-US"/>
        </w:rPr>
        <w:drawing>
          <wp:inline distT="0" distB="0" distL="0" distR="0">
            <wp:extent cx="5758815" cy="3942715"/>
            <wp:effectExtent l="0" t="0" r="0" b="0"/>
            <wp:docPr id="11" name="Wykre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ykres 5" descr=""/>
                    <pic:cNvPicPr>
                      <a:picLocks noChangeAspect="1" noChangeArrowheads="1"/>
                    </pic:cNvPicPr>
                  </pic:nvPicPr>
                  <pic:blipFill>
                    <a:blip r:embed="rId10"/>
                    <a:srcRect l="-6" t="-9" r="-6" b="-9"/>
                    <a:stretch>
                      <a:fillRect/>
                    </a:stretch>
                  </pic:blipFill>
                  <pic:spPr bwMode="auto">
                    <a:xfrm>
                      <a:off x="0" y="0"/>
                      <a:ext cx="5758815" cy="3942715"/>
                    </a:xfrm>
                    <a:prstGeom prst="rect">
                      <a:avLst/>
                    </a:prstGeom>
                  </pic:spPr>
                </pic:pic>
              </a:graphicData>
            </a:graphic>
          </wp:inline>
        </w:drawing>
      </w:r>
    </w:p>
    <w:p>
      <w:pPr>
        <w:pStyle w:val="Normal"/>
        <w:widowControl w:val="false"/>
        <w:spacing w:lineRule="auto" w:line="360"/>
        <w:ind w:left="111" w:hanging="0"/>
        <w:jc w:val="both"/>
        <w:rPr>
          <w:color w:val="000000"/>
        </w:rPr>
      </w:pPr>
      <w:r>
        <w:rPr>
          <w:color w:val="000000"/>
        </w:rPr>
      </w:r>
    </w:p>
    <w:p>
      <w:pPr>
        <w:pStyle w:val="Normal"/>
        <w:widowControl w:val="false"/>
        <w:tabs>
          <w:tab w:val="clear" w:pos="708"/>
          <w:tab w:val="left" w:pos="360" w:leader="none"/>
        </w:tabs>
        <w:spacing w:lineRule="auto" w:line="360"/>
        <w:jc w:val="both"/>
        <w:rPr>
          <w:b/>
          <w:b/>
          <w:color w:val="000000"/>
          <w:sz w:val="26"/>
          <w:szCs w:val="26"/>
        </w:rPr>
      </w:pPr>
      <w:r>
        <w:rPr>
          <w:b/>
          <w:color w:val="000000"/>
          <w:sz w:val="26"/>
          <w:szCs w:val="26"/>
        </w:rPr>
        <w:tab/>
      </w:r>
    </w:p>
    <w:p>
      <w:pPr>
        <w:pStyle w:val="Normal"/>
        <w:widowControl w:val="false"/>
        <w:tabs>
          <w:tab w:val="clear" w:pos="708"/>
          <w:tab w:val="left" w:pos="360" w:leader="none"/>
        </w:tabs>
        <w:spacing w:lineRule="auto" w:line="360"/>
        <w:jc w:val="both"/>
        <w:rPr>
          <w:b/>
          <w:b/>
          <w:color w:val="000000"/>
          <w:sz w:val="26"/>
          <w:szCs w:val="26"/>
        </w:rPr>
      </w:pPr>
      <w:r>
        <w:rPr>
          <w:b/>
          <w:color w:val="000000"/>
          <w:sz w:val="26"/>
          <w:szCs w:val="26"/>
        </w:rPr>
      </w:r>
    </w:p>
    <w:p>
      <w:pPr>
        <w:pStyle w:val="Normal"/>
        <w:widowControl w:val="false"/>
        <w:tabs>
          <w:tab w:val="clear" w:pos="708"/>
          <w:tab w:val="left" w:pos="360" w:leader="none"/>
        </w:tabs>
        <w:spacing w:lineRule="auto" w:line="360"/>
        <w:jc w:val="both"/>
        <w:rPr>
          <w:b/>
          <w:b/>
          <w:color w:val="000000"/>
          <w:sz w:val="26"/>
          <w:szCs w:val="26"/>
        </w:rPr>
      </w:pPr>
      <w:r>
        <w:rPr>
          <w:b/>
          <w:color w:val="000000"/>
          <w:sz w:val="26"/>
          <w:szCs w:val="26"/>
        </w:rPr>
        <w:t>2.6.  Przemoc w rodzinie.</w:t>
      </w:r>
    </w:p>
    <w:p>
      <w:pPr>
        <w:pStyle w:val="Normal"/>
        <w:widowControl w:val="false"/>
        <w:tabs>
          <w:tab w:val="clear" w:pos="708"/>
          <w:tab w:val="left" w:pos="4860" w:leader="none"/>
        </w:tabs>
        <w:spacing w:lineRule="auto" w:line="360"/>
        <w:jc w:val="both"/>
        <w:rPr>
          <w:color w:val="000000"/>
        </w:rPr>
      </w:pPr>
      <w:r>
        <w:rPr>
          <w:color w:val="000000"/>
        </w:rPr>
        <w:t xml:space="preserve">      </w:t>
      </w:r>
    </w:p>
    <w:p>
      <w:pPr>
        <w:pStyle w:val="Normal"/>
        <w:widowControl w:val="false"/>
        <w:spacing w:lineRule="auto" w:line="360"/>
        <w:ind w:firstLine="708"/>
        <w:jc w:val="both"/>
        <w:rPr>
          <w:color w:val="000000"/>
        </w:rPr>
      </w:pPr>
      <w:r>
        <w:rPr>
          <w:color w:val="000000"/>
        </w:rPr>
        <w:t>Przemoc w rodzinie to zamierzone i wykorzystujące przewagę sił działanie przeciw członkowi rodziny, naruszające prawa i dobra osobiste, powodujące cierpienie i szkody. Przemoc w rodzinie charakteryzuje się tym, że:</w:t>
      </w:r>
    </w:p>
    <w:p>
      <w:pPr>
        <w:pStyle w:val="Normal"/>
        <w:widowControl w:val="false"/>
        <w:tabs>
          <w:tab w:val="clear" w:pos="708"/>
          <w:tab w:val="left" w:pos="4860" w:leader="none"/>
        </w:tabs>
        <w:spacing w:lineRule="auto" w:line="360"/>
        <w:jc w:val="both"/>
        <w:rPr>
          <w:color w:val="000000"/>
        </w:rPr>
      </w:pPr>
      <w:r>
        <w:rPr>
          <w:color w:val="000000"/>
        </w:rPr>
        <w:t xml:space="preserve">      </w:t>
      </w:r>
      <w:r>
        <w:rPr>
          <w:color w:val="000000"/>
        </w:rPr>
        <w:t>1. jest intencjonalna – przemoc jest zamierzonym działaniem człowieka i ma na celu kontrolowanie i podporządkowanie ofiary,</w:t>
      </w:r>
    </w:p>
    <w:p>
      <w:pPr>
        <w:pStyle w:val="Normal"/>
        <w:widowControl w:val="false"/>
        <w:tabs>
          <w:tab w:val="clear" w:pos="708"/>
          <w:tab w:val="left" w:pos="4860" w:leader="none"/>
        </w:tabs>
        <w:spacing w:lineRule="auto" w:line="360"/>
        <w:jc w:val="both"/>
        <w:rPr>
          <w:color w:val="000000"/>
        </w:rPr>
      </w:pPr>
      <w:r>
        <w:rPr>
          <w:color w:val="000000"/>
        </w:rPr>
        <w:t xml:space="preserve">      </w:t>
      </w:r>
      <w:r>
        <w:rPr>
          <w:color w:val="000000"/>
        </w:rPr>
        <w:t>2. siły są nierówne – w relacji jedna ze stron ma przewagę nad drugą. Ofiara jest słabsza, a sprawca silniejszy,</w:t>
      </w:r>
    </w:p>
    <w:p>
      <w:pPr>
        <w:pStyle w:val="Normal"/>
        <w:widowControl w:val="false"/>
        <w:tabs>
          <w:tab w:val="clear" w:pos="708"/>
          <w:tab w:val="left" w:pos="4860" w:leader="none"/>
        </w:tabs>
        <w:spacing w:lineRule="auto" w:line="360"/>
        <w:jc w:val="both"/>
        <w:rPr>
          <w:color w:val="000000"/>
        </w:rPr>
      </w:pPr>
      <w:r>
        <w:rPr>
          <w:color w:val="000000"/>
        </w:rPr>
        <w:t xml:space="preserve">      </w:t>
      </w:r>
      <w:r>
        <w:rPr>
          <w:color w:val="000000"/>
        </w:rPr>
        <w:t>3. narusza prawa i dobra osobiste – sprawca wykorzystuje swoją przewagę i narusza podstawowe prawa ofiary (np. prawo do nietykalności, godności, szacunku itp.),</w:t>
      </w:r>
    </w:p>
    <w:p>
      <w:pPr>
        <w:pStyle w:val="Normal"/>
        <w:widowControl w:val="false"/>
        <w:tabs>
          <w:tab w:val="clear" w:pos="708"/>
          <w:tab w:val="left" w:pos="4860" w:leader="none"/>
        </w:tabs>
        <w:spacing w:lineRule="auto" w:line="360"/>
        <w:jc w:val="both"/>
        <w:rPr>
          <w:color w:val="000000"/>
        </w:rPr>
      </w:pPr>
      <w:r>
        <w:rPr>
          <w:color w:val="000000"/>
        </w:rPr>
        <w:t xml:space="preserve">      </w:t>
      </w:r>
      <w:r>
        <w:rPr>
          <w:color w:val="000000"/>
        </w:rPr>
        <w:t>4. powoduje cierpienie i ból – sprawca naraża zdrowie ofiary na poważne szkody. Niekiedy zagraża jej życiu. Doświadczenie bólu i cierpienia sprawia, że ofiara ma mniejszą zdolność do samoobrony.</w:t>
      </w:r>
    </w:p>
    <w:p>
      <w:pPr>
        <w:pStyle w:val="Normal"/>
        <w:widowControl w:val="false"/>
        <w:tabs>
          <w:tab w:val="clear" w:pos="708"/>
          <w:tab w:val="left" w:pos="4860" w:leader="none"/>
        </w:tabs>
        <w:spacing w:lineRule="auto" w:line="360"/>
        <w:jc w:val="both"/>
        <w:rPr>
          <w:color w:val="000000"/>
        </w:rPr>
      </w:pPr>
      <w:r>
        <w:rPr>
          <w:color w:val="000000"/>
        </w:rPr>
        <w:t xml:space="preserve">      </w:t>
      </w:r>
      <w:r>
        <w:rPr>
          <w:color w:val="000000"/>
        </w:rPr>
        <w:t>Wyróżnia się następujące rodzaje i formy przemocy:</w:t>
      </w:r>
    </w:p>
    <w:p>
      <w:pPr>
        <w:pStyle w:val="Normal"/>
        <w:widowControl w:val="false"/>
        <w:tabs>
          <w:tab w:val="clear" w:pos="708"/>
          <w:tab w:val="left" w:pos="4860" w:leader="none"/>
        </w:tabs>
        <w:spacing w:lineRule="auto" w:line="360"/>
        <w:jc w:val="both"/>
        <w:rPr>
          <w:color w:val="000000"/>
        </w:rPr>
      </w:pPr>
      <w:r>
        <w:rPr>
          <w:color w:val="000000"/>
        </w:rPr>
        <w:t xml:space="preserve">      </w:t>
      </w:r>
      <w:r>
        <w:rPr>
          <w:color w:val="000000"/>
        </w:rPr>
        <w:t>1. przemoc fizyczna – popychanie, odpychanie, bicie, kopanie, obezwładnianie itp.,</w:t>
      </w:r>
    </w:p>
    <w:p>
      <w:pPr>
        <w:pStyle w:val="Normal"/>
        <w:widowControl w:val="false"/>
        <w:tabs>
          <w:tab w:val="clear" w:pos="708"/>
          <w:tab w:val="left" w:pos="4860" w:leader="none"/>
        </w:tabs>
        <w:spacing w:lineRule="auto" w:line="360"/>
        <w:jc w:val="both"/>
        <w:rPr>
          <w:color w:val="000000"/>
        </w:rPr>
      </w:pPr>
      <w:r>
        <w:rPr>
          <w:color w:val="000000"/>
        </w:rPr>
        <w:t xml:space="preserve">      </w:t>
      </w:r>
      <w:r>
        <w:rPr>
          <w:color w:val="000000"/>
        </w:rPr>
        <w:t>2. przemoc psychiczna – wyśmiewanie poglądów, religii, pochodzenia, narzucanie własnych poglądów, stała krytyka, kontrolowanie, ograniczanie itp.,</w:t>
      </w:r>
    </w:p>
    <w:p>
      <w:pPr>
        <w:pStyle w:val="Normal"/>
        <w:widowControl w:val="false"/>
        <w:tabs>
          <w:tab w:val="clear" w:pos="708"/>
          <w:tab w:val="left" w:pos="4860" w:leader="none"/>
        </w:tabs>
        <w:spacing w:lineRule="auto" w:line="360"/>
        <w:jc w:val="both"/>
        <w:rPr>
          <w:color w:val="000000"/>
        </w:rPr>
      </w:pPr>
      <w:r>
        <w:rPr>
          <w:color w:val="000000"/>
        </w:rPr>
        <w:t xml:space="preserve">      </w:t>
      </w:r>
      <w:r>
        <w:rPr>
          <w:color w:val="000000"/>
        </w:rPr>
        <w:t xml:space="preserve">3. przemoc seksualna – wymuszanie pożycia seksualnego, nieakceptowanych pieszczot </w:t>
        <w:br/>
        <w:t>i praktyk seksualnych itp.,</w:t>
      </w:r>
    </w:p>
    <w:p>
      <w:pPr>
        <w:pStyle w:val="Normal"/>
        <w:widowControl w:val="false"/>
        <w:tabs>
          <w:tab w:val="clear" w:pos="708"/>
          <w:tab w:val="left" w:pos="4860" w:leader="none"/>
        </w:tabs>
        <w:spacing w:lineRule="auto" w:line="360"/>
        <w:jc w:val="both"/>
        <w:rPr>
          <w:color w:val="000000"/>
        </w:rPr>
      </w:pPr>
      <w:r>
        <w:rPr>
          <w:color w:val="000000"/>
        </w:rPr>
        <w:t xml:space="preserve">      </w:t>
      </w:r>
      <w:r>
        <w:rPr>
          <w:color w:val="000000"/>
        </w:rPr>
        <w:t>4. przemoc ekonomiczna i zaniedbanie – odbieranie zarobionych pieniędzy, uniemożliwianie podjęcia pracy zarobkowej, niezaspokajanie materialnych potrzeb rodziny itp.</w:t>
      </w:r>
    </w:p>
    <w:p>
      <w:pPr>
        <w:pStyle w:val="Normal"/>
        <w:widowControl w:val="false"/>
        <w:tabs>
          <w:tab w:val="clear" w:pos="708"/>
          <w:tab w:val="left" w:pos="4860" w:leader="none"/>
        </w:tabs>
        <w:spacing w:lineRule="auto" w:line="360"/>
        <w:ind w:firstLine="360"/>
        <w:jc w:val="both"/>
        <w:rPr>
          <w:color w:val="000000"/>
        </w:rPr>
      </w:pPr>
      <w:r>
        <w:rPr>
          <w:color w:val="000000"/>
        </w:rPr>
        <w:t xml:space="preserve">     </w:t>
      </w:r>
      <w:r>
        <w:rPr>
          <w:color w:val="000000"/>
        </w:rPr>
        <w:t>Dopuszczenie się przemocy wobec osoby najbliższej jest zachowaniem niewątpliwie nagannym i zasługującym na potępienie. Ta sytuacja jest trudna do zrozumienia i często doświadczana zarówno przez poszkodowanych, jak i świadków.</w:t>
      </w:r>
    </w:p>
    <w:p>
      <w:pPr>
        <w:pStyle w:val="Normal"/>
        <w:widowControl w:val="false"/>
        <w:tabs>
          <w:tab w:val="clear" w:pos="708"/>
          <w:tab w:val="left" w:pos="4860" w:leader="none"/>
        </w:tabs>
        <w:spacing w:lineRule="auto" w:line="360"/>
        <w:ind w:firstLine="360"/>
        <w:jc w:val="both"/>
        <w:rPr>
          <w:color w:val="000000"/>
        </w:rPr>
      </w:pPr>
      <w:r>
        <w:rPr>
          <w:color w:val="000000"/>
        </w:rPr>
        <w:t xml:space="preserve">Policja w ramach działań mających na celu przeciwdziałanie przemocy w rodzinie oraz ofiarom przestępstw systematycznie doskonali wszechstronność rozpoznawania zjawisk przemocy w rodzinie, ze zwróceniem szczególnej uwagi na sytuację nieletnich członków rodzin. Współpracuje z instytucjami i organizacjami społecznymi w zakresie wsparcia </w:t>
        <w:br/>
        <w:t>i pomocy ofierze przemocy. Działania na rzecz ograniczenia przestępczości i demoralizacji nieletnich oraz poprawy bezpieczeństwa ogólnego dzieci i młodzieży  podjęte przez Powiatową Komendę Policji w Kamieniu Pomorskim objęły wiele obszarów życia społecznego.</w:t>
      </w:r>
    </w:p>
    <w:p>
      <w:pPr>
        <w:pStyle w:val="Normal"/>
        <w:widowControl w:val="false"/>
        <w:spacing w:lineRule="auto" w:line="360"/>
        <w:jc w:val="both"/>
        <w:rPr>
          <w:b/>
          <w:b/>
          <w:color w:val="000000"/>
          <w:sz w:val="26"/>
          <w:szCs w:val="26"/>
        </w:rPr>
      </w:pPr>
      <w:r>
        <w:rPr>
          <w:b/>
          <w:color w:val="000000"/>
          <w:sz w:val="26"/>
          <w:szCs w:val="26"/>
        </w:rPr>
        <w:t xml:space="preserve">    </w:t>
      </w:r>
      <w:r>
        <w:rPr>
          <w:b/>
          <w:color w:val="000000"/>
          <w:sz w:val="26"/>
          <w:szCs w:val="26"/>
        </w:rPr>
        <w:t>2.7.  Narkomania</w:t>
      </w:r>
    </w:p>
    <w:p>
      <w:pPr>
        <w:pStyle w:val="Normal"/>
        <w:widowControl w:val="false"/>
        <w:spacing w:lineRule="auto" w:line="360"/>
        <w:jc w:val="both"/>
        <w:rPr>
          <w:color w:val="000000"/>
        </w:rPr>
      </w:pPr>
      <w:r>
        <w:rPr>
          <w:color w:val="000000"/>
        </w:rPr>
        <w:t xml:space="preserve">  </w:t>
      </w:r>
      <w:r>
        <w:rPr>
          <w:color w:val="000000"/>
        </w:rPr>
        <w:tab/>
      </w:r>
    </w:p>
    <w:p>
      <w:pPr>
        <w:pStyle w:val="Normal"/>
        <w:widowControl w:val="false"/>
        <w:spacing w:lineRule="auto" w:line="360"/>
        <w:ind w:firstLine="708"/>
        <w:jc w:val="both"/>
        <w:rPr>
          <w:color w:val="000000"/>
        </w:rPr>
      </w:pPr>
      <w:r>
        <w:rPr>
          <w:color w:val="000000"/>
        </w:rPr>
        <w:t xml:space="preserve">Na terenie powiatu kamieńskiego  zjawiskiem, z narastającą tendencją jest problem  sięgania po środki psychoaktywne (narkotyki). Aktualnie istotnie zmienił się stereotypowy obraz narkomana z dominującego w naszej świadomości (wyniszczonego osobnika ze strzykawką, zażywającego przetwory maku). Obecnych narkomanów trudno w pierwszym kontakcie odróżnić od przeciętnej młodzieży. Są to osoby uczące się w naszych gimnazjach </w:t>
        <w:br/>
        <w:t>i szkołach średnich, często koledzy naszych dzieci (młodzież 13 – 16 letnia).</w:t>
      </w:r>
    </w:p>
    <w:p>
      <w:pPr>
        <w:pStyle w:val="Normal"/>
        <w:widowControl w:val="false"/>
        <w:spacing w:lineRule="auto" w:line="360"/>
        <w:jc w:val="both"/>
        <w:rPr>
          <w:color w:val="000000"/>
        </w:rPr>
      </w:pPr>
      <w:r>
        <w:rPr>
          <w:color w:val="000000"/>
        </w:rPr>
        <w:t>Do najczęstszych zjawisk wskazujących na ryzyko sięgania po narkotyki należą:</w:t>
      </w:r>
    </w:p>
    <w:p>
      <w:pPr>
        <w:pStyle w:val="Normal"/>
        <w:widowControl w:val="false"/>
        <w:numPr>
          <w:ilvl w:val="0"/>
          <w:numId w:val="4"/>
        </w:numPr>
        <w:tabs>
          <w:tab w:val="clear" w:pos="708"/>
          <w:tab w:val="left" w:pos="4860" w:leader="none"/>
        </w:tabs>
        <w:spacing w:lineRule="auto" w:line="360"/>
        <w:jc w:val="both"/>
        <w:rPr>
          <w:color w:val="000000"/>
        </w:rPr>
      </w:pPr>
      <w:r>
        <w:rPr>
          <w:color w:val="000000"/>
        </w:rPr>
        <w:t>dobre usytuowanie materialne powiązane często z „zapracowaniem rodziców” tzn. zajęciem pracą zawodową, biznesem, działaniem społecznym,</w:t>
      </w:r>
    </w:p>
    <w:p>
      <w:pPr>
        <w:pStyle w:val="Normal"/>
        <w:widowControl w:val="false"/>
        <w:numPr>
          <w:ilvl w:val="0"/>
          <w:numId w:val="4"/>
        </w:numPr>
        <w:tabs>
          <w:tab w:val="clear" w:pos="708"/>
          <w:tab w:val="left" w:pos="4860" w:leader="none"/>
        </w:tabs>
        <w:spacing w:lineRule="auto" w:line="360"/>
        <w:jc w:val="both"/>
        <w:rPr>
          <w:color w:val="000000"/>
        </w:rPr>
      </w:pPr>
      <w:r>
        <w:rPr>
          <w:color w:val="000000"/>
        </w:rPr>
        <w:t>konflikty w rodzinie i małżeństwie (brak porozumienia między rodzicami),</w:t>
      </w:r>
    </w:p>
    <w:p>
      <w:pPr>
        <w:pStyle w:val="Normal"/>
        <w:widowControl w:val="false"/>
        <w:numPr>
          <w:ilvl w:val="0"/>
          <w:numId w:val="4"/>
        </w:numPr>
        <w:tabs>
          <w:tab w:val="clear" w:pos="708"/>
          <w:tab w:val="left" w:pos="4860" w:leader="none"/>
        </w:tabs>
        <w:spacing w:lineRule="auto" w:line="360"/>
        <w:jc w:val="both"/>
        <w:rPr>
          <w:color w:val="000000"/>
        </w:rPr>
      </w:pPr>
      <w:r>
        <w:rPr>
          <w:color w:val="000000"/>
        </w:rPr>
        <w:t>rozbite rodziny (dzieci wychowywane przez samotne matki),</w:t>
      </w:r>
    </w:p>
    <w:p>
      <w:pPr>
        <w:pStyle w:val="Normal"/>
        <w:widowControl w:val="false"/>
        <w:numPr>
          <w:ilvl w:val="0"/>
          <w:numId w:val="4"/>
        </w:numPr>
        <w:tabs>
          <w:tab w:val="clear" w:pos="708"/>
          <w:tab w:val="left" w:pos="4860" w:leader="none"/>
        </w:tabs>
        <w:spacing w:lineRule="auto" w:line="360"/>
        <w:jc w:val="both"/>
        <w:rPr>
          <w:color w:val="000000"/>
        </w:rPr>
      </w:pPr>
      <w:r>
        <w:rPr>
          <w:color w:val="000000"/>
        </w:rPr>
        <w:t>gwałtowny spadek wyników w nauce,</w:t>
      </w:r>
    </w:p>
    <w:p>
      <w:pPr>
        <w:pStyle w:val="Normal"/>
        <w:widowControl w:val="false"/>
        <w:numPr>
          <w:ilvl w:val="0"/>
          <w:numId w:val="4"/>
        </w:numPr>
        <w:tabs>
          <w:tab w:val="clear" w:pos="708"/>
          <w:tab w:val="left" w:pos="4860" w:leader="none"/>
        </w:tabs>
        <w:spacing w:lineRule="auto" w:line="360"/>
        <w:jc w:val="both"/>
        <w:rPr>
          <w:color w:val="000000"/>
        </w:rPr>
      </w:pPr>
      <w:r>
        <w:rPr>
          <w:color w:val="000000"/>
        </w:rPr>
        <w:t>palenie papierosów, picie alkoholu przed 18 rokiem życia.</w:t>
      </w:r>
    </w:p>
    <w:p>
      <w:pPr>
        <w:pStyle w:val="Normal"/>
        <w:widowControl w:val="false"/>
        <w:tabs>
          <w:tab w:val="clear" w:pos="708"/>
          <w:tab w:val="left" w:pos="4860" w:leader="none"/>
        </w:tabs>
        <w:spacing w:lineRule="auto" w:line="360"/>
        <w:jc w:val="both"/>
        <w:rPr>
          <w:color w:val="000000"/>
        </w:rPr>
      </w:pPr>
      <w:r>
        <w:rPr>
          <w:color w:val="000000"/>
        </w:rPr>
        <w:t xml:space="preserve">Liczbę osób nadużywających i uzależnionych trudno precyzyjnie oszacować ze względu na częste zmiany miejsca zamieszkania przez młodzież w związku z nauką w szkole. Z danych jakie posiada policja wynika, iż jest to zjawisko rosnące i dotyczy coraz młodszej młodzieży. Powszechnym problemem jest niska wiedza na ten temat wśród rodziców oraz nauczycieli </w:t>
        <w:br/>
        <w:t>i wychowawców.</w:t>
      </w:r>
    </w:p>
    <w:p>
      <w:pPr>
        <w:pStyle w:val="Normal"/>
        <w:widowControl w:val="false"/>
        <w:tabs>
          <w:tab w:val="clear" w:pos="708"/>
          <w:tab w:val="left" w:pos="4860" w:leader="none"/>
        </w:tabs>
        <w:spacing w:lineRule="auto" w:line="360"/>
        <w:jc w:val="both"/>
        <w:rPr>
          <w:color w:val="000000"/>
        </w:rPr>
      </w:pPr>
      <w:r>
        <w:rPr>
          <w:color w:val="000000"/>
        </w:rPr>
      </w:r>
    </w:p>
    <w:p>
      <w:pPr>
        <w:pStyle w:val="Normal"/>
        <w:widowControl w:val="false"/>
        <w:tabs>
          <w:tab w:val="clear" w:pos="708"/>
          <w:tab w:val="left" w:pos="4860" w:leader="none"/>
        </w:tabs>
        <w:spacing w:lineRule="auto" w:line="360"/>
        <w:jc w:val="both"/>
        <w:rPr/>
      </w:pPr>
      <w:r>
        <w:rPr>
          <w:b/>
          <w:color w:val="000000"/>
        </w:rPr>
        <w:t>2.8.</w:t>
      </w:r>
      <w:r>
        <w:rPr>
          <w:color w:val="000000"/>
        </w:rPr>
        <w:t xml:space="preserve"> </w:t>
      </w:r>
      <w:r>
        <w:rPr>
          <w:b/>
          <w:color w:val="000000"/>
        </w:rPr>
        <w:t>Bezdomność</w:t>
      </w:r>
    </w:p>
    <w:p>
      <w:pPr>
        <w:pStyle w:val="Normal"/>
        <w:spacing w:lineRule="auto" w:line="360"/>
        <w:jc w:val="both"/>
        <w:rPr>
          <w:color w:val="000000"/>
        </w:rPr>
      </w:pPr>
      <w:r>
        <w:rPr>
          <w:color w:val="000000"/>
        </w:rPr>
        <w:t xml:space="preserve"> </w:t>
      </w:r>
    </w:p>
    <w:p>
      <w:pPr>
        <w:pStyle w:val="Normal"/>
        <w:spacing w:lineRule="auto" w:line="360"/>
        <w:ind w:firstLine="708"/>
        <w:jc w:val="both"/>
        <w:rPr/>
      </w:pPr>
      <w:r>
        <w:rPr>
          <w:color w:val="000000"/>
        </w:rPr>
        <w:t xml:space="preserve">Według ustawy o pomocy społecznej za osobę bezdomną uważa się-„ osobę niezamieszkującą w lokalu mieszkalnym w rozumieniu przepisów o ochronie praw lokatorów i mieszkaniowym zasobie gminy i nie zameldowaną na pobyt stały, w rozumieniu przepisów o ewidencji ludności i dowodach osobistych, a także osobę niezamieszkującą w lokalu mieszkalnym i zameldowaną na pobyt stały w lokalu, w którym nie ma możliwości zamieszkania.” Bezdomność jest zjawiskiem społecznym, niepoddającym się opisowi </w:t>
        <w:br/>
        <w:t xml:space="preserve">w kategoriach czysto prawniczych. Ani formalne prawo do zamieszkania w danym lokalu, ani brak tego prawa nie przesądzają kwestii bezdomności. Możliwe są sytuacje, gdy konflikty rodzinne uniemożliwiają faktyczne współzamieszkiwanie w lokalu, w którym jest się zameldowanym, lub też zaspokajanie potrzeb mieszkaniowych pomimo braku zameldowania i formalnego prawa do zamieszkiwania w danym lokalu. Należy pamiętać, iż brak domu uniemożliwia prawidłowy rozwój człowieka, wpływa negatywnie na stan zdrowia psychicznego i fizycznego, uniemożliwia rozwijanie aspiracji kulturowych, regenerację sił </w:t>
        <w:br/>
        <w:t xml:space="preserve">i wypoczynek. Deprywacji w związku z czym podlegają nie tylko szeroko rozumiane potrzeby mieszkaniowe, ale właściwie wszystkie poziomy potrzeb, począwszy od najbardziej elementarnych potrzeb fizjologicznych, skończywszy na potrzebie samorealizacji. </w:t>
        <w:br/>
        <w:t>W Powiecie Kamieńskim zjawisko bezdomności na przestrzeni ostatnich lat kształtuję się następująco:</w:t>
      </w:r>
      <w:r>
        <w:rPr/>
        <w:t xml:space="preserve"> Na przestrzeni lat w powiecie kamieńskim licząc od roku 2002 bezdomność przybiera ilościowo różne wartości. I tak w 2002 roku zjawisko to dosięgło 24 osób, by </w:t>
        <w:br/>
        <w:t xml:space="preserve">w 2003 roku ulec zmniejszeniu o 7 osób. Taka tendencja utrzymywała się w 2004 roku, by niespodziewanie wzrosnąć prawie dwukrotnie w latach 2005-2006, dosięgając aż 40-43 osób. Przyczyn takiego stanu rzeczy należy upatrywać w wielu czynnikach związanych ze sferą życia społeczno-gospodarczego, pogłębiającej się pauperyzacji społeczności lokalnej oraz związanej z tym zjawiskiem frustracji emocjonalnych, czy też brakiem perspektyw na lepszą egzystencję. </w:t>
      </w:r>
    </w:p>
    <w:p>
      <w:pPr>
        <w:pStyle w:val="Normal"/>
        <w:rPr/>
      </w:pPr>
      <w:r>
        <w:rPr/>
      </w:r>
    </w:p>
    <w:p>
      <w:pPr>
        <w:pStyle w:val="Normal"/>
        <w:widowControl w:val="false"/>
        <w:tabs>
          <w:tab w:val="clear" w:pos="708"/>
          <w:tab w:val="left" w:pos="4860" w:leader="none"/>
        </w:tabs>
        <w:spacing w:lineRule="auto" w:line="360"/>
        <w:jc w:val="both"/>
        <w:rPr>
          <w:b/>
          <w:b/>
          <w:color w:val="000000"/>
          <w:sz w:val="26"/>
          <w:szCs w:val="26"/>
        </w:rPr>
      </w:pPr>
      <w:r>
        <w:rPr>
          <w:b/>
          <w:color w:val="000000"/>
          <w:sz w:val="26"/>
          <w:szCs w:val="26"/>
        </w:rPr>
        <w:t>2.9.  Trudności w przystosowaniu do życia po opuszczeniu zakładu karnego.</w:t>
      </w:r>
    </w:p>
    <w:p>
      <w:pPr>
        <w:pStyle w:val="Normal"/>
        <w:widowControl w:val="false"/>
        <w:tabs>
          <w:tab w:val="clear" w:pos="708"/>
          <w:tab w:val="left" w:pos="4860" w:leader="none"/>
        </w:tabs>
        <w:spacing w:lineRule="auto" w:line="360"/>
        <w:ind w:firstLine="360"/>
        <w:jc w:val="both"/>
        <w:rPr>
          <w:color w:val="000000"/>
        </w:rPr>
      </w:pPr>
      <w:r>
        <w:rPr>
          <w:color w:val="000000"/>
        </w:rPr>
        <w:t xml:space="preserve">    </w:t>
      </w:r>
    </w:p>
    <w:p>
      <w:pPr>
        <w:pStyle w:val="Normal"/>
        <w:widowControl w:val="false"/>
        <w:tabs>
          <w:tab w:val="clear" w:pos="708"/>
          <w:tab w:val="left" w:pos="4860" w:leader="none"/>
        </w:tabs>
        <w:spacing w:lineRule="auto" w:line="360"/>
        <w:ind w:firstLine="360"/>
        <w:jc w:val="both"/>
        <w:rPr>
          <w:color w:val="000000"/>
        </w:rPr>
      </w:pPr>
      <w:r>
        <w:rPr>
          <w:color w:val="000000"/>
        </w:rPr>
        <w:t xml:space="preserve">Specyficzną grupą klientów pomocy społecznej stanowią osoby opuszczające zakłady karne. System pomocy społecznej kontynuuje pomoc wobec osób opuszczających zakłady karne i przebywających na wolności po odbyciu kary. Znaczenie tej pomocy można upatrywać w tym, że kiedy zostaje zastosowana w odpowiedni sposób, może ograniczyć powrót do przestępstw. W obecnej sytuacji ekonomicznej, gdzie bezrobocie jest na wysokim poziomie, gdzie nadal utrzymuje się wysoki poziom pauperyzacji społeczeństwa, osoby wracające do społeczeństwa mają ogromne trudności readaptacyjne. Praca socjalna z tą kategorią beneficjentów nabiera więc znaczenia. Konieczna jest jednak do osiągnięcia readaptacji byłych więźniów koordynacja działalności kuratorów sądowych, pracowników socjalnych, a także rozbudowa noclegowni, schronisk czy przytulisk. W realizacji różnych form pomocy skazanym mogą także uczestniczyć stowarzyszenia, fundacje, organizacje </w:t>
        <w:br/>
        <w:t>i instytucje pomagające więźniom, kościoły i związki wyznaniowe. Działalność ta oparta powinna być na trzech podstawowych elementach:</w:t>
      </w:r>
    </w:p>
    <w:p>
      <w:pPr>
        <w:pStyle w:val="Normal"/>
        <w:widowControl w:val="false"/>
        <w:tabs>
          <w:tab w:val="clear" w:pos="708"/>
          <w:tab w:val="left" w:pos="0" w:leader="none"/>
        </w:tabs>
        <w:spacing w:lineRule="auto" w:line="360"/>
        <w:ind w:firstLine="360"/>
        <w:jc w:val="both"/>
        <w:rPr>
          <w:color w:val="000000"/>
        </w:rPr>
      </w:pPr>
      <w:r>
        <w:rPr>
          <w:color w:val="000000"/>
        </w:rPr>
        <w:t>1)</w:t>
        <w:tab/>
        <w:t>pracy wychowawczej</w:t>
      </w:r>
    </w:p>
    <w:p>
      <w:pPr>
        <w:pStyle w:val="Normal"/>
        <w:widowControl w:val="false"/>
        <w:tabs>
          <w:tab w:val="clear" w:pos="708"/>
          <w:tab w:val="left" w:pos="0" w:leader="none"/>
        </w:tabs>
        <w:spacing w:lineRule="auto" w:line="360"/>
        <w:ind w:firstLine="360"/>
        <w:jc w:val="both"/>
        <w:rPr>
          <w:color w:val="000000"/>
        </w:rPr>
      </w:pPr>
      <w:r>
        <w:rPr>
          <w:color w:val="000000"/>
        </w:rPr>
        <w:t>2)</w:t>
        <w:tab/>
        <w:t>leczeniu</w:t>
      </w:r>
    </w:p>
    <w:p>
      <w:pPr>
        <w:pStyle w:val="Normal"/>
        <w:widowControl w:val="false"/>
        <w:tabs>
          <w:tab w:val="clear" w:pos="708"/>
          <w:tab w:val="left" w:pos="0" w:leader="none"/>
        </w:tabs>
        <w:spacing w:lineRule="auto" w:line="360"/>
        <w:ind w:firstLine="360"/>
        <w:jc w:val="both"/>
        <w:rPr>
          <w:color w:val="000000"/>
        </w:rPr>
      </w:pPr>
      <w:r>
        <w:rPr>
          <w:color w:val="000000"/>
        </w:rPr>
        <w:t>3)</w:t>
        <w:tab/>
        <w:t>działalności opiekuńczej, zwłaszcza z zakresu opieki społecznej</w:t>
      </w:r>
    </w:p>
    <w:p>
      <w:pPr>
        <w:pStyle w:val="Normal"/>
        <w:widowControl w:val="false"/>
        <w:tabs>
          <w:tab w:val="clear" w:pos="708"/>
          <w:tab w:val="left" w:pos="0" w:leader="none"/>
        </w:tabs>
        <w:spacing w:lineRule="auto" w:line="360"/>
        <w:jc w:val="both"/>
        <w:rPr>
          <w:color w:val="000000"/>
        </w:rPr>
      </w:pPr>
      <w:r>
        <w:rPr>
          <w:color w:val="000000"/>
        </w:rPr>
        <w:tab/>
        <w:t xml:space="preserve">Trudno jest oczekiwać powodzenia, w realizowanym procesie resocjalizacji skazanych, bez socjalnego zabezpieczenia ich funkcjonowania, w początkowym okresie pobytu na wolności. Obecna praktyka jest najczęściej taka, że kurator pod którego opieką znajduje się osoba opuszczająca zakład karny, nie dysponuje większymi możliwościami pomocy w zakresie uzyskania zatrudnienia i zakwaterowania. Posiadane przez kuratorów skromne środki finansowe przeznaczane na pomoc postpenitencjarną, są niewystarczające. </w:t>
      </w:r>
    </w:p>
    <w:p>
      <w:pPr>
        <w:pStyle w:val="Normal"/>
        <w:widowControl w:val="false"/>
        <w:tabs>
          <w:tab w:val="clear" w:pos="708"/>
          <w:tab w:val="left" w:pos="0" w:leader="none"/>
        </w:tabs>
        <w:spacing w:lineRule="auto" w:line="360"/>
        <w:jc w:val="both"/>
        <w:rPr>
          <w:color w:val="000000"/>
        </w:rPr>
      </w:pPr>
      <w:r>
        <w:rPr>
          <w:color w:val="000000"/>
        </w:rPr>
        <w:tab/>
        <w:t xml:space="preserve">Wadliwie funkcjonująca pomoc postpenitencjarna, której nie otrzymuje skazany </w:t>
        <w:br/>
        <w:t xml:space="preserve">w okresie pierwszego miesiąca po zwolnieniu z zakładu karnego, a przeważnie będąca w tym czasie w stanie kryzysu, w stanie depresji wynikającej z trudności adaptacyjnych </w:t>
        <w:br/>
        <w:t xml:space="preserve">w warunkach wolnościowych powoduje, że nieuchronnie powraca na drogę przestępstwa. Wyjątek stanowią w tym przypadku osoby skazane, które otrzymują po opuszczeniu zakładu karnego wsparcie w rodzinie. Jednak są to rzadkie przypadki, ponieważ większość osób skazanych pochodzi z rodzin patologicznych, stanowiących tak zwany margines społeczny.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ZDZIAŁ III PROBLEMY GŁÓWNE</w:t>
      </w:r>
    </w:p>
    <w:p>
      <w:pPr>
        <w:pStyle w:val="Heading2"/>
        <w:jc w:val="left"/>
        <w:rPr/>
      </w:pPr>
      <w:r>
        <w:rPr/>
        <w:t>I. PROBLEM GŁÓWNY: UBÓSTWO</w:t>
      </w:r>
    </w:p>
    <w:tbl>
      <w:tblPr>
        <w:tblW w:w="5940" w:type="dxa"/>
        <w:jc w:val="left"/>
        <w:tblInd w:w="1795" w:type="dxa"/>
        <w:tblLayout w:type="fixed"/>
        <w:tblCellMar>
          <w:top w:w="0" w:type="dxa"/>
          <w:left w:w="108" w:type="dxa"/>
          <w:bottom w:w="0" w:type="dxa"/>
          <w:right w:w="108" w:type="dxa"/>
        </w:tblCellMar>
      </w:tblPr>
      <w:tblGrid>
        <w:gridCol w:w="5940"/>
      </w:tblGrid>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mc:AlternateContent>
                <mc:Choice Requires="wps">
                  <w:drawing>
                    <wp:anchor behindDoc="0" distT="0" distB="0" distL="114935" distR="114935" simplePos="0" locked="0" layoutInCell="1" allowOverlap="1" relativeHeight="58">
                      <wp:simplePos x="0" y="0"/>
                      <wp:positionH relativeFrom="column">
                        <wp:posOffset>1760220</wp:posOffset>
                      </wp:positionH>
                      <wp:positionV relativeFrom="paragraph">
                        <wp:posOffset>29210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Społeczne skutki występowania problem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rak środków na zaspokojenie podstawowych potrzeb rodzi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snące zadłużenie rodzi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iski rozwój intelektualny dzieci z rodzin ubogich (brak środków na książki, rozwijanie zainteresowań, uczestnictwo w wycieczkach krajoznawczych itp.)</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alkoholi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iedożywieni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wzrost zachorowalności na choroby przewlekłe (brak środków na zakup lekarstw)</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depresje (negatywny wpływ na relacje międzyludzki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destrukcja podstawowych funkcji rodziny, rozwod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rak samodzielności i uzależnienie od pomocy</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59">
                      <wp:simplePos x="0" y="0"/>
                      <wp:positionH relativeFrom="column">
                        <wp:posOffset>1760220</wp:posOffset>
                      </wp:positionH>
                      <wp:positionV relativeFrom="paragraph">
                        <wp:posOffset>29210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Grupy społeczne szczególnie zagrożone problemem</w:t>
            </w:r>
          </w:p>
        </w:tc>
        <w:tc>
          <w:tcPr>
            <w:tcW w:w="3272"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ezrobotni i ich rodzi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osób o niewielkich (także nieregularnych) dochoda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wielodziet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niepeł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w których występuje długotrwała chorob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inwalidz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osoby młode, zakładające rodzi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alkoholicy </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60">
                      <wp:simplePos x="0" y="0"/>
                      <wp:positionH relativeFrom="column">
                        <wp:posOffset>1760220</wp:posOffset>
                      </wp:positionH>
                      <wp:positionV relativeFrom="paragraph">
                        <wp:posOffset>2921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Bariery utrudniające rozwiązanie problemu </w:t>
            </w:r>
          </w:p>
        </w:tc>
        <w:tc>
          <w:tcPr>
            <w:tcW w:w="327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5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rak pracy w Powiecie i bezpośrednim otoczeni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sytuacja gospodarcza kraju, a zwłaszcza region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brak realnej polityki prorodzinnej w kraju </w:t>
            </w:r>
          </w:p>
        </w:tc>
      </w:tr>
    </w:tbl>
    <w:p>
      <w:pPr>
        <w:pStyle w:val="Heading2"/>
        <w:jc w:val="left"/>
        <w:rPr>
          <w:color w:val="000000"/>
          <w:szCs w:val="28"/>
          <w:u w:val="single"/>
        </w:rPr>
      </w:pPr>
      <w:r>
        <w:rPr>
          <w:color w:val="000000"/>
          <w:szCs w:val="28"/>
          <w:u w:val="single"/>
        </w:rPr>
        <w:t>II. PROBLEM GŁÓWNY: BEZROBOCIE</w:t>
      </w:r>
    </w:p>
    <w:p>
      <w:pPr>
        <w:pStyle w:val="Normal"/>
        <w:rPr>
          <w:color w:val="000000"/>
          <w:szCs w:val="28"/>
          <w:u w:val="single"/>
        </w:rPr>
      </w:pPr>
      <w:r>
        <w:rPr>
          <w:color w:val="000000"/>
          <w:szCs w:val="28"/>
          <w:u w:val="single"/>
        </w:rPr>
      </w:r>
    </w:p>
    <w:tbl>
      <w:tblPr>
        <w:tblW w:w="5940" w:type="dxa"/>
        <w:jc w:val="left"/>
        <w:tblInd w:w="1795" w:type="dxa"/>
        <w:tblLayout w:type="fixed"/>
        <w:tblCellMar>
          <w:top w:w="0" w:type="dxa"/>
          <w:left w:w="108" w:type="dxa"/>
          <w:bottom w:w="0" w:type="dxa"/>
          <w:right w:w="108" w:type="dxa"/>
        </w:tblCellMar>
      </w:tblPr>
      <w:tblGrid>
        <w:gridCol w:w="5940"/>
      </w:tblGrid>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mc:AlternateContent>
                <mc:Choice Requires="wps">
                  <w:drawing>
                    <wp:anchor behindDoc="0" distT="0" distB="0" distL="114935" distR="114935" simplePos="0" locked="0" layoutInCell="1" allowOverlap="1" relativeHeight="61">
                      <wp:simplePos x="0" y="0"/>
                      <wp:positionH relativeFrom="column">
                        <wp:posOffset>1760220</wp:posOffset>
                      </wp:positionH>
                      <wp:positionV relativeFrom="paragraph">
                        <wp:posOffset>2921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Społeczne skutki występowania problem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wzrost ubóstw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wzrost liczby rodzin bez środków do życia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iski status społeczny rodzin bezrobot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przemoc w rodzinie, rozpad rodziny, konflikty, rozwod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iezaradność, uzależnienie od pomocy społecznej</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depresj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alkoholi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pogorszenie stanu zdrowia (gorsze warunki życia, zła dieta, brak środków na leczenie)</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62">
                      <wp:simplePos x="0" y="0"/>
                      <wp:positionH relativeFrom="column">
                        <wp:posOffset>1760220</wp:posOffset>
                      </wp:positionH>
                      <wp:positionV relativeFrom="paragraph">
                        <wp:posOffset>29210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Grupy społeczne szczególnie zagrożone problemem</w:t>
            </w:r>
          </w:p>
        </w:tc>
        <w:tc>
          <w:tcPr>
            <w:tcW w:w="3272"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osoby z niskim wykształcenie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młodzież (absolwenci szkół zawodowych i średnich, a także coraz częściej wyższ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kobiet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osoby po 40-tym roku życ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osoby i rodziny „dziedziczące” problemy społe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osoby niepełnosprawne </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63">
                      <wp:simplePos x="0" y="0"/>
                      <wp:positionH relativeFrom="column">
                        <wp:posOffset>1760220</wp:posOffset>
                      </wp:positionH>
                      <wp:positionV relativeFrom="paragraph">
                        <wp:posOffset>29210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Bariery utrudniające rozwiązanie problemu </w:t>
            </w:r>
          </w:p>
        </w:tc>
        <w:tc>
          <w:tcPr>
            <w:tcW w:w="327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5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trudna sytuacja gospodarcza Powiatu – niewłaściwa struktura gospodarcza nie gwarantująca utrzymania miejsc pracy w dotychczasowej ilości i nie rokująca nadziei na stworzenie odpowiedniej liczby nowych miejsc pracy w przyszłośc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iewielka liczba ofert prac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brak wystarczającej dynamiki rozwojowej na obszarach sąsiednich </w:t>
            </w:r>
          </w:p>
        </w:tc>
      </w:tr>
    </w:tbl>
    <w:p>
      <w:pPr>
        <w:pStyle w:val="Legenda"/>
        <w:spacing w:lineRule="auto" w:line="36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jc w:val="left"/>
        <w:rPr/>
      </w:pPr>
      <w:r>
        <w:rPr/>
        <w:t>III. PROBLEM GŁÓWNY: PROBLEMY WYCHOWAWCZE W RODZINIE</w:t>
      </w:r>
    </w:p>
    <w:p>
      <w:pPr>
        <w:pStyle w:val="Normal"/>
        <w:rPr/>
      </w:pPr>
      <w:r>
        <w:rPr/>
      </w:r>
    </w:p>
    <w:p>
      <w:pPr>
        <w:pStyle w:val="Normal"/>
        <w:rPr/>
      </w:pPr>
      <w:r>
        <w:rPr/>
      </w:r>
    </w:p>
    <w:tbl>
      <w:tblPr>
        <w:tblW w:w="5940" w:type="dxa"/>
        <w:jc w:val="left"/>
        <w:tblInd w:w="1795" w:type="dxa"/>
        <w:tblLayout w:type="fixed"/>
        <w:tblCellMar>
          <w:top w:w="0" w:type="dxa"/>
          <w:left w:w="108" w:type="dxa"/>
          <w:bottom w:w="0" w:type="dxa"/>
          <w:right w:w="108" w:type="dxa"/>
        </w:tblCellMar>
      </w:tblPr>
      <w:tblGrid>
        <w:gridCol w:w="5940"/>
      </w:tblGrid>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mc:AlternateContent>
                <mc:Choice Requires="wps">
                  <w:drawing>
                    <wp:anchor behindDoc="0" distT="0" distB="0" distL="114935" distR="114935" simplePos="0" locked="0" layoutInCell="1" allowOverlap="1" relativeHeight="64">
                      <wp:simplePos x="0" y="0"/>
                      <wp:positionH relativeFrom="column">
                        <wp:posOffset>1760220</wp:posOffset>
                      </wp:positionH>
                      <wp:positionV relativeFrom="paragraph">
                        <wp:posOffset>2921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Społeczne skutki występowania problem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przenoszenie problemów w rodzinie na przyszłość (patologizowanie następnych pokoleń)</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wzrost przestępczości wśród nieletni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zachwianie wzorców moral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zbicie więzi w obrębie społeczności lokalnej</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obniżanie ambicji młodych ludzi, osłabienie chęci do nauki </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65">
                      <wp:simplePos x="0" y="0"/>
                      <wp:positionH relativeFrom="column">
                        <wp:posOffset>1760220</wp:posOffset>
                      </wp:positionH>
                      <wp:positionV relativeFrom="paragraph">
                        <wp:posOffset>2921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Grupy społeczne szczególnie zagrożone problemem</w:t>
            </w:r>
          </w:p>
        </w:tc>
        <w:tc>
          <w:tcPr>
            <w:tcW w:w="3272"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ezrobotn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alkoholic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z niewielkimi dochodam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młodociani rodzic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niepeł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w których poświęca się mało czasu dzieciom np. rodziny „sukcesu zawodoweg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spatologizowane,</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66">
                      <wp:simplePos x="0" y="0"/>
                      <wp:positionH relativeFrom="column">
                        <wp:posOffset>1760220</wp:posOffset>
                      </wp:positionH>
                      <wp:positionV relativeFrom="paragraph">
                        <wp:posOffset>29210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Bariery utrudniające rozwiązanie problemu </w:t>
            </w:r>
          </w:p>
        </w:tc>
        <w:tc>
          <w:tcPr>
            <w:tcW w:w="327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5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rak pełnej wiedzy o problem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w:t>
            </w:r>
            <w:r>
              <w:rPr/>
              <w:t>zamykanie” problemu w ramach rodziny</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treści w środkach masowego przekazu </w:t>
            </w:r>
          </w:p>
        </w:tc>
      </w:tr>
    </w:tbl>
    <w:p>
      <w:pPr>
        <w:pStyle w:val="Legenda"/>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spacing w:lineRule="auto" w:line="360"/>
        <w:rPr>
          <w:lang w:eastAsia="en-US"/>
        </w:rPr>
      </w:pPr>
      <w:r>
        <w:rPr>
          <w:lang w:eastAsia="en-US"/>
        </w:rPr>
      </w:r>
    </w:p>
    <w:p>
      <w:pPr>
        <w:pStyle w:val="Heading2"/>
        <w:jc w:val="left"/>
        <w:rPr/>
      </w:pPr>
      <w:r>
        <w:rPr/>
        <w:t xml:space="preserve">IV. PROBLEM GŁÓWNY:    NIEPEŁNOSPRAWNOŚĆ </w:t>
      </w:r>
    </w:p>
    <w:p>
      <w:pPr>
        <w:pStyle w:val="Heading2"/>
        <w:ind w:left="2832" w:hanging="0"/>
        <w:jc w:val="left"/>
        <w:rPr/>
      </w:pPr>
      <w:r>
        <w:rPr/>
        <w:t xml:space="preserve">     </w:t>
      </w:r>
      <w:r>
        <w:rPr/>
        <w:t>I DŁUGOTRWAŁA CHOROBA</w:t>
      </w:r>
    </w:p>
    <w:p>
      <w:pPr>
        <w:pStyle w:val="Normal"/>
        <w:rPr/>
      </w:pPr>
      <w:r>
        <w:rPr/>
      </w:r>
    </w:p>
    <w:p>
      <w:pPr>
        <w:pStyle w:val="Normal"/>
        <w:rPr/>
      </w:pPr>
      <w:r>
        <w:rPr/>
      </w:r>
    </w:p>
    <w:tbl>
      <w:tblPr>
        <w:tblW w:w="5940" w:type="dxa"/>
        <w:jc w:val="left"/>
        <w:tblInd w:w="1795" w:type="dxa"/>
        <w:tblLayout w:type="fixed"/>
        <w:tblCellMar>
          <w:top w:w="0" w:type="dxa"/>
          <w:left w:w="108" w:type="dxa"/>
          <w:bottom w:w="0" w:type="dxa"/>
          <w:right w:w="108" w:type="dxa"/>
        </w:tblCellMar>
      </w:tblPr>
      <w:tblGrid>
        <w:gridCol w:w="5940"/>
      </w:tblGrid>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mc:AlternateContent>
                <mc:Choice Requires="wps">
                  <w:drawing>
                    <wp:anchor behindDoc="0" distT="0" distB="0" distL="114935" distR="114935" simplePos="0" locked="0" layoutInCell="1" allowOverlap="1" relativeHeight="67">
                      <wp:simplePos x="0" y="0"/>
                      <wp:positionH relativeFrom="column">
                        <wp:posOffset>1760220</wp:posOffset>
                      </wp:positionH>
                      <wp:positionV relativeFrom="paragraph">
                        <wp:posOffset>292100</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Społeczne skutki występowania problem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rak prac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ubóstwo</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iski poziom wykształcen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ie radzenie sobie w miejscu zamieszkania (bariery architektoniczne, techniczne, w komunikowaniu się itp.)</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kompleksy, niska pozycja społeczna </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68">
                      <wp:simplePos x="0" y="0"/>
                      <wp:positionH relativeFrom="column">
                        <wp:posOffset>1760220</wp:posOffset>
                      </wp:positionH>
                      <wp:positionV relativeFrom="paragraph">
                        <wp:posOffset>29210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Grupy społeczne szczególnie zagrożone problemem</w:t>
            </w:r>
          </w:p>
        </w:tc>
        <w:tc>
          <w:tcPr>
            <w:tcW w:w="3272"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óżne grupy społeczne bezrobotni</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69">
                      <wp:simplePos x="0" y="0"/>
                      <wp:positionH relativeFrom="column">
                        <wp:posOffset>1760220</wp:posOffset>
                      </wp:positionH>
                      <wp:positionV relativeFrom="paragraph">
                        <wp:posOffset>292100</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Bariery utrudniające rozwiązanie problemu </w:t>
            </w:r>
          </w:p>
        </w:tc>
        <w:tc>
          <w:tcPr>
            <w:tcW w:w="327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5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iewystarczająca wielkość środków finansowych na pomoc dla niepełnosprawny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pPr>
            <w:r>
              <w:rPr/>
              <w:t>brak pełnego rozeznania problem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trudności finansowe w usuwaniu barier architektonicznych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rak miejsc pracy dla niepełnosprawnych</w:t>
            </w:r>
          </w:p>
        </w:tc>
      </w:tr>
    </w:tbl>
    <w:p>
      <w:pPr>
        <w:pStyle w:val="Legenda"/>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eastAsia="en-US"/>
        </w:rPr>
      </w:pPr>
      <w:r>
        <w:rPr>
          <w:rFonts w:cs="Times New Roman"/>
          <w:color w:val="000000"/>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lineRule="auto" w:line="360"/>
        <w:rPr>
          <w:lang w:eastAsia="en-US"/>
        </w:rPr>
      </w:pPr>
      <w:r>
        <w:rPr>
          <w:lang w:eastAsia="en-US"/>
        </w:rPr>
      </w:r>
    </w:p>
    <w:p>
      <w:pPr>
        <w:pStyle w:val="Heading2"/>
        <w:jc w:val="left"/>
        <w:rPr>
          <w:color w:val="000000"/>
          <w:szCs w:val="28"/>
          <w:u w:val="single"/>
        </w:rPr>
      </w:pPr>
      <w:r>
        <w:rPr>
          <w:color w:val="000000"/>
          <w:szCs w:val="28"/>
          <w:u w:val="single"/>
        </w:rPr>
        <w:t>V. PROBLEM GŁÓWNY: ALKOHOLIZM</w:t>
      </w:r>
    </w:p>
    <w:p>
      <w:pPr>
        <w:pStyle w:val="Normal"/>
        <w:rPr>
          <w:color w:val="000000"/>
          <w:szCs w:val="28"/>
          <w:u w:val="single"/>
        </w:rPr>
      </w:pPr>
      <w:r>
        <w:rPr>
          <w:color w:val="000000"/>
          <w:szCs w:val="28"/>
          <w:u w:val="single"/>
        </w:rPr>
      </w:r>
    </w:p>
    <w:tbl>
      <w:tblPr>
        <w:tblW w:w="5940" w:type="dxa"/>
        <w:jc w:val="left"/>
        <w:tblInd w:w="1795" w:type="dxa"/>
        <w:tblLayout w:type="fixed"/>
        <w:tblCellMar>
          <w:top w:w="0" w:type="dxa"/>
          <w:left w:w="108" w:type="dxa"/>
          <w:bottom w:w="0" w:type="dxa"/>
          <w:right w:w="108" w:type="dxa"/>
        </w:tblCellMar>
      </w:tblPr>
      <w:tblGrid>
        <w:gridCol w:w="5940"/>
      </w:tblGrid>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mc:AlternateContent>
                <mc:Choice Requires="wps">
                  <w:drawing>
                    <wp:anchor behindDoc="0" distT="0" distB="0" distL="114935" distR="114935" simplePos="0" locked="0" layoutInCell="1" allowOverlap="1" relativeHeight="70">
                      <wp:simplePos x="0" y="0"/>
                      <wp:positionH relativeFrom="column">
                        <wp:posOffset>1760220</wp:posOffset>
                      </wp:positionH>
                      <wp:positionV relativeFrom="paragraph">
                        <wp:posOffset>292100</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Społeczne skutki występowania problem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przemoc w rodzini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iewydolność wychowawczo-opiekuńcza rodzi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ubożenie rodzi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zpad więzi rodzinnych, rozwod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wzrost agresji przy równoczesnym osłabieniu kontroli emocjonalnej</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asilenie się zjawiska przestępczości (zakłócanie porządku publicznego, niszczenie mienia, kradzieże, rozboj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obniżenie psychofizycznej sprawności a w szczególności obniżenie sprawności zawodowej prowadzące do bezrobocia</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przejmowanie negatywnych wzorców zachowań przez młodzież, demoralizacja </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71">
                      <wp:simplePos x="0" y="0"/>
                      <wp:positionH relativeFrom="column">
                        <wp:posOffset>1760220</wp:posOffset>
                      </wp:positionH>
                      <wp:positionV relativeFrom="paragraph">
                        <wp:posOffset>29210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Grupy społeczne szczególnie zagrożone </w:t>
            </w:r>
          </w:p>
        </w:tc>
        <w:tc>
          <w:tcPr>
            <w:tcW w:w="3272"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alkoholizm dziedzicz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ezrobotni (zwłaszcza długotrwali) i ich rodzi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wielodziet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niepeł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ludzie młodzi (w tym młodzież szkolna)</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72">
                      <wp:simplePos x="0" y="0"/>
                      <wp:positionH relativeFrom="column">
                        <wp:posOffset>1760220</wp:posOffset>
                      </wp:positionH>
                      <wp:positionV relativeFrom="paragraph">
                        <wp:posOffset>29210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Bariery utrudniające rozwiązanie  </w:t>
            </w:r>
          </w:p>
        </w:tc>
        <w:tc>
          <w:tcPr>
            <w:tcW w:w="327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5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wstyd rodzin i osób dotkniętych problemem alkoholowy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tradycja nadmiernej konsumpcji alkoholu w pewnych środowiskach</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stereotypy i mity dotyczące problemu, nadmierna pobłażliwość</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słabo rozwinięta infrastruktura specjalistyczna w powieci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rak możliwości izolacji osób nadużywających alkohol od rodziny w przypadku agresji i przemocy</w:t>
            </w:r>
          </w:p>
        </w:tc>
      </w:tr>
    </w:tbl>
    <w:p>
      <w:pPr>
        <w:pStyle w:val="Heading2"/>
        <w:jc w:val="left"/>
        <w:rPr>
          <w:color w:val="000000"/>
          <w:szCs w:val="28"/>
          <w:u w:val="single"/>
        </w:rPr>
      </w:pPr>
      <w:r>
        <w:rPr>
          <w:color w:val="000000"/>
          <w:szCs w:val="28"/>
          <w:u w:val="single"/>
        </w:rPr>
        <w:t>VI. PROBLEM GŁÓWNY: PRZEMOC I AGRESJA</w:t>
      </w:r>
    </w:p>
    <w:p>
      <w:pPr>
        <w:pStyle w:val="Normal"/>
        <w:rPr>
          <w:color w:val="000000"/>
          <w:szCs w:val="28"/>
          <w:u w:val="single"/>
        </w:rPr>
      </w:pPr>
      <w:r>
        <w:rPr>
          <w:color w:val="000000"/>
          <w:szCs w:val="28"/>
          <w:u w:val="single"/>
        </w:rPr>
      </w:r>
    </w:p>
    <w:p>
      <w:pPr>
        <w:pStyle w:val="Normal"/>
        <w:rPr/>
      </w:pPr>
      <w:r>
        <w:rPr/>
      </w:r>
    </w:p>
    <w:p>
      <w:pPr>
        <w:pStyle w:val="Normal"/>
        <w:rPr/>
      </w:pPr>
      <w:r>
        <w:rPr/>
      </w:r>
    </w:p>
    <w:tbl>
      <w:tblPr>
        <w:tblW w:w="5940" w:type="dxa"/>
        <w:jc w:val="left"/>
        <w:tblInd w:w="1795" w:type="dxa"/>
        <w:tblLayout w:type="fixed"/>
        <w:tblCellMar>
          <w:top w:w="0" w:type="dxa"/>
          <w:left w:w="108" w:type="dxa"/>
          <w:bottom w:w="0" w:type="dxa"/>
          <w:right w:w="108" w:type="dxa"/>
        </w:tblCellMar>
      </w:tblPr>
      <w:tblGrid>
        <w:gridCol w:w="5940"/>
      </w:tblGrid>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mc:AlternateContent>
                <mc:Choice Requires="wps">
                  <w:drawing>
                    <wp:anchor behindDoc="0" distT="0" distB="0" distL="114935" distR="114935" simplePos="0" locked="0" layoutInCell="1" allowOverlap="1" relativeHeight="73">
                      <wp:simplePos x="0" y="0"/>
                      <wp:positionH relativeFrom="column">
                        <wp:posOffset>1760220</wp:posOffset>
                      </wp:positionH>
                      <wp:positionV relativeFrom="paragraph">
                        <wp:posOffset>292100</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Społeczne skutki występowania problem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łamanie norm moralno-prawnych</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zastraszenie dzieci, agresja, nadpobudliwość</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problemy w nauce, słaby start edukacyjny</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depresje i choroby psychicz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przenoszenie złych wzorców na bieżące i przyszłe zachowania ludzi młodych </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74">
                      <wp:simplePos x="0" y="0"/>
                      <wp:positionH relativeFrom="column">
                        <wp:posOffset>1760220</wp:posOffset>
                      </wp:positionH>
                      <wp:positionV relativeFrom="paragraph">
                        <wp:posOffset>292100</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Grupy społeczne szczególnie zagrożone </w:t>
            </w:r>
          </w:p>
        </w:tc>
        <w:tc>
          <w:tcPr>
            <w:tcW w:w="3272"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z problemem alkoholiz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bezrobotni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wielodziet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rodziny niepełn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osoby nie potrafiące dać sobie rady ze stresem w pracy zawodowej</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problem przemocy występuje nieregularnie, także w rodzinach bez powyższych problemów</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75">
                      <wp:simplePos x="0" y="0"/>
                      <wp:positionH relativeFrom="column">
                        <wp:posOffset>1760220</wp:posOffset>
                      </wp:positionH>
                      <wp:positionV relativeFrom="paragraph">
                        <wp:posOffset>2921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Bariery utrudniające rozwiązanie problemu </w:t>
            </w:r>
          </w:p>
        </w:tc>
        <w:tc>
          <w:tcPr>
            <w:tcW w:w="327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5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wstydliwość problemu utrudniająca jego badanie i zapobieganie m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braki kadrowe i lokalow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słaba współpraca i koordynacja instytucji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jc w:val="left"/>
        <w:rPr>
          <w:color w:val="000000"/>
          <w:szCs w:val="28"/>
          <w:u w:val="single"/>
        </w:rPr>
      </w:pPr>
      <w:r>
        <w:rPr>
          <w:color w:val="000000"/>
          <w:szCs w:val="28"/>
          <w:u w:val="single"/>
        </w:rPr>
        <w:t>VII. PROBLEM GŁÓWNY: NARKOMANIA</w:t>
      </w:r>
    </w:p>
    <w:p>
      <w:pPr>
        <w:pStyle w:val="Normal"/>
        <w:rPr>
          <w:color w:val="000000"/>
          <w:szCs w:val="28"/>
          <w:u w:val="single"/>
        </w:rPr>
      </w:pPr>
      <w:r>
        <w:rPr>
          <w:color w:val="000000"/>
          <w:szCs w:val="28"/>
          <w:u w:val="single"/>
        </w:rPr>
      </w:r>
    </w:p>
    <w:p>
      <w:pPr>
        <w:pStyle w:val="Normal"/>
        <w:rPr/>
      </w:pPr>
      <w:r>
        <w:rPr/>
      </w:r>
    </w:p>
    <w:p>
      <w:pPr>
        <w:pStyle w:val="Normal"/>
        <w:rPr/>
      </w:pPr>
      <w:r>
        <w:rPr/>
      </w:r>
    </w:p>
    <w:p>
      <w:pPr>
        <w:pStyle w:val="Normal"/>
        <w:rPr/>
      </w:pPr>
      <w:r>
        <w:rPr/>
      </w:r>
    </w:p>
    <w:tbl>
      <w:tblPr>
        <w:tblW w:w="5940" w:type="dxa"/>
        <w:jc w:val="left"/>
        <w:tblInd w:w="1795" w:type="dxa"/>
        <w:tblLayout w:type="fixed"/>
        <w:tblCellMar>
          <w:top w:w="0" w:type="dxa"/>
          <w:left w:w="108" w:type="dxa"/>
          <w:bottom w:w="0" w:type="dxa"/>
          <w:right w:w="108" w:type="dxa"/>
        </w:tblCellMar>
      </w:tblPr>
      <w:tblGrid>
        <w:gridCol w:w="5940"/>
      </w:tblGrid>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mc:AlternateContent>
                <mc:Choice Requires="wps">
                  <w:drawing>
                    <wp:anchor behindDoc="0" distT="0" distB="0" distL="114935" distR="114935" simplePos="0" locked="0" layoutInCell="1" allowOverlap="1" relativeHeight="76">
                      <wp:simplePos x="0" y="0"/>
                      <wp:positionH relativeFrom="column">
                        <wp:posOffset>1760220</wp:posOffset>
                      </wp:positionH>
                      <wp:positionV relativeFrom="paragraph">
                        <wp:posOffset>292100</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Społeczne skutki występowania problemu</w:t>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otychczas problem nie występuje z bardzo dużą intensywnością i w ograniczonym stopniu przenosi się na inne dziedziny, może jednak pociągać za sobą:</w:t>
            </w:r>
          </w:p>
          <w:p>
            <w:pPr>
              <w:pStyle w:val="Normal"/>
              <w:numPr>
                <w:ilvl w:val="0"/>
                <w:numId w:val="5"/>
              </w:numPr>
              <w:spacing w:lineRule="auto" w:line="360"/>
              <w:jc w:val="both"/>
              <w:rPr/>
            </w:pPr>
            <w:r>
              <w:rPr/>
              <w:t>przemoc i przestępczość</w:t>
            </w:r>
          </w:p>
          <w:p>
            <w:pPr>
              <w:pStyle w:val="Normal"/>
              <w:numPr>
                <w:ilvl w:val="0"/>
                <w:numId w:val="5"/>
              </w:numPr>
              <w:spacing w:lineRule="auto" w:line="360"/>
              <w:jc w:val="both"/>
              <w:rPr/>
            </w:pPr>
            <w:r>
              <w:rPr/>
              <w:t>przemoc w szkole</w:t>
            </w:r>
          </w:p>
          <w:p>
            <w:pPr>
              <w:pStyle w:val="Normal"/>
              <w:numPr>
                <w:ilvl w:val="0"/>
                <w:numId w:val="5"/>
              </w:numPr>
              <w:spacing w:lineRule="auto" w:line="360"/>
              <w:jc w:val="both"/>
              <w:rPr/>
            </w:pPr>
            <w:r>
              <w:rPr/>
              <w:t>prostytucje wśród nieletnich</w:t>
            </w:r>
          </w:p>
          <w:p>
            <w:pPr>
              <w:pStyle w:val="Normal"/>
              <w:numPr>
                <w:ilvl w:val="0"/>
                <w:numId w:val="5"/>
              </w:numPr>
              <w:spacing w:lineRule="auto" w:line="360"/>
              <w:jc w:val="both"/>
              <w:rPr/>
            </w:pPr>
            <w:r>
              <w:rPr/>
              <w:t>problemy zdrowotne (w tym psychiczne)łamanie norm moralno-prawnych</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77">
                      <wp:simplePos x="0" y="0"/>
                      <wp:positionH relativeFrom="column">
                        <wp:posOffset>1760220</wp:posOffset>
                      </wp:positionH>
                      <wp:positionV relativeFrom="paragraph">
                        <wp:posOffset>292100</wp:posOffset>
                      </wp:positionV>
                      <wp:extent cx="0" cy="342900"/>
                      <wp:effectExtent l="38100" t="0" r="3810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Grupy społeczne szczególnie zagrożone problemem</w:t>
            </w:r>
          </w:p>
        </w:tc>
        <w:tc>
          <w:tcPr>
            <w:tcW w:w="3272"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5940"/>
        <w:gridCol w:w="3272"/>
      </w:tblGrid>
      <w:tr>
        <w:trPr>
          <w:trHeight w:val="500"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dzieci i młodzież </w:t>
            </w:r>
          </w:p>
        </w:tc>
      </w:tr>
      <w:tr>
        <w:trPr>
          <w:trHeight w:val="737"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mc:AlternateContent>
                <mc:Choice Requires="wps">
                  <w:drawing>
                    <wp:anchor behindDoc="0" distT="0" distB="0" distL="114935" distR="114935" simplePos="0" locked="0" layoutInCell="1" allowOverlap="1" relativeHeight="78">
                      <wp:simplePos x="0" y="0"/>
                      <wp:positionH relativeFrom="column">
                        <wp:posOffset>1760220</wp:posOffset>
                      </wp:positionH>
                      <wp:positionV relativeFrom="paragraph">
                        <wp:posOffset>29210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3pt" to="138.6pt,49.95pt" stroked="t" o:allowincell="t" style="position:absolute">
                      <v:stroke color="black" weight="9360" endarrow="block" endarrowwidth="medium" endarrowlength="medium" joinstyle="miter" endcap="flat"/>
                      <v:fill o:detectmouseclick="t" on="false"/>
                      <w10:wrap type="none"/>
                    </v:line>
                  </w:pict>
                </mc:Fallback>
              </mc:AlternateContent>
            </w:r>
            <w:r>
              <w:rPr>
                <w:b/>
              </w:rPr>
              <w:t xml:space="preserve">Bariery utrudniające rozwiązanie problemu </w:t>
            </w:r>
          </w:p>
        </w:tc>
        <w:tc>
          <w:tcPr>
            <w:tcW w:w="3272"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5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wstyd rodzin i osób dotkniętych problemem narkomani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niepełne przygotowania nauczycieli do rozpoznawania problemu</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jc w:val="both"/>
              <w:rPr/>
            </w:pPr>
            <w:r>
              <w:rPr/>
              <w:t xml:space="preserve">zewnętrzne wzorce kulturowe </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before="0" w:after="120"/>
        <w:ind w:left="2832" w:firstLine="708"/>
        <w:rPr>
          <w:b/>
          <w:b/>
          <w:smallCaps/>
          <w:sz w:val="28"/>
          <w:szCs w:val="28"/>
          <w:u w:val="single"/>
        </w:rPr>
      </w:pPr>
      <w:r>
        <w:rPr>
          <w:b/>
          <w:smallCaps/>
          <w:sz w:val="28"/>
          <w:szCs w:val="28"/>
          <w:u w:val="single"/>
        </w:rPr>
        <w:t xml:space="preserve">   </w:t>
      </w:r>
      <w:r>
        <w:rPr>
          <w:b/>
          <w:smallCaps/>
          <w:sz w:val="28"/>
          <w:szCs w:val="28"/>
          <w:u w:val="single"/>
        </w:rPr>
        <w:t>ROZDZIAŁ IV</w:t>
      </w:r>
    </w:p>
    <w:p>
      <w:pPr>
        <w:pStyle w:val="Normal"/>
        <w:widowControl w:val="false"/>
        <w:tabs>
          <w:tab w:val="clear" w:pos="708"/>
          <w:tab w:val="left" w:pos="4860" w:leader="none"/>
        </w:tabs>
        <w:spacing w:lineRule="auto" w:line="360"/>
        <w:ind w:firstLine="360"/>
        <w:jc w:val="center"/>
        <w:rPr>
          <w:b/>
          <w:b/>
          <w:smallCaps/>
          <w:sz w:val="28"/>
          <w:szCs w:val="28"/>
          <w:u w:val="single"/>
        </w:rPr>
      </w:pPr>
      <w:r>
        <w:rPr>
          <w:b/>
          <w:smallCaps/>
          <w:sz w:val="28"/>
          <w:szCs w:val="28"/>
          <w:u w:val="single"/>
        </w:rPr>
        <w:t>Działania priorytetowe</w:t>
      </w:r>
    </w:p>
    <w:p>
      <w:pPr>
        <w:pStyle w:val="Normal"/>
        <w:widowControl w:val="false"/>
        <w:tabs>
          <w:tab w:val="clear" w:pos="708"/>
          <w:tab w:val="left" w:pos="4860" w:leader="none"/>
        </w:tabs>
        <w:spacing w:lineRule="auto" w:line="360"/>
        <w:rPr>
          <w:b/>
          <w:b/>
          <w:smallCaps/>
          <w:color w:val="000000"/>
          <w:sz w:val="28"/>
          <w:szCs w:val="28"/>
          <w:u w:val="single"/>
        </w:rPr>
      </w:pPr>
      <w:r>
        <w:rPr>
          <w:b/>
          <w:smallCaps/>
          <w:color w:val="000000"/>
          <w:sz w:val="28"/>
          <w:szCs w:val="28"/>
          <w:u w:val="single"/>
        </w:rPr>
      </w:r>
    </w:p>
    <w:p>
      <w:pPr>
        <w:pStyle w:val="Normal"/>
        <w:widowControl w:val="false"/>
        <w:tabs>
          <w:tab w:val="clear" w:pos="708"/>
          <w:tab w:val="left" w:pos="4860" w:leader="none"/>
        </w:tabs>
        <w:spacing w:lineRule="auto" w:line="360"/>
        <w:ind w:firstLine="360"/>
        <w:jc w:val="center"/>
        <w:rPr>
          <w:color w:val="000000"/>
        </w:rPr>
      </w:pPr>
      <w:r>
        <w:rPr>
          <w:color w:val="000000"/>
        </w:rPr>
      </w:r>
    </w:p>
    <w:tbl>
      <w:tblPr>
        <w:tblW w:w="9956" w:type="dxa"/>
        <w:jc w:val="left"/>
        <w:tblInd w:w="-236" w:type="dxa"/>
        <w:tblLayout w:type="fixed"/>
        <w:tblCellMar>
          <w:top w:w="0" w:type="dxa"/>
          <w:left w:w="0" w:type="dxa"/>
          <w:bottom w:w="0" w:type="dxa"/>
          <w:right w:w="0" w:type="dxa"/>
        </w:tblCellMar>
      </w:tblPr>
      <w:tblGrid>
        <w:gridCol w:w="56"/>
        <w:gridCol w:w="1440"/>
        <w:gridCol w:w="180"/>
        <w:gridCol w:w="144"/>
        <w:gridCol w:w="216"/>
        <w:gridCol w:w="144"/>
        <w:gridCol w:w="216"/>
        <w:gridCol w:w="180"/>
        <w:gridCol w:w="7324"/>
        <w:gridCol w:w="56"/>
      </w:tblGrid>
      <w:tr>
        <w:trPr>
          <w:trHeight w:val="1831" w:hRule="atLeast"/>
        </w:trPr>
        <w:tc>
          <w:tcPr>
            <w:tcW w:w="56" w:type="dxa"/>
            <w:tcBorders/>
          </w:tcPr>
          <w:p>
            <w:pPr>
              <w:pStyle w:val="TableHeading"/>
              <w:rPr/>
            </w:pPr>
            <w:r>
              <w:rPr/>
            </w:r>
          </w:p>
        </w:tc>
        <w:tc>
          <w:tcPr>
            <w:tcW w:w="9900" w:type="dxa"/>
            <w:gridSpan w:val="9"/>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b/>
                <w:b/>
                <w:bCs/>
                <w:color w:val="000000"/>
              </w:rPr>
            </w:pPr>
            <w:r>
              <w:rPr>
                <w:b/>
                <w:bCs/>
                <w:color w:val="000000"/>
              </w:rPr>
              <w:t> </w:t>
            </w:r>
          </w:p>
          <w:p>
            <w:pPr>
              <w:pStyle w:val="Normal"/>
              <w:spacing w:lineRule="auto" w:line="480"/>
              <w:jc w:val="center"/>
              <w:rPr/>
            </w:pPr>
            <w:r>
              <w:rPr>
                <w:b/>
                <w:bCs/>
              </w:rPr>
              <w:t>KAŻDA RODZINAW POWIECIE KAMIEŃSKIM  POWINNA POSIADĆ PEWNOŚĆ,</w:t>
            </w:r>
            <w:r>
              <w:rPr/>
              <w:t xml:space="preserve"> </w:t>
              <w:br/>
            </w:r>
            <w:r>
              <w:rPr>
                <w:b/>
                <w:bCs/>
              </w:rPr>
              <w:t>ŻE MOŻE LICZYĆ NA POMOC W SYTUACJACH TRUDNYCH DZIĘKI  SKUTECZNEMU SYSTEMOWI UDZIELANIA POMOCY.</w:t>
            </w:r>
          </w:p>
        </w:tc>
      </w:tr>
      <w:tr>
        <w:trPr>
          <w:trHeight w:val="539" w:hRule="atLeast"/>
          <w:cantSplit w:val="true"/>
        </w:trPr>
        <w:tc>
          <w:tcPr>
            <w:tcW w:w="56" w:type="dxa"/>
            <w:tcBorders/>
          </w:tcPr>
          <w:p>
            <w:pPr>
              <w:pStyle w:val="Normal"/>
              <w:rPr>
                <w:b/>
                <w:b/>
                <w:bCs/>
                <w:sz w:val="20"/>
                <w:szCs w:val="20"/>
              </w:rPr>
            </w:pPr>
            <w:r>
              <w:rPr>
                <w:b/>
                <w:bCs/>
                <w:sz w:val="20"/>
                <w:szCs w:val="20"/>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120"/>
              <w:ind w:left="540" w:right="113" w:hanging="0"/>
              <w:jc w:val="center"/>
              <w:rPr>
                <w:b/>
                <w:b/>
                <w:bCs/>
                <w:color w:val="000000"/>
                <w:sz w:val="28"/>
                <w:szCs w:val="28"/>
              </w:rPr>
            </w:pPr>
            <w:r>
              <w:rPr>
                <w:b/>
                <w:bCs/>
                <w:color w:val="000000"/>
                <w:sz w:val="28"/>
                <w:szCs w:val="28"/>
              </w:rPr>
              <w:t>Działania priorytetowe 1</w:t>
            </w:r>
          </w:p>
          <w:p>
            <w:pPr>
              <w:pStyle w:val="Normal"/>
              <w:spacing w:before="0" w:after="120"/>
              <w:ind w:left="540" w:right="113" w:hanging="0"/>
              <w:jc w:val="center"/>
              <w:rPr>
                <w:b/>
                <w:b/>
                <w:smallCaps/>
                <w:sz w:val="20"/>
                <w:szCs w:val="20"/>
                <w:u w:val="single"/>
              </w:rPr>
            </w:pPr>
            <w:r>
              <w:rPr>
                <w:b/>
                <w:bCs/>
                <w:color w:val="000000"/>
                <w:sz w:val="20"/>
                <w:szCs w:val="20"/>
              </w:rPr>
              <w:t xml:space="preserve">Zapewnienie godziwej egzystencji osobom nie będących w stanie samodzielnie lub przy pomocy najbliższej rodziny właściwie funkcjonować w środowisku społecznym. Wsparcie rodzin (Opieka nad dzieckiem </w:t>
              <w:br/>
              <w:t xml:space="preserve">i rodziną).Wzmocnienie spójności rodzin, pomoc w utrzymaniu naturalnych więzi w jej obrębie, </w:t>
              <w:br/>
              <w:t>a także doraźne materialne i niematerialne wsparcie.</w:t>
              <w:br/>
            </w:r>
          </w:p>
        </w:tc>
        <w:tc>
          <w:tcPr>
            <w:tcW w:w="36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rPr>
            </w:pPr>
            <w:r>
              <w:rPr>
                <w:b/>
                <w:smallCaps/>
              </w:rPr>
              <w:t>CELE OPERACYJNE</w:t>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1.1</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Zapewnienie profesjonalnej pomocy w postaci poradnictwa specjalistycznego rodzinom dotkniętym skutkami patologii społecznej.</w:t>
            </w:r>
          </w:p>
          <w:p>
            <w:pPr>
              <w:pStyle w:val="Normal"/>
              <w:jc w:val="center"/>
              <w:rPr>
                <w:b/>
                <w:b/>
                <w:smallCaps/>
                <w:color w:val="000000"/>
                <w:sz w:val="18"/>
                <w:szCs w:val="18"/>
              </w:rPr>
            </w:pPr>
            <w:r>
              <w:rPr>
                <w:b/>
                <w:smallCaps/>
                <w:color w:val="000000"/>
                <w:sz w:val="18"/>
                <w:szCs w:val="18"/>
              </w:rPr>
            </w:r>
          </w:p>
        </w:tc>
      </w:tr>
      <w:tr>
        <w:trPr>
          <w:trHeight w:val="519"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1.2</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Wspieranie w tym finansowe tworzenia świetlic środowiskowych o zasięgu ponad gminnym dla dzieci z rodzin dotkniętych patologią.</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3</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Stworzenie kompleksowego systemu pomocy psychologiczno-pedagogicznej, </w:t>
              <w:br/>
              <w:t xml:space="preserve">socjalnej i prawnej rodzinie (ze szczególnym uwzględnieniem rodzin w kryzysie, w tym ofiar przemocy między innymi poprzez:  bezpośrednią pomoc w rozwiązywaniu problemu,  edukację prawną i psychologiczną,  powołanie grupy wsparcia,  powołanie grup </w:t>
              <w:br/>
              <w:t>samopomocy dla ofiar przemocy).</w:t>
            </w:r>
          </w:p>
          <w:p>
            <w:pPr>
              <w:pStyle w:val="Normal"/>
              <w:jc w:val="center"/>
              <w:rPr>
                <w:b/>
                <w:b/>
                <w:smallCaps/>
                <w:color w:val="000000"/>
                <w:sz w:val="18"/>
                <w:szCs w:val="18"/>
              </w:rPr>
            </w:pPr>
            <w:r>
              <w:rPr>
                <w:b/>
                <w:smallCaps/>
                <w:color w:val="000000"/>
                <w:sz w:val="18"/>
                <w:szCs w:val="18"/>
              </w:rPr>
            </w:r>
          </w:p>
        </w:tc>
      </w:tr>
      <w:tr>
        <w:trPr>
          <w:trHeight w:val="503"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4</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Wspieranie i wzmacnianie poczucia odpowiedzialności rodziców za wychowanie dzieci </w:t>
              <w:br/>
              <w:t xml:space="preserve">i przygotowanie ich do życia w społeczeństwie (usprawnienie kontaktów i współpracy placówek opiekuńczo - wychowawczych z rodzinami naturalnymi, koordynacja </w:t>
              <w:br/>
              <w:t>i inicjowanie planów działań dotyczących wsparcia rodziny biologicznej).</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5</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Stworzenie odpowiednich warunków do życia i rozwoju dzieciom i młodzieży pozbawionych opieki rodzin naturalnych (działania ukierunkowane na wszechstronną opiekę nad dzieckiem pozbawionym całkowicie lub częściowo opieki rodzicielskiej oraz niedostosowanemu społecznie; pomoc socjalną, psychologiczną w kierunku szybkiego powrotu dziecka do rodziny naturalnej, wspieranie rodzin w funkcjach wychowawczych poprzez poradnictwo rodzinne </w:t>
              <w:br/>
              <w:t>oraz systemową terapię rodzinną).</w:t>
            </w:r>
          </w:p>
          <w:p>
            <w:pPr>
              <w:pStyle w:val="Normal"/>
              <w:jc w:val="center"/>
              <w:rPr>
                <w:b/>
                <w:b/>
                <w:smallCaps/>
                <w:color w:val="000000"/>
                <w:sz w:val="18"/>
                <w:szCs w:val="18"/>
              </w:rPr>
            </w:pPr>
            <w:r>
              <w:rPr>
                <w:b/>
                <w:smallCaps/>
                <w:color w:val="000000"/>
                <w:sz w:val="18"/>
                <w:szCs w:val="18"/>
              </w:rPr>
            </w:r>
          </w:p>
        </w:tc>
      </w:tr>
      <w:tr>
        <w:trPr>
          <w:trHeight w:val="626"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6</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smallCaps/>
                <w:sz w:val="18"/>
                <w:szCs w:val="18"/>
              </w:rPr>
            </w:pPr>
            <w:r>
              <w:rPr>
                <w:b/>
                <w:color w:val="000000"/>
                <w:sz w:val="18"/>
                <w:szCs w:val="18"/>
              </w:rPr>
              <w:t>Tworzenie rodzinnej opieki zastępczej ( rodziny wielodzietne, specjalistyczne).</w:t>
            </w:r>
          </w:p>
        </w:tc>
      </w:tr>
      <w:tr>
        <w:trPr>
          <w:trHeight w:val="536"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7</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smallCaps/>
                <w:sz w:val="18"/>
                <w:szCs w:val="18"/>
              </w:rPr>
            </w:pPr>
            <w:r>
              <w:rPr>
                <w:b/>
                <w:color w:val="000000"/>
                <w:sz w:val="18"/>
                <w:szCs w:val="18"/>
              </w:rPr>
              <w:t>Współdziałanie w tworzeniu  bazy ośrodków wsparcia dziennego.</w:t>
            </w:r>
          </w:p>
        </w:tc>
      </w:tr>
      <w:tr>
        <w:trPr>
          <w:trHeight w:val="530"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8</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Wspieranie i rozwijanie aspiracji edukacyjnych wychowanków placówek </w:t>
              <w:br/>
              <w:t>opiekuńczo - wychowawczych i rodzin zastępczych.</w:t>
            </w:r>
          </w:p>
          <w:p>
            <w:pPr>
              <w:pStyle w:val="Normal"/>
              <w:jc w:val="center"/>
              <w:rPr>
                <w:b/>
                <w:b/>
                <w:smallCaps/>
                <w:color w:val="000000"/>
                <w:sz w:val="18"/>
                <w:szCs w:val="18"/>
              </w:rPr>
            </w:pPr>
            <w:r>
              <w:rPr>
                <w:b/>
                <w:smallCaps/>
                <w:color w:val="000000"/>
                <w:sz w:val="18"/>
                <w:szCs w:val="18"/>
              </w:rPr>
            </w:r>
          </w:p>
        </w:tc>
      </w:tr>
      <w:tr>
        <w:trPr>
          <w:trHeight w:val="496"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9</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Wspieranie wychowanków rodzin zastępczych i placówek opiekuńczo - wychowawczych </w:t>
              <w:br/>
              <w:t>w procesie usamodzielnienia i uzyskaniu pełnej samodzielności życiowej.</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10</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Polepszenie warunków materialnych rodzin (rozwijanie i realizacja programów wsparcia finansowego dla uczących się dzieci i młodzieży z najuboższych rodzin, inicjowanie działań pobudzających rodziny do samodzielnego wychodzenia z kryzysu materialnego, itp.)</w:t>
            </w:r>
          </w:p>
          <w:p>
            <w:pPr>
              <w:pStyle w:val="Normal"/>
              <w:jc w:val="center"/>
              <w:rPr>
                <w:b/>
                <w:b/>
                <w:smallCaps/>
                <w:color w:val="000000"/>
                <w:sz w:val="18"/>
                <w:szCs w:val="18"/>
              </w:rPr>
            </w:pPr>
            <w:r>
              <w:rPr>
                <w:b/>
                <w:smallCaps/>
                <w:color w:val="000000"/>
                <w:sz w:val="18"/>
                <w:szCs w:val="18"/>
              </w:rPr>
            </w:r>
          </w:p>
        </w:tc>
      </w:tr>
      <w:tr>
        <w:trPr>
          <w:trHeight w:val="718" w:hRule="atLeast"/>
          <w:cantSplit w:val="true"/>
        </w:trPr>
        <w:tc>
          <w:tcPr>
            <w:tcW w:w="56" w:type="dxa"/>
            <w:tcBorders/>
          </w:tcPr>
          <w:p>
            <w:pPr>
              <w:pStyle w:val="Normal"/>
              <w:rPr>
                <w:b/>
                <w:b/>
                <w:smallCaps/>
                <w:sz w:val="18"/>
                <w:szCs w:val="18"/>
              </w:rPr>
            </w:pPr>
            <w:r>
              <w:rPr>
                <w:b/>
                <w:smallCaps/>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120"/>
              <w:ind w:left="540" w:right="113" w:hanging="0"/>
              <w:jc w:val="center"/>
              <w:rPr>
                <w:b/>
                <w:b/>
                <w:bCs/>
                <w:color w:val="000000"/>
                <w:sz w:val="28"/>
                <w:szCs w:val="28"/>
              </w:rPr>
            </w:pPr>
            <w:r>
              <w:rPr>
                <w:b/>
                <w:bCs/>
                <w:color w:val="000000"/>
                <w:sz w:val="28"/>
                <w:szCs w:val="28"/>
              </w:rPr>
              <w:t>Działania priorytetowe  1</w:t>
            </w:r>
          </w:p>
          <w:p>
            <w:pPr>
              <w:pStyle w:val="Normal"/>
              <w:spacing w:before="0" w:after="120"/>
              <w:ind w:left="540" w:right="113" w:hanging="0"/>
              <w:jc w:val="center"/>
              <w:rPr>
                <w:b/>
                <w:b/>
                <w:smallCaps/>
                <w:sz w:val="20"/>
                <w:szCs w:val="20"/>
                <w:u w:val="single"/>
              </w:rPr>
            </w:pPr>
            <w:r>
              <w:rPr>
                <w:b/>
                <w:bCs/>
                <w:color w:val="000000"/>
                <w:sz w:val="20"/>
                <w:szCs w:val="20"/>
              </w:rPr>
              <w:t xml:space="preserve">Zapewnienie godziwej egzystencji osobom nie będących w stanie samodzielnie lub przy pomocy najbliższej rodziny właściwie funkcjonować w środowisku społecznym. Wsparcie rodzin (Opieka nad dzieckiem i rodziną).Wzmocnienie spójności rodzin, pomoc </w:t>
              <w:br/>
              <w:t>w utrzymaniu naturalnych więzi w jej obrębie, a także doraźne materialne i niematerialne wsparcie.</w:t>
            </w:r>
          </w:p>
        </w:tc>
        <w:tc>
          <w:tcPr>
            <w:tcW w:w="540"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rPr>
            </w:pPr>
            <w:r>
              <w:rPr>
                <w:b/>
                <w:smallCaps/>
              </w:rPr>
              <w:t>CELE OPERACYJNE</w:t>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1.11</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rganizowanie i prowadzenie na terenie szkół i placówek oświatowo – wychowawczych programów profilaktyczno – wychowawczych dla dzieci i młodzieży.</w:t>
            </w:r>
          </w:p>
          <w:p>
            <w:pPr>
              <w:pStyle w:val="Normal"/>
              <w:rPr>
                <w:b/>
                <w:b/>
                <w:smallCaps/>
                <w:color w:val="000000"/>
                <w:sz w:val="18"/>
                <w:szCs w:val="18"/>
              </w:rPr>
            </w:pPr>
            <w:r>
              <w:rPr>
                <w:b/>
                <w:smallCaps/>
                <w:color w:val="000000"/>
                <w:sz w:val="18"/>
                <w:szCs w:val="18"/>
              </w:rPr>
            </w:r>
          </w:p>
        </w:tc>
      </w:tr>
      <w:tr>
        <w:trPr>
          <w:trHeight w:val="539" w:hRule="atLeast"/>
          <w:cantSplit w:val="true"/>
        </w:trPr>
        <w:tc>
          <w:tcPr>
            <w:tcW w:w="56" w:type="dxa"/>
            <w:tcBorders/>
          </w:tcPr>
          <w:p>
            <w:pPr>
              <w:pStyle w:val="Normal"/>
              <w:rPr>
                <w:b/>
                <w:b/>
                <w:smallCaps/>
                <w:sz w:val="18"/>
                <w:szCs w:val="18"/>
              </w:rPr>
            </w:pPr>
            <w:r>
              <w:rPr>
                <w:b/>
                <w:smallCap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28"/>
                <w:szCs w:val="28"/>
              </w:rPr>
            </w:pPr>
            <w:r>
              <w:rPr>
                <w:b/>
                <w:bCs/>
                <w:smallCaps/>
                <w:color w:val="000000"/>
                <w:sz w:val="28"/>
                <w:szCs w:val="2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bCs/>
                <w:smallCaps/>
                <w:color w:val="000000"/>
                <w:sz w:val="28"/>
                <w:szCs w:val="28"/>
              </w:rPr>
            </w:pPr>
            <w:r>
              <w:rPr>
                <w:b/>
                <w:bCs/>
                <w:smallCaps/>
                <w:color w:val="000000"/>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1,12</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pPr>
            <w:r>
              <w:rPr>
                <w:b/>
                <w:color w:val="000000"/>
                <w:sz w:val="18"/>
                <w:szCs w:val="18"/>
              </w:rPr>
              <w:t>Wyrównanie szans grup społecznych zagrożonych wykluczeniem społecznym  w każdej dziedzinie życia społecznego (przeciwdziałanie zjawisku bezdomności, działania mające na celu ograniczenie zjawiska patologii</w:t>
            </w:r>
            <w:r>
              <w:rPr>
                <w:color w:val="000000"/>
                <w:sz w:val="18"/>
                <w:szCs w:val="18"/>
              </w:rPr>
              <w:t xml:space="preserve"> </w:t>
            </w:r>
            <w:r>
              <w:rPr>
                <w:b/>
                <w:color w:val="000000"/>
                <w:sz w:val="18"/>
                <w:szCs w:val="18"/>
              </w:rPr>
              <w:t>społecznych, zwiększenie aktywności grup marginalizowanych)</w:t>
            </w:r>
          </w:p>
          <w:p>
            <w:pPr>
              <w:pStyle w:val="Normal"/>
              <w:jc w:val="center"/>
              <w:rPr>
                <w:b/>
                <w:b/>
                <w:color w:val="000000"/>
                <w:sz w:val="18"/>
                <w:szCs w:val="18"/>
              </w:rPr>
            </w:pPr>
            <w:r>
              <w:rPr>
                <w:b/>
                <w:color w:val="000000"/>
                <w:sz w:val="18"/>
                <w:szCs w:val="18"/>
              </w:rPr>
            </w:r>
          </w:p>
        </w:tc>
      </w:tr>
      <w:tr>
        <w:trPr>
          <w:trHeight w:val="539" w:hRule="atLeast"/>
          <w:cantSplit w:val="true"/>
        </w:trPr>
        <w:tc>
          <w:tcPr>
            <w:tcW w:w="56" w:type="dxa"/>
            <w:tcBorders/>
          </w:tcPr>
          <w:p>
            <w:pPr>
              <w:pStyle w:val="Normal"/>
              <w:rPr>
                <w:b/>
                <w:b/>
                <w:smallCaps/>
                <w:color w:val="000000"/>
                <w:sz w:val="18"/>
                <w:szCs w:val="18"/>
              </w:rPr>
            </w:pPr>
            <w:r>
              <w:rPr>
                <w:b/>
                <w:smallCaps/>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28"/>
                <w:szCs w:val="28"/>
              </w:rPr>
            </w:pPr>
            <w:r>
              <w:rPr>
                <w:b/>
                <w:bCs/>
                <w:smallCaps/>
                <w:color w:val="000000"/>
                <w:sz w:val="28"/>
                <w:szCs w:val="2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bCs/>
                <w:smallCaps/>
                <w:color w:val="000000"/>
                <w:sz w:val="28"/>
                <w:szCs w:val="28"/>
              </w:rPr>
            </w:pPr>
            <w:r>
              <w:rPr>
                <w:b/>
                <w:bCs/>
                <w:smallCaps/>
                <w:color w:val="000000"/>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1.13</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graniczenie zjawiska wykluczenia społecznego i zawodowego; przygotowanie osób zagrożonych wykluczeniem społecznym i zawodowym oraz osób niepełnosprawnych do wejścia na rynek pracy oraz otrzymania zatrudnienia.</w:t>
            </w:r>
          </w:p>
          <w:p>
            <w:pPr>
              <w:pStyle w:val="Normal"/>
              <w:jc w:val="center"/>
              <w:rPr>
                <w:b/>
                <w:b/>
                <w:color w:val="000000"/>
                <w:sz w:val="18"/>
                <w:szCs w:val="18"/>
              </w:rPr>
            </w:pPr>
            <w:r>
              <w:rPr>
                <w:b/>
                <w:color w:val="000000"/>
                <w:sz w:val="18"/>
                <w:szCs w:val="18"/>
              </w:rPr>
            </w:r>
          </w:p>
        </w:tc>
      </w:tr>
      <w:tr>
        <w:trPr>
          <w:trHeight w:val="539" w:hRule="atLeast"/>
          <w:cantSplit w:val="true"/>
        </w:trPr>
        <w:tc>
          <w:tcPr>
            <w:tcW w:w="56" w:type="dxa"/>
            <w:tcBorders/>
          </w:tcPr>
          <w:p>
            <w:pPr>
              <w:pStyle w:val="Normal"/>
              <w:rPr>
                <w:b/>
                <w:b/>
                <w:smallCaps/>
                <w:color w:val="000000"/>
                <w:sz w:val="18"/>
                <w:szCs w:val="18"/>
              </w:rPr>
            </w:pPr>
            <w:r>
              <w:rPr>
                <w:b/>
                <w:smallCaps/>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28"/>
                <w:szCs w:val="28"/>
              </w:rPr>
            </w:pPr>
            <w:r>
              <w:rPr>
                <w:b/>
                <w:bCs/>
                <w:smallCaps/>
                <w:color w:val="000000"/>
                <w:sz w:val="28"/>
                <w:szCs w:val="2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bCs/>
                <w:smallCaps/>
                <w:color w:val="000000"/>
                <w:sz w:val="28"/>
                <w:szCs w:val="28"/>
              </w:rPr>
            </w:pPr>
            <w:r>
              <w:rPr>
                <w:b/>
                <w:bCs/>
                <w:smallCaps/>
                <w:color w:val="000000"/>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1.14</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Praca z rodzinami dysfunkcyjnymi w kierunku przywrócenia </w:t>
              <w:br/>
              <w:t>im zdolności opiekuńczo - wychowawczych.</w:t>
            </w:r>
          </w:p>
          <w:p>
            <w:pPr>
              <w:pStyle w:val="Normal"/>
              <w:jc w:val="center"/>
              <w:rPr>
                <w:b/>
                <w:b/>
                <w:color w:val="000000"/>
                <w:sz w:val="18"/>
                <w:szCs w:val="18"/>
              </w:rPr>
            </w:pPr>
            <w:r>
              <w:rPr>
                <w:b/>
                <w:color w:val="000000"/>
                <w:sz w:val="18"/>
                <w:szCs w:val="18"/>
              </w:rPr>
            </w:r>
          </w:p>
        </w:tc>
      </w:tr>
      <w:tr>
        <w:trPr>
          <w:trHeight w:val="799" w:hRule="atLeast"/>
          <w:cantSplit w:val="true"/>
        </w:trPr>
        <w:tc>
          <w:tcPr>
            <w:tcW w:w="56" w:type="dxa"/>
            <w:tcBorders/>
          </w:tcPr>
          <w:p>
            <w:pPr>
              <w:pStyle w:val="Normal"/>
              <w:rPr>
                <w:b/>
                <w:b/>
                <w:smallCaps/>
                <w:color w:val="000000"/>
                <w:sz w:val="18"/>
                <w:szCs w:val="18"/>
              </w:rPr>
            </w:pPr>
            <w:r>
              <w:rPr>
                <w:b/>
                <w:smallCaps/>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28"/>
                <w:szCs w:val="28"/>
              </w:rPr>
            </w:pPr>
            <w:r>
              <w:rPr>
                <w:b/>
                <w:bCs/>
                <w:smallCaps/>
                <w:color w:val="000000"/>
                <w:sz w:val="28"/>
                <w:szCs w:val="2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bCs/>
                <w:smallCaps/>
                <w:color w:val="000000"/>
                <w:sz w:val="28"/>
                <w:szCs w:val="28"/>
              </w:rPr>
            </w:pPr>
            <w:r>
              <w:rPr>
                <w:b/>
                <w:bCs/>
                <w:smallCaps/>
                <w:color w:val="000000"/>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1.15</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graniczenie poczucia alienacji grup społecznych dotkniętych marginalizacją</w:t>
            </w:r>
          </w:p>
        </w:tc>
      </w:tr>
      <w:tr>
        <w:trPr>
          <w:trHeight w:val="799" w:hRule="atLeast"/>
          <w:cantSplit w:val="true"/>
        </w:trPr>
        <w:tc>
          <w:tcPr>
            <w:tcW w:w="56" w:type="dxa"/>
            <w:tcBorders/>
          </w:tcPr>
          <w:p>
            <w:pPr>
              <w:pStyle w:val="Normal"/>
              <w:rPr>
                <w:b/>
                <w:b/>
                <w:smallCaps/>
                <w:color w:val="000000"/>
                <w:sz w:val="18"/>
                <w:szCs w:val="18"/>
              </w:rPr>
            </w:pPr>
            <w:r>
              <w:rPr>
                <w:b/>
                <w:smallCaps/>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28"/>
                <w:szCs w:val="28"/>
              </w:rPr>
            </w:pPr>
            <w:r>
              <w:rPr>
                <w:b/>
                <w:bCs/>
                <w:smallCaps/>
                <w:color w:val="000000"/>
                <w:sz w:val="28"/>
                <w:szCs w:val="2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jc w:val="center"/>
              <w:rPr>
                <w:b/>
                <w:b/>
                <w:bCs/>
                <w:smallCaps/>
                <w:color w:val="000000"/>
                <w:sz w:val="28"/>
                <w:szCs w:val="28"/>
              </w:rPr>
            </w:pPr>
            <w:r>
              <w:rPr>
                <w:b/>
                <w:bCs/>
                <w:smallCaps/>
                <w:color w:val="000000"/>
                <w:sz w:val="28"/>
                <w:szCs w:val="28"/>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1.16</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Zapewnienie opieki dzieciom i młodzieży z rodzin dysfunkcyjnych i sierotom.</w:t>
            </w:r>
          </w:p>
          <w:p>
            <w:pPr>
              <w:pStyle w:val="Normal"/>
              <w:jc w:val="center"/>
              <w:rPr>
                <w:b/>
                <w:b/>
                <w:color w:val="000000"/>
                <w:sz w:val="18"/>
                <w:szCs w:val="18"/>
              </w:rPr>
            </w:pPr>
            <w:r>
              <w:rPr>
                <w:b/>
                <w:color w:val="000000"/>
                <w:sz w:val="18"/>
                <w:szCs w:val="18"/>
              </w:rPr>
            </w:r>
          </w:p>
        </w:tc>
      </w:tr>
      <w:tr>
        <w:trPr>
          <w:trHeight w:val="519" w:hRule="atLeast"/>
          <w:cantSplit w:val="true"/>
        </w:trPr>
        <w:tc>
          <w:tcPr>
            <w:tcW w:w="56" w:type="dxa"/>
            <w:tcBorders/>
          </w:tcPr>
          <w:p>
            <w:pPr>
              <w:pStyle w:val="Normal"/>
              <w:rPr>
                <w:b/>
                <w:b/>
                <w:smallCaps/>
                <w:color w:val="000000"/>
                <w:sz w:val="18"/>
                <w:szCs w:val="18"/>
              </w:rPr>
            </w:pPr>
            <w:r>
              <w:rPr>
                <w:b/>
                <w:smallCaps/>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1.17</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Współdziałanie ze służbami socjalnymi i instytucjami w zakresie uzyskiwania informacji </w:t>
              <w:br/>
              <w:t>o występowaniu negatywnych zjawisk społecznych.</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56" w:type="dxa"/>
            <w:tcBorders/>
          </w:tcPr>
          <w:p>
            <w:pPr>
              <w:pStyle w:val="Normal"/>
              <w:rPr>
                <w:b/>
                <w:b/>
                <w:smallCaps/>
                <w:sz w:val="18"/>
                <w:szCs w:val="18"/>
              </w:rPr>
            </w:pPr>
            <w:r>
              <w:rPr>
                <w:b/>
                <w:smallCap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18</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Tworzenie środowiskowego systemu wsparcia dla osób niezdolnych </w:t>
              <w:br/>
              <w:t>do samodzielnych egzystencji .</w:t>
            </w:r>
          </w:p>
          <w:p>
            <w:pPr>
              <w:pStyle w:val="Normal"/>
              <w:jc w:val="center"/>
              <w:rPr>
                <w:b/>
                <w:b/>
                <w:smallCaps/>
                <w:color w:val="000000"/>
                <w:sz w:val="18"/>
                <w:szCs w:val="18"/>
              </w:rPr>
            </w:pPr>
            <w:r>
              <w:rPr>
                <w:b/>
                <w:smallCaps/>
                <w:color w:val="000000"/>
                <w:sz w:val="18"/>
                <w:szCs w:val="18"/>
              </w:rPr>
            </w:r>
          </w:p>
        </w:tc>
      </w:tr>
      <w:tr>
        <w:trPr>
          <w:trHeight w:val="503" w:hRule="atLeast"/>
          <w:cantSplit w:val="true"/>
        </w:trPr>
        <w:tc>
          <w:tcPr>
            <w:tcW w:w="56" w:type="dxa"/>
            <w:tcBorders/>
          </w:tcPr>
          <w:p>
            <w:pPr>
              <w:pStyle w:val="Normal"/>
              <w:rPr>
                <w:b/>
                <w:b/>
                <w:smallCaps/>
                <w:sz w:val="18"/>
                <w:szCs w:val="18"/>
              </w:rPr>
            </w:pPr>
            <w:r>
              <w:rPr>
                <w:b/>
                <w:smallCap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19</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Działania na rzecz stworzenia systemu wsparcia rodzin i dzieci w środowisku. </w:t>
              <w:br/>
              <w:t xml:space="preserve">Udzielanie pomocy organizacjom i instytucjom  w zakresie tworzenia </w:t>
              <w:br/>
              <w:t>i realizacji programów w tym zakresie.</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56" w:type="dxa"/>
            <w:tcBorders/>
          </w:tcPr>
          <w:p>
            <w:pPr>
              <w:pStyle w:val="Normal"/>
              <w:rPr>
                <w:b/>
                <w:b/>
                <w:smallCaps/>
                <w:sz w:val="18"/>
                <w:szCs w:val="18"/>
              </w:rPr>
            </w:pPr>
            <w:r>
              <w:rPr>
                <w:b/>
                <w:smallCap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20</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rganizowanie alternatywnych form opieki nad dziećmi i młodzieżą.</w:t>
            </w:r>
          </w:p>
          <w:p>
            <w:pPr>
              <w:pStyle w:val="Normal"/>
              <w:jc w:val="center"/>
              <w:rPr>
                <w:b/>
                <w:b/>
                <w:smallCaps/>
                <w:color w:val="000000"/>
                <w:sz w:val="18"/>
                <w:szCs w:val="18"/>
              </w:rPr>
            </w:pPr>
            <w:r>
              <w:rPr>
                <w:b/>
                <w:smallCaps/>
                <w:color w:val="000000"/>
                <w:sz w:val="18"/>
                <w:szCs w:val="18"/>
              </w:rPr>
            </w:r>
          </w:p>
        </w:tc>
      </w:tr>
      <w:tr>
        <w:trPr>
          <w:trHeight w:val="626" w:hRule="atLeast"/>
          <w:cantSplit w:val="true"/>
        </w:trPr>
        <w:tc>
          <w:tcPr>
            <w:tcW w:w="56" w:type="dxa"/>
            <w:tcBorders/>
          </w:tcPr>
          <w:p>
            <w:pPr>
              <w:pStyle w:val="Normal"/>
              <w:rPr>
                <w:b/>
                <w:b/>
                <w:smallCaps/>
                <w:sz w:val="18"/>
                <w:szCs w:val="18"/>
              </w:rPr>
            </w:pPr>
            <w:r>
              <w:rPr>
                <w:b/>
                <w:smallCap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21</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Dostosowanie aktywnych form przeciwdziałania bezrobociu do indywidualnych potrzeb osób bezrobotnych z uwzględnieniem osób mających szczególne trudności na rynku pracy.</w:t>
            </w:r>
          </w:p>
          <w:p>
            <w:pPr>
              <w:pStyle w:val="Normal"/>
              <w:jc w:val="center"/>
              <w:rPr>
                <w:b/>
                <w:b/>
                <w:smallCaps/>
                <w:color w:val="000000"/>
                <w:sz w:val="18"/>
                <w:szCs w:val="18"/>
              </w:rPr>
            </w:pPr>
            <w:r>
              <w:rPr>
                <w:b/>
                <w:smallCaps/>
                <w:color w:val="000000"/>
                <w:sz w:val="18"/>
                <w:szCs w:val="18"/>
              </w:rPr>
            </w:r>
          </w:p>
        </w:tc>
      </w:tr>
      <w:tr>
        <w:trPr>
          <w:trHeight w:val="536" w:hRule="atLeast"/>
          <w:cantSplit w:val="true"/>
        </w:trPr>
        <w:tc>
          <w:tcPr>
            <w:tcW w:w="56" w:type="dxa"/>
            <w:tcBorders/>
          </w:tcPr>
          <w:p>
            <w:pPr>
              <w:pStyle w:val="Normal"/>
              <w:rPr>
                <w:b/>
                <w:b/>
                <w:smallCaps/>
                <w:sz w:val="18"/>
                <w:szCs w:val="18"/>
              </w:rPr>
            </w:pPr>
            <w:r>
              <w:rPr>
                <w:b/>
                <w:smallCap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22</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Popieranie i inicjowanie działań mających na celu usuwanie dyskryminacji na rynku pracy (działania min. dotyczące kobiet, niepełnosprawnych, osób w wieku powyżej 50 lat itp.)</w:t>
            </w:r>
          </w:p>
          <w:p>
            <w:pPr>
              <w:pStyle w:val="Normal"/>
              <w:jc w:val="center"/>
              <w:rPr>
                <w:b/>
                <w:b/>
                <w:smallCaps/>
                <w:color w:val="000000"/>
                <w:sz w:val="18"/>
                <w:szCs w:val="18"/>
              </w:rPr>
            </w:pPr>
            <w:r>
              <w:rPr>
                <w:b/>
                <w:smallCaps/>
                <w:color w:val="000000"/>
                <w:sz w:val="18"/>
                <w:szCs w:val="18"/>
              </w:rPr>
            </w:r>
          </w:p>
        </w:tc>
      </w:tr>
      <w:tr>
        <w:trPr>
          <w:trHeight w:val="530" w:hRule="atLeast"/>
          <w:cantSplit w:val="true"/>
        </w:trPr>
        <w:tc>
          <w:tcPr>
            <w:tcW w:w="56" w:type="dxa"/>
            <w:tcBorders/>
          </w:tcPr>
          <w:p>
            <w:pPr>
              <w:pStyle w:val="Normal"/>
              <w:rPr>
                <w:b/>
                <w:b/>
                <w:smallCaps/>
                <w:sz w:val="18"/>
                <w:szCs w:val="18"/>
              </w:rPr>
            </w:pPr>
            <w:r>
              <w:rPr>
                <w:b/>
                <w:smallCap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23</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pracowanie, wspieranie i realizacja programów mających na celu stałą współprace ze szkołami ponadgimnazjalnymi w zakresie poradnictwa zawodowego.</w:t>
            </w:r>
          </w:p>
          <w:p>
            <w:pPr>
              <w:pStyle w:val="Normal"/>
              <w:jc w:val="center"/>
              <w:rPr>
                <w:b/>
                <w:b/>
                <w:smallCaps/>
                <w:color w:val="000000"/>
                <w:sz w:val="18"/>
                <w:szCs w:val="18"/>
              </w:rPr>
            </w:pPr>
            <w:r>
              <w:rPr>
                <w:b/>
                <w:smallCaps/>
                <w:color w:val="000000"/>
                <w:sz w:val="18"/>
                <w:szCs w:val="18"/>
              </w:rPr>
            </w:r>
          </w:p>
        </w:tc>
      </w:tr>
      <w:tr>
        <w:trPr>
          <w:trHeight w:val="496" w:hRule="atLeast"/>
          <w:cantSplit w:val="true"/>
        </w:trPr>
        <w:tc>
          <w:tcPr>
            <w:tcW w:w="56" w:type="dxa"/>
            <w:tcBorders/>
          </w:tcPr>
          <w:p>
            <w:pPr>
              <w:pStyle w:val="Normal"/>
              <w:rPr>
                <w:b/>
                <w:b/>
                <w:smallCaps/>
                <w:sz w:val="18"/>
                <w:szCs w:val="18"/>
              </w:rPr>
            </w:pPr>
            <w:r>
              <w:rPr>
                <w:b/>
                <w:smallCap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24</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Współpraca z partnerami rynku pracy w zakresie kreowania nowych rozwiązań na rynku pracy. Pozyskiwanie funduszy na realizację programów na te cele.</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56" w:type="dxa"/>
            <w:tcBorders/>
          </w:tcPr>
          <w:p>
            <w:pPr>
              <w:pStyle w:val="Normal"/>
              <w:rPr>
                <w:b/>
                <w:b/>
                <w:smallCaps/>
                <w:sz w:val="18"/>
                <w:szCs w:val="18"/>
              </w:rPr>
            </w:pPr>
            <w:r>
              <w:rPr>
                <w:b/>
                <w:smallCap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25</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sz w:val="18"/>
                <w:szCs w:val="18"/>
              </w:rPr>
              <w:t>Wspieranie rozwoju różnych form aktywizacji zawodowej, edukacyjnej oraz społecznej klientów pomocy społecznej w tym wolontariatu.</w:t>
            </w:r>
          </w:p>
          <w:p>
            <w:pPr>
              <w:pStyle w:val="Normal"/>
              <w:jc w:val="center"/>
              <w:rPr>
                <w:b/>
                <w:b/>
                <w:smallCaps/>
                <w:color w:val="000000"/>
                <w:sz w:val="18"/>
                <w:szCs w:val="18"/>
              </w:rPr>
            </w:pPr>
            <w:r>
              <w:rPr>
                <w:b/>
                <w:smallCaps/>
                <w:color w:val="000000"/>
                <w:sz w:val="18"/>
                <w:szCs w:val="18"/>
              </w:rPr>
            </w:r>
          </w:p>
        </w:tc>
      </w:tr>
      <w:tr>
        <w:trPr>
          <w:trHeight w:val="717" w:hRule="atLeast"/>
          <w:cantSplit w:val="true"/>
        </w:trPr>
        <w:tc>
          <w:tcPr>
            <w:tcW w:w="56" w:type="dxa"/>
            <w:tcBorders/>
          </w:tcPr>
          <w:p>
            <w:pPr>
              <w:pStyle w:val="Normal"/>
              <w:rPr>
                <w:b/>
                <w:b/>
                <w:smallCaps/>
                <w:sz w:val="18"/>
                <w:szCs w:val="18"/>
              </w:rPr>
            </w:pPr>
            <w:r>
              <w:rPr>
                <w:b/>
                <w:smallCaps/>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1.26</w:t>
            </w:r>
          </w:p>
        </w:tc>
        <w:tc>
          <w:tcPr>
            <w:tcW w:w="756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pracowanie i realizacja programów aktywizujących osoby bezrobotne ze szczególnym uwzględnieniem programów aktywizacji młodzieży i absolwentów szkół.</w:t>
            </w:r>
          </w:p>
          <w:p>
            <w:pPr>
              <w:pStyle w:val="Normal"/>
              <w:jc w:val="center"/>
              <w:rPr>
                <w:b/>
                <w:b/>
                <w:smallCaps/>
                <w:color w:val="000000"/>
                <w:sz w:val="18"/>
                <w:szCs w:val="18"/>
              </w:rPr>
            </w:pPr>
            <w:r>
              <w:rPr>
                <w:b/>
                <w:smallCaps/>
                <w:color w:val="000000"/>
                <w:sz w:val="18"/>
                <w:szCs w:val="18"/>
              </w:rPr>
            </w:r>
          </w:p>
        </w:tc>
      </w:tr>
      <w:tr>
        <w:trPr>
          <w:trHeight w:val="1831" w:hRule="atLeast"/>
        </w:trPr>
        <w:tc>
          <w:tcPr>
            <w:tcW w:w="56" w:type="dxa"/>
            <w:tcBorders/>
          </w:tcPr>
          <w:p>
            <w:pPr>
              <w:pStyle w:val="Normal"/>
              <w:rPr>
                <w:b/>
                <w:b/>
                <w:smallCaps/>
                <w:sz w:val="18"/>
                <w:szCs w:val="18"/>
              </w:rPr>
            </w:pPr>
            <w:r>
              <w:rPr>
                <w:b/>
                <w:smallCaps/>
                <w:sz w:val="18"/>
                <w:szCs w:val="18"/>
              </w:rPr>
            </w:r>
          </w:p>
        </w:tc>
        <w:tc>
          <w:tcPr>
            <w:tcW w:w="9900" w:type="dxa"/>
            <w:gridSpan w:val="9"/>
            <w:tcBorders>
              <w:top w:val="single" w:sz="4" w:space="0" w:color="000000"/>
              <w:left w:val="single" w:sz="4" w:space="0" w:color="000000"/>
              <w:bottom w:val="single" w:sz="4" w:space="0" w:color="000000"/>
              <w:right w:val="single" w:sz="4" w:space="0" w:color="000000"/>
            </w:tcBorders>
            <w:tcMar>
              <w:left w:w="14" w:type="dxa"/>
              <w:right w:w="14" w:type="dxa"/>
            </w:tcMar>
          </w:tcPr>
          <w:p>
            <w:pPr>
              <w:pStyle w:val="Normal"/>
              <w:jc w:val="center"/>
              <w:rPr>
                <w:b/>
                <w:b/>
                <w:bCs/>
                <w:color w:val="000000"/>
              </w:rPr>
            </w:pPr>
            <w:r>
              <w:rPr>
                <w:b/>
                <w:bCs/>
                <w:color w:val="000000"/>
              </w:rPr>
              <w:t> </w:t>
            </w:r>
          </w:p>
          <w:p>
            <w:pPr>
              <w:pStyle w:val="Normal"/>
              <w:spacing w:lineRule="auto" w:line="480"/>
              <w:jc w:val="center"/>
              <w:rPr>
                <w:b/>
                <w:b/>
                <w:bCs/>
              </w:rPr>
            </w:pPr>
            <w:r>
              <w:rPr>
                <w:b/>
                <w:bCs/>
              </w:rPr>
              <w:t xml:space="preserve">KAŻDY NIEPEŁNOSPRAWNY MIESZKANIEC POWIATU KAMIEŃSKIEGO POWINIEN POSIADĆ POCZUCIE, ŻE JEST PEŁNOPRAWNYM CZŁONKIEM </w:t>
            </w:r>
          </w:p>
          <w:p>
            <w:pPr>
              <w:pStyle w:val="Normal"/>
              <w:spacing w:lineRule="auto" w:line="480"/>
              <w:jc w:val="center"/>
              <w:rPr>
                <w:b/>
                <w:b/>
                <w:bCs/>
              </w:rPr>
            </w:pPr>
            <w:r>
              <w:rPr>
                <w:b/>
                <w:bCs/>
              </w:rPr>
              <w:t>LOKALNEJ SPOŁECZNOŚCI .</w:t>
            </w:r>
          </w:p>
        </w:tc>
      </w:tr>
      <w:tr>
        <w:trPr>
          <w:trHeight w:val="539" w:hRule="atLeast"/>
          <w:cantSplit w:val="true"/>
        </w:trPr>
        <w:tc>
          <w:tcPr>
            <w:tcW w:w="56" w:type="dxa"/>
            <w:tcBorders/>
          </w:tcPr>
          <w:p>
            <w:pPr>
              <w:pStyle w:val="Normal"/>
              <w:rPr>
                <w:b/>
                <w:b/>
                <w:bCs/>
              </w:rPr>
            </w:pPr>
            <w:r>
              <w:rPr>
                <w:b/>
                <w:bCs/>
              </w:rPr>
            </w:r>
          </w:p>
        </w:tc>
        <w:tc>
          <w:tcPr>
            <w:tcW w:w="162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120"/>
              <w:ind w:left="540" w:right="113" w:hanging="0"/>
              <w:jc w:val="center"/>
              <w:rPr>
                <w:b/>
                <w:b/>
                <w:bCs/>
                <w:color w:val="000000"/>
                <w:sz w:val="28"/>
                <w:szCs w:val="28"/>
              </w:rPr>
            </w:pPr>
            <w:r>
              <w:rPr>
                <w:b/>
                <w:bCs/>
                <w:color w:val="000000"/>
                <w:sz w:val="28"/>
                <w:szCs w:val="28"/>
              </w:rPr>
              <w:t>Działania priorytetowe 2</w:t>
            </w:r>
          </w:p>
          <w:p>
            <w:pPr>
              <w:pStyle w:val="Normal"/>
              <w:spacing w:before="0" w:after="120"/>
              <w:ind w:left="540" w:right="113" w:hanging="0"/>
              <w:jc w:val="center"/>
              <w:rPr>
                <w:b/>
                <w:b/>
                <w:smallCaps/>
                <w:sz w:val="20"/>
                <w:szCs w:val="20"/>
                <w:u w:val="single"/>
              </w:rPr>
            </w:pPr>
            <w:r>
              <w:rPr>
                <w:b/>
                <w:bCs/>
                <w:color w:val="000000"/>
                <w:sz w:val="20"/>
                <w:szCs w:val="20"/>
              </w:rPr>
              <w:t>Wyrównywanie szans życiowych osób niepełnosprawnych</w:t>
            </w:r>
            <w:r>
              <w:rPr>
                <w:b/>
                <w:color w:val="000000"/>
                <w:sz w:val="20"/>
                <w:szCs w:val="20"/>
              </w:rPr>
              <w:t>: - zwiększenie dostępu do edukacji, pracy, usług i świadczeń; rozbudzenie społecznej świadomości, wspieranie i kreowanie właściwych postaw społecznych wobec niepełnosprawności; - rehabilitacja osób niepełnosprawnych i zapobieganie pogłębianiu się niepełnosprawności; - wyrównywanie poziomu usług socjalnych, medycznych i innych form wsparcia</w:t>
            </w:r>
          </w:p>
        </w:tc>
        <w:tc>
          <w:tcPr>
            <w:tcW w:w="36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rPr>
            </w:pPr>
            <w:r>
              <w:rPr>
                <w:b/>
                <w:smallCaps/>
              </w:rPr>
              <w:t>CELE OPERACYJNE</w:t>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2.1</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Likwidacja barier architektonicznych, technicznych i w komunikowaniu się w urzędach, instytucjach świadczących pomoc na rzecz osób niepełnosprawnych, placówkach ogólnodostępnej służby zdrowia, placówkach oświaty i pomocy społecznej.</w:t>
            </w:r>
          </w:p>
          <w:p>
            <w:pPr>
              <w:pStyle w:val="Normal"/>
              <w:jc w:val="center"/>
              <w:rPr>
                <w:b/>
                <w:b/>
                <w:smallCaps/>
                <w:color w:val="000000"/>
                <w:sz w:val="18"/>
                <w:szCs w:val="18"/>
              </w:rPr>
            </w:pPr>
            <w:r>
              <w:rPr>
                <w:b/>
                <w:smallCaps/>
                <w:color w:val="000000"/>
                <w:sz w:val="18"/>
                <w:szCs w:val="18"/>
              </w:rPr>
            </w:r>
          </w:p>
        </w:tc>
      </w:tr>
      <w:tr>
        <w:trPr>
          <w:trHeight w:val="519"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2.2</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Likwidacja barier architektonicznych i społecznych w dostępie do infrastruktury </w:t>
              <w:br/>
              <w:t>w środowiskach lokalnych.</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3</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Uruchomienie wypożyczalni sprzętu ortopedycznego i rehabilitacyjnego.</w:t>
            </w:r>
          </w:p>
          <w:p>
            <w:pPr>
              <w:pStyle w:val="Normal"/>
              <w:jc w:val="center"/>
              <w:rPr>
                <w:b/>
                <w:b/>
                <w:smallCaps/>
                <w:color w:val="000000"/>
                <w:sz w:val="18"/>
                <w:szCs w:val="18"/>
              </w:rPr>
            </w:pPr>
            <w:r>
              <w:rPr>
                <w:b/>
                <w:smallCaps/>
                <w:color w:val="000000"/>
                <w:sz w:val="18"/>
                <w:szCs w:val="18"/>
              </w:rPr>
            </w:r>
          </w:p>
        </w:tc>
      </w:tr>
      <w:tr>
        <w:trPr>
          <w:trHeight w:val="503"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4</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Opracowanie Bazy Danych o osobach niepełnosprawnych. </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5</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Stworzenie możliwości uczenia się i rozwoju każdego dziecka niepełnosprawnego w integracyjnej grupie przedszkolnej i klasie szkolnej (wczesna integracja).</w:t>
            </w:r>
          </w:p>
          <w:p>
            <w:pPr>
              <w:pStyle w:val="Normal"/>
              <w:jc w:val="center"/>
              <w:rPr>
                <w:b/>
                <w:b/>
                <w:smallCaps/>
                <w:color w:val="000000"/>
                <w:sz w:val="18"/>
                <w:szCs w:val="18"/>
              </w:rPr>
            </w:pPr>
            <w:r>
              <w:rPr>
                <w:b/>
                <w:smallCaps/>
                <w:color w:val="000000"/>
                <w:sz w:val="18"/>
                <w:szCs w:val="18"/>
              </w:rPr>
            </w:r>
          </w:p>
        </w:tc>
      </w:tr>
      <w:tr>
        <w:trPr>
          <w:trHeight w:val="626"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6</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Opracowanie i rozpowszechnianie informacji o prawach i uprawnieniach </w:t>
              <w:br/>
              <w:t>osób niepełnosprawnych.</w:t>
            </w:r>
          </w:p>
          <w:p>
            <w:pPr>
              <w:pStyle w:val="Normal"/>
              <w:jc w:val="center"/>
              <w:rPr>
                <w:b/>
                <w:b/>
                <w:smallCaps/>
                <w:color w:val="000000"/>
                <w:sz w:val="18"/>
                <w:szCs w:val="18"/>
              </w:rPr>
            </w:pPr>
            <w:r>
              <w:rPr>
                <w:b/>
                <w:smallCaps/>
                <w:color w:val="000000"/>
                <w:sz w:val="18"/>
                <w:szCs w:val="18"/>
              </w:rPr>
            </w:r>
          </w:p>
        </w:tc>
      </w:tr>
      <w:tr>
        <w:trPr>
          <w:trHeight w:val="536"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7</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Promowanie programów lokalnych z zakresu rozwiązywania problemów </w:t>
              <w:br/>
              <w:t>związanych z niepełnosprawnością.</w:t>
            </w:r>
          </w:p>
          <w:p>
            <w:pPr>
              <w:pStyle w:val="Normal"/>
              <w:jc w:val="center"/>
              <w:rPr>
                <w:b/>
                <w:b/>
                <w:smallCaps/>
                <w:color w:val="000000"/>
                <w:sz w:val="18"/>
                <w:szCs w:val="18"/>
              </w:rPr>
            </w:pPr>
            <w:r>
              <w:rPr>
                <w:b/>
                <w:smallCaps/>
                <w:color w:val="000000"/>
                <w:sz w:val="18"/>
                <w:szCs w:val="18"/>
              </w:rPr>
            </w:r>
          </w:p>
        </w:tc>
      </w:tr>
      <w:tr>
        <w:trPr>
          <w:trHeight w:val="530"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8</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Prowadzenie działań edukacyjnych wśród uczniów oraz rodziców i opiekunów uczniów pełnosprawnych w zakresie rozumienia potrzeb osób niepełnosprawnych </w:t>
              <w:br/>
              <w:t>i przestrzegania ich praw.</w:t>
            </w:r>
          </w:p>
          <w:p>
            <w:pPr>
              <w:pStyle w:val="Normal"/>
              <w:jc w:val="center"/>
              <w:rPr>
                <w:b/>
                <w:b/>
                <w:smallCaps/>
                <w:color w:val="000000"/>
                <w:sz w:val="18"/>
                <w:szCs w:val="18"/>
              </w:rPr>
            </w:pPr>
            <w:r>
              <w:rPr>
                <w:b/>
                <w:smallCaps/>
                <w:color w:val="000000"/>
                <w:sz w:val="18"/>
                <w:szCs w:val="18"/>
              </w:rPr>
            </w:r>
          </w:p>
        </w:tc>
      </w:tr>
      <w:tr>
        <w:trPr>
          <w:trHeight w:val="496"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9</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Finansowanie WTZ i wspieranie inicjatyw związanych z jego rozwojem.</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10</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rganizowanie procesu kształcenia uczniom niepełnosprawnym dostosowanego do indywidualnych  możliwości.</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56" w:type="dxa"/>
            <w:tcBorders/>
          </w:tcPr>
          <w:p>
            <w:pPr>
              <w:pStyle w:val="Normal"/>
              <w:rPr>
                <w:b/>
                <w:b/>
                <w:smallCaps/>
                <w:sz w:val="18"/>
                <w:szCs w:val="18"/>
              </w:rPr>
            </w:pPr>
            <w:r>
              <w:rPr>
                <w:b/>
                <w:smallCaps/>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11</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Promocja nowoczesnych technologii umożliwiających kształcenie zawodowe </w:t>
              <w:br/>
              <w:t>osób niepełnosprawnych.</w:t>
            </w:r>
          </w:p>
        </w:tc>
      </w:tr>
      <w:tr>
        <w:trPr>
          <w:trHeight w:val="705" w:hRule="atLeast"/>
          <w:cantSplit w:val="true"/>
        </w:trPr>
        <w:tc>
          <w:tcPr>
            <w:tcW w:w="56" w:type="dxa"/>
            <w:tcBorders/>
          </w:tcPr>
          <w:p>
            <w:pPr>
              <w:pStyle w:val="Normal"/>
              <w:rPr>
                <w:b/>
                <w:b/>
                <w:smallCaps/>
                <w:color w:val="000000"/>
                <w:sz w:val="18"/>
                <w:szCs w:val="18"/>
              </w:rPr>
            </w:pPr>
            <w:r>
              <w:rPr>
                <w:b/>
                <w:smallCaps/>
                <w:color w:val="00000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12</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Finansowanie tworzenia stanowisk pracy dla osób niepełnosprawnych ze środków PFRON.</w:t>
            </w:r>
          </w:p>
        </w:tc>
      </w:tr>
      <w:tr>
        <w:trPr>
          <w:trHeight w:val="705" w:hRule="atLeast"/>
          <w:cantSplit w:val="true"/>
        </w:trPr>
        <w:tc>
          <w:tcPr>
            <w:tcW w:w="56" w:type="dxa"/>
            <w:tcBorders/>
          </w:tcPr>
          <w:p>
            <w:pPr>
              <w:pStyle w:val="Normal"/>
              <w:rPr>
                <w:b/>
                <w:b/>
                <w:smallCaps/>
                <w:color w:val="000000"/>
                <w:sz w:val="18"/>
                <w:szCs w:val="18"/>
              </w:rPr>
            </w:pPr>
            <w:r>
              <w:rPr>
                <w:b/>
                <w:smallCaps/>
                <w:color w:val="00000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13</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rganizowanie kursów kwalifikacyjnych dla osób niepełnosprawnych.</w:t>
            </w:r>
          </w:p>
        </w:tc>
      </w:tr>
      <w:tr>
        <w:trPr>
          <w:trHeight w:val="705" w:hRule="atLeast"/>
          <w:cantSplit w:val="true"/>
        </w:trPr>
        <w:tc>
          <w:tcPr>
            <w:tcW w:w="56" w:type="dxa"/>
            <w:tcBorders/>
          </w:tcPr>
          <w:p>
            <w:pPr>
              <w:pStyle w:val="Normal"/>
              <w:rPr>
                <w:b/>
                <w:b/>
                <w:smallCaps/>
                <w:color w:val="000000"/>
                <w:sz w:val="18"/>
                <w:szCs w:val="18"/>
              </w:rPr>
            </w:pPr>
            <w:r>
              <w:rPr>
                <w:b/>
                <w:smallCaps/>
                <w:color w:val="00000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14</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Udzielanie pożyczek dla osób niepełnosprawnych ze środków PFRON.</w:t>
            </w:r>
          </w:p>
        </w:tc>
      </w:tr>
      <w:tr>
        <w:trPr>
          <w:trHeight w:val="705" w:hRule="atLeast"/>
          <w:cantSplit w:val="true"/>
        </w:trPr>
        <w:tc>
          <w:tcPr>
            <w:tcW w:w="56" w:type="dxa"/>
            <w:tcBorders/>
          </w:tcPr>
          <w:p>
            <w:pPr>
              <w:pStyle w:val="Normal"/>
              <w:rPr>
                <w:b/>
                <w:b/>
                <w:smallCaps/>
                <w:color w:val="000000"/>
                <w:sz w:val="18"/>
                <w:szCs w:val="18"/>
              </w:rPr>
            </w:pPr>
            <w:r>
              <w:rPr>
                <w:b/>
                <w:smallCaps/>
                <w:color w:val="000000"/>
                <w:sz w:val="18"/>
                <w:szCs w:val="18"/>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15</w:t>
            </w:r>
          </w:p>
        </w:tc>
        <w:tc>
          <w:tcPr>
            <w:tcW w:w="738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Gromadzenie i aktualizacja danych o instytucjach i organizacjach pozarządowych zajmujących się wspieraniem osób niepełnosprawnych.</w:t>
            </w:r>
          </w:p>
          <w:p>
            <w:pPr>
              <w:pStyle w:val="Normal"/>
              <w:jc w:val="center"/>
              <w:rPr>
                <w:b/>
                <w:b/>
                <w:color w:val="000000"/>
                <w:sz w:val="18"/>
                <w:szCs w:val="18"/>
              </w:rPr>
            </w:pPr>
            <w:r>
              <w:rPr>
                <w:b/>
                <w:color w:val="000000"/>
                <w:sz w:val="18"/>
                <w:szCs w:val="18"/>
              </w:rPr>
            </w:r>
          </w:p>
        </w:tc>
      </w:tr>
      <w:tr>
        <w:trPr>
          <w:trHeight w:val="539" w:hRule="atLeast"/>
          <w:cantSplit w:val="true"/>
        </w:trPr>
        <w:tc>
          <w:tcPr>
            <w:tcW w:w="1820" w:type="dxa"/>
            <w:gridSpan w:val="4"/>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120"/>
              <w:ind w:left="540" w:right="113" w:hanging="0"/>
              <w:jc w:val="center"/>
              <w:rPr>
                <w:b/>
                <w:b/>
                <w:bCs/>
                <w:color w:val="000000"/>
                <w:sz w:val="28"/>
                <w:szCs w:val="28"/>
              </w:rPr>
            </w:pPr>
            <w:r>
              <w:rPr>
                <w:b/>
                <w:bCs/>
                <w:color w:val="000000"/>
                <w:sz w:val="28"/>
                <w:szCs w:val="28"/>
              </w:rPr>
              <w:t>Działania priorytetowe 2</w:t>
            </w:r>
          </w:p>
          <w:p>
            <w:pPr>
              <w:pStyle w:val="Normal"/>
              <w:spacing w:before="0" w:after="120"/>
              <w:ind w:left="540" w:right="113" w:hanging="0"/>
              <w:jc w:val="center"/>
              <w:rPr>
                <w:b/>
                <w:b/>
                <w:smallCaps/>
                <w:sz w:val="20"/>
                <w:szCs w:val="20"/>
                <w:u w:val="single"/>
              </w:rPr>
            </w:pPr>
            <w:r>
              <w:rPr>
                <w:b/>
                <w:bCs/>
                <w:color w:val="000000"/>
                <w:sz w:val="20"/>
                <w:szCs w:val="20"/>
              </w:rPr>
              <w:t>Wyrównywanie szans życiowych osób niepełnosprawnych</w:t>
            </w:r>
            <w:r>
              <w:rPr>
                <w:b/>
                <w:color w:val="000000"/>
                <w:sz w:val="20"/>
                <w:szCs w:val="20"/>
              </w:rPr>
              <w:t>: - zwiększenie dostępu do edukacji, pracy, usług i świadczeń; rozbudzenie społecznej świadomości, wspieranie i kreowanie właściwych postaw społecznych wobec niepełnosprawności; - rehabilitacja osób niepełnosprawnych i zapobieganie pogłębianiu się niepełnosprawności; - wyrównywanie poziomu usług socjalnych, medycznych i innych form wsparcia</w:t>
            </w:r>
          </w:p>
        </w:tc>
        <w:tc>
          <w:tcPr>
            <w:tcW w:w="36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rPr>
            </w:pPr>
            <w:r>
              <w:rPr>
                <w:b/>
                <w:smallCaps/>
              </w:rPr>
              <w:t>CELE OPERACYJNE</w:t>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2.16</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Wykorzystywanie środków z programów celowych PFRON.</w:t>
            </w:r>
          </w:p>
          <w:p>
            <w:pPr>
              <w:pStyle w:val="Normal"/>
              <w:jc w:val="center"/>
              <w:rPr>
                <w:b/>
                <w:b/>
                <w:smallCaps/>
                <w:color w:val="000000"/>
                <w:sz w:val="18"/>
                <w:szCs w:val="18"/>
              </w:rPr>
            </w:pPr>
            <w:r>
              <w:rPr>
                <w:b/>
                <w:smallCaps/>
                <w:color w:val="000000"/>
                <w:sz w:val="18"/>
                <w:szCs w:val="18"/>
              </w:rPr>
            </w:r>
          </w:p>
        </w:tc>
        <w:tc>
          <w:tcPr>
            <w:tcW w:w="56" w:type="dxa"/>
            <w:tcBorders/>
          </w:tcPr>
          <w:p>
            <w:pPr>
              <w:pStyle w:val="Normal"/>
              <w:snapToGrid w:val="false"/>
              <w:rPr>
                <w:b/>
                <w:b/>
                <w:smallCaps/>
                <w:sz w:val="18"/>
                <w:szCs w:val="18"/>
              </w:rPr>
            </w:pPr>
            <w:r>
              <w:rPr>
                <w:b/>
                <w:smallCaps/>
                <w:sz w:val="18"/>
                <w:szCs w:val="18"/>
              </w:rPr>
            </w:r>
          </w:p>
        </w:tc>
      </w:tr>
      <w:tr>
        <w:trPr>
          <w:trHeight w:val="519"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2.17</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Stworzenie możliwości pracy dla osób niepełnosprawnych w każdej gminie Powiatu Kamieńskiego, zwalczanie dyskryminacji osób niepełnosprawnych na rynku pracy.</w:t>
            </w:r>
          </w:p>
          <w:p>
            <w:pPr>
              <w:pStyle w:val="Normal"/>
              <w:jc w:val="center"/>
              <w:rPr>
                <w:b/>
                <w:b/>
                <w:smallCaps/>
                <w:color w:val="000000"/>
                <w:sz w:val="18"/>
                <w:szCs w:val="18"/>
              </w:rPr>
            </w:pPr>
            <w:r>
              <w:rPr>
                <w:b/>
                <w:smallCaps/>
                <w:color w:val="000000"/>
                <w:sz w:val="18"/>
                <w:szCs w:val="18"/>
              </w:rPr>
            </w:r>
          </w:p>
        </w:tc>
        <w:tc>
          <w:tcPr>
            <w:tcW w:w="56" w:type="dxa"/>
            <w:tcBorders/>
          </w:tcPr>
          <w:p>
            <w:pPr>
              <w:pStyle w:val="Normal"/>
              <w:snapToGrid w:val="false"/>
              <w:rPr>
                <w:b/>
                <w:b/>
                <w:smallCaps/>
                <w:sz w:val="18"/>
                <w:szCs w:val="18"/>
              </w:rPr>
            </w:pPr>
            <w:r>
              <w:rPr>
                <w:b/>
                <w:smallCaps/>
                <w:sz w:val="18"/>
                <w:szCs w:val="18"/>
              </w:rPr>
            </w:r>
          </w:p>
        </w:tc>
      </w:tr>
      <w:tr>
        <w:trPr>
          <w:trHeight w:val="705"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18</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Zwiększenie dostępności korzystania z rehabilitacji i opieki zdrowotnej przez osoby niepełnosprawne na terenie powiatu.</w:t>
            </w:r>
          </w:p>
          <w:p>
            <w:pPr>
              <w:pStyle w:val="Normal"/>
              <w:jc w:val="center"/>
              <w:rPr>
                <w:b/>
                <w:b/>
                <w:smallCaps/>
                <w:color w:val="000000"/>
                <w:sz w:val="18"/>
                <w:szCs w:val="18"/>
              </w:rPr>
            </w:pPr>
            <w:r>
              <w:rPr>
                <w:b/>
                <w:smallCaps/>
                <w:color w:val="000000"/>
                <w:sz w:val="18"/>
                <w:szCs w:val="18"/>
              </w:rPr>
            </w:r>
          </w:p>
        </w:tc>
        <w:tc>
          <w:tcPr>
            <w:tcW w:w="56" w:type="dxa"/>
            <w:tcBorders/>
          </w:tcPr>
          <w:p>
            <w:pPr>
              <w:pStyle w:val="Normal"/>
              <w:snapToGrid w:val="false"/>
              <w:rPr>
                <w:b/>
                <w:b/>
                <w:smallCaps/>
                <w:sz w:val="18"/>
                <w:szCs w:val="18"/>
              </w:rPr>
            </w:pPr>
            <w:r>
              <w:rPr>
                <w:b/>
                <w:smallCaps/>
                <w:sz w:val="18"/>
                <w:szCs w:val="18"/>
              </w:rPr>
            </w:r>
          </w:p>
        </w:tc>
      </w:tr>
      <w:tr>
        <w:trPr>
          <w:trHeight w:val="503"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19</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Upowszechnianie informacji o zasadach korzystania z turnusów rehabilitacyjnych wśród służb społecznych, medycznych i osób niepełnosprawnych. </w:t>
            </w:r>
          </w:p>
          <w:p>
            <w:pPr>
              <w:pStyle w:val="Normal"/>
              <w:jc w:val="center"/>
              <w:rPr>
                <w:b/>
                <w:b/>
                <w:smallCaps/>
                <w:color w:val="000000"/>
                <w:sz w:val="18"/>
                <w:szCs w:val="18"/>
              </w:rPr>
            </w:pPr>
            <w:r>
              <w:rPr>
                <w:b/>
                <w:smallCaps/>
                <w:color w:val="000000"/>
                <w:sz w:val="18"/>
                <w:szCs w:val="18"/>
              </w:rPr>
            </w:r>
          </w:p>
        </w:tc>
        <w:tc>
          <w:tcPr>
            <w:tcW w:w="56" w:type="dxa"/>
            <w:tcBorders/>
          </w:tcPr>
          <w:p>
            <w:pPr>
              <w:pStyle w:val="Normal"/>
              <w:snapToGrid w:val="false"/>
              <w:rPr>
                <w:b/>
                <w:b/>
                <w:smallCaps/>
                <w:sz w:val="18"/>
                <w:szCs w:val="18"/>
              </w:rPr>
            </w:pPr>
            <w:r>
              <w:rPr>
                <w:b/>
                <w:smallCaps/>
                <w:sz w:val="18"/>
                <w:szCs w:val="18"/>
              </w:rPr>
            </w:r>
          </w:p>
        </w:tc>
      </w:tr>
      <w:tr>
        <w:trPr>
          <w:trHeight w:val="705"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20</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Zorganizowanie systemu działań wspierających dla osób niepełnosprawnych i ich rodzin.</w:t>
            </w:r>
          </w:p>
          <w:p>
            <w:pPr>
              <w:pStyle w:val="Normal"/>
              <w:jc w:val="center"/>
              <w:rPr>
                <w:b/>
                <w:b/>
                <w:smallCaps/>
                <w:color w:val="000000"/>
                <w:sz w:val="18"/>
                <w:szCs w:val="18"/>
              </w:rPr>
            </w:pPr>
            <w:r>
              <w:rPr>
                <w:b/>
                <w:smallCaps/>
                <w:color w:val="000000"/>
                <w:sz w:val="18"/>
                <w:szCs w:val="18"/>
              </w:rPr>
            </w:r>
          </w:p>
        </w:tc>
        <w:tc>
          <w:tcPr>
            <w:tcW w:w="56" w:type="dxa"/>
            <w:tcBorders/>
          </w:tcPr>
          <w:p>
            <w:pPr>
              <w:pStyle w:val="Normal"/>
              <w:snapToGrid w:val="false"/>
              <w:rPr>
                <w:b/>
                <w:b/>
                <w:smallCaps/>
                <w:sz w:val="18"/>
                <w:szCs w:val="18"/>
              </w:rPr>
            </w:pPr>
            <w:r>
              <w:rPr>
                <w:b/>
                <w:smallCaps/>
                <w:sz w:val="18"/>
                <w:szCs w:val="18"/>
              </w:rPr>
            </w:r>
          </w:p>
        </w:tc>
      </w:tr>
      <w:tr>
        <w:trPr>
          <w:trHeight w:val="626"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21</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Wspieranie tworzenia grup zadaniowych i samopomocowych w środowiskach lokalnych  mających na celu opiekę nad ludźmi starszymi, samotnymi i niepełnosprawnymi.</w:t>
            </w:r>
          </w:p>
          <w:p>
            <w:pPr>
              <w:pStyle w:val="Normal"/>
              <w:jc w:val="center"/>
              <w:rPr>
                <w:b/>
                <w:b/>
                <w:smallCaps/>
                <w:color w:val="000000"/>
                <w:sz w:val="18"/>
                <w:szCs w:val="18"/>
              </w:rPr>
            </w:pPr>
            <w:r>
              <w:rPr>
                <w:b/>
                <w:smallCaps/>
                <w:color w:val="000000"/>
                <w:sz w:val="18"/>
                <w:szCs w:val="18"/>
              </w:rPr>
            </w:r>
          </w:p>
        </w:tc>
        <w:tc>
          <w:tcPr>
            <w:tcW w:w="56" w:type="dxa"/>
            <w:tcBorders/>
          </w:tcPr>
          <w:p>
            <w:pPr>
              <w:pStyle w:val="Normal"/>
              <w:snapToGrid w:val="false"/>
              <w:rPr>
                <w:b/>
                <w:b/>
                <w:smallCaps/>
                <w:sz w:val="18"/>
                <w:szCs w:val="18"/>
              </w:rPr>
            </w:pPr>
            <w:r>
              <w:rPr>
                <w:b/>
                <w:smallCaps/>
                <w:sz w:val="18"/>
                <w:szCs w:val="18"/>
              </w:rPr>
            </w:r>
          </w:p>
        </w:tc>
      </w:tr>
      <w:tr>
        <w:trPr>
          <w:trHeight w:val="679"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22</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smallCaps/>
                <w:sz w:val="18"/>
                <w:szCs w:val="18"/>
              </w:rPr>
            </w:pPr>
            <w:r>
              <w:rPr>
                <w:b/>
                <w:color w:val="000000"/>
                <w:sz w:val="18"/>
                <w:szCs w:val="18"/>
              </w:rPr>
              <w:t>Wspieranie organizacji pozarządowych działających na rzecz osób niepełnosprawnych.</w:t>
            </w:r>
          </w:p>
        </w:tc>
        <w:tc>
          <w:tcPr>
            <w:tcW w:w="56" w:type="dxa"/>
            <w:tcBorders/>
          </w:tcPr>
          <w:p>
            <w:pPr>
              <w:pStyle w:val="Normal"/>
              <w:snapToGrid w:val="false"/>
              <w:rPr>
                <w:b/>
                <w:b/>
                <w:smallCaps/>
                <w:sz w:val="18"/>
                <w:szCs w:val="18"/>
              </w:rPr>
            </w:pPr>
            <w:r>
              <w:rPr>
                <w:b/>
                <w:smallCaps/>
                <w:sz w:val="18"/>
                <w:szCs w:val="18"/>
              </w:rPr>
            </w:r>
          </w:p>
        </w:tc>
      </w:tr>
      <w:tr>
        <w:trPr>
          <w:trHeight w:val="530"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23</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rganizowanie i udział w imprezach integracyjnych.</w:t>
            </w:r>
          </w:p>
          <w:p>
            <w:pPr>
              <w:pStyle w:val="Normal"/>
              <w:jc w:val="center"/>
              <w:rPr>
                <w:b/>
                <w:b/>
                <w:smallCaps/>
                <w:color w:val="000000"/>
                <w:sz w:val="18"/>
                <w:szCs w:val="18"/>
              </w:rPr>
            </w:pPr>
            <w:r>
              <w:rPr>
                <w:b/>
                <w:smallCaps/>
                <w:color w:val="000000"/>
                <w:sz w:val="18"/>
                <w:szCs w:val="18"/>
              </w:rPr>
            </w:r>
          </w:p>
        </w:tc>
        <w:tc>
          <w:tcPr>
            <w:tcW w:w="56" w:type="dxa"/>
            <w:tcBorders/>
          </w:tcPr>
          <w:p>
            <w:pPr>
              <w:pStyle w:val="Normal"/>
              <w:snapToGrid w:val="false"/>
              <w:rPr>
                <w:b/>
                <w:b/>
                <w:smallCaps/>
                <w:sz w:val="18"/>
                <w:szCs w:val="18"/>
              </w:rPr>
            </w:pPr>
            <w:r>
              <w:rPr>
                <w:b/>
                <w:smallCaps/>
                <w:sz w:val="18"/>
                <w:szCs w:val="18"/>
              </w:rPr>
            </w:r>
          </w:p>
        </w:tc>
      </w:tr>
      <w:tr>
        <w:trPr>
          <w:trHeight w:val="496"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24</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Stworzenie możliwości aktywnego udziału osób niepełnosprawnych w życiu </w:t>
              <w:br/>
              <w:t>lokalnej społeczności.</w:t>
            </w:r>
          </w:p>
          <w:p>
            <w:pPr>
              <w:pStyle w:val="Normal"/>
              <w:jc w:val="center"/>
              <w:rPr>
                <w:b/>
                <w:b/>
                <w:smallCaps/>
                <w:color w:val="000000"/>
                <w:sz w:val="18"/>
                <w:szCs w:val="18"/>
              </w:rPr>
            </w:pPr>
            <w:r>
              <w:rPr>
                <w:b/>
                <w:smallCaps/>
                <w:color w:val="000000"/>
                <w:sz w:val="18"/>
                <w:szCs w:val="18"/>
              </w:rPr>
            </w:r>
          </w:p>
        </w:tc>
        <w:tc>
          <w:tcPr>
            <w:tcW w:w="56" w:type="dxa"/>
            <w:tcBorders/>
          </w:tcPr>
          <w:p>
            <w:pPr>
              <w:pStyle w:val="Normal"/>
              <w:snapToGrid w:val="false"/>
              <w:rPr>
                <w:b/>
                <w:b/>
                <w:smallCaps/>
                <w:sz w:val="18"/>
                <w:szCs w:val="18"/>
              </w:rPr>
            </w:pPr>
            <w:r>
              <w:rPr>
                <w:b/>
                <w:smallCaps/>
                <w:sz w:val="18"/>
                <w:szCs w:val="18"/>
              </w:rPr>
            </w:r>
          </w:p>
        </w:tc>
      </w:tr>
      <w:tr>
        <w:trPr>
          <w:trHeight w:val="705"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25</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Ograniczenie zjawiska wykluczenia zawodowego; przygotowanie osób zagrożonych wykluczeniem zawodowym oraz osób niepełnosprawnych do wejścia na rynek pracy oraz otrzymania zatrudnienia. </w:t>
            </w:r>
          </w:p>
          <w:p>
            <w:pPr>
              <w:pStyle w:val="Normal"/>
              <w:jc w:val="center"/>
              <w:rPr>
                <w:b/>
                <w:b/>
                <w:smallCaps/>
                <w:color w:val="000000"/>
                <w:sz w:val="18"/>
                <w:szCs w:val="18"/>
              </w:rPr>
            </w:pPr>
            <w:r>
              <w:rPr>
                <w:b/>
                <w:smallCaps/>
                <w:color w:val="000000"/>
                <w:sz w:val="18"/>
                <w:szCs w:val="18"/>
              </w:rPr>
            </w:r>
          </w:p>
        </w:tc>
        <w:tc>
          <w:tcPr>
            <w:tcW w:w="56" w:type="dxa"/>
            <w:tcBorders/>
          </w:tcPr>
          <w:p>
            <w:pPr>
              <w:pStyle w:val="Normal"/>
              <w:snapToGrid w:val="false"/>
              <w:rPr>
                <w:b/>
                <w:b/>
                <w:smallCaps/>
                <w:sz w:val="18"/>
                <w:szCs w:val="18"/>
              </w:rPr>
            </w:pPr>
            <w:r>
              <w:rPr>
                <w:b/>
                <w:smallCaps/>
                <w:sz w:val="18"/>
                <w:szCs w:val="18"/>
              </w:rPr>
            </w:r>
          </w:p>
        </w:tc>
      </w:tr>
      <w:tr>
        <w:trPr>
          <w:trHeight w:val="1161"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3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2.26</w:t>
            </w:r>
          </w:p>
        </w:tc>
        <w:tc>
          <w:tcPr>
            <w:tcW w:w="73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Zwiększenie dostępności do wykwalifikowanych pośredników pracy i doradców zawodowych. Upowszechnienie metod i narzędzi informacji i poradnictwa zawodowego dla osób niepełnosprawnych.</w:t>
            </w:r>
          </w:p>
          <w:p>
            <w:pPr>
              <w:pStyle w:val="Normal"/>
              <w:jc w:val="center"/>
              <w:rPr>
                <w:b/>
                <w:b/>
                <w:color w:val="000000"/>
                <w:sz w:val="18"/>
                <w:szCs w:val="18"/>
              </w:rPr>
            </w:pPr>
            <w:r>
              <w:rPr>
                <w:b/>
                <w:color w:val="000000"/>
                <w:sz w:val="18"/>
                <w:szCs w:val="18"/>
              </w:rPr>
            </w:r>
          </w:p>
        </w:tc>
        <w:tc>
          <w:tcPr>
            <w:tcW w:w="56" w:type="dxa"/>
            <w:tcBorders/>
          </w:tcPr>
          <w:p>
            <w:pPr>
              <w:pStyle w:val="Normal"/>
              <w:snapToGrid w:val="false"/>
              <w:rPr>
                <w:b/>
                <w:b/>
                <w:color w:val="000000"/>
                <w:sz w:val="18"/>
                <w:szCs w:val="18"/>
              </w:rPr>
            </w:pPr>
            <w:r>
              <w:rPr>
                <w:b/>
                <w:color w:val="000000"/>
                <w:sz w:val="18"/>
                <w:szCs w:val="18"/>
              </w:rPr>
            </w:r>
          </w:p>
        </w:tc>
      </w:tr>
      <w:tr>
        <w:trPr>
          <w:trHeight w:val="70" w:hRule="atLeast"/>
          <w:cantSplit w:val="true"/>
        </w:trPr>
        <w:tc>
          <w:tcPr>
            <w:tcW w:w="1820" w:type="dxa"/>
            <w:gridSpan w:val="4"/>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color w:val="000000"/>
                <w:sz w:val="18"/>
                <w:szCs w:val="18"/>
              </w:rPr>
            </w:pPr>
            <w:r>
              <w:rPr>
                <w:b/>
                <w:bCs/>
                <w:color w:val="000000"/>
                <w:sz w:val="18"/>
                <w:szCs w:val="18"/>
              </w:rPr>
            </w:r>
          </w:p>
        </w:tc>
        <w:tc>
          <w:tcPr>
            <w:tcW w:w="3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7720" w:type="dxa"/>
            <w:gridSpan w:val="3"/>
            <w:tcBorders>
              <w:top w:val="single" w:sz="4" w:space="0" w:color="000000"/>
              <w:left w:val="single" w:sz="4" w:space="0" w:color="000000"/>
            </w:tcBorders>
            <w:tcMar>
              <w:left w:w="70" w:type="dxa"/>
              <w:right w:w="70" w:type="dxa"/>
            </w:tcMar>
            <w:textDirection w:val="btLr"/>
          </w:tcPr>
          <w:p>
            <w:pPr>
              <w:pStyle w:val="Normal"/>
              <w:snapToGrid w:val="false"/>
              <w:jc w:val="center"/>
              <w:rPr>
                <w:b/>
                <w:b/>
                <w:smallCaps/>
                <w:color w:val="000000"/>
                <w:sz w:val="18"/>
                <w:szCs w:val="18"/>
                <w:u w:val="single"/>
              </w:rPr>
            </w:pPr>
            <w:r>
              <w:rPr>
                <w:b/>
                <w:smallCaps/>
                <w:color w:val="000000"/>
                <w:sz w:val="18"/>
                <w:szCs w:val="18"/>
                <w:u w:val="single"/>
              </w:rPr>
            </w:r>
          </w:p>
          <w:p>
            <w:pPr>
              <w:pStyle w:val="Normal"/>
              <w:jc w:val="center"/>
              <w:rPr>
                <w:b/>
                <w:b/>
                <w:color w:val="000000"/>
                <w:sz w:val="18"/>
                <w:szCs w:val="18"/>
              </w:rPr>
            </w:pPr>
            <w:r>
              <w:rPr>
                <w:b/>
                <w:color w:val="000000"/>
                <w:sz w:val="18"/>
                <w:szCs w:val="18"/>
              </w:rPr>
            </w:r>
          </w:p>
        </w:tc>
        <w:tc>
          <w:tcPr>
            <w:tcW w:w="56" w:type="dxa"/>
            <w:tcBorders/>
          </w:tcPr>
          <w:p>
            <w:pPr>
              <w:pStyle w:val="Normal"/>
              <w:snapToGrid w:val="false"/>
              <w:rPr>
                <w:b/>
                <w:b/>
                <w:color w:val="000000"/>
                <w:sz w:val="18"/>
                <w:szCs w:val="18"/>
              </w:rPr>
            </w:pPr>
            <w:r>
              <w:rPr>
                <w:b/>
                <w:color w:val="000000"/>
                <w:sz w:val="18"/>
                <w:szCs w:val="18"/>
              </w:rPr>
            </w:r>
          </w:p>
        </w:tc>
      </w:tr>
    </w:tbl>
    <w:p>
      <w:pPr>
        <w:pStyle w:val="Normal"/>
        <w:rPr/>
      </w:pPr>
      <w:r>
        <w:rPr/>
      </w:r>
    </w:p>
    <w:p>
      <w:pPr>
        <w:pStyle w:val="Normal"/>
        <w:widowControl w:val="false"/>
        <w:tabs>
          <w:tab w:val="clear" w:pos="708"/>
          <w:tab w:val="left" w:pos="0" w:leader="none"/>
        </w:tabs>
        <w:spacing w:lineRule="auto" w:line="360"/>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0" w:leader="none"/>
        </w:tabs>
        <w:spacing w:lineRule="auto" w:line="360"/>
        <w:jc w:val="center"/>
        <w:rPr>
          <w:b/>
          <w:b/>
          <w:color w:val="000000"/>
          <w:sz w:val="28"/>
          <w:szCs w:val="28"/>
        </w:rPr>
      </w:pPr>
      <w:r>
        <w:rPr>
          <w:b/>
          <w:color w:val="000000"/>
          <w:sz w:val="28"/>
          <w:szCs w:val="28"/>
        </w:rPr>
      </w:r>
    </w:p>
    <w:p>
      <w:pPr>
        <w:pStyle w:val="Normal"/>
        <w:widowControl w:val="false"/>
        <w:tabs>
          <w:tab w:val="clear" w:pos="708"/>
          <w:tab w:val="left" w:pos="0" w:leader="none"/>
        </w:tabs>
        <w:spacing w:lineRule="auto" w:line="360"/>
        <w:jc w:val="center"/>
        <w:rPr>
          <w:b/>
          <w:b/>
          <w:color w:val="000000"/>
          <w:sz w:val="28"/>
          <w:szCs w:val="28"/>
        </w:rPr>
      </w:pPr>
      <w:r>
        <w:rPr>
          <w:b/>
          <w:color w:val="000000"/>
          <w:sz w:val="28"/>
          <w:szCs w:val="28"/>
        </w:rPr>
      </w:r>
    </w:p>
    <w:tbl>
      <w:tblPr>
        <w:tblW w:w="9900" w:type="dxa"/>
        <w:jc w:val="left"/>
        <w:tblInd w:w="-185" w:type="dxa"/>
        <w:tblLayout w:type="fixed"/>
        <w:tblCellMar>
          <w:top w:w="0" w:type="dxa"/>
          <w:left w:w="14" w:type="dxa"/>
          <w:bottom w:w="0" w:type="dxa"/>
          <w:right w:w="14" w:type="dxa"/>
        </w:tblCellMar>
      </w:tblPr>
      <w:tblGrid>
        <w:gridCol w:w="1080"/>
        <w:gridCol w:w="540"/>
        <w:gridCol w:w="540"/>
        <w:gridCol w:w="7740"/>
      </w:tblGrid>
      <w:tr>
        <w:trPr>
          <w:trHeight w:val="14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p>
            <w:pPr>
              <w:pStyle w:val="Normal"/>
              <w:spacing w:lineRule="auto" w:line="480"/>
              <w:jc w:val="center"/>
              <w:rPr>
                <w:b/>
                <w:b/>
                <w:bCs/>
              </w:rPr>
            </w:pPr>
            <w:r>
              <w:rPr>
                <w:b/>
                <w:bCs/>
              </w:rPr>
              <w:t xml:space="preserve">POLEPSZENIE SYTUACJI GRUP ZAGROŻONYCH WYKLUCZENIEM SPOŁECZNYM </w:t>
              <w:br/>
              <w:t xml:space="preserve">I WYRÓWNYWANIEM TYCHŻE GRUP W KAŻDEJ DZIEDZINIE </w:t>
              <w:br/>
              <w:t>ŻYCIA SPOŁECZNEGO.</w:t>
            </w:r>
          </w:p>
        </w:tc>
      </w:tr>
      <w:tr>
        <w:trPr>
          <w:trHeight w:val="53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120"/>
              <w:ind w:left="540" w:right="113" w:hanging="0"/>
              <w:jc w:val="center"/>
              <w:rPr>
                <w:b/>
                <w:b/>
                <w:bCs/>
                <w:color w:val="000000"/>
                <w:sz w:val="28"/>
                <w:szCs w:val="28"/>
              </w:rPr>
            </w:pPr>
            <w:r>
              <w:rPr>
                <w:b/>
                <w:bCs/>
                <w:color w:val="000000"/>
                <w:sz w:val="28"/>
                <w:szCs w:val="28"/>
              </w:rPr>
              <w:t>Działania priorytetowe 3</w:t>
            </w:r>
          </w:p>
          <w:p>
            <w:pPr>
              <w:pStyle w:val="Normal"/>
              <w:spacing w:before="0" w:after="120"/>
              <w:ind w:left="540" w:right="113" w:hanging="0"/>
              <w:jc w:val="center"/>
              <w:rPr>
                <w:b/>
                <w:b/>
                <w:smallCaps/>
                <w:sz w:val="20"/>
                <w:szCs w:val="20"/>
                <w:u w:val="single"/>
              </w:rPr>
            </w:pPr>
            <w:r>
              <w:rPr>
                <w:b/>
                <w:bCs/>
                <w:color w:val="000000"/>
                <w:sz w:val="20"/>
                <w:szCs w:val="20"/>
              </w:rPr>
              <w:t xml:space="preserve">Przeciwdziałanie patologiom społecznym wewnątrz rodziny. </w:t>
            </w:r>
          </w:p>
        </w:tc>
        <w:tc>
          <w:tcPr>
            <w:tcW w:w="5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rPr>
            </w:pPr>
            <w:r>
              <w:rPr>
                <w:b/>
                <w:smallCaps/>
              </w:rPr>
              <w:t>CELE OPERACYJNE</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3.1</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Stworzenie efektywnego programu pomocy dla osób uzależnionych</w:t>
            </w:r>
            <w:r>
              <w:rPr>
                <w:color w:val="000000"/>
              </w:rPr>
              <w:t>.</w:t>
            </w:r>
          </w:p>
          <w:p>
            <w:pPr>
              <w:pStyle w:val="Normal"/>
              <w:jc w:val="center"/>
              <w:rPr>
                <w:b/>
                <w:b/>
                <w:smallCaps/>
                <w:color w:val="000000"/>
                <w:sz w:val="18"/>
                <w:szCs w:val="18"/>
              </w:rPr>
            </w:pPr>
            <w:r>
              <w:rPr>
                <w:b/>
                <w:smallCaps/>
                <w:color w:val="000000"/>
                <w:sz w:val="18"/>
                <w:szCs w:val="18"/>
              </w:rPr>
            </w:r>
          </w:p>
        </w:tc>
      </w:tr>
      <w:tr>
        <w:trPr>
          <w:trHeight w:val="51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3.2</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Nawiązanie współpracy z kościołem mającej na celu stworzenie kompleksowego wsparcia dla osób dotkniętych i zagrożonych patologiami.</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3</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Współpraca z ośrodkami edukacyjnymi i mediami w celu promocji pozytywnych wzorców społecznych. Promowanie zdrowego stylu życia.</w:t>
            </w:r>
          </w:p>
          <w:p>
            <w:pPr>
              <w:pStyle w:val="Normal"/>
              <w:jc w:val="center"/>
              <w:rPr>
                <w:b/>
                <w:b/>
                <w:smallCaps/>
                <w:color w:val="000000"/>
                <w:sz w:val="18"/>
                <w:szCs w:val="18"/>
              </w:rPr>
            </w:pPr>
            <w:r>
              <w:rPr>
                <w:b/>
                <w:smallCaps/>
                <w:color w:val="000000"/>
                <w:sz w:val="18"/>
                <w:szCs w:val="18"/>
              </w:rPr>
            </w:r>
          </w:p>
        </w:tc>
      </w:tr>
      <w:tr>
        <w:trPr>
          <w:trHeight w:val="50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4</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Zapobieganie i przeciwdziałanie rozwojowi patologii społecznych (współpraca z placówkami edukacyjnymi i mediami w celu promocji pozytywnych wzorców społecznych, stworzenie lokalnych grup wsparcia opartych na samopomocy). </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5</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smallCaps/>
                <w:sz w:val="18"/>
                <w:szCs w:val="18"/>
              </w:rPr>
            </w:pPr>
            <w:r>
              <w:rPr>
                <w:b/>
                <w:color w:val="000000"/>
                <w:sz w:val="18"/>
                <w:szCs w:val="18"/>
              </w:rPr>
              <w:t>Monitorowanie patologii społecznych w powiecie.</w:t>
            </w:r>
          </w:p>
        </w:tc>
      </w:tr>
      <w:tr>
        <w:trPr>
          <w:trHeight w:val="62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6</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smallCaps/>
                <w:sz w:val="18"/>
                <w:szCs w:val="18"/>
              </w:rPr>
            </w:pPr>
            <w:r>
              <w:rPr>
                <w:b/>
                <w:sz w:val="18"/>
                <w:szCs w:val="18"/>
              </w:rPr>
              <w:t>Utworzenie i prowadzenie Ośrodka Interwencji Kryzysowej.</w:t>
            </w:r>
          </w:p>
        </w:tc>
      </w:tr>
      <w:tr>
        <w:trPr>
          <w:trHeight w:val="53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7</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Zwiększenie aktywności grup zagrożonych wykluczeniem społecznym.</w:t>
            </w:r>
          </w:p>
          <w:p>
            <w:pPr>
              <w:pStyle w:val="Normal"/>
              <w:jc w:val="center"/>
              <w:rPr>
                <w:b/>
                <w:b/>
                <w:smallCaps/>
                <w:color w:val="000000"/>
                <w:sz w:val="18"/>
                <w:szCs w:val="18"/>
              </w:rPr>
            </w:pPr>
            <w:r>
              <w:rPr>
                <w:b/>
                <w:smallCaps/>
                <w:color w:val="000000"/>
                <w:sz w:val="18"/>
                <w:szCs w:val="18"/>
              </w:rPr>
            </w:r>
          </w:p>
        </w:tc>
      </w:tr>
      <w:tr>
        <w:trPr>
          <w:trHeight w:val="5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8</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smallCaps/>
                <w:sz w:val="18"/>
                <w:szCs w:val="18"/>
              </w:rPr>
            </w:pPr>
            <w:r>
              <w:rPr>
                <w:b/>
                <w:color w:val="000000"/>
                <w:sz w:val="18"/>
                <w:szCs w:val="18"/>
              </w:rPr>
              <w:t>Opracowanie i realizacja programów wsparcia i leczenia osób dotkniętych patologią społeczną.</w:t>
            </w:r>
          </w:p>
        </w:tc>
      </w:tr>
      <w:tr>
        <w:trPr>
          <w:trHeight w:val="49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9</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Stworzenie ośrodka terapeutyczno - leczniczego dla grup i osób dotkniętych patologia społeczną.</w:t>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10</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smallCaps/>
                <w:sz w:val="18"/>
                <w:szCs w:val="18"/>
              </w:rPr>
            </w:pPr>
            <w:r>
              <w:rPr>
                <w:b/>
                <w:color w:val="000000"/>
                <w:sz w:val="18"/>
                <w:szCs w:val="18"/>
              </w:rPr>
              <w:t xml:space="preserve">Wspieranie inicjatyw pozarządowych dotyczących aktywizacji grup zagrożonych </w:t>
              <w:br/>
              <w:t>wykluczeniem społecznym.</w:t>
            </w:r>
          </w:p>
        </w:tc>
      </w:tr>
      <w:tr>
        <w:trPr>
          <w:trHeight w:val="7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11</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Inicjowanie rozwoju sieci placówek wsparcia dla ofiar przemocy w rodzinie w powiecie.</w:t>
            </w:r>
          </w:p>
          <w:p>
            <w:pPr>
              <w:pStyle w:val="Normal"/>
              <w:jc w:val="center"/>
              <w:rPr>
                <w:b/>
                <w:b/>
                <w:color w:val="000000"/>
                <w:sz w:val="18"/>
                <w:szCs w:val="18"/>
              </w:rPr>
            </w:pPr>
            <w:r>
              <w:rPr>
                <w:b/>
                <w:color w:val="000000"/>
                <w:sz w:val="18"/>
                <w:szCs w:val="18"/>
              </w:rPr>
            </w:r>
          </w:p>
        </w:tc>
      </w:tr>
      <w:tr>
        <w:trPr>
          <w:trHeight w:val="7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color w:val="000000"/>
                <w:sz w:val="18"/>
                <w:szCs w:val="18"/>
              </w:rPr>
            </w:pPr>
            <w:r>
              <w:rPr>
                <w:b/>
                <w:bC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12</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Opracowanie i realizacja programów mających na celu objecie pomocą </w:t>
              <w:br/>
              <w:t>ofiar przemocy w rodzinie.</w:t>
            </w:r>
          </w:p>
        </w:tc>
      </w:tr>
      <w:tr>
        <w:trPr>
          <w:trHeight w:val="7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color w:val="000000"/>
                <w:sz w:val="18"/>
                <w:szCs w:val="18"/>
              </w:rPr>
            </w:pPr>
            <w:r>
              <w:rPr>
                <w:b/>
                <w:bC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13</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Działania mające na celu objecie programem korekcyjno - edukacyjnym sprawców </w:t>
              <w:br/>
              <w:t>przemocy w rodzinie.</w:t>
            </w:r>
          </w:p>
        </w:tc>
      </w:tr>
      <w:tr>
        <w:trPr>
          <w:trHeight w:val="7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color w:val="000000"/>
                <w:sz w:val="18"/>
                <w:szCs w:val="18"/>
              </w:rPr>
            </w:pPr>
            <w:r>
              <w:rPr>
                <w:b/>
                <w:bC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3.14</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Edukacja publiczna – informowanie społeczeństwa o możliwościach szukania pomocy psychospołecznej i prawnej w zakresie profilaktyki antyalkoholowej i antynarkotykowej poprzez rozpowszechnianie ulotek, plakatów, informatorów, zamieszczanie informacji w lokalnej prasie, radio, telewizji, organizowanie szkoleń.</w:t>
            </w:r>
          </w:p>
          <w:p>
            <w:pPr>
              <w:pStyle w:val="Normal"/>
              <w:jc w:val="center"/>
              <w:rPr>
                <w:b/>
                <w:b/>
                <w:color w:val="000000"/>
                <w:sz w:val="18"/>
                <w:szCs w:val="18"/>
              </w:rPr>
            </w:pPr>
            <w:r>
              <w:rPr>
                <w:b/>
                <w:color w:val="000000"/>
                <w:sz w:val="18"/>
                <w:szCs w:val="18"/>
              </w:rPr>
            </w:r>
          </w:p>
        </w:tc>
      </w:tr>
    </w:tbl>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tbl>
      <w:tblPr>
        <w:tblW w:w="9900" w:type="dxa"/>
        <w:jc w:val="left"/>
        <w:tblInd w:w="-185" w:type="dxa"/>
        <w:tblLayout w:type="fixed"/>
        <w:tblCellMar>
          <w:top w:w="0" w:type="dxa"/>
          <w:left w:w="14" w:type="dxa"/>
          <w:bottom w:w="0" w:type="dxa"/>
          <w:right w:w="14" w:type="dxa"/>
        </w:tblCellMar>
      </w:tblPr>
      <w:tblGrid>
        <w:gridCol w:w="1080"/>
        <w:gridCol w:w="540"/>
        <w:gridCol w:w="540"/>
        <w:gridCol w:w="7740"/>
      </w:tblGrid>
      <w:tr>
        <w:trPr>
          <w:trHeight w:val="14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p>
            <w:pPr>
              <w:pStyle w:val="Normal"/>
              <w:spacing w:lineRule="auto" w:line="480"/>
              <w:jc w:val="center"/>
              <w:rPr>
                <w:b/>
                <w:b/>
                <w:bCs/>
              </w:rPr>
            </w:pPr>
            <w:r>
              <w:rPr>
                <w:b/>
                <w:bCs/>
                <w:sz w:val="28"/>
              </w:rPr>
              <w:t xml:space="preserve">ZWIĘKSZENIE AKTYWNOŚCI ŻYCIOWEJ LUDZI STARSZYCH POPRZEZ POMOC W ŁAGODZENIU TRUDNOŚCI WYNIKAJĄCYCH Z WIEKU </w:t>
              <w:br/>
              <w:t xml:space="preserve">I STWORZENIE MOŻLIWOŚCI UCZESTNICTWA </w:t>
              <w:br/>
              <w:t>W ŻYCIU SPOŁECZNYM.</w:t>
            </w:r>
          </w:p>
        </w:tc>
      </w:tr>
      <w:tr>
        <w:trPr>
          <w:trHeight w:val="53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120"/>
              <w:ind w:left="540" w:right="113" w:hanging="0"/>
              <w:jc w:val="center"/>
              <w:rPr>
                <w:b/>
                <w:b/>
                <w:bCs/>
                <w:color w:val="000000"/>
                <w:sz w:val="28"/>
                <w:szCs w:val="28"/>
              </w:rPr>
            </w:pPr>
            <w:r>
              <w:rPr>
                <w:b/>
                <w:bCs/>
                <w:color w:val="000000"/>
                <w:sz w:val="28"/>
                <w:szCs w:val="28"/>
              </w:rPr>
              <w:t>Działania priorytetowe 4</w:t>
            </w:r>
          </w:p>
          <w:p>
            <w:pPr>
              <w:pStyle w:val="Normal"/>
              <w:spacing w:before="0" w:after="120"/>
              <w:ind w:left="540" w:right="113" w:hanging="0"/>
              <w:jc w:val="center"/>
              <w:rPr>
                <w:b/>
                <w:b/>
                <w:smallCaps/>
                <w:sz w:val="20"/>
                <w:szCs w:val="20"/>
                <w:u w:val="single"/>
              </w:rPr>
            </w:pPr>
            <w:r>
              <w:rPr>
                <w:b/>
                <w:bCs/>
                <w:color w:val="000000"/>
              </w:rPr>
              <w:t xml:space="preserve">Poprawa oferty świadczonych usług przez jej wzbogacanie </w:t>
              <w:br/>
              <w:t xml:space="preserve">i podniesienie poziomu usług </w:t>
              <w:br/>
              <w:t>dla osób starszych.</w:t>
            </w:r>
          </w:p>
        </w:tc>
        <w:tc>
          <w:tcPr>
            <w:tcW w:w="5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rPr>
            </w:pPr>
            <w:r>
              <w:rPr>
                <w:b/>
                <w:smallCaps/>
              </w:rPr>
              <w:t>CELE OPERACYJNE</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4.1</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Usprawnienie opieki nad ludźmi starszymi i przewlekle chorymi w środowisku zamieszkania.</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19"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4.2</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Popieranie kształcenia opiekunek środowiskowych pracujących z ludźmi starszymi w zakresie poradnictwa dotyczącego prowadzenia gospodarstwa domowego,</w:t>
              <w:br/>
              <w:t>pomoc w kontaktach z otoczeniem.</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4.3</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Pozyskiwanie funduszy ze środków Unii Europejskiej na realizację programów związanych </w:t>
              <w:br/>
              <w:t>z łagodzeniem trudnej sytuacji życiowej ludzi starszych i przewlekle chorych.</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0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4.4</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Wspieranie zatrudnienia nowych opiekunek środowiskowych świadczących usługi osobom starszym i samotnym w miejscu zamieszkania. </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4.5</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Wypracowanie modelu skutecznej pomocy osobom starszym poprzez połączenie usług pielęgniarki środowiskowej, lekarza i pracownika socjalnego.</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62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4.6</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Doskonalenie systemu informowania o możliwościach uzyskania pomocy </w:t>
              <w:br/>
              <w:t>przez osoby potrzebujące.</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3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4.7</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Zorganizowanie specjalistycznego poradnictwa dla ludzi potrzebujących.</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4.8</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Pobudzanie społecznej aktywności i inspirowanie działań samopomocowych w zaspokojeniu niezbędnych potrzeb życiowych osób starszych i przewlekle chorych.</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bl>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tbl>
      <w:tblPr>
        <w:tblW w:w="9900" w:type="dxa"/>
        <w:jc w:val="left"/>
        <w:tblInd w:w="-185" w:type="dxa"/>
        <w:tblLayout w:type="fixed"/>
        <w:tblCellMar>
          <w:top w:w="0" w:type="dxa"/>
          <w:left w:w="14" w:type="dxa"/>
          <w:bottom w:w="0" w:type="dxa"/>
          <w:right w:w="14" w:type="dxa"/>
        </w:tblCellMar>
      </w:tblPr>
      <w:tblGrid>
        <w:gridCol w:w="1080"/>
        <w:gridCol w:w="540"/>
        <w:gridCol w:w="540"/>
        <w:gridCol w:w="7740"/>
      </w:tblGrid>
      <w:tr>
        <w:trPr>
          <w:trHeight w:val="14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p>
            <w:pPr>
              <w:pStyle w:val="Normal"/>
              <w:spacing w:lineRule="auto" w:line="480"/>
              <w:jc w:val="center"/>
              <w:rPr>
                <w:b/>
                <w:b/>
                <w:bCs/>
                <w:sz w:val="28"/>
              </w:rPr>
            </w:pPr>
            <w:r>
              <w:rPr>
                <w:b/>
                <w:bCs/>
                <w:sz w:val="28"/>
              </w:rPr>
              <w:t>STWORZENIE I ZAPEWNIENIE OSOBOM Z ZABURZENIAMI PSYCHICZNYMI WARUNKÓW DO UDZIAŁU W RÓŻNYCH FORMACH ŻYCIA SPOŁECZNEGO.</w:t>
            </w:r>
          </w:p>
          <w:p>
            <w:pPr>
              <w:pStyle w:val="Normal"/>
              <w:spacing w:lineRule="auto" w:line="480"/>
              <w:jc w:val="center"/>
              <w:rPr>
                <w:b/>
                <w:b/>
                <w:bCs/>
                <w:sz w:val="28"/>
              </w:rPr>
            </w:pPr>
            <w:r>
              <w:rPr>
                <w:b/>
                <w:bCs/>
                <w:sz w:val="28"/>
              </w:rPr>
            </w:r>
          </w:p>
        </w:tc>
      </w:tr>
      <w:tr>
        <w:trPr>
          <w:trHeight w:val="753"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120"/>
              <w:ind w:left="540" w:right="113" w:hanging="0"/>
              <w:jc w:val="center"/>
              <w:rPr>
                <w:b/>
                <w:b/>
                <w:bCs/>
                <w:color w:val="000000"/>
                <w:sz w:val="28"/>
                <w:szCs w:val="28"/>
              </w:rPr>
            </w:pPr>
            <w:r>
              <w:rPr>
                <w:b/>
                <w:bCs/>
                <w:color w:val="000000"/>
                <w:sz w:val="28"/>
                <w:szCs w:val="28"/>
              </w:rPr>
              <w:t>Działania priorytetowe 5</w:t>
            </w:r>
          </w:p>
          <w:p>
            <w:pPr>
              <w:pStyle w:val="Normal"/>
              <w:spacing w:before="0" w:after="120"/>
              <w:ind w:left="540" w:right="113" w:hanging="0"/>
              <w:jc w:val="center"/>
              <w:rPr>
                <w:b/>
                <w:b/>
                <w:smallCaps/>
                <w:sz w:val="20"/>
                <w:szCs w:val="20"/>
                <w:u w:val="single"/>
              </w:rPr>
            </w:pPr>
            <w:r>
              <w:rPr>
                <w:b/>
                <w:bCs/>
                <w:color w:val="000000"/>
              </w:rPr>
              <w:t xml:space="preserve">Umożliwienie osobom z zaburzeniami psychicznymi pełnego udziału </w:t>
              <w:br/>
              <w:t>w życiu społecznym.</w:t>
              <w:br/>
              <w:t>dla osób starszych.</w:t>
            </w:r>
          </w:p>
        </w:tc>
        <w:tc>
          <w:tcPr>
            <w:tcW w:w="54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rPr>
            </w:pPr>
            <w:r>
              <w:rPr>
                <w:b/>
                <w:smallCaps/>
              </w:rPr>
              <w:t>CELE OPERACYJNE</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20"/>
                <w:szCs w:val="20"/>
              </w:rPr>
              <w:t>5.1</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Tworzenie Ośrodków Wsparcia dla osób psychicznie chorych w środowiskach lokalnych.</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03"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5.2</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Utworzenie Środowiskowego Domu Samopomocy dla osób z zaburzeniami </w:t>
              <w:br/>
              <w:t>psychicznymi z powiatu.</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5.3</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Zainicjowanie utworzenia Ośrodka Wsparcia dla osób z zaburzeniami psychicznymi.</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62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5.4</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rganizowanie i świadczenie specjalistycznych usług opiekuńczych w miejscu zamieszkania dla osób z zaburzeniami psychicznymi.</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3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5.5</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Doskonalenie i rozwijanie umiejętności pracy osób pracujących z osobami psychicznie chorymi </w:t>
              <w:br/>
              <w:t>w tym pracowników socjalnych.</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3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5.6</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Doskonalenie systemu pomocy osobom chorym psychicznie oraz ich rodzinom i opiekunom.</w:t>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bl>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tbl>
      <w:tblPr>
        <w:tblW w:w="9900" w:type="dxa"/>
        <w:jc w:val="left"/>
        <w:tblInd w:w="-185" w:type="dxa"/>
        <w:tblLayout w:type="fixed"/>
        <w:tblCellMar>
          <w:top w:w="0" w:type="dxa"/>
          <w:left w:w="14" w:type="dxa"/>
          <w:bottom w:w="0" w:type="dxa"/>
          <w:right w:w="14" w:type="dxa"/>
        </w:tblCellMar>
      </w:tblPr>
      <w:tblGrid>
        <w:gridCol w:w="1260"/>
        <w:gridCol w:w="360"/>
        <w:gridCol w:w="540"/>
        <w:gridCol w:w="7740"/>
      </w:tblGrid>
      <w:tr>
        <w:trPr>
          <w:trHeight w:val="14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p>
            <w:pPr>
              <w:pStyle w:val="Normal"/>
              <w:spacing w:lineRule="auto" w:line="360"/>
              <w:jc w:val="center"/>
              <w:rPr>
                <w:b/>
                <w:b/>
                <w:bCs/>
                <w:sz w:val="28"/>
                <w:szCs w:val="28"/>
              </w:rPr>
            </w:pPr>
            <w:r>
              <w:rPr>
                <w:b/>
                <w:bCs/>
                <w:sz w:val="28"/>
                <w:szCs w:val="28"/>
              </w:rPr>
              <w:t xml:space="preserve">CORAZ WIĘKSZĄ ROLĘ W ROZWIĄZYWANIU ISTOTNYCH PROBLEMÓW SPOŁECZNYCH ORAZ ZASPOKAJANIU POTRZEB ŚRODOWISK LOKALNYCH I GRUP SPOŁECZNYCH POWINNY PEŁNIĆ ORGANIZACJE POZARZĄDOWE. PARTNERSTWO SPOŁECZNE </w:t>
              <w:br/>
              <w:t xml:space="preserve">I WZAJEMNA AKCEPTACJA POWINNO BYĆ PODSTAWĄ WSPÓŁDZIAŁANIA ADMINISTRACJI PUBLICZNEJ </w:t>
              <w:br/>
              <w:t>I SEKTORA POZARZĄDOWEGO.</w:t>
            </w:r>
          </w:p>
        </w:tc>
      </w:tr>
      <w:tr>
        <w:trPr>
          <w:trHeight w:val="81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120"/>
              <w:ind w:left="540" w:right="113" w:hanging="0"/>
              <w:jc w:val="center"/>
              <w:rPr>
                <w:b/>
                <w:b/>
                <w:bCs/>
                <w:color w:val="000000"/>
                <w:sz w:val="28"/>
                <w:szCs w:val="28"/>
              </w:rPr>
            </w:pPr>
            <w:r>
              <w:rPr>
                <w:b/>
                <w:bCs/>
                <w:color w:val="000000"/>
                <w:sz w:val="28"/>
                <w:szCs w:val="28"/>
              </w:rPr>
              <w:t>Działania priorytetowe 6</w:t>
            </w:r>
          </w:p>
          <w:p>
            <w:pPr>
              <w:pStyle w:val="Normal"/>
              <w:spacing w:before="0" w:after="120"/>
              <w:ind w:left="540" w:right="113" w:hanging="0"/>
              <w:jc w:val="center"/>
              <w:rPr>
                <w:b/>
                <w:b/>
                <w:smallCaps/>
                <w:sz w:val="20"/>
                <w:szCs w:val="20"/>
                <w:u w:val="single"/>
              </w:rPr>
            </w:pPr>
            <w:r>
              <w:rPr>
                <w:b/>
                <w:bCs/>
                <w:color w:val="000000"/>
                <w:sz w:val="20"/>
                <w:szCs w:val="20"/>
              </w:rPr>
              <w:t>Poprawa i rozszerzenie zakresu usług społecznych poprzez zwiększenie udziału organizacji pozarządowych w rozwiązywaniu</w:t>
            </w:r>
            <w:r>
              <w:rPr>
                <w:b/>
                <w:bCs/>
                <w:color w:val="000000"/>
              </w:rPr>
              <w:t xml:space="preserve"> </w:t>
            </w:r>
            <w:r>
              <w:rPr>
                <w:b/>
                <w:bCs/>
                <w:color w:val="000000"/>
                <w:sz w:val="20"/>
                <w:szCs w:val="20"/>
              </w:rPr>
              <w:t>problemów społecznych i zaspokajaniu potrzeb mieszkańców powiatu.</w:t>
            </w:r>
          </w:p>
        </w:tc>
        <w:tc>
          <w:tcPr>
            <w:tcW w:w="3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rPr>
            </w:pPr>
            <w:r>
              <w:rPr>
                <w:b/>
                <w:smallCaps/>
              </w:rPr>
              <w:t>CELE OPERACYJNE</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6.1</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Sukcesywne przekazywanie przez administrację publiczną organizacjom pozarządowym zadań </w:t>
              <w:br/>
              <w:t>z zakresu pomocy społecznej oraz innych zadań sfery pożytku publicznego.</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18"/>
                <w:szCs w:val="18"/>
              </w:rPr>
            </w:pPr>
            <w:r>
              <w:rPr>
                <w:b/>
                <w:smallCaps/>
                <w:sz w:val="18"/>
                <w:szCs w:val="18"/>
              </w:rPr>
              <w:t>6.2</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Ustalenie standardów usług organizacji pozarządowych realizowanych na zlecenie samorządu.</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6.3</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Akcentowanie korzyści płynących z wzajemnej współpracy.</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0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6.4</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Udzielania wsparcia pozafinansowego i doradztwo merytoryczne w sprawach pomocy społecznej.</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6.5</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Podnoszenie profesjonalizmu współpracy organizacji pozarządowych i administracji publicznej </w:t>
              <w:br/>
              <w:t>w zakresie realizacji zadań polityki społecznej.</w:t>
            </w:r>
          </w:p>
          <w:p>
            <w:pPr>
              <w:pStyle w:val="Normal"/>
              <w:jc w:val="center"/>
              <w:rPr>
                <w:b/>
                <w:b/>
                <w:smallCaps/>
                <w:color w:val="000000"/>
                <w:sz w:val="18"/>
                <w:szCs w:val="18"/>
              </w:rPr>
            </w:pPr>
            <w:r>
              <w:rPr>
                <w:b/>
                <w:smallCaps/>
                <w:color w:val="000000"/>
                <w:sz w:val="18"/>
                <w:szCs w:val="18"/>
              </w:rPr>
            </w:r>
          </w:p>
        </w:tc>
      </w:tr>
      <w:tr>
        <w:trPr>
          <w:trHeight w:val="62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6.6</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Stworzenie sieci informacyjnej dla organizacji pozarządowych realizujących zadania z zakresu pomocy społecznej.</w:t>
            </w:r>
          </w:p>
          <w:p>
            <w:pPr>
              <w:pStyle w:val="Normal"/>
              <w:jc w:val="center"/>
              <w:rPr>
                <w:b/>
                <w:b/>
                <w:smallCaps/>
                <w:color w:val="000000"/>
                <w:sz w:val="18"/>
                <w:szCs w:val="18"/>
              </w:rPr>
            </w:pPr>
            <w:r>
              <w:rPr>
                <w:b/>
                <w:smallCaps/>
                <w:color w:val="000000"/>
                <w:sz w:val="18"/>
                <w:szCs w:val="18"/>
              </w:rPr>
            </w:r>
          </w:p>
        </w:tc>
      </w:tr>
      <w:tr>
        <w:trPr>
          <w:trHeight w:val="53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6.7</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Wspieranie organizacji pozarządowych w realizowaniu ważnych celów społecznych (pomocy społecznej, działalności charytatywnej, podtrzymywania tradycji narodowej, rozwoju świadomości narodowej, obywatelskiej i kulturowej, działaniach na rzecz mniejszości narodowych, ochrony </w:t>
              <w:br/>
              <w:t xml:space="preserve">i promocji zdrowia, działaniach na rzecz osób niepełnosprawnych, promocji zatrudnienia </w:t>
              <w:br/>
              <w:t>i aktywizacji zawodowej, upowszechniania i ochrony praw kobiet, działalności wspomagającej rozwój gospodarczy i przedsiębiorczości, działania na rzecz rozwoju lokalnego, kultury i sportu, nauki edukacji i wychowania, ekologii i ochrony dziedzictwa przyrodniczego, działaniach na rzecz integracji europejskiej organizacji wolontariatu, działalności informacyjnej, szkoleniowej itp.)</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6.8</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rganizowanie szkoleń organizacjom pozarządowym i jednostkom samorządowym dotyczących profesjonalizacji usług i wymiany poglądów na temat pomocy społecznej.</w:t>
            </w:r>
          </w:p>
          <w:p>
            <w:pPr>
              <w:pStyle w:val="Normal"/>
              <w:jc w:val="center"/>
              <w:rPr>
                <w:b/>
                <w:b/>
                <w:smallCaps/>
                <w:color w:val="000000"/>
                <w:sz w:val="18"/>
                <w:szCs w:val="18"/>
              </w:rPr>
            </w:pPr>
            <w:r>
              <w:rPr>
                <w:b/>
                <w:smallCaps/>
                <w:color w:val="000000"/>
                <w:sz w:val="18"/>
                <w:szCs w:val="18"/>
              </w:rPr>
            </w:r>
          </w:p>
        </w:tc>
      </w:tr>
      <w:tr>
        <w:trPr>
          <w:trHeight w:val="5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6.9</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Wsparcie administracji publicznej dla infrastrukturalnych działań organizacji pozarządowych.</w:t>
            </w:r>
          </w:p>
          <w:p>
            <w:pPr>
              <w:pStyle w:val="Normal"/>
              <w:jc w:val="center"/>
              <w:rPr>
                <w:b/>
                <w:b/>
                <w:color w:val="000000"/>
                <w:sz w:val="18"/>
                <w:szCs w:val="18"/>
              </w:rPr>
            </w:pPr>
            <w:r>
              <w:rPr>
                <w:b/>
                <w:color w:val="000000"/>
                <w:sz w:val="18"/>
                <w:szCs w:val="18"/>
              </w:rPr>
            </w:r>
          </w:p>
        </w:tc>
      </w:tr>
      <w:tr>
        <w:trPr>
          <w:trHeight w:val="53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ind w:left="113" w:right="113" w:hanging="0"/>
              <w:jc w:val="center"/>
              <w:rPr>
                <w:b/>
                <w:b/>
                <w:smallCaps/>
                <w:sz w:val="20"/>
                <w:szCs w:val="20"/>
              </w:rPr>
            </w:pPr>
            <w:r>
              <w:rPr>
                <w:b/>
                <w:smallCaps/>
                <w:sz w:val="20"/>
                <w:szCs w:val="20"/>
              </w:rPr>
              <w:t>6.10</w:t>
            </w:r>
          </w:p>
        </w:tc>
        <w:tc>
          <w:tcPr>
            <w:tcW w:w="77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Opracowywanie planów współpracy między jednostkami administracji publicznej a organizacjami pozarządowymi w sferze polityki społecznej.</w:t>
            </w:r>
          </w:p>
          <w:p>
            <w:pPr>
              <w:pStyle w:val="Normal"/>
              <w:jc w:val="center"/>
              <w:rPr>
                <w:b/>
                <w:b/>
                <w:color w:val="000000"/>
                <w:sz w:val="18"/>
                <w:szCs w:val="18"/>
              </w:rPr>
            </w:pPr>
            <w:r>
              <w:rPr>
                <w:b/>
                <w:color w:val="000000"/>
                <w:sz w:val="18"/>
                <w:szCs w:val="18"/>
              </w:rPr>
            </w:r>
          </w:p>
        </w:tc>
      </w:tr>
    </w:tbl>
    <w:p>
      <w:pPr>
        <w:pStyle w:val="Normal"/>
        <w:widowControl w:val="false"/>
        <w:tabs>
          <w:tab w:val="clear" w:pos="708"/>
          <w:tab w:val="left" w:pos="0" w:leader="none"/>
        </w:tabs>
        <w:spacing w:lineRule="auto" w:line="360"/>
        <w:rPr>
          <w:b/>
          <w:b/>
          <w:color w:val="000000"/>
          <w:sz w:val="28"/>
          <w:szCs w:val="28"/>
        </w:rPr>
      </w:pPr>
      <w:r>
        <w:rPr>
          <w:b/>
          <w:color w:val="000000"/>
          <w:sz w:val="28"/>
          <w:szCs w:val="28"/>
        </w:rPr>
      </w:r>
    </w:p>
    <w:tbl>
      <w:tblPr>
        <w:tblW w:w="9900" w:type="dxa"/>
        <w:jc w:val="left"/>
        <w:tblInd w:w="-241" w:type="dxa"/>
        <w:tblLayout w:type="fixed"/>
        <w:tblCellMar>
          <w:top w:w="0" w:type="dxa"/>
          <w:left w:w="70" w:type="dxa"/>
          <w:bottom w:w="0" w:type="dxa"/>
          <w:right w:w="70" w:type="dxa"/>
        </w:tblCellMar>
      </w:tblPr>
      <w:tblGrid>
        <w:gridCol w:w="1260"/>
        <w:gridCol w:w="360"/>
        <w:gridCol w:w="540"/>
        <w:gridCol w:w="7740"/>
      </w:tblGrid>
      <w:tr>
        <w:trPr>
          <w:trHeight w:val="81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left="540" w:right="113" w:hanging="0"/>
              <w:jc w:val="center"/>
              <w:rPr>
                <w:b/>
                <w:b/>
                <w:bCs/>
                <w:color w:val="000000"/>
                <w:sz w:val="28"/>
                <w:szCs w:val="28"/>
              </w:rPr>
            </w:pPr>
            <w:r>
              <w:rPr>
                <w:b/>
                <w:bCs/>
                <w:color w:val="000000"/>
                <w:sz w:val="28"/>
                <w:szCs w:val="28"/>
              </w:rPr>
              <w:t>Działania priorytetowe 7</w:t>
            </w:r>
          </w:p>
          <w:p>
            <w:pPr>
              <w:pStyle w:val="Normal"/>
              <w:spacing w:before="0" w:after="120"/>
              <w:ind w:left="540" w:right="113" w:hanging="0"/>
              <w:jc w:val="center"/>
              <w:rPr>
                <w:b/>
                <w:b/>
                <w:smallCaps/>
                <w:sz w:val="20"/>
                <w:szCs w:val="20"/>
                <w:u w:val="single"/>
              </w:rPr>
            </w:pPr>
            <w:r>
              <w:rPr>
                <w:b/>
                <w:bCs/>
                <w:color w:val="000000"/>
                <w:sz w:val="20"/>
                <w:szCs w:val="20"/>
              </w:rPr>
              <w:t>Poprawa i rozszerzenie zakresu usług społecznych poprzez zwiększenie udziału organizacji pozarządowych w rozwiązywaniu</w:t>
            </w:r>
            <w:r>
              <w:rPr>
                <w:b/>
                <w:bCs/>
                <w:color w:val="000000"/>
              </w:rPr>
              <w:t xml:space="preserve"> </w:t>
            </w:r>
            <w:r>
              <w:rPr>
                <w:b/>
                <w:bCs/>
                <w:color w:val="000000"/>
                <w:sz w:val="20"/>
                <w:szCs w:val="20"/>
              </w:rPr>
              <w:t>problemów społecznych i zaspokajaniu potrzeb mieszkańców powiatu.</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mallCaps/>
              </w:rPr>
            </w:pPr>
            <w:r>
              <w:rPr>
                <w:b/>
                <w:smallCaps/>
              </w:rPr>
              <w:t>CELE OPERACYJN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mallCaps/>
                <w:sz w:val="18"/>
                <w:szCs w:val="18"/>
              </w:rPr>
            </w:pPr>
            <w:r>
              <w:rPr>
                <w:b/>
                <w:smallCaps/>
                <w:sz w:val="18"/>
                <w:szCs w:val="18"/>
              </w:rPr>
              <w:t>6.11</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Tworzenie grup zadaniowych, reprezentujących administrację publiczną i organizacje pozarządowe do diagnozowania i rozwiązywania istotnych problemów społecznych.</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1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mallCaps/>
                <w:sz w:val="18"/>
                <w:szCs w:val="18"/>
              </w:rPr>
            </w:pPr>
            <w:r>
              <w:rPr>
                <w:b/>
                <w:smallCaps/>
                <w:sz w:val="18"/>
                <w:szCs w:val="18"/>
              </w:rPr>
              <w:t>6.12</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Powoływanie wspólnych zespołów dialogowych do spraw określania celów, kierunków i form działania na rzecz rozwiązywania problemów w sferze pomocy społecznej.</w:t>
            </w:r>
          </w:p>
          <w:p>
            <w:pPr>
              <w:pStyle w:val="Normal"/>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mallCaps/>
                <w:sz w:val="20"/>
                <w:szCs w:val="20"/>
              </w:rPr>
            </w:pPr>
            <w:r>
              <w:rPr>
                <w:b/>
                <w:smallCaps/>
                <w:sz w:val="20"/>
                <w:szCs w:val="20"/>
              </w:rPr>
              <w:t>6.13</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Stymulacja aktywności pracowników służb społecznych ( organizowanie szkoleń itp.)</w:t>
            </w:r>
          </w:p>
          <w:p>
            <w:pPr>
              <w:pStyle w:val="Normal"/>
              <w:jc w:val="center"/>
              <w:rPr>
                <w:b/>
                <w:b/>
                <w:smallCaps/>
                <w:color w:val="000000"/>
                <w:sz w:val="18"/>
                <w:szCs w:val="18"/>
              </w:rPr>
            </w:pPr>
            <w:r>
              <w:rPr>
                <w:b/>
                <w:smallCaps/>
                <w:color w:val="000000"/>
                <w:sz w:val="18"/>
                <w:szCs w:val="18"/>
              </w:rPr>
            </w:r>
          </w:p>
        </w:tc>
      </w:tr>
      <w:tr>
        <w:trPr>
          <w:trHeight w:val="50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mallCaps/>
                <w:sz w:val="20"/>
                <w:szCs w:val="20"/>
              </w:rPr>
            </w:pPr>
            <w:r>
              <w:rPr>
                <w:b/>
                <w:smallCaps/>
                <w:sz w:val="20"/>
                <w:szCs w:val="20"/>
              </w:rPr>
              <w:t>6.14</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Stworzenie planu działań mającego na celu zmniejszenie obciążenia pracowników służb społecznych dużą ilością podopiecznych.</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70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mallCaps/>
                <w:sz w:val="20"/>
                <w:szCs w:val="20"/>
              </w:rPr>
            </w:pPr>
            <w:r>
              <w:rPr>
                <w:b/>
                <w:smallCaps/>
                <w:sz w:val="20"/>
                <w:szCs w:val="20"/>
              </w:rPr>
              <w:t>6.15</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Podejmowanie inicjatyw integrujących organizacje pozarządowe wokół zadań ważnych dla lokalnego środowiska.</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62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mallCaps/>
                <w:sz w:val="20"/>
                <w:szCs w:val="20"/>
              </w:rPr>
            </w:pPr>
            <w:r>
              <w:rPr>
                <w:b/>
                <w:smallCaps/>
                <w:sz w:val="20"/>
                <w:szCs w:val="20"/>
              </w:rPr>
              <w:t>6.16</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Inicjowanie realizacji zadań publicznych uzupełniających systemy pomocy w powiecie.</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r>
        <w:trPr>
          <w:trHeight w:val="53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120"/>
              <w:ind w:left="540" w:right="113" w:hanging="0"/>
              <w:jc w:val="center"/>
              <w:rPr>
                <w:b/>
                <w:b/>
                <w:bCs/>
                <w:smallCaps/>
                <w:color w:val="000000"/>
                <w:sz w:val="18"/>
                <w:szCs w:val="18"/>
              </w:rPr>
            </w:pPr>
            <w:r>
              <w:rPr>
                <w:b/>
                <w:bCs/>
                <w:smallCaps/>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mallCaps/>
                <w:color w:val="000000"/>
                <w:sz w:val="28"/>
                <w:szCs w:val="28"/>
                <w:u w:val="single"/>
              </w:rPr>
            </w:pPr>
            <w:r>
              <w:rPr>
                <w:b/>
                <w:bCs/>
                <w:smallCaps/>
                <w:color w:val="000000"/>
                <w:sz w:val="28"/>
                <w:szCs w:val="28"/>
                <w:u w:val="single"/>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mallCaps/>
                <w:sz w:val="20"/>
                <w:szCs w:val="20"/>
              </w:rPr>
            </w:pPr>
            <w:r>
              <w:rPr>
                <w:b/>
                <w:smallCaps/>
                <w:sz w:val="20"/>
                <w:szCs w:val="20"/>
              </w:rPr>
              <w:t>6.17</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mallCaps/>
                <w:color w:val="000000"/>
                <w:sz w:val="18"/>
                <w:szCs w:val="18"/>
              </w:rPr>
            </w:pPr>
            <w:r>
              <w:rPr>
                <w:b/>
                <w:smallCaps/>
                <w:color w:val="000000"/>
                <w:sz w:val="18"/>
                <w:szCs w:val="18"/>
              </w:rPr>
            </w:r>
          </w:p>
          <w:p>
            <w:pPr>
              <w:pStyle w:val="Normal"/>
              <w:jc w:val="center"/>
              <w:rPr>
                <w:b/>
                <w:b/>
                <w:color w:val="000000"/>
                <w:sz w:val="18"/>
                <w:szCs w:val="18"/>
              </w:rPr>
            </w:pPr>
            <w:r>
              <w:rPr>
                <w:b/>
                <w:color w:val="000000"/>
                <w:sz w:val="18"/>
                <w:szCs w:val="18"/>
              </w:rPr>
              <w:t xml:space="preserve">Inicjowanie i współorganizowanie szkoleń podnoszących jakość pracy organizacji pozarządowych (w sferze zadań publicznych, pozyskiwania środków z funduszy Unii Europejskiej, </w:t>
              <w:br/>
              <w:t>wymiany doświadczeń  itp..)</w:t>
            </w:r>
          </w:p>
          <w:p>
            <w:pPr>
              <w:pStyle w:val="Normal"/>
              <w:jc w:val="center"/>
              <w:rPr>
                <w:b/>
                <w:b/>
                <w:color w:val="000000"/>
                <w:sz w:val="18"/>
                <w:szCs w:val="18"/>
              </w:rPr>
            </w:pPr>
            <w:r>
              <w:rPr>
                <w:b/>
                <w:color w:val="000000"/>
                <w:sz w:val="18"/>
                <w:szCs w:val="18"/>
              </w:rPr>
            </w:r>
          </w:p>
          <w:p>
            <w:pPr>
              <w:pStyle w:val="Normal"/>
              <w:jc w:val="center"/>
              <w:rPr>
                <w:b/>
                <w:b/>
                <w:smallCaps/>
                <w:color w:val="000000"/>
                <w:sz w:val="18"/>
                <w:szCs w:val="18"/>
              </w:rPr>
            </w:pPr>
            <w:r>
              <w:rPr>
                <w:b/>
                <w:smallCaps/>
                <w:color w:val="000000"/>
                <w:sz w:val="18"/>
                <w:szCs w:val="18"/>
              </w:rPr>
            </w:r>
          </w:p>
        </w:tc>
      </w:tr>
    </w:tbl>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jc w:val="center"/>
        <w:rPr>
          <w:b/>
          <w:b/>
          <w:color w:val="000000"/>
          <w:sz w:val="28"/>
          <w:szCs w:val="28"/>
        </w:rPr>
      </w:pPr>
      <w:r>
        <w:rPr>
          <w:color w:val="000000"/>
        </w:rPr>
        <w:t xml:space="preserve"> </w:t>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rPr>
          <w:b/>
          <w:b/>
          <w:color w:val="000000"/>
          <w:sz w:val="28"/>
          <w:szCs w:val="28"/>
        </w:rPr>
      </w:pPr>
      <w:r>
        <w:rPr>
          <w:b/>
          <w:color w:val="000000"/>
          <w:sz w:val="28"/>
          <w:szCs w:val="28"/>
        </w:rPr>
      </w:r>
    </w:p>
    <w:p>
      <w:pPr>
        <w:pStyle w:val="Normal"/>
        <w:widowControl w:val="false"/>
        <w:tabs>
          <w:tab w:val="clear" w:pos="708"/>
          <w:tab w:val="left" w:pos="0" w:leader="none"/>
        </w:tabs>
        <w:spacing w:lineRule="auto" w:line="360"/>
        <w:jc w:val="both"/>
        <w:rPr/>
      </w:pPr>
      <w:r>
        <w:rPr>
          <w:b/>
          <w:color w:val="000000"/>
        </w:rPr>
        <w:tab/>
      </w:r>
      <w:r>
        <w:rPr/>
        <w:t>SPIS TABEL</w:t>
      </w:r>
    </w:p>
    <w:tbl>
      <w:tblPr>
        <w:tblW w:w="9034" w:type="dxa"/>
        <w:jc w:val="left"/>
        <w:tblInd w:w="-20" w:type="dxa"/>
        <w:tblLayout w:type="fixed"/>
        <w:tblCellMar>
          <w:top w:w="0" w:type="dxa"/>
          <w:left w:w="70" w:type="dxa"/>
          <w:bottom w:w="0" w:type="dxa"/>
          <w:right w:w="70" w:type="dxa"/>
        </w:tblCellMar>
      </w:tblPr>
      <w:tblGrid>
        <w:gridCol w:w="3373"/>
        <w:gridCol w:w="5661"/>
      </w:tblGrid>
      <w:tr>
        <w:trPr>
          <w:trHeight w:val="252"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bela nr 1</w:t>
            </w:r>
          </w:p>
        </w:tc>
        <w:tc>
          <w:tcPr>
            <w:tcW w:w="5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dział administracyjny i ludność powiatu</w:t>
            </w:r>
          </w:p>
        </w:tc>
      </w:tr>
      <w:tr>
        <w:trPr>
          <w:trHeight w:val="519"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bela nr 2</w:t>
            </w:r>
          </w:p>
        </w:tc>
        <w:tc>
          <w:tcPr>
            <w:tcW w:w="5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zba rodzin objętych pomocą ośrodków pomocy społecznej w latach 2002-2006</w:t>
            </w:r>
          </w:p>
        </w:tc>
      </w:tr>
      <w:tr>
        <w:trPr>
          <w:trHeight w:val="504"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bela nr 3</w:t>
            </w:r>
          </w:p>
        </w:tc>
        <w:tc>
          <w:tcPr>
            <w:tcW w:w="5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zba rodzin zastępczych i umieszczonych dzieci według stanu na dzień 30.06.2007 r, w powiecie kamieńskim</w:t>
            </w:r>
          </w:p>
        </w:tc>
      </w:tr>
      <w:tr>
        <w:trPr>
          <w:trHeight w:val="504"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bela nr 4</w:t>
            </w:r>
          </w:p>
        </w:tc>
        <w:tc>
          <w:tcPr>
            <w:tcW w:w="5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zba osób niepełnosprawnych w poszczególnych gminach powiatu</w:t>
            </w:r>
          </w:p>
        </w:tc>
      </w:tr>
      <w:tr>
        <w:trPr>
          <w:trHeight w:val="504"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bela nr 5</w:t>
            </w:r>
          </w:p>
        </w:tc>
        <w:tc>
          <w:tcPr>
            <w:tcW w:w="5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zba skierowań do DPS w latach 2002-2006</w:t>
            </w:r>
          </w:p>
        </w:tc>
      </w:tr>
      <w:tr>
        <w:trPr>
          <w:trHeight w:val="504" w:hRule="atLeast"/>
        </w:trPr>
        <w:tc>
          <w:tcPr>
            <w:tcW w:w="33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bela nr 6</w:t>
            </w:r>
          </w:p>
        </w:tc>
        <w:tc>
          <w:tcPr>
            <w:tcW w:w="5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Liczba osób niepełnosprawnych zarejestrowanych </w:t>
              <w:br/>
              <w:t>w PUP Kamień Pomorski</w:t>
            </w:r>
          </w:p>
        </w:tc>
      </w:tr>
    </w:tbl>
    <w:p>
      <w:pPr>
        <w:pStyle w:val="Normal"/>
        <w:widowControl w:val="false"/>
        <w:tabs>
          <w:tab w:val="clear" w:pos="708"/>
          <w:tab w:val="left" w:pos="0" w:leader="none"/>
        </w:tabs>
        <w:spacing w:lineRule="auto" w:line="360"/>
        <w:jc w:val="both"/>
        <w:rPr>
          <w:color w:val="000000"/>
        </w:rPr>
      </w:pPr>
      <w:r>
        <w:rPr/>
        <w:t xml:space="preserve"> </w:t>
      </w:r>
    </w:p>
    <w:p>
      <w:pPr>
        <w:pStyle w:val="Normal"/>
        <w:widowControl w:val="false"/>
        <w:tabs>
          <w:tab w:val="clear" w:pos="708"/>
          <w:tab w:val="left" w:pos="0" w:leader="none"/>
        </w:tabs>
        <w:spacing w:lineRule="auto" w:line="360"/>
        <w:jc w:val="both"/>
        <w:rPr/>
      </w:pPr>
      <w:r>
        <w:rPr/>
        <w:t>SPIS WYKRESÓW</w:t>
      </w:r>
    </w:p>
    <w:tbl>
      <w:tblPr>
        <w:tblW w:w="9014" w:type="dxa"/>
        <w:jc w:val="left"/>
        <w:tblInd w:w="-5" w:type="dxa"/>
        <w:tblLayout w:type="fixed"/>
        <w:tblCellMar>
          <w:top w:w="0" w:type="dxa"/>
          <w:left w:w="70" w:type="dxa"/>
          <w:bottom w:w="0" w:type="dxa"/>
          <w:right w:w="70" w:type="dxa"/>
        </w:tblCellMar>
      </w:tblPr>
      <w:tblGrid>
        <w:gridCol w:w="3256"/>
        <w:gridCol w:w="5758"/>
      </w:tblGrid>
      <w:tr>
        <w:trPr>
          <w:trHeight w:val="25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ykres nr 1</w:t>
            </w:r>
          </w:p>
        </w:tc>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Powody trudnej sytuacji życiowej w powiecie kamieńskim w latach 2002-2006</w:t>
            </w:r>
          </w:p>
        </w:tc>
      </w:tr>
      <w:tr>
        <w:trPr>
          <w:trHeight w:val="52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ykres nr 2</w:t>
            </w:r>
            <w:r>
              <w:rPr>
                <w:b/>
                <w:bCs/>
              </w:rPr>
              <w:t xml:space="preserve"> </w:t>
            </w:r>
          </w:p>
        </w:tc>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Liczba rodzin i osób w rodzinach korzystających </w:t>
              <w:br/>
              <w:t>z pomocy GOPS z powodu bezrobocia</w:t>
            </w:r>
          </w:p>
        </w:tc>
      </w:tr>
      <w:tr>
        <w:trPr>
          <w:trHeight w:val="510"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ykres nr 3</w:t>
            </w:r>
          </w:p>
        </w:tc>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orzystający z pomocy społecznej z powodu ubóstwa </w:t>
              <w:br/>
              <w:t>w latach 2002-2006</w:t>
            </w:r>
          </w:p>
        </w:tc>
      </w:tr>
      <w:tr>
        <w:trPr>
          <w:trHeight w:val="510"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ykres nr 4</w:t>
            </w:r>
          </w:p>
        </w:tc>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Korzystający z pomocy społecznej z tytułu bezradności </w:t>
              <w:br/>
              <w:t>w latach 2002-2006 w powiecie kamieńskim</w:t>
            </w:r>
          </w:p>
        </w:tc>
      </w:tr>
      <w:tr>
        <w:trPr>
          <w:trHeight w:val="76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ykres nr 5</w:t>
            </w:r>
          </w:p>
        </w:tc>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ytuacja rodzinna dzieci umieszczonych w rodzinach zastępczych wg stanu na 30.06.2007</w:t>
            </w:r>
          </w:p>
        </w:tc>
      </w:tr>
      <w:tr>
        <w:trPr>
          <w:trHeight w:val="76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ykres nr 6</w:t>
            </w:r>
          </w:p>
        </w:tc>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Sytuacja rodzinna dzieci umieszczonych w placówkach opiekuńczo-wychowawczych w powiecie kamieńskim według stanu na dzień 30.06.2007</w:t>
            </w:r>
          </w:p>
        </w:tc>
      </w:tr>
      <w:tr>
        <w:trPr>
          <w:trHeight w:val="765" w:hRule="atLeast"/>
        </w:trPr>
        <w:tc>
          <w:tcPr>
            <w:tcW w:w="32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Wykres nr 7</w:t>
            </w:r>
          </w:p>
        </w:tc>
        <w:tc>
          <w:tcPr>
            <w:tcW w:w="57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Liczba rodzin objętych pomocą społeczną w latach 2002-2006</w:t>
            </w:r>
          </w:p>
        </w:tc>
      </w:tr>
    </w:tbl>
    <w:p>
      <w:pPr>
        <w:pStyle w:val="Normal"/>
        <w:tabs>
          <w:tab w:val="clear" w:pos="708"/>
          <w:tab w:val="left" w:pos="0" w:leader="none"/>
        </w:tabs>
        <w:spacing w:lineRule="auto" w:line="360"/>
        <w:jc w:val="both"/>
        <w:rPr/>
      </w:pPr>
      <w:r>
        <w:rPr/>
        <w:t xml:space="preserve"> </w:t>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232323"/>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Legenda">
    <w:name w:val="Legenda"/>
    <w:basedOn w:val="Normal"/>
    <w:next w:val="Normal"/>
    <w:qFormat/>
    <w:pPr>
      <w:spacing w:before="0" w:after="120"/>
      <w:jc w:val="both"/>
    </w:pPr>
    <w:rPr>
      <w:rFonts w:ascii="Garamond" w:hAnsi="Garamond" w:cs="Garamond"/>
      <w:b/>
      <w:bCs/>
      <w:color w:val="800000"/>
      <w:sz w:val="28"/>
      <w:szCs w:val="20"/>
      <w:u w:val="single"/>
      <w:lang w:val="en-US" w:eastAsia="en-US"/>
    </w:rPr>
  </w:style>
  <w:style w:type="paragraph" w:styleId="Xl40">
    <w:name w:val="xl40"/>
    <w:basedOn w:val="Normal"/>
    <w:qFormat/>
    <w:pPr>
      <w:pBdr>
        <w:right w:val="single" w:sz="8" w:space="0" w:color="000000"/>
      </w:pBdr>
      <w:spacing w:before="280" w:after="280"/>
      <w:jc w:val="right"/>
    </w:pPr>
    <w:rPr>
      <w:b/>
      <w:bCs/>
      <w:sz w:val="16"/>
      <w:szCs w:val="16"/>
    </w:rPr>
  </w:style>
  <w:style w:type="paragraph" w:styleId="Xl24">
    <w:name w:val="xl24"/>
    <w:basedOn w:val="Normal"/>
    <w:qFormat/>
    <w:pPr>
      <w:pBdr>
        <w:right w:val="single" w:sz="8" w:space="0" w:color="000000"/>
      </w:pBdr>
      <w:spacing w:before="280" w:after="280"/>
      <w:jc w:val="center"/>
    </w:pPr>
    <w:rPr>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radnyoleszczuk.com.pl/" TargetMode="External"/><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31:00Z</dcterms:created>
  <dc:creator>Powiatowe Centrum Pomocy Rodzinie w Łomży</dc:creator>
  <dc:description/>
  <cp:keywords/>
  <dc:language>en-US</dc:language>
  <cp:lastModifiedBy>mdunder</cp:lastModifiedBy>
  <cp:lastPrinted>2007-09-05T11:35:00Z</cp:lastPrinted>
  <dcterms:modified xsi:type="dcterms:W3CDTF">2007-12-21T11:56:00Z</dcterms:modified>
  <cp:revision>8</cp:revision>
  <dc:subject/>
  <dc:title>WSTĘP</dc:title>
</cp:coreProperties>
</file>