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IX/107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w sprawie przyjęcia Powiatowej Strategii Rozwiązywania Problemów Społecznych na lata 2007-20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Na podstawie 19 pkt 1 ustawy z dnia 12 marca 2004 roku o pomocy społecznej (Dz.U. Nr 64 poz. 593, Nr 99 poz. 1001, Nr 273 poz. 2703; z 2005 r. Nr 64 poz. 565, Nr 94 poz. 788, Nr 164 poz. 1366, Nr 179 poz. 1487, Nr 180 poz. 1493; z 2006 r. </w:t>
        <w:br/>
        <w:t xml:space="preserve">Nr 135 poz. 950, Nr 144 poz. 1043, Nr 186 poz. 1380, Nr 249 poz. 1831, Nr 251 </w:t>
        <w:br/>
        <w:t>poz. 1844; z 2007 r. Nr 35 poz. 219, Nr 36 poz. 226, Nr 48 poz. 320, Nr 120 poz. 818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Rada Powiatu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§ 1. </w:t>
      </w:r>
      <w:r>
        <w:rPr>
          <w:b w:val="false"/>
          <w:bCs w:val="false"/>
        </w:rPr>
        <w:t xml:space="preserve">Przyjmuje się Powiatową Strategię Rozwiązywania Problemów Społecznych </w:t>
        <w:br/>
        <w:t>na lata 2007-2015, stanowiącą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§ 2. </w:t>
      </w:r>
      <w:r>
        <w:rPr>
          <w:b w:val="false"/>
          <w:bCs w:val="false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 xml:space="preserve">§ 3. </w:t>
      </w:r>
      <w:r>
        <w:rPr>
          <w:b w:val="false"/>
          <w:bCs w:val="false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Rady </w:t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IX/107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0 grudnia 2007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w sprawie przyjęcia Powiatowej Strategii Rozwiązywania Problemów Społecznych na lata 2007-20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19 pkt 1 ustawy o pomocy społecznej do zadań powiatu należy opracowanie i realizacja powiatowej strategii rozwiązywania problemów społecznych, ze szczególnym uwzględnieniem programów pomocy społecznej. </w:t>
      </w:r>
    </w:p>
    <w:p>
      <w:pPr>
        <w:pStyle w:val="TextBody"/>
        <w:ind w:firstLine="708"/>
        <w:rPr/>
      </w:pPr>
      <w:r>
        <w:rPr/>
        <w:t xml:space="preserve">W związku z powyższym Zarząd Powiatu opracował strategię, która umożliwi skuteczniejszą organizację oraz efektywniejsze funkcjonowanie służb społecznych </w:t>
        <w:br/>
        <w:t>na terenie Powiatu Kamieńskiego, przez co wydatnie przyczyni się do poprawy poziomu codziennej egzystencji społeczności lokal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56:00Z</dcterms:created>
  <dc:creator>Test XP Prof SP2</dc:creator>
  <dc:description/>
  <cp:keywords/>
  <dc:language>en-US</dc:language>
  <cp:lastModifiedBy>mdunder</cp:lastModifiedBy>
  <cp:lastPrinted>2007-11-22T14:09:00Z</cp:lastPrinted>
  <dcterms:modified xsi:type="dcterms:W3CDTF">2007-12-21T11:14:00Z</dcterms:modified>
  <cp:revision>7</cp:revision>
  <dc:subject/>
  <dc:title>                                            UCHWAŁA NR………………</dc:title>
</cp:coreProperties>
</file>