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Uchwała Nr XIX/106/2007   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grudni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rzyjęcia zadań na rzecz osób niepełnosprawnych w Powiecie Kamieńskim na 2007 rok finansowanych z Państwowego Funduszu Rehabilitacji Osób Niepełnosprawnych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</w:r>
      <w:r>
        <w:rPr>
          <w:rFonts w:cs="Tahoma" w:ascii="Tahoma" w:hAnsi="Tahoma"/>
          <w:b w:val="false"/>
          <w:bCs w:val="false"/>
          <w:sz w:val="22"/>
        </w:rPr>
        <w:t xml:space="preserve">Na podstawie art. 35 a ust. 3 ustawy z dnia 27 sierpnia 1997 roku o rehabilitacji zawodowej i społecznej oraz zatrudnianiu osób niepełnosprawnych  (Dz. U. Nr 123 poz. 776, </w:t>
        <w:br/>
        <w:t xml:space="preserve">Nr 160 poz. 1082; z 1998 r. Nr 99 poz. 628, Nr 106 poz. 668, Nr 137 poz. 887, Nr 156 </w:t>
        <w:br/>
        <w:t xml:space="preserve">poz. 1019, Nr 162 poz. 1118, Nr 162 poz. 1126; z 1999 r. Nr 49 poz. 486,  Nr 90 poz. 1001, Nr 95 poz. 1101, Nr 106 poz. 668, Nr 111 poz. 1280; z 2000 r. Nr 48 poz. 550, Nr 119 </w:t>
        <w:br/>
        <w:t xml:space="preserve">poz. 1249; z 2001 r. Nr 39  poz. 459, Nr 100 poz. 1080, Nr 125 poz. 1368, Nr 129 poz. 1444, Nr 154 poz. 1792, Nr 154 poz. 1800; z 2002 r. Nr 169 poz. 1387, Nr 200 poz. 1679, Nr 200 </w:t>
        <w:br/>
        <w:t xml:space="preserve">poz. 1683, Nr 241 poz. 2074; z 2003 r. Nr 7 poz. 79,  Nr 90 poz. 844, Nr 223 poz. 2217, </w:t>
        <w:br/>
        <w:t xml:space="preserve">Nr 228 poz. 2262; z 2004 r. Nr 96 poz. 959, Nr 99 poz. 1001, Nr 240 poz. 2407; z 2005 r. </w:t>
        <w:br/>
        <w:t xml:space="preserve">Nr 44 poz. 422, Nr 132 poz. 1110, Nr 163 poz. 1362, Nr 164 poz. 1366, Nr 167 poz. 1398; </w:t>
        <w:br/>
        <w:t>z 2006 r. Nr 63 poz. 440, Nr 94 poz. 651, Nr 170 poz. 1217; z 2007 r. Nr 23 poz. 144, Nr 115 poz. 791, Nr 181, poz. 1288)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1.</w:t>
      </w:r>
      <w:r>
        <w:rPr>
          <w:rFonts w:cs="Tahoma" w:ascii="Tahoma" w:hAnsi="Tahoma"/>
          <w:b w:val="false"/>
          <w:bCs w:val="false"/>
        </w:rPr>
        <w:t>1. Przyjmuje się zadania na rzecz osób niepełnosprawnych oraz wysokość środków Państwowego Funduszu Rehabilitacji Osób Niepełnosprawnych, przeznaczonych na te zadania w Powiecie Kamieńskim w 2007 roku, w kwocie 1.192.291,00 zł, w tym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1) rehabilitacja społeczna: </w:t>
        <w:tab/>
        <w:tab/>
        <w:tab/>
        <w:tab/>
        <w:tab/>
        <w:tab/>
        <w:t xml:space="preserve">    1.187.291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) rehabilitacja zawodowa:</w:t>
        <w:tab/>
        <w:tab/>
        <w:tab/>
        <w:tab/>
        <w:tab/>
        <w:tab/>
        <w:t xml:space="preserve">         5.000,00 zł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. Szczegółowy podział zadań z zakresu rehabilitacji społecznej i zawodowej określa załącznik do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>Przewodniczący Rady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riusz Wawrzyński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 xml:space="preserve">Załącznik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 xml:space="preserve">do Uchwały Nr XIX/106/2007 </w:t>
      </w:r>
    </w:p>
    <w:p>
      <w:pPr>
        <w:pStyle w:val="Heading3"/>
        <w:rPr/>
      </w:pPr>
      <w:r>
        <w:rPr>
          <w:rFonts w:eastAsia="Tahoma"/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Rady Powiatu w Kamieniu Pomorskim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z dnia 20 grudnia 2007 roku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DANIA NA RZECZ OSÓB NIEPEŁNOSPRAWNYCH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OWIECIE KAMIEŃSKIM W 2007 r.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FINANSOWANE ZE ŚRODKÓW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AŃSTWOWEGO FUNDUSZU REHABILITACJI OSÓB NIEPEŁNOSPRAW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/>
      </w:pPr>
      <w:r>
        <w:rPr>
          <w:rFonts w:eastAsia="Tahoma"/>
        </w:rPr>
        <w:t xml:space="preserve">           </w:t>
      </w:r>
      <w:r>
        <w:rPr/>
        <w:t xml:space="preserve">REHABILITACJA SPOŁECZNA 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871"/>
        <w:gridCol w:w="1800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 intelektualnie, prowadzonego przez Polskie Stowarzyszenie na Rzecz Osób z Upośledzeniem Umysłowym  Koło w Kamieniu Pomorski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4.356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uczestnictwa osób niepełnosprawnych </w:t>
              <w:br/>
              <w:t>i opiekunów w turnusach rehabilita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41.690,00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000,00</w:t>
            </w:r>
          </w:p>
        </w:tc>
      </w:tr>
      <w:tr>
        <w:trPr>
          <w:trHeight w:val="49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.000,00</w:t>
            </w:r>
          </w:p>
        </w:tc>
      </w:tr>
      <w:tr>
        <w:trPr>
          <w:trHeight w:val="67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likwidacji barier architektonicznych, </w:t>
              <w:br/>
              <w:t xml:space="preserve">w komunikowaniu się i techniczn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70.245,00</w:t>
            </w:r>
          </w:p>
        </w:tc>
      </w:tr>
      <w:tr>
        <w:trPr>
          <w:trHeight w:val="337" w:hRule="atLeast"/>
          <w:cantSplit w:val="true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e na rehabilitację społeczn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87.2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 xml:space="preserve">REHABILITACJA ZAWODOWA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871"/>
        <w:gridCol w:w="1800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kosztów w związku z przystosowaniem tworzonych </w:t>
              <w:br/>
              <w:t xml:space="preserve">lub istniejących stanowisk pracy dla osób niepełnosprawnych stosownie do potrzeb wynikających z ich niepełnosprawnośc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0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ktywizacja i szkolenie osób niepełnosprawn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000,00</w:t>
            </w:r>
          </w:p>
        </w:tc>
      </w:tr>
      <w:tr>
        <w:trPr>
          <w:trHeight w:val="337" w:hRule="atLeast"/>
          <w:cantSplit w:val="true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e na rehabilitację zawodow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0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sz w:val="2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 Uchwały Nr XIX/106/2007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 dnia 20 grudnia 2007 roku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sprawie przyjęcia zadań na rzecz osób niepełnosprawnych w Powiecie Kamieńskim na 2007 rok finansowanych z Państwowego Funduszu Rehabilitacji Osób Niepełnosprawnych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kstpodstawowywcity2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</w:rPr>
        <w:t xml:space="preserve">W związku z rozeznaniem potrzeb i analizie złożonych wniosków, w celu skutecznego i racjonalnego ich rozdysponowania, Powiatowe Centrum Pomocy Rodzinie w Kamieniu Pomorskim po zasięgnięciu opinii Powiatowej Społecznej Rady Do Spraw Osób Niepełnosprawnych , składa  propozycje przesunięć </w:t>
        <w:br/>
        <w:t>w ramach posiadanych środków PFRON na zadania z zakresu  rehabilitacji społecznej i zawodowej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04:00Z</dcterms:created>
  <dc:creator>Pracownik</dc:creator>
  <dc:description/>
  <cp:keywords/>
  <dc:language>en-US</dc:language>
  <cp:lastModifiedBy>mdunder</cp:lastModifiedBy>
  <cp:lastPrinted>2007-12-20T10:21:00Z</cp:lastPrinted>
  <dcterms:modified xsi:type="dcterms:W3CDTF">2007-12-21T11:10:00Z</dcterms:modified>
  <cp:revision>6</cp:revision>
  <dc:subject/>
  <dc:title/>
</cp:coreProperties>
</file>