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IX/105/200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grudnia 2007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VII/53/2007 Rady Powiatu Kamieńskiego z dnia 29 marca 2007 roku w sprawie uchwalenia budżetu Powiatu Kamieńskiego             na 2007 rok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  <w:szCs w:val="22"/>
        </w:rPr>
        <w:t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</w:t>
      </w:r>
      <w:r>
        <w:rPr>
          <w:rFonts w:cs="Tahoma" w:ascii="Tahoma" w:hAnsi="Tahoma"/>
          <w:sz w:val="22"/>
        </w:rPr>
        <w:t>; z 2007 r. Nr 173 poz. 1218</w:t>
      </w:r>
      <w:r>
        <w:rPr>
          <w:rFonts w:cs="Tahoma" w:ascii="Tahoma" w:hAnsi="Tahoma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VII/53/2007 Rady Powiatu Kamieńskiego z dnia 29 marca 2007 roku w sprawie uchwalenia budżetu Powiatu Kamieńskiego na 2007 rok,                        w ten sposób, że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) Załącznik Nr 3 „Limity wydatków na wieloletnie programy inwestycyjne w latach 2007 – 2009” otrzymuje brzmienie jak w załączniku Nr 1 do niniejszej uchwały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) Załącznik Nr 3a „Zadania inwestycyjne w 2007 r.” otrzymuje brzmienie jak w załączniku Nr 2 do niniejszej uchwały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) Załącznik Nr 12 „Plan przychodów i wydatków Powiatowego Funduszu Gospodarki Zasobem Geodezyjnym i Kartograficznym” otrzymuje brzmienie jak w załączniku Nr 3        do niniejszej uchwały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IX/105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grudnia 2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VII/53/2007 Rady Powiatu Kamieńskiego z dnia 29 marca 2007 roku w sprawie uchwalenia budżetu Powiatu Kamieńskiego na 2007 rok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 w:val="false"/>
        </w:rPr>
        <w:t xml:space="preserve">W związku ze zmianą terminów i zakresu realizacji inwestycji Powiatu Kamieńskiego zaistniała konieczność zmiany załącznika Nr 3 </w:t>
      </w:r>
      <w:r>
        <w:rPr>
          <w:b w:val="false"/>
        </w:rPr>
        <w:t>„Limity wydatków na wieloletnie programy inwestycyjne w latach 2007 – 2009”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 i załącznika Nr 3a </w:t>
      </w:r>
      <w:r>
        <w:rPr>
          <w:b w:val="false"/>
        </w:rPr>
        <w:t xml:space="preserve">„Zadania inwestycyjne w 2007 r.” do uchwały Nr </w:t>
      </w:r>
      <w:r>
        <w:rPr>
          <w:b w:val="false"/>
          <w:bCs w:val="false"/>
        </w:rPr>
        <w:t>VII/53/2007 Rady Powiatu Kamieńskiego            z dnia 29 marca 2007 roku w sprawie uchwalenia budżetu Powiatu Kamieńskiego na 2007 rok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 w:val="false"/>
        </w:rPr>
        <w:t xml:space="preserve">W związku ze zmianą planowanych wydatków </w:t>
      </w:r>
      <w:r>
        <w:rPr>
          <w:b w:val="false"/>
        </w:rPr>
        <w:t xml:space="preserve">Powiatowego Funduszu Gospodarki Zasobem Geodezyjnym i Kartograficznym polegających na zmniejszeniu wydatków na inwestycje i szkolenia o kwotę 12 200 zł i zwiększeniu wydatków na zakup materiałów i wyposażenia oraz akcesoriów komputerowych o kwotę 12 200 zł, zaistniała konieczność zmiany załącznika Nr 12 „Plan przychodów i wydatków Powiatowego Funduszu Gospodarki Zasobem Geodezyjnym i Kartograficznym”            do uchwały Nr </w:t>
      </w:r>
      <w:r>
        <w:rPr>
          <w:b w:val="false"/>
          <w:bCs w:val="false"/>
        </w:rPr>
        <w:t>VII/53/2007 Rady Powiatu Kamieńskiego z dnia 29 marca 2007 roku w sprawie uchwalenia budżetu Powiatu Kamieńskiego na 2007 rok.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27:00Z</dcterms:created>
  <dc:creator>Donata Kuryłło</dc:creator>
  <dc:description/>
  <cp:keywords/>
  <dc:language>en-US</dc:language>
  <cp:lastModifiedBy>mdunder</cp:lastModifiedBy>
  <cp:lastPrinted>2007-12-12T07:55:00Z</cp:lastPrinted>
  <dcterms:modified xsi:type="dcterms:W3CDTF">2007-12-21T10:30:00Z</dcterms:modified>
  <cp:revision>3</cp:revision>
  <dc:subject/>
  <dc:title>PROJEKT</dc:title>
</cp:coreProperties>
</file>