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BUDŻET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keepNext w:val="true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POWIATU KAMIEŃSKIEGO NA 2008 ROK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Budżet Powiatu Kamieńskiego na rok 2008 został opracowany zgodnie          z aktualnie obowiązującymi przepisami prawnymi, wynikającymi z ustawy            o samorządzie powiatowym i ustawy o finansach publicz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powiatu ustalone zostały na podstaw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. planowanych dochodów powiatu z tytułu udziału we wpływach                z podatku dochodowego od osób fizycznych i od osób prawnych oraz innych dochodów włas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. kalkulacji planowanej na 2008r. części wyrównawczej subwencji ogólnej powia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. kalkulacji planowanej części równoważącej subwencji ogólnej               dla powia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. planowanej kwoty części oświatowej subwencji ogólnej dla powiatu        na 2008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. przewidywanych dotacji celowych przekazywanych z budżetu państwa na zadania z zakresu administracji rządowej bieżące i inwestycyjne          oraz realizowane na podstawie porozumień i na zadania własne powiat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 planowanych dotacji otrzymanych od innych jednostek samorządu terytorialnego na zadania bieżące realizowane na podstawie porozumień między jednostkami samorządu terytorial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. wysokości środków na dofinansowanie zadań własnych bieżących           i inwestycyjnych pozyskanych z innych źródeł,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 planów i informacji finansowych uzyskanych od podległych jednostek organizacyjnych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Wysokość dochodów na 2008 rok przyjęto na podstawie informacji przekazanej przez Wojewodę Zachodniopomorskiego pismem znak:FB.1-JP-3010/23/2007 z dnia 22 października 2007 r. w zakresie wysokości planowanych dotacji celowych  oraz pisma Ministra Finansów  Nr ST4-4820/706/2007 z dnia 10 października 2007 r. określającego wstępne kwoty przyznanych poszczególnych części subwencji ogólnej oraz o planowanej na 2007 rok kwocie dochodów powiatu z tytułu udziału we wpływach z podatku dochodowego od osób fizycznych. 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Wstępne kwoty dotacji celowych dla Powiatu Kamieńskiego na rok przyszły zostały ustalone na podstawie rządowego projektu ustawy budżetowej na 2008 rok, zawierającego m.in. wycinek budżetu Wojewody Zachodniopomorskiego, w którym ujęte zostały ogólne kwoty dotacji celowych na finansowanie ustawowo zleconych zadań z zakresu administracji rządowej i innych zleconych ustawami jednostkom samorządu terytorialnego oraz dotacji na ich zadania własne, a także na zadania realizowane na podstawie porozumień z organami tej administracji.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nformacja dotycząc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38" w:leader="none"/>
        </w:tabs>
        <w:autoSpaceDE w:val="false"/>
        <w:spacing w:lineRule="atLeast" w:line="200" w:before="0" w:after="0"/>
        <w:ind w:left="133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ocznych planowanych kwot poszczególnych części subwencji ogólnej, przyjętych w projekcie ustawy budżetowej na 2008 rok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338" w:leader="none"/>
        </w:tabs>
        <w:autoSpaceDE w:val="false"/>
        <w:spacing w:lineRule="atLeast" w:line="200" w:before="0" w:after="0"/>
        <w:ind w:left="133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lanowanej na 2008 rok kwocie dochodów z tytułu udziału we wpływach z podatku dochodowego od osób fizycznych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zekazana została przez Ministra Finansów zgodnie z art. 33 ust. 1 pkt 1 ustawy z dnia 13 listopada 2003 r. o dochodach jednostek samorządu terytorialnego (Dz. U. Nr 203, poz.1966 z późn. zm.)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 tej podstawie określone zostały planowane kwoty subwencji ogólnej  oraz dochody z udziału w podatku dochodowym od osób fizycznych dla Powiatu Kamieńskiego na 2008 rok.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ochody własne powiatu zostały określone na poziomie zrealizowanych w tym zakresie wielkości w latach wcześniejszych oraz planowanej sprzedaży nieruchomości Powiatu Kamieńskiego z lat poprzednich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rzedłożony budżet uwzględnia  zmiany w dotychczasowej klasyfikacji dochodów i wydatków budżetowych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zacowane dochody budżetu powiatu na rok 2008 pozwalają na finansowanie podstawowych zadań w zakresie bieżącego, niezbędnego i prawidłowego funkcjonowania Starostwa i podległych jednostek oraz wykonanie niezbędnych bieżących remontów i inwestycji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Zakres wydatków budżetowych ograniczony jest obciążeniami związanymi z obsługą finansową dotychczas uruchomionych kredytów i pożyczek oraz obligacji komunalnych,  jak również wielkością planowanych dochodów uzależnionych od wskaźników zewnętrznych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Dochody budżetu Powiatu Kamieńskiego na 2008 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Wielkość planowanych dochodów Powiatu Kamieńskiego na 2008 r. wynosi 45 417 243 zł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obejmuje: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   Subwencję ogólną dla powiatu w wysokości                   15 699 651 zł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w tym: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- część oświatowa                                                               10 677 960 zł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- część równoważąca                                                            1 257 679 zł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- część wyrównawcza                                                           3 764 012 zł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   Dotacje z budżetu państwa na realizację zadań własnych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owiatu bieżących i inwestycyjnych </w:t>
      </w:r>
    </w:p>
    <w:p>
      <w:pPr>
        <w:pStyle w:val="Normal"/>
        <w:autoSpaceDE w:val="false"/>
        <w:spacing w:lineRule="atLeast" w:line="200" w:before="0" w:after="0"/>
        <w:ind w:left="1776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sokości                                                            818 000 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38" w:leader="none"/>
        </w:tabs>
        <w:autoSpaceDE w:val="false"/>
        <w:spacing w:lineRule="atLeast" w:line="200" w:before="0" w:after="0"/>
        <w:ind w:left="133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Dotacje celowe z budżetu państwa na zadania bieżące i </w:t>
      </w:r>
    </w:p>
    <w:p>
      <w:pPr>
        <w:pStyle w:val="Normal"/>
        <w:autoSpaceDE w:val="false"/>
        <w:spacing w:lineRule="atLeast" w:line="200" w:before="0" w:after="0"/>
        <w:ind w:left="708" w:firstLine="6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nwestycyjne z zakresu administracji rządowej oraz inne </w:t>
      </w:r>
    </w:p>
    <w:p>
      <w:pPr>
        <w:pStyle w:val="Normal"/>
        <w:autoSpaceDE w:val="false"/>
        <w:spacing w:lineRule="atLeast" w:line="200" w:before="0" w:after="0"/>
        <w:ind w:left="708" w:firstLine="6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dania zlecone ustawami realizowane przez powiat </w:t>
      </w:r>
    </w:p>
    <w:p>
      <w:pPr>
        <w:pStyle w:val="Normal"/>
        <w:autoSpaceDE w:val="false"/>
        <w:spacing w:lineRule="atLeast" w:line="200" w:before="0" w:after="0"/>
        <w:ind w:left="708" w:firstLine="6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w wysokości</w:t>
        <w:tab/>
        <w:tab/>
        <w:tab/>
        <w:tab/>
        <w:t xml:space="preserve">                  7 673 4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38" w:leader="none"/>
        </w:tabs>
        <w:autoSpaceDE w:val="false"/>
        <w:spacing w:lineRule="atLeast" w:line="200" w:before="0" w:after="0"/>
        <w:ind w:left="133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Dotacje celowe otrzymane z budżetu państwa na zadania </w:t>
      </w:r>
    </w:p>
    <w:p>
      <w:pPr>
        <w:pStyle w:val="Normal"/>
        <w:autoSpaceDE w:val="false"/>
        <w:spacing w:lineRule="atLeast" w:line="200" w:before="0" w:after="0"/>
        <w:ind w:left="708" w:firstLine="6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ieżące oraz na inwestycje i zakupy inwestycyjne realizowane </w:t>
      </w:r>
    </w:p>
    <w:p>
      <w:pPr>
        <w:pStyle w:val="Normal"/>
        <w:autoSpaceDE w:val="false"/>
        <w:spacing w:lineRule="atLeast" w:line="200" w:before="0" w:after="0"/>
        <w:ind w:left="708" w:firstLine="6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zez powiat na podstawie porozumień z organami </w:t>
      </w:r>
    </w:p>
    <w:p>
      <w:pPr>
        <w:pStyle w:val="Normal"/>
        <w:autoSpaceDE w:val="false"/>
        <w:spacing w:lineRule="atLeast" w:line="200" w:before="0" w:after="0"/>
        <w:ind w:left="708" w:firstLine="6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dministracji rządowej    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w wysokości</w:t>
        <w:tab/>
        <w:tab/>
        <w:tab/>
        <w:tab/>
        <w:tab/>
        <w:t xml:space="preserve">       7 182 634 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     Udział w podatku dochodowym od osób fizycznych i od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osób prawnych w wysokości</w:t>
        <w:tab/>
        <w:tab/>
        <w:tab/>
        <w:tab/>
        <w:t xml:space="preserve">         4 600 311 zł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     Inne  dochody własne powiatu w wysokości                    9 443 247 zł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gnozowane dochody budżetu Powiatu Kamieńskiego na 2008 r. wg działów i rozdziałów klasyfikacji budżetowej przedstawiają się następująco: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010 – Rolnictwo i łowiectwo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0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w wysokości 116 000 zł obejmują: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05 – „Prace geodezyjno-urządzeniowe na potrzeby rolnictwa”.</w:t>
      </w:r>
    </w:p>
    <w:p>
      <w:pPr>
        <w:pStyle w:val="Normal"/>
        <w:autoSpaceDE w:val="false"/>
        <w:spacing w:lineRule="atLeast" w:line="20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dotacje celowe na zadania bieżące z zakresu administracji  rządowej oraz inne zadania zlecone w wysokości 89 000 zł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dochody z najmu i dzierżawy obwodów łowieckich w wysokości 27 000 zł.</w:t>
      </w:r>
    </w:p>
    <w:p>
      <w:pPr>
        <w:pStyle w:val="Normal"/>
        <w:autoSpaceDE w:val="false"/>
        <w:spacing w:lineRule="atLeast" w:line="20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600 – Transport i łączność.</w:t>
      </w:r>
    </w:p>
    <w:p>
      <w:pPr>
        <w:pStyle w:val="Normal"/>
        <w:autoSpaceDE w:val="false"/>
        <w:spacing w:lineRule="atLeast" w:line="200" w:before="0" w:after="0"/>
        <w:ind w:left="70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dochodów w wysokości 6 860 790 zł dotyczy rozdziału 60014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sz w:val="28"/>
          <w:szCs w:val="28"/>
        </w:rPr>
        <w:t>Drogi publiczne powiatowe”.</w:t>
      </w:r>
    </w:p>
    <w:p>
      <w:pPr>
        <w:pStyle w:val="Normal"/>
        <w:autoSpaceDE w:val="false"/>
        <w:spacing w:lineRule="atLeast" w:line="20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obejmuje:</w:t>
      </w:r>
    </w:p>
    <w:p>
      <w:pPr>
        <w:pStyle w:val="Normal"/>
        <w:autoSpaceDE w:val="false"/>
        <w:spacing w:lineRule="atLeast" w:line="20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 wpływy za dzierżawę parkingu    - 3 492 zł,</w:t>
      </w:r>
    </w:p>
    <w:p>
      <w:pPr>
        <w:pStyle w:val="Normal"/>
        <w:autoSpaceDE w:val="false"/>
        <w:spacing w:lineRule="atLeast" w:line="20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 wpływy z różnych opłat               - 5 0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pływy ze sprzedaży składników majątkowych - 8 750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odsetki bankowe                            -   200 z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otacje otrzymane z funduszy celowych na realizację zadań bieżących jednostek sektora finansów publicznych  3 700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planowane dotacje i środki z budżetu państwa, funduszy celowych,  od innych jednostek sektora finansów publicznych na realizację inwestycji drogowych w wysokości   6 829 648 z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pływy z różnych dochodów -  10 000 zł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00 – Gospodarka mieszkaniowa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w kwocie 3 459 206 zł   obejmują następujące rozdziały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0005 - „Gospodarka gruntami i nieruchomościami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 dochodów rozdziału 3 277 706 zł  to: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dochody z najmu i dzierżawy składników majątkowych                              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w wysokości 4 63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pływy z tytułu odpłatnego nabycia prawa własności oraz prawa użytkowania wieczystego nieruchomości w wysokości  1 852 322 zł,</w:t>
      </w:r>
    </w:p>
    <w:p>
      <w:pPr>
        <w:pStyle w:val="Normal"/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dotacje celowe z budżetu państwa na zadania bieżące z zakresu administracji rządowej oraz na zadania zlecone  w wysokości </w:t>
        <w:br/>
        <w:t>766 000 zł,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</w:rPr>
        <w:t>dochody związane z gospodarowaniem mieniem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Skarbu Państwa w wysokości    650 000 zł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5. wpływy z opłat  4 754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00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 wysokości 181 500 zł związane są z wpływami z tytułu najmu i dzierżawy składników majątkowych. Dochody te dotyczą  wpłat za dzierżawę pomieszczeń w Przychodni Zdrowia. 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10 – Działalność usługowa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działu w wysokości  382 600 zł to dotacje z budżetu państwa na zadania bieżące z zakresu administracji rządowej oraz inne zadania  zlecone ustawami realizowane przez powiat i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1013 – „Prace geodezyjne i kartograficzne (nieinwestycyjne)”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dotacja na ten cel to kwota w wysokości 106 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4 – „Opracowania geodezyjne i kartograficzn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otacja na opracowania geodezyjne i kartograficzne na 2008 rok wynosi   28 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5 – „Nadzór budowlany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dotacji w wysokości 248 600 zł dotyczy środków na bieżące funkcjonowanie Powiatowego Inspektoratu Nadzoru Budowlanego w Kamieniu Pomorskim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0 – Administracja publiczna.</w:t>
      </w:r>
    </w:p>
    <w:p>
      <w:pPr>
        <w:pStyle w:val="Normal"/>
        <w:autoSpaceDE w:val="false"/>
        <w:spacing w:lineRule="atLeast" w:line="200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– „Administracja publiczna” na 2008 r. wynoszą 941 000 zł. Wymieniona kwota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11 – „Urzędy wojewódzki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planowanych dochodów 93 500 zł to dotacje celowe na zadania zlecone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020 – „Starostwa powiatowe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 wysokości 833 000 zł stanowią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pływów z różnych opłat, odsetek i uzyskanych prowizji od pobieranych opłat skarbowych  - jest to kwota 99 000 zł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otacji otrzymanych z funduszy celowych na realizację zadań bieżących  384 000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środki w wysokości 350 000 zł na realizację inwestycji związanej z zakupem sprzętu i oprogramowania komputerowego umożliwiającego wdrożenie elektronicznego obiegu dokumentu w Starostwie Powiatowym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45 – „Komisje poborow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ą to dotacje z budżetu państwa na zadania zlecone ustawami realizowane przez powiat w wysokości 14 000 zł oraz na zadania bieżące wykonywane na podstawie porozumień z organami tej administracji  w wysokości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00 zł z przeznaczeniem na obsługę powiatowej komisji poborowej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4 – Bezpieczeństwo publiczne i ochrona przeciwpożarowa.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działu w kwocie 5 084 600 zł 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405 – „Komendy powiatowe Policji”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rodki finansowe w wysokości 8 300 zł to planowane spłaty zobowiązań gmin z tytułu zawartych w 2005 roku porozumień w zakresie dofinansowania przez te jednostki zakupu samochodów służbowych dla Komendy Powiatowej Policji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411 – „Komendy powiatowe Państwowej Straży Pożarnej”.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dochodów w wysokości 5 076 300 zł obejmuj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dotacje celowe z budżetu państwa na zadania bieżące z zakresu administracji rządowej oraz inne zadania zlecone ustawami realizowane przez powiat w wysokości 3 026 300 zł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dotacje celowe otrzymane z budżetu państwa na inwestycje i zakupy inwestycyjne z zakresu administracji rządowej oraz inne zadania zlecone ustawami realizowane przez powiat w wysokości 2 050 000 zł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Dział 756 – Dochody od osób prawnych, osób fizycznych i od innych 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jednostek nieposiadających osobowości prawnej oraz wydatki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związane z ich pobore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owane dochody działu w wysokości 5 580 311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618 – „Wpływy z innych opłat stanowiących dochody jednostek </w:t>
      </w:r>
    </w:p>
    <w:p>
      <w:pPr>
        <w:pStyle w:val="Normal"/>
        <w:autoSpaceDE w:val="false"/>
        <w:spacing w:lineRule="atLeast" w:line="200" w:before="0" w:after="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amorządu terytorialnego na podstawie ustaw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Kwota dochodów 950 000 zł to planowane w 2008 roku wpływy z opłaty komunikacyjn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pływy z opłat za zajęcie pasa drogowego w wysokości 30 000 zł.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622 – „Udziały powiatów w podatkach stanowiących dochód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>budżetu państwa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godnie z art. 5 pkt 2 i 3  ustawy z dnia 13 listopada 2003 r. o dochodach jednostek samorządu terytorialnego dochodem własnym powiatu  są m.in. udziały we wpływach z podatku dochodowego od osób fizycznych  od podatników tego podatku zamieszkałych na obszarze powiatu w wysokości 10,25% oraz udziały we wpływach z podatku dochodowego od osób prawnych od podatników tego podatku, posiadających siedzibę na obszarze powiatu w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ysokości 1,40%.</w:t>
      </w:r>
    </w:p>
    <w:p>
      <w:pPr>
        <w:pStyle w:val="Normal"/>
        <w:autoSpaceDE w:val="false"/>
        <w:spacing w:lineRule="atLeast" w:line="200" w:before="0" w:after="0"/>
        <w:ind w:left="70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dochodów na rok 2008 w wysokości 4 600 311 zł dotyczy: </w:t>
      </w:r>
    </w:p>
    <w:p>
      <w:pPr>
        <w:pStyle w:val="Normal"/>
        <w:autoSpaceDE w:val="false"/>
        <w:spacing w:lineRule="atLeast" w:line="200" w:before="0" w:after="0"/>
        <w:ind w:left="70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udziału powiatu w podatku dochodowym od osób fizycznych   </w:t>
      </w:r>
    </w:p>
    <w:p>
      <w:pPr>
        <w:pStyle w:val="Normal"/>
        <w:autoSpaceDE w:val="false"/>
        <w:spacing w:lineRule="atLeast" w:line="200" w:before="0" w:after="0"/>
        <w:ind w:left="1062" w:firstLine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4 527 311 zł,</w:t>
      </w:r>
    </w:p>
    <w:p>
      <w:pPr>
        <w:pStyle w:val="Normal"/>
        <w:autoSpaceDE w:val="false"/>
        <w:spacing w:lineRule="atLeast" w:line="200" w:before="0" w:after="0"/>
        <w:ind w:left="142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udziału powiatu w podatku dochodowym od osób prawnych</w:t>
      </w:r>
    </w:p>
    <w:p>
      <w:pPr>
        <w:pStyle w:val="Normal"/>
        <w:autoSpaceDE w:val="false"/>
        <w:spacing w:lineRule="atLeast" w:line="200" w:before="0" w:after="0"/>
        <w:ind w:left="142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73 000 zł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8 – Różne rozliczeni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dziale 758 – „Różne rozliczenia”  ujęte są planowane na 2008 r.  kwoty subwencji ogólnej dla Powiatu Kamieńskiego w wysokości 15 699 651 zł </w:t>
        <w:br/>
        <w:t>i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5801 – „Część oświatowa subwencji ogólnej dla jednostek samorządu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  <w:tab/>
        <w:tab/>
        <w:t>terytorialnego”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kreślona w projekcie ustawy budżetowej na rok 2008 część oświatowa subwencji ogólnej , po odjęciu 0,25% rezerwy, podzielona została między wszystkie jednostki samorządu terytorialnego zgodnie z art. 28 ust. 5 ustawy z dnia 13 listopada 2003 roku o dochodach jednostek samorządu terytorialnego. </w:t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liczoną dla Powiatu Kamieńskiego subwencję oświatową określono na podstawie: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danych statystycznych ujętych w sprawozdaniu EN-3 o stanie zatrudnienia nauczycieli  w dniu 10 września 2006 r. (w roku szkolnym 2006/2007)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danych statystycznych GUS o liczbie uczniów (korzystających) wg stanu na początku roku szkolnego 2006/2007 (opracowanych na podstawie przepisów rozporządzenia Rady Ministrów z dnia 19 lipca 2005r. w sprawie programu badań statystycznych) statystyki publicznej na rok 2006,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zęść oświatowa subwencji ogólnej dla powiatu na 2008 rok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wynosi 10 677 96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ozdział 75803 – „Część wyrównawcza subwencji ogólnej dla powiatów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Część wyrównawcza subwencji ogólnej w wysokości 3 764 012 zł składa się z :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1.  kwoty podstawowej    2 041 71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autoSpaceDE w:val="false"/>
        <w:spacing w:lineRule="atLeast" w:line="200" w:before="0" w:after="0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kwoty uzupełniającej  1 722 300 zł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ę podstawową części wyrównawczej subwencji ogólnej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trzymują powiaty, w których wskaźnik dochodów podatkowych na jednego mieszkańca w powiecie jest mniejszy niż wskaźnik dochodów podatkowych dla wszystkich powiatów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ę uzupełniającą części wyrównawczej subwencji ogólnej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trzymują powiaty, w których wskaźnik bezrobocia w powiecie (obliczony jako iloraz stopy bezrobocia w kraju do stopy bezrobocia w powiecie)  jest wyższy od 1,10; im wyższy jest ten wskaźnik, tym wyższa jest kwota uzupełniająca w przeliczeniu na jednego mieszkańca danego powiatu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Rozdział 75832 – „Część równoważąca subwencji ogólnej dla powiatów”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godnie z art.23 ust. 1 ustawy z dnia 13 listopada 2003r. o dochodach jednostek samorządu terytorialnego, część równoważąca subwencji ogólnej dla powiatów ustala się w wysokości łącznej kwoty wpłat powiatów do budżetu państwa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 zaplanowanej w projekcie ustawy budżetowej na rok 2008 części równoważącej subwencji ogólnej zostanie podzielona pomiędzy powiaty zgodnie z art. 23a ww. ustawy odpowiednim kluczem: 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powiaty z uwzględnieniem wydatków na rodziny zastępcze wykonanych w </w:t>
        <w:tab/>
        <w:t xml:space="preserve">roku poprzedzającym rok bazowy, które w roku tym nie były objęte </w:t>
        <w:tab/>
        <w:t>obowiązkiem dokonywania wpłat do budżetu państwa z przeznaczeniem na część równoważąca subwencji ogólnej dla powiatów nie działa powiatowy urząd pracy, a zadania tej jednostki realizowane są przez inny powiat,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długość dróg powiatowych w przeliczeniu na jednego mieszkańca powiatu jest wyższa od średniej długości dróg powiatowych w kraju w przeliczeniu na jednego mieszkańca w kraju,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kwota planowanych dochodów powiatu na 2008 r. jest niższa od kwoty planowanych dochodów powiatu na 2007 r. 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zęść równoważąca subwencji ogólnej dla Powiatu Kamieńskiego została wstępnie zaplanowana przez Ministra Finansów w wysokości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257 679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01 – Oświata i wychowanie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owana kwota dochodów działu 801 – „Oświata i wychowanie” w wysokości 2 237 005 zł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20 – „Licea ogólnokształcące”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Plan dochodów w tym rozdziale wynosi 310 535 zł, w tym: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 kwota w wysokości 10 535 zł dotyczy wpływów z tytułu wynajmu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pomieszczeń w Liceum Ogólnokształcącym w Kamieniu Pomorski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autoSpaceDE w:val="false"/>
        <w:spacing w:lineRule="atLeast" w:line="200" w:before="0" w:after="0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kwota w wysokości 300 000 zł dotacje pozyskane na realizację inwestycji pn. „Przebudowa sali gimnastycznej w Liceum Ogólnokształcącym w Kamieniu Pomorskim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30 –„Szkoły zawodowe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Dochód planowany w tym rozdziale wynosi 1 566 470 zł. i obejmuje: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kwotę w wysokości 316 470 zł to planowane dochody szkół</w:t>
      </w:r>
    </w:p>
    <w:p>
      <w:pPr>
        <w:pStyle w:val="Normal"/>
        <w:autoSpaceDE w:val="false"/>
        <w:spacing w:lineRule="atLeast" w:line="200" w:before="0" w:after="0"/>
        <w:ind w:left="1080" w:hanging="37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ponadgimnazjalnych w Wolinie, Kamieniu Pomorskim i Benicach z tytułu m.in. najmu i dzierżawy pomieszczeń, wpływów z usług oraz sprzedaży wyrobów. Są to dochody własne, wypracowane przez  wymienione jednostki oświatowe, wraz z odsetkami.</w:t>
      </w:r>
    </w:p>
    <w:p>
      <w:pPr>
        <w:pStyle w:val="Normal"/>
        <w:autoSpaceDE w:val="false"/>
        <w:spacing w:lineRule="atLeast" w:line="200" w:before="0" w:after="0"/>
        <w:ind w:left="1080" w:hanging="37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kwota 1 250 000 zł pozyskane dotacje i środki finansowe na „Remont  budynku Zespołu Szkół Ponadgimnazjalnych w Wolinie” i „Budowę bazy</w:t>
      </w:r>
    </w:p>
    <w:p>
      <w:pPr>
        <w:pStyle w:val="Normal"/>
        <w:autoSpaceDE w:val="false"/>
        <w:spacing w:lineRule="atLeast" w:line="200" w:before="0" w:after="0"/>
        <w:ind w:left="1080" w:hanging="37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hipicznej w ZSP w Benicach”, modernizację sali gastronomicznej przy Zespole Szkół Ponadgimnazjalnych w Kamieniu Pomorskim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48 – „Stołówki szkolne”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dochodów w wysokości 360 000 zł to środki finansowe z tytułu sprzedaży wyrobów i usług gastronomicznych przez Zespół Szkół Ponadgimnazjalnych w Kamieniu Pomorskim.</w:t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1 – Ochrona zdrowia.</w:t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708" w:firstLine="70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chody w kwocie 1 204 000 zł to planowane z budżetu państwa dotacje celowe na zadania zlecone z przeznaczeniem na składki zdrowotne bezrobotnych zarejestrowanych w Powiatowym Urzędzie Pracy w Kamieniu Pomorskim oraz wychowanków Domu Dziecka w Wisełce oraz Domu Dziecka w Lubinie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środki na ten cel w całości dotyczą rozdziału 85156 – „Składki na ubezpieczenia zdrowotne oraz świadczenia dla osób nieobjętych obowiązkiem ubezpieczenia zdrowotnego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2 – Pomoc  społeczna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dochody działu to kwota 2 836 160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1 – „Placówki opiekuńczo-wychowaw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d 1 stycznia 2005 roku powiat nie otrzymuje dotacji z budżetu państwa na placówki opiekuńczo-wychowawcze. Środki na utrzymanie domów dziecka pochodzą z dochodów własnych powiatu oraz zwrotu wydatków przez powiaty właściwe ze względu na miejsce zamieszkania dziecka przed skierowaniem do placówki opiekuńczo-wychowawczej. Planowane dochody rozdziału w wysokości 1 067 104 zł t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5" w:leader="none"/>
        </w:tabs>
        <w:autoSpaceDE w:val="false"/>
        <w:spacing w:lineRule="atLeast" w:line="200" w:before="0" w:after="0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wpływy własne domów dziecka w Lubinie i Wisełce z tytułu najmu, dzierżaw, różnych opłat i świadczonych usług  -  152 560 zł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5" w:leader="none"/>
        </w:tabs>
        <w:autoSpaceDE w:val="false"/>
        <w:spacing w:lineRule="atLeast" w:line="200" w:before="0" w:after="0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rzewidywane wpłaty przez inne jednostki samorządu terytorialego, z   których dzieci przebywają w naszych domach dziecka – 914 544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2 – „Domy pomocy społecznej”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 ogólnej kwoty planowanych dochodów w wysokości 1 718 508 zł: 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708" w:hanging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kwota 793 300 zł stanowi wpływy z najmu oraz odpłatność za pobyty w DPS, 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708" w:hanging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ab/>
        <w:t>kwota 818 000 zł to planowana kwota dotacji z budżetu państwa na bieżące zadania własne powiatu,</w:t>
      </w:r>
    </w:p>
    <w:p>
      <w:pPr>
        <w:pStyle w:val="Normal"/>
        <w:tabs>
          <w:tab w:val="left" w:pos="708" w:leader="none"/>
          <w:tab w:val="left" w:pos="720" w:leader="none"/>
        </w:tabs>
        <w:autoSpaceDE w:val="false"/>
        <w:spacing w:lineRule="atLeast" w:line="200" w:before="0" w:after="0"/>
        <w:ind w:left="708" w:hanging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kwota 107 208 zł to pozyskane środki na inwestycje (przebudowa klatki schodowej i przystosowanie kotłowni na opalaną gazem w DPS Śniatowo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4 – „Rodziny zastępcze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dochodów 37 548 zł to dotacje  na realizację zadań bieżących na podstawie porozumień między jednostkami samorządu terytorialnego. Jest to zwrot środków wypłacanych rodzinom zastępczym, w których wychowywane są dzieci pochodzące z innych powiatów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3 – Pozostałe zadania w zakresie polityki społecznej.</w:t>
      </w:r>
    </w:p>
    <w:p>
      <w:pPr>
        <w:pStyle w:val="Normal"/>
        <w:autoSpaceDE w:val="false"/>
        <w:spacing w:lineRule="atLeast" w:line="200" w:before="0" w:after="0"/>
        <w:ind w:left="75" w:firstLine="36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783" w:firstLine="63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dochodów w wysokości 408 000 zł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21 – „Zespoły do spraw orzekania o niepełnosprawności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dotacje celowe z budżetu państwa w wysokości   45 000 zł na zadania zlecone związane z funkcjonowaniem zespołów  wydających orzeczenia o stopniu niepełnosprawności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24 – „Państwowy Fundusz Rehabilitacji Osób Niepełnosprawnych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dochody własne w wysokości 10 000 zł  to  2,5%  środków Państwowego Funduszu Rehabilitacji Osób Niepełnosprawnych na realizację zadań z zakresu rehabilitacji osób niepełnosprawnych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333 – „Powiatowe urzędy pracy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tawa z dnia 20 sierpnia 2004 r. o promocji zatrudnienia i instytucjach rynku pracy zakłada przekazanie samorządom powiatowym kwoty 7% Funduszu Pracy, ustalonej na rok poprzedni na realizację programów na rzecz promocji zatrudnienia, z przeznaczeniem na finansowanie kosztów wynagrodzeń i składek na ubezpieczenia społeczne zatrudnienia pracowników urzędów pracy.</w:t>
      </w:r>
    </w:p>
    <w:p>
      <w:pPr>
        <w:pStyle w:val="Normal"/>
        <w:autoSpaceDE w:val="false"/>
        <w:spacing w:lineRule="atLeast" w:line="200" w:before="0" w:after="0"/>
        <w:ind w:left="708" w:firstLine="28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Planowana na 2008 rok kwota tych środków wynosi  353 000 zł. </w:t>
      </w:r>
    </w:p>
    <w:p>
      <w:pPr>
        <w:pStyle w:val="Normal"/>
        <w:autoSpaceDE w:val="false"/>
        <w:spacing w:lineRule="atLeast" w:line="200" w:before="0" w:after="0"/>
        <w:ind w:left="708" w:firstLine="28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4 – Edukacyjna opieka wychowawcza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Dochody działu w wysokości 607 920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3 – „Specjalne ośrodki szkolno-wychowaw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dochodów w wysokości 168 000 zł to wpływy z tytułu odpłatności za wyżywienie  wychowanków Specjalnego Ośrodka Szkolno-Wychowawczego w Kamieniu Pomorskim – 18 000 zł, oraz środki pozyskane na dofinansowanie przebudowy budynku Specjalnego Ośrodka Szkolno – Wychowawczego na potrzeby internatu  w wysokości 150 000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6 – „Poradnie psychologiczno-pedagogiczne”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7 800 zł to planowane w 2008 roku wpływy Poradni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sychologiczno-Pedagogicznej w Wolinie z tytułu najmu i dzierżawy pomieszczeń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410 – „Internaty i bursy szkolne”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a kwota w wysokości 65 000 zł dotyczy dochodów związanych ze świadczeniem usług noclegowych oraz wynajmem pokoi w internacie Zespołu Szkół Ponadgimnazjalnych w  Kamieniu Pomorskim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1 – „Domy wczasów dziecięcych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367 120 zł to planowane dochody Domu Wczasów Dziecięcych w Międzyzdrojach z tytułu odpłatności za pobyty wychowanków w ramach turnusów oraz kolonii w 2008 roku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Prognozowane dochody budżetu Powiatu Kamieńskiego ogółem na rok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08 wg działów, rozdziałów i paragrafów klasyfikacji budżetowej oraz z podziałem na źródła dochodów przedstawia załącznik nr 1 do uchwały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Wydatki budżetu Powiatu Kamieńskiego na 2008 r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.        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wydatków budżetu Powiatu Kamieńskiego na rok 2008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nosi 47 686 827 zł, w tym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datki bieżące  - 32 238 191 zł, z czego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środki na wynagrodzenia i pochodne 17 631 915 zł,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dotacje podmiotowe oraz na zadania własne powiatu  3 277 760 zł,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wydatki na obsługę długu publicznego 1 000 000 zł,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2.  wydatki majątkowe - 15 448 636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poszczególnych działach i rozdziałach klasyfikacji budżetowej  plan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datków budżetu Powiatu Kamieńskiego przedstawia się następująco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010 – Rolnictwo i łowiectwo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Plan wydatków działu „Rolnictwo i łowiectwo” w wysokości 116 000 zł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o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05 – „Prace geodezyjno-urządzeniowe na potrzeby rolnictwa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wydatków w wysokości 89 000 zł dotyczy prac geodezyjnych na rzecz rolnictwa, w tym: podziałów działek, sporządzanie map numerycznych nieruchomości rolnych, dostosowanie ewidencji do nowych standardów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010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w wysokości 27 000 zł to środki należne innym jednostkom samorządu terytorialnego z tytułu użytkowania obwodów łowieckich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działu 010 – „Rolnictwo i łowiectwo” w całości dotyczy wydatków bieżących, bez wynagrodzeń i pochod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020 – „Leśnictwo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lanowane wydatki w wysokości 16 300 zł związane są z ustawowo zleconym zadaniem w zakresie konieczności sprawowania nadzoru nad lasami znajdującymi się na terenie Powiatu Kamieńskiego. Zgodnie z zawartymi porozumieniami, zadania te wykonywane są przez Nadleśnictwo Międzyzdroje, Rokita i Gryfice. Wymieniona kwota to środki na wskazany cel w 2008 roku i w całości dotyczą rozdziału 02002 – „Nadzór nad gospodarką leśną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600 – Transport i łączność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Plan wydatków w wysokości 10 945 082 zł dotyczy  rozdziału 60014 – „Drogi publiczne powiatowe”. 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1. Wydatki związane z funkcjonowaniem Zarządu Dróg Powiatowych w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amieniu Pomorskim w kwocie  1 167 600 zł i uwzględniają: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wynagrodzenia i pochodne pracowników Zarządu Dróg Powiatowych w    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Kamieniu Pomorskim w wysokości  572 00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ł.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pozostałe wydatki, na które przeznaczono kwotę 607 206 stanowią przede wszystkim zakupy usług i materiałów związanych z remontami i naprawami dróg powiatowych oraz ich bieżącym utrzymanie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 Wydatki inwestycyjne związane z modernizacją dróg powiatowych oraz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likwidacją miejsc niebezpiecznych w ogólnej kwocie 9 664 531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 Dotacja dla gmin na utrzymanie dróg powiatowych w granicach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administracyjnych miast 101 345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00 – Gospodarka mieszkaniowa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Wydatki w wysokości 967 400 zł   dotyczy następujących rozdziałów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70005 - „Gospodarka gruntami i nieruchomościami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kwocie 785 900 zł obejmu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tację w kwocie 766 000 zł przekazaną Powiatowi Kamieńskiemu na realizację zadań zleconych z zakresu administracji rządowej – dotyczy gospodarki zasobami Skarbu Państwa w tym podziałów i wycen działe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19 900 przeznaczona jest na sporządzanie wyceny i podziału działek oraz publikacją ogłoszeń związanych z gospodarowaniem mienia na rok 2008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00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181 500 zł związany jest z bieżącym utrzymaniem obiektów stanowiących mienie Powiatu, w których dzierżawione i wynajmowane są pomieszczenia na działalność usługową. Wymieniona kwota obejmuje w całości wydatki bieżące. 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planie wydatków działu 700 – „Gospodarka mieszkaniowa” w wysokości 967 400 zł, wynagrodzenia i pochodne wynoszą 75 719 zł, co stanowi 7,83%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10 – Działalność usługowa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działu w wysokości 382 600 zł obejmuje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3 – „Prace geodezyjne i kartograficzne ( nieinwestycyjne)”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106 000 zł planowana jest na wydatki związane z prowadzeniem i aktualizacją ewidencji gruntów i nieruchomości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4 – „Opracowania geodezyjne i kartograficz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28 000 zł dotyczy regulacji stanów prawnych nieruchomości nie rolnych Skarbu Państw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1015 – „Nadzór budowlany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ą to wydatki związane z  utrzymaniem Powiatowego Inspektoratu Nadzoru Budowlanego w Kamieniu Pomorskim. Plan wydatków na 2008 rok wynosi 248 600 zł i w całości dotyczy wydatków bieżących tej jednostki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działu 710 – „Działalność usługowa” zawiera wydatki na wynagrodzenia i pochodne w kwocie 212 680 zł, tj. 55,59% wydatków całego działu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0 – Administracja publiczna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gólna kwota planowanych na 2008 rok wydatków działu 750 – „Administracja publiczna”  wynosi 6 321 229 zł, w tym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11 – „Urzędy wojewódzkie”.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234 927 zł obejmuje wydatki związane z realizacją zadań bieżących z zakresu administracji rządowej oraz zadań zleconych ustawami. Wymienione środki przeznaczone zostaną na wynagrodzenia pracowników wykonujących m.in. prace z zakresu ewidencji gruntów, obsługę finansowo-księgową należności Skarbu Państwa, itp. oraz na związane z tym wydatki rzeczowe. Wydatki te finansowane są dotacją z budżetu państwa w wysokości 93 500 zł i środkami własnymi powiatu w kwocie 141 427 zł.</w:t>
      </w:r>
    </w:p>
    <w:p>
      <w:pPr>
        <w:pStyle w:val="Normal"/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zaplanowanych wydatkach rozdziału, na wynagrodzenia i pochodne zabezpieczono kwotę w wysokości 227 407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19 – „Rady powiatów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datki w wysokości 298 433 zł obejmują diety radnych oraz   wynagrodzenie i pochodne osób obsługujących radę, jak również wydatki rzeczowe na potrzeby Rady Powiatu. Na wynagrodzenia i pochodne przeznaczono kwotę 64 009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 75020 -„Starostwa  powiatow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a kwota w wysokości 5 623 369 zł obejmuje wydatki związane z funkcjonowaniem Starostwa Powiatowego w Kamieniu Pomorskim. Przy ich planowaniu uwzględniono wynagrodzenia pracowników, wydatki rzeczowe takie jak: materiały, druki komunikacyjne, tablice rejestracyjne, wyposażenie, energia, usługi materialne i niematerialne, delegacje, bieżące naprawy i itp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mienionej kwocie, wydatki na wynagrodzenia i pochodne zaplanowane zostały w wysokości 3 189 525 zł oraz wydatki inwestycyjne i majątkowe w wysokości 1 250 000 zł. Powyższe wydatki inwestycyjne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informatyzację urzędu w wysokości 350 000 zł, </w:t>
      </w:r>
    </w:p>
    <w:p>
      <w:pPr>
        <w:pStyle w:val="Normal"/>
        <w:autoSpaceDE w:val="false"/>
        <w:spacing w:lineRule="atLeast" w:line="200" w:before="0" w:after="0"/>
        <w:ind w:left="705" w:hanging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remont budynku przy ulicy Wolińskiej i dojazdu do budynku w wysokości 900 000 zł 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45 – „Komisje poborow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datki w wysokości 14 500 zł wynikają z realizacji zadania zleconego z  zakresu administracji rządowej, polegającego na przeprowadzeniu poboru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całości finansowane są z otrzymywanej dotacji celowej z budżetu państwa. Wymieniona kwota obejmuje wynagrodzenia bezosobowe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 600 zł oraz wydatki rzeczowe na zakup materiałów i usług 12 9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75075 – „Promocja jednostek samorządu terytorialnego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owane wydatki w 2008 roku w wysokości 150 000 zł związane są z promocją Powiatu Kamieńskiego poprzez finansowanie bądź współfinansowanie  imprez kulturalnych, obchodami świąt i uroczystości narodowych, wydatkami na materiały i usługi promocyjne, obsługą strony internetowej i in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datkach ogółem działu 750 – Administracja publiczna”, płace i pochodne wynoszą  3 486 541 zł, co stanowi 55,16%  wydatków tego działu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4 – Bezpieczeństwo publiczne i ochrona przeciwpożarow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Wydatki działu w wysokości 5 076 300 zł dotyczą w całości rozdziału 75411 – „Komendy powiatowe Państwowej Straży Pożarnej”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na 2008 rok wydatki  Komendy Powiatowej Państwowej Straży Pożarnej w Kamieniu Pomorskim obejmują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datki bieżące w  wysokości 3 026 300 zł, w tym wynagrodzenia i pochodne 2 291 910  zł, tj. 45,15% wydatków działu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ydatki inwestycyjne  w wysokości 2 050 000 zł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unkcjonowanie Komendy Powiatowej PSP  to zadanie zlecone z zakresu</w:t>
      </w:r>
    </w:p>
    <w:p>
      <w:pPr>
        <w:pStyle w:val="WWBodyText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cji rządowej, na które przekazywana jest dotacja celowa z Zachodniopomorskiego Urzędu Wojewódzkiego w wysokości 3 026 300 zł. Kwota wydatków inwestycyjnych w wysokości 2 050 000 zł, to dotacja celowa na budowę i przebudowę kompleksu budynków przy ulicy Wolińskiej na potrzeby Komendy Powiatowej  i Jednostki Ratowniczo - Gaśniczej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7 – Obsługa długu publicznego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planowane wydatki dotyczą rozdziału 75702 – „Obsługa papierów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artościowych, kredytów i pożyczek jednostek samorządu terytorialnego”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1 000 000 zł obejmuje planowane do zapłaty w 2008 roku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dsetki od zaciągniętych przez Powiat Kamieński kredytów i pożyczek bankowych oraz wyemitowanych obligacji komunal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758 – Różne rozliczenia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Środki w wysokości 51 000 zł dotyczą rozdziału 75818 – „Rezerwy ogólne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celowe” i obejmują zabezpieczoną w budżecie wymienioną kwotę utworzonej rezerwy ogólnej na wydatki nieprzewidziane, niezbędne do poniesienia w roku 2008 w kwocie 50 000 zł oraz rezerwę celową na zadania z zakresu zarządzania kryzysowego w kwocie 1 000 zł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01 – Oświata i wychowanie.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działu 801 – „Oświata i wychowanie” w kwocie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 696 170 zł, wynikający z realizacji zadań własnych powiatu, finansowany jest subwencją oświatową i dochodami własnymi Powiatu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skazane środki przeznaczone są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02 – „Szkoły podstawowe specjal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na 2008 rok wynosi 281 805 zł, w tym wydatki osobowe to 252 022 zł. Wydatki rozdziału dotyczą bieżącego utrzymania szkoły podstawowej funkcjonującej w ramach Specjalnego Ośrodka Szkolno-Wychowawczego 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11 – „Gimnazja specjal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tego rozdziału, dotyczący finansowania gimnazjum wchodzącego w skład Specjalnego Ośrodka Szkolno-Wychowawczego w Kamieniu Pomorskim, to kwota 464 934 zł, w tym wydatki osobowe </w:t>
        <w:br/>
        <w:t>– 431 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20 – „Licea ogólnokształcące”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Plan wydatków tego rozdziału obejmuje środki na 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iceum Ogólnokształcącego w Kamieniu Pomorskim w wysokości </w:t>
      </w:r>
    </w:p>
    <w:p>
      <w:pPr>
        <w:pStyle w:val="Normal"/>
        <w:autoSpaceDE w:val="false"/>
        <w:spacing w:lineRule="atLeast" w:line="200" w:before="0" w:after="0"/>
        <w:ind w:left="72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 595 484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iceum Ogólnokształcące przy Zespole Szkół Ponadgimnazjalnych w </w:t>
      </w:r>
    </w:p>
    <w:p>
      <w:pPr>
        <w:pStyle w:val="Normal"/>
        <w:autoSpaceDE w:val="false"/>
        <w:spacing w:lineRule="atLeast" w:line="200" w:before="0" w:after="0"/>
        <w:ind w:left="708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olinie w wysokości 275 868 zł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Licea ogólnokształcące niepubliczne – dotacje podmiotowe w wysokości  607553 zł.  </w:t>
      </w:r>
    </w:p>
    <w:p>
      <w:pPr>
        <w:pStyle w:val="Normal"/>
        <w:autoSpaceDE w:val="false"/>
        <w:spacing w:lineRule="atLeast" w:line="200" w:before="0" w:after="0"/>
        <w:ind w:left="708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rozdziału na 2008 rok wynosi 2 478 905 zł. Wynagrodzenia i pochodne rozdziału zaplanowane zostały w wysokości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291 167 zł.</w:t>
      </w:r>
    </w:p>
    <w:p>
      <w:pPr>
        <w:pStyle w:val="Normal"/>
        <w:autoSpaceDE w:val="false"/>
        <w:spacing w:lineRule="atLeast" w:line="20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obejmuje także środki inwestycyjne w wysokości 400 000 zł, z przeznaczeniem na przebudowę sali gimnastycznej przy Liceum Ogólnokształcącym w Kamieniu Pomorskim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23 – „Licea profilowa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430 846 zł dotyczy bieżącego funkcjonowania liceum profilowanych przy Zespole Szkół Ponadgimnazjalnych w Kamieniu Pomorskim. Wydatki tego rozdziału dotyczą przede wszystkim wynagrodzeń i pochodn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30 – „Szkoły zawodow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4 200 470 zł dotyczy bieżącego utrzymania następujących placówek oświatow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espołu Szkół Ponadgimnazjalnych w Wolinie 1 381 182 zł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Zespołu Szkół Ponadgimnazjalnych w Benicach – 647 704 zł,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Zespołu Szkół Ponadgimnazjalnych w Kamieniu Pomorskim – </w:t>
      </w:r>
    </w:p>
    <w:p>
      <w:pPr>
        <w:pStyle w:val="Normal"/>
        <w:autoSpaceDE w:val="false"/>
        <w:spacing w:lineRule="atLeast" w:line="20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 997 087 zł,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Szkół zawodowych niepublicznych – dotacje podmiotowe dla tego typu   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szkół planowane są w wysokości 174 497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onadto w rozdziale zaplanowano inwestycje w wysokości 1 650 000 na wymienione placówk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emont budynku w Zespole Szkół Ponadgimnazjalnych w Wolinie - </w:t>
        <w:br/>
        <w:t>800 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udowa bazy hippicznej przy Zespole Szkół Ponadgimnazjalnych </w:t>
        <w:br/>
        <w:t>w Benicach - 600 000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odernizacja sali gastronomicznej przy Zespole Szkół Ponadgimnazjalnych w Kamieniu Pomorskim – 250 000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datkach rozdziału na wynagrodzenia i pochodne zaplanowana została kwota 3 155 000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0146 – „Dokształcanie i doskonalenie nauczycieli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w wysokości 39 105 zł to wydatki na dofinansowanie doskonalenia zawodowego nauczycieli, w tym organizację systemu doradztwa zawodowego. Obowiązek wyodrębnienia środków w budżecie organu prowadzącego wynika z art. 70 ust. 1 ustawy z dnia 26 stycznia 1982 r. – Karta Nauczyciela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48 – “Stołówki szkolne”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W roku 2008 planowane wydatki w rozdziale stołówki szkolne wynoszą 360 000 zł, i obejmują wynagrodzenia i pochodne w wysokości  99 780 zł oraz wydatki bieżące w kwocie 260 220 zł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0195 – „Pozostała działalność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tego rozdziału w wysokości 40 105 zł obejmuje: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kwota 39 105 zł  stanowi specjalny fundusz nagród dla nauczycieli za ich osiągnięcia dydaktyczno- wychowawcze,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kwotę 1 000 zł na pracę komisji egzaminacyjnych do spraw nadawania stopnia awansu zawodowego nauczyciela mianowanego,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 ogólnej kwoty wydatków działu 801 – „Oświata i wychowanie” w wysokości 9 946 170 zł,  wynagrodzenia i pochodne    to kwota  5 681 752 zł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o stanowi 58,60% wydatków całego działu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1 – Ochrona zdrowia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Wydatki w wysokości 1 554 000 zł obejmują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111 – „Szpitale ogól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350 000 zł to środki Powiatu Kamieńskiego przeznaczone na dalszą likwidację SP ZZOZ  w Kamieniu Pomorskim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156 – „Składki na ubezpieczenia zdrowotne oraz świadczenia dla </w:t>
      </w:r>
    </w:p>
    <w:p>
      <w:pPr>
        <w:pStyle w:val="Normal"/>
        <w:autoSpaceDE w:val="false"/>
        <w:spacing w:lineRule="atLeast" w:line="200" w:before="0" w:after="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sób nieobjętych obowiązkiem ubezpieczenia zdrowotnego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planowane środki 1 204 000 zł, finansowane  dotacją z budżetu państwa na realizację zadań z zakresu administracji rządowej, przeznaczone są na opłacanie składek za bezrobotnych zarejestrowanych w Powiatowym Urzędzie Pracy w Kamieniu Pomorskim bez prawa do zasiłku oraz wychowanków w domach dziecka w Lubinie i Wisełce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2 – Pomoc  społeczna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Zadania z zakresu pomocy społecznej finansowane są z dotacji celowych budżetu państwa, dochodów własnych powiatu oraz środków przekazanych przez inne jednostki samorządu terytorialnego na podstawie zawartych porozumień na realizację zadań bieżących w zakresie pomocy społecznej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Wydatki w tym dziale przeznaczone są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1 – „Placówki opiekuńczo-wychowawcze”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Plan wydatków w wysokości 2 297 350 zł obejmuje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95" w:leader="none"/>
        </w:tabs>
        <w:autoSpaceDE w:val="false"/>
        <w:spacing w:lineRule="atLeast" w:line="200" w:before="0" w:after="0"/>
        <w:ind w:left="79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rodki na bieżące utrzymanie Domów Dzieck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-    w Wisełce  - 1 134 288 zł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Lubinie – 923 550 zł,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 dotacje dla powiatów, na terenie których w placówkach opiekuńczo-wychowawczych przebywają dzieci z Powiatu Kamieńskiego –  59 444 zł,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3. środki na usamodzielnienia dla osób opuszczających placówki opiekuńczo-wychowawcze oraz na kontynuowanie nauki przez wychowanków domów dziecka – 180 068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datki na wynagrodzenia i pochodne tego rozdziału zaplanowane zostały w wysokości 1 348 100 zł i dotyczą płac pracowników pedagogicznych i obsługi, zatrudnionych w naszych placówkach opiekuńczo-wychowawczych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2 – „Domy pomocy społecznej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1 906  955 zł to środki na działalność Domu Pomocy Społecznej w Śniatowie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ynagrodzenia i pochodne rozdziału wynoszą 1 271 313 zł, wydatki majątkowe 188 680 oraz kwota w wysokości 446 962 to środki finansowe na zakup żywności, leków, usługi remontowe, zakup energii i inne wydatki niezbędne do prawidłowego funkcjonowania jednostki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2008 roku zaplanowano inwestycje polegającą na przebudowie klatki schodowej oraz dostosowanie kotłowni na opał gazem w łącznej kwocie </w:t>
        <w:br/>
        <w:t xml:space="preserve">188 680 zł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04 – „Rodziny zastęp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964 770 zł dotyczy środków na świadczenia wypłacane  bezpośrednio rodzinom zastępczym  - 879 966 zł oraz dotacji przekazywanych powiatom, na terenie których wychowywane są dzieci pochodzące z Powiatu Kamieńskiego – 84 804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Świadczenia te obejmują bieżące utrzymanie dzieci w rodzinach jak również środki na tzw. usamodzielnienie się wychowanków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18 – „Powiatowe centra pomocy rodzini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w wysokości  253 608 zł to środki na bieżące utrzymanie  Powiatowego Centrum Pomocy Rodzinie w Kamieniu Pomorskim. Na rok 2008 plan wynagrodzeń i pochodnych wynosi 201 233 zł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220 – „Jednostki specjalistycznego poradnictwa, mieszkania </w:t>
      </w:r>
    </w:p>
    <w:p>
      <w:pPr>
        <w:pStyle w:val="Normal"/>
        <w:autoSpaceDE w:val="false"/>
        <w:spacing w:lineRule="atLeast" w:line="200" w:before="0" w:after="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hronione i ośrodki interwencji kryzysowej”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w wysokości 12 276 zł to kwota na utrzymanie Ośrodka Interwencji Kryzysowej. Plan wydatków tego rozdziału będzie zwiększony w miarę potrzeb, w związku z przebywaniem w nim osób i rodzin, kierowanych w ramach interwencji, przez gminy naszego powiatu. Zgodnie z zaproponowaną umową, gminy będą uczestniczyć w kosztach funkcjonowania Ośrodka, jak również utrzymania osób z niego korzystających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233 – „Dokształcanie i doskonalenie nauczycieli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wydatki w wysokości  500 zł to środki zabezpieczone w budżecie Powiatu Kamieńskiego na dofinansowanie doskonalenia zawodowego nauczycieli zatrudnionych w placówkach opiekuńczo-wychowawczych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Ogółem wydatki działu 852 – „Pomoc społeczna”  to kwota 5 435 459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 tym wynagrodzenia i pochodne wynoszą 2 827 807 zł, co stanowi 52,03% wydatków tego działu. 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3 – Pozostałe zadania w zakresie polityki społecznej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dziale tym realizowane są wydatki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11 – „Rehabilitacja zawodowa i społeczna osób niepełnosprawnych”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 rok 2008 zaplanowano wydatki na dotację celową zgodnie z umową w sprawie finansowania kosztów działania Warsztatu Terapii Zajęciowej w Kamieniu Pomorskim na kwotę 30 00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21 – „Zespoły do spraw orzekania o niepełnosprawności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wota w wysokości 45 000 zł to planowane środki na finansowanie komisji   orzekającej o niepełnosprawności. Zadanie to jest realizowane w ramach porozumienia przez Powiat Gryficki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333 – „Powiatowe urzędy pracy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e wydatki tego rozdziału związane są z funkcjonowaniem Powiatowego Urzędu Pracy w Kamieniu Pomorskim. Kwota w wysokości 955 700 zł w całości dotyczy bieżącego utrzymania jednostki, w tym wynagrodzenia i pochodne – 857 900 zł.</w:t>
      </w:r>
    </w:p>
    <w:p>
      <w:pPr>
        <w:pStyle w:val="Normal"/>
        <w:autoSpaceDE w:val="false"/>
        <w:spacing w:lineRule="atLeast" w:line="200" w:before="0" w:after="0"/>
        <w:ind w:left="75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Z ogólnej kwoty planowanych wydatków działu 853 – „Pozostałe zadania w zakresie polityki społecznej” w wysokości 1 030 zł,  wydatki na wynagrodzenia i pochodne stanowią  83,23% wydatków całego działu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854 – Edukacyjna opieka wychowawcza.</w:t>
      </w:r>
    </w:p>
    <w:p>
      <w:pPr>
        <w:pStyle w:val="Normal"/>
        <w:autoSpaceDE w:val="false"/>
        <w:spacing w:lineRule="atLeast" w:line="20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wota w wysokości 4 756 162 zł obejmuje wydatki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03 – „Specjalne ośrodki szkolno-wychowaw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618 453 zł to niezbędne środki związane z utrzymaniem internatu Specjalnego Ośrodka Szkolno-Wychowawczego w Kamieniu Pomorskim. Wydatki na bieżące funkcjonowanie ośrodka uwzględniają wynagrodzenia i pochodne pracowników w wysokości 241 067 zł., oraz wydatki inwestycyjne w wysokości 200 000 zł przeznaczono na przystosowanie budynku na potrzeby internatu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85406 – „Poradnie psychologiczno-pedagogiczne”.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Środki w wysokości 845 543 zł planuje się przeznaczyć na utrzymanie jednostek pomocniczych szkolnictwa, tj. poradni psychologiczno-pedagogicznych w Kamieniu Pomorskim i Wolinie. Planowana kwota wydatków bieżących obejmuje środki na wynagrodzenia i pochodne </w:t>
        <w:br/>
        <w:t xml:space="preserve">– 734 024 zł oraz wydatki rzeczowe – 111 519 zł. 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0 – „Internaty i bursy szkoln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na 2008 rok w wysokości 473 239 zł dotyczy środków na utrzymanie internatów przy zespołach szkół ponadgimnazjalnych </w:t>
        <w:br/>
        <w:t xml:space="preserve">w Kamieniu Pomorskim, Wolinie i w Benicach oraz sali gastronomicznej przy Zespole Szkół Ponadgimnazjalnych w Kamieniu Pomorskim, </w:t>
        <w:br/>
        <w:t>przy czym płace i pochodne pracowników  pedagogicznych i administracji wynoszą 261 267 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1 – „Domy wczasów dziecięcych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wydatków w wysokości 643 014 zł dotyczy bieżącego utrzymania i funkcjonowania  Domu Wczasów Dziecięcych w Międzyzdrojach. Z wymienionej kwoty, na wynagrodzenia i pochodne zaplanowane zostały środki w wysokości 389 248 zł, natomiast wydatki rzeczowe – 246 766 zł oraz wydatki majątkowe – 7 000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19 – „Ośrodki rewalidacyjno-wychowawcze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Na 2008 rok dotacje na finansowanie zadań zleconych stowarzyszeniom -  Stowarzyszenia na Rzecz Osób z Upośledzeniem Umysłowym – Koło w Kamieniu Pomorskim i w Wolinie zaplanowane zostały w wysokości </w:t>
      </w:r>
    </w:p>
    <w:p>
      <w:pPr>
        <w:pStyle w:val="Normal"/>
        <w:autoSpaceDE w:val="false"/>
        <w:spacing w:lineRule="atLeast" w:line="2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 165 117 zł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e ośrodki umożliwiają realizację obowiązku szkolnego przebywającym tu dzieciom i młodzieży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85446 – „Dokształcanie i doskonalenie nauczycieli”.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Środki w wysokości 10 796 zł to planowane wydatki na dofinansowanie doskonalenia zawodowego nauczycieli zatrudnionych w poradniach psychologiczno-pedagogicznych w Kamieniu Pomorskim i Wolinie, DWD w Międzyzdrojach oraz Specjalnego Ośrodka Szkolno-Wychowawczego </w:t>
        <w:br/>
        <w:t>w Kamieniu Pomorskim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Zaplanowane środki finansowe działu 854 – „Edukacyjna opieka wychowawcza” w wysokości 4 549 162 zł przeznaczone są na wydatki bieżące, natomiast kwota 207 000 zł to nakłady majątkowe. W wymienionej kwocie wydatków bieżących, środki finansowe w wysokości  1 625 606 zł to wynagrodzenia i pochodne, co stanowi 32,47% wydatków działu.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921 – Kultura i ochrona dziedzictwa narodowego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planowana kwota wydatków 58 425 zł przeznaczona jest na: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Rozdział 92116 – „Biblioteki”.  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W 2008 roku plan wydatków związanych z dofinansowaniem działalności  biblioteki powiatowej wynosi  10 000 zł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92120 – „Ochrona zabytków i opieka nad zabytkami”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Zgodnie z Uchwałą nr XXXI/238/2005 Rady Powiatu w Kamieniu Pomorskim,   przyznano wkład w realizację części projektu pn. „Renowacja i konserwacja średniowiecznych katedr Pomorza Zachodniego” w zakresie dotyczącym Katedry Kamieńskiej. Zaplanowane środki w wysokości </w:t>
        <w:br/>
        <w:t xml:space="preserve">38 425 zł dotyczą dofinansowania przez Powiat powyższego projektu w 2008 roku.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92195 – „Pozostała działalność”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lan wydatków dotyczący m.in. dofinansowania imprez kulturalnych,   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zakupu dyplomów i nagród, wynosi 10 000 zł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datki działu 921 – „Kultura i ochrona dziedzictwa narodowego” w całości dotyczą wydatków rzeczowych, bez wynagrodzeń i pochodnych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Dział 926 – Kultura fizyczna i sport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Środki finansowe w wysokości 30 000 zł zamierza się przeznaczyć na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zdział 92695 – „Pozostała działalność”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Wymieniona kwota to środki na dofinansowanie zawodów sportowych, zakup nagród, sportową promocję powiatu, organizację imprez sportowych na terenie Powiatu Kamieńskiego w 2008 r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gnozowane wydatki budżetu Powiatu Kamieńskiego ogółem na rok 2008</w:t>
      </w:r>
    </w:p>
    <w:p>
      <w:pPr>
        <w:pStyle w:val="Normal"/>
        <w:keepNext w:val="true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zedstawia załącznik nr 2 do uchwały.</w:t>
      </w:r>
    </w:p>
    <w:p>
      <w:pPr>
        <w:pStyle w:val="Normal"/>
        <w:keepNext w:val="true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GOSPODARKA POZABUDŻETOWA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Fundusze celowe 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autoSpaceDE w:val="false"/>
        <w:spacing w:lineRule="atLeast" w:line="200" w:before="0" w:after="0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Powiatowy Fundusz Ochrony Środowiska i Gospodarki Wodnej. </w:t>
      </w:r>
    </w:p>
    <w:p>
      <w:pPr>
        <w:pStyle w:val="Normal"/>
        <w:autoSpaceDE w:val="false"/>
        <w:spacing w:lineRule="atLeast" w:line="200" w:before="0" w:after="0"/>
        <w:ind w:left="1416" w:firstLine="12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1416" w:firstLine="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tan środków Funduszu na początek roku planowany jest na kwotę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7 553,52 zł. Wpływy Powiatowego Funduszu Ochrony Środowiska i Gospodarki Wodnej w roku 2008 z tytułu należnych dla Powiatu Kamieńskiego odpisów za gospodarcze korzystanie ze środowiska oraz odsetek to kwota 83 000 zł. Wydatki Funduszu na 2008 r. wynoszą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4 000 zł i dotyczą następujących zadań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144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akup materiałów i wyposażenia związanego z ochroną środowiska</w:t>
      </w:r>
    </w:p>
    <w:p>
      <w:pPr>
        <w:pStyle w:val="Normal"/>
        <w:autoSpaceDE w:val="false"/>
        <w:spacing w:lineRule="atLeast" w:line="20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 400 zł,</w:t>
      </w:r>
    </w:p>
    <w:p>
      <w:pPr>
        <w:pStyle w:val="Normal"/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  zakup usług pozostałych  80 000 zł</w:t>
      </w:r>
    </w:p>
    <w:p>
      <w:pPr>
        <w:pStyle w:val="Normal"/>
        <w:autoSpaceDE w:val="false"/>
        <w:spacing w:lineRule="atLeast" w:line="200" w:before="0" w:after="0"/>
        <w:ind w:left="1410" w:hanging="3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>wykonanie pomiarów emisji hałasu do środowiska i zanieczyszczenia  powietrza 11 000 zł,</w:t>
      </w:r>
    </w:p>
    <w:p>
      <w:pPr>
        <w:pStyle w:val="Normal"/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 szkolenia w zakresie ochrony środowiska 5 000 zł,   </w:t>
      </w:r>
    </w:p>
    <w:p>
      <w:pPr>
        <w:pStyle w:val="Normal"/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 zakup programów komputerowych, w tym programu prawnego    </w:t>
      </w:r>
    </w:p>
    <w:p>
      <w:pPr>
        <w:pStyle w:val="Normal"/>
        <w:autoSpaceDE w:val="false"/>
        <w:spacing w:lineRule="atLeast" w:line="200" w:before="0" w:after="0"/>
        <w:ind w:left="136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chrony środowiska  oraz programu umożliwiającego dostęp do informacji, ewidencji oraz decyzji z zakresu ochrony środowiska </w:t>
      </w:r>
    </w:p>
    <w:p>
      <w:pPr>
        <w:pStyle w:val="Normal"/>
        <w:autoSpaceDE w:val="false"/>
        <w:spacing w:lineRule="atLeast" w:line="200" w:before="0" w:after="0"/>
        <w:ind w:left="136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 000 zł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tan funduszu  na koniec roku zaplanowany został w wysokości 76 153,52zł.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left="708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przychodów i wydatków Powiatowego Funduszu Ochrony Środowiska i Gospodarki Wodnej Powiatu Kamieńskiego w 2008 roku  przedstawia załącznik nr 6 do uchwały.</w:t>
      </w:r>
    </w:p>
    <w:p>
      <w:pPr>
        <w:pStyle w:val="Normal"/>
        <w:autoSpaceDE w:val="false"/>
        <w:spacing w:lineRule="atLeast" w:line="200" w:before="0" w:after="0"/>
        <w:ind w:left="708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autoSpaceDE w:val="false"/>
        <w:spacing w:lineRule="atLeast" w:line="200" w:before="0" w:after="0"/>
        <w:ind w:left="1428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Powiatowy Fundusz Gospodarki Zasobem Geodezyjnym i Kartograficznym.</w:t>
      </w:r>
    </w:p>
    <w:p>
      <w:pPr>
        <w:pStyle w:val="Normal"/>
        <w:autoSpaceDE w:val="false"/>
        <w:spacing w:lineRule="atLeast" w:line="200" w:before="0" w:after="0"/>
        <w:ind w:left="720"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72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przychodów Funduszu na 2008 r. z tytułu świadczonych usług wynosi 700 000 zł. Stan środków obrotowych na początek roku planowany jest w wysokości 9 397,29 zł.</w:t>
      </w:r>
    </w:p>
    <w:p>
      <w:pPr>
        <w:pStyle w:val="Normal"/>
        <w:autoSpaceDE w:val="false"/>
        <w:spacing w:lineRule="atLeast" w:line="200" w:before="0" w:after="0"/>
        <w:ind w:left="6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Wydatki Powiatowego Funduszu Gospodarki Zasobem Geodezyjnym i Kartograficznym to kwota  709 397 zł i obejmują: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Wydatki bieżące: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dotacje na realizację zadań bieżących 384 000 zł,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przelewy redystrybucyjne ( obowiązkowe odpisy na Wojewódzki i    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entralny Fundusz Gospodarki Zasobem Geodezyjnym i  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Kartograficznym w wysokości 140 000 zł,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zakup materiałów i wyposażenia 4 000 zł,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zakup usług pozostałych 38 000 zł,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wydatki na szkolenia 4 000 zł,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zakup akcesoria komputerowych i programów  120 000zł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 Wydatki majątkowe</w:t>
      </w:r>
    </w:p>
    <w:p>
      <w:pPr>
        <w:pStyle w:val="Normal"/>
        <w:autoSpaceDE w:val="false"/>
        <w:spacing w:lineRule="atLeast" w:line="20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zakupy inwestycyjne funduszów celowych w wysokości 19 397 zł.</w:t>
      </w:r>
    </w:p>
    <w:p>
      <w:pPr>
        <w:pStyle w:val="Normal"/>
        <w:autoSpaceDE w:val="false"/>
        <w:spacing w:lineRule="atLeast" w:line="200" w:before="0" w:after="0"/>
        <w:ind w:left="70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owany stan środków obrotowych Powiatowego Funduszu Gospodarki Zasobem Geodezyjnym i Kartograficznym wynosi 0,29 zł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an przychodów i wydatków Powiatowego Funduszu Gospodarki Zasobem Geodezyjnym i Kartograficznym Powiatu Kamieńskiego w 2008 roku przedstawia załącznik nr 7 do uchwały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Finanse Powiatu Kamieńskiego na 2008 rok.</w:t>
      </w:r>
    </w:p>
    <w:p>
      <w:pPr>
        <w:pStyle w:val="Normal"/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Przedłożony projekt budżetu na 2008 r. uwzględnia dochody budżetu Powiatu w wysokości 45 417 243 zł, oraz wydatki w kwocie 47 686 827 zł,     wykazując deficyt budżetowy w wysokości 2 269 584 zł.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W 2008 roku planowane rozchody budżetu to kwota 2 531 264 zł.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mieniona kwota dotyczy:</w:t>
      </w:r>
    </w:p>
    <w:p>
      <w:pPr>
        <w:pStyle w:val="Normal"/>
        <w:tabs>
          <w:tab w:val="left" w:pos="708" w:leader="none"/>
          <w:tab w:val="left" w:pos="720" w:leader="none"/>
          <w:tab w:val="left" w:pos="3240" w:leader="none"/>
        </w:tabs>
        <w:autoSpaceDE w:val="false"/>
        <w:spacing w:lineRule="atLeast" w:line="200" w:before="0" w:after="0"/>
        <w:ind w:left="708" w:hanging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  <w:tab/>
        <w:t xml:space="preserve"> spłaty rat pożyczek i kredytów zaciągniętych przez Powiat Kamieński w wysokości 1 531 264 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  <w:tab w:val="left" w:pos="3240" w:leader="none"/>
        </w:tabs>
        <w:autoSpaceDE w:val="false"/>
        <w:spacing w:lineRule="atLeast" w:line="20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ykup obligacji komunalnych w wysokości 1 000 000 zł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  Wynikający z powyższego brak środków finansowych w ogólnej kwocie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 800 848 zł planuje się pokryć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3240" w:leader="none"/>
        </w:tabs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redytem długoterminowym w wysokości 4 000 000 zł, zaciągniętym na dofinansowanie inwestycji przewidzianych do zrealizowania w 2008 rok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  <w:tab w:val="left" w:pos="3240" w:leader="none"/>
        </w:tabs>
        <w:autoSpaceDE w:val="false"/>
        <w:spacing w:lineRule="atLeast" w:line="200" w:before="0" w:after="0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olnymi środkami z lat poprzednich w wysokości 800 848 zł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tLeast" w:line="20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Planowany dług Powiatu Kamieńskiego  na koniec 2007 roku wynosi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 736 296 zł i obejmuje: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kwotę w wysokości 3 400 000 zł z tytułu wyemitowanych obligacji,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zobowiązania z tytułu zaciągniętych kredytów w wysokości 11 282 600 zł,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tLeast" w:line="2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zobowiązania z tytułu zaciągniętych pożyczek w wysokości 53 696 zł.     </w:t>
      </w:r>
    </w:p>
    <w:sectPr>
      <w:footerReference w:type="default" r:id="rId2"/>
      <w:type w:val="nextPage"/>
      <w:pgSz w:w="12240" w:h="15840"/>
      <w:pgMar w:left="1417" w:right="1417" w:gutter="0" w:header="0" w:top="1417" w:footer="1417" w:bottom="14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1"/>
        </w:tabs>
        <w:ind w:left="851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Times New Roman" w:hAnsi="Times New Roman" w:eastAsia="Times New Roman" w:cs="Times New Roman"/>
    </w:rPr>
  </w:style>
  <w:style w:type="character" w:styleId="RTFNum111">
    <w:name w:val="RTF_Num 11 1"/>
    <w:qFormat/>
    <w:rPr>
      <w:rFonts w:ascii="Times New Roman" w:hAnsi="Times New Roman" w:eastAsia="Times New Roman" w:cs="Times New Roman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51">
    <w:name w:val="RTF_Num 15 1"/>
    <w:qFormat/>
    <w:rPr>
      <w:rFonts w:ascii="Times New Roman" w:hAnsi="Times New Roman" w:eastAsia="Times New Roman" w:cs="Times New Roman"/>
    </w:rPr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81">
    <w:name w:val="RTF_Num 18 1"/>
    <w:qFormat/>
    <w:rPr>
      <w:rFonts w:ascii="Times New Roman" w:hAnsi="Times New Roman" w:eastAsia="Times New Roman" w:cs="Times New Roman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201">
    <w:name w:val="RTF_Num 20 1"/>
    <w:qFormat/>
    <w:rPr>
      <w:rFonts w:ascii="Times New Roman" w:hAnsi="Times New Roman" w:eastAsia="Times New Roman" w:cs="Times New Roman"/>
    </w:rPr>
  </w:style>
  <w:style w:type="character" w:styleId="RTFNum211">
    <w:name w:val="RTF_Num 21 1"/>
    <w:qFormat/>
    <w:rPr>
      <w:rFonts w:ascii="Times New Roman" w:hAnsi="Times New Roman" w:eastAsia="Times New Roman" w:cs="Times New Roman"/>
    </w:rPr>
  </w:style>
  <w:style w:type="character" w:styleId="RTFNum221">
    <w:name w:val="RTF_Num 22 1"/>
    <w:qFormat/>
    <w:rPr>
      <w:rFonts w:ascii="Times New Roman" w:hAnsi="Times New Roman" w:eastAsia="Times New Roman" w:cs="Times New Roman"/>
    </w:rPr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Times New Roman" w:hAnsi="Times New Roman" w:eastAsia="Times New Roman" w:cs="Times New Roman"/>
    </w:rPr>
  </w:style>
  <w:style w:type="character" w:styleId="RTFNum251">
    <w:name w:val="RTF_Num 25 1"/>
    <w:qFormat/>
    <w:rPr>
      <w:rFonts w:ascii="Times New Roman" w:hAnsi="Times New Roman" w:eastAsia="Times New Roman" w:cs="Times New Roman"/>
    </w:rPr>
  </w:style>
  <w:style w:type="character" w:styleId="RTFNum261">
    <w:name w:val="RTF_Num 26 1"/>
    <w:qFormat/>
    <w:rPr>
      <w:rFonts w:ascii="Times New Roman" w:hAnsi="Times New Roman" w:eastAsia="Times New Roman" w:cs="Times New Roman"/>
    </w:rPr>
  </w:style>
  <w:style w:type="character" w:styleId="RTFNum271">
    <w:name w:val="RTF_Num 27 1"/>
    <w:qFormat/>
    <w:rPr>
      <w:rFonts w:ascii="Times New Roman" w:hAnsi="Times New Roman" w:eastAsia="Times New Roman" w:cs="Times New Roman"/>
    </w:rPr>
  </w:style>
  <w:style w:type="character" w:styleId="RTFNum281">
    <w:name w:val="RTF_Num 28 1"/>
    <w:qFormat/>
    <w:rPr>
      <w:rFonts w:ascii="Times New Roman" w:hAnsi="Times New Roman" w:eastAsia="Times New Roman" w:cs="Times New Roman"/>
    </w:rPr>
  </w:style>
  <w:style w:type="character" w:styleId="RTFNum291">
    <w:name w:val="RTF_Num 29 1"/>
    <w:qFormat/>
    <w:rPr>
      <w:rFonts w:ascii="Times New Roman" w:hAnsi="Times New Roman" w:eastAsia="Times New Roman" w:cs="Times New Roman"/>
    </w:rPr>
  </w:style>
  <w:style w:type="character" w:styleId="RTFNum301">
    <w:name w:val="RTF_Num 30 1"/>
    <w:qFormat/>
    <w:rPr>
      <w:rFonts w:ascii="Times New Roman" w:hAnsi="Times New Roman" w:eastAsia="Times New Roman" w:cs="Times New Roman"/>
    </w:rPr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>
      <w:rFonts w:ascii="Times New Roman" w:hAnsi="Times New Roman" w:eastAsia="Times New Roman" w:cs="Times New Roman"/>
    </w:rPr>
  </w:style>
  <w:style w:type="character" w:styleId="RTFNum331">
    <w:name w:val="RTF_Num 33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Calibri" w:hAnsi="Calibri" w:eastAsia="Calibri" w:cs="Calibri"/>
    </w:rPr>
  </w:style>
  <w:style w:type="character" w:styleId="Tekstpodstawowy2Znak">
    <w:name w:val="Tekst podstawowy 2 Znak"/>
    <w:basedOn w:val="DefaultParagraphFont"/>
    <w:qFormat/>
    <w:rPr>
      <w:rFonts w:ascii="Calibri" w:hAnsi="Calibri" w:eastAsia="Calibri" w:cs="Calibri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BodyText2">
    <w:name w:val="Body Text 2"/>
    <w:basedOn w:val="Normal"/>
    <w:qFormat/>
    <w:pPr>
      <w:autoSpaceDE w:val="false"/>
      <w:spacing w:lineRule="atLeast" w:line="200" w:before="0" w:after="0"/>
      <w:ind w:left="1080" w:right="0" w:hanging="371"/>
    </w:pPr>
    <w:rPr>
      <w:sz w:val="28"/>
      <w:szCs w:val="28"/>
    </w:rPr>
  </w:style>
  <w:style w:type="paragraph" w:styleId="WWBodyText2">
    <w:name w:val="WW-Body Text 2"/>
    <w:basedOn w:val="Normal"/>
    <w:qFormat/>
    <w:pPr>
      <w:autoSpaceDE w:val="false"/>
      <w:spacing w:lineRule="atLeast" w:line="200" w:before="0" w:after="0"/>
      <w:jc w:val="both"/>
    </w:pPr>
    <w:rPr>
      <w:rFonts w:ascii="Calibri" w:hAnsi="Calibri" w:eastAsia="Calibri"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21:00Z</dcterms:created>
  <dc:creator/>
  <dc:description/>
  <cp:keywords/>
  <dc:language>en-US</dc:language>
  <cp:lastModifiedBy>mdunder</cp:lastModifiedBy>
  <cp:lastPrinted>2007-11-28T08:54:00Z</cp:lastPrinted>
  <dcterms:modified xsi:type="dcterms:W3CDTF">2007-12-21T09:01:00Z</dcterms:modified>
  <cp:revision>9</cp:revision>
  <dc:subject/>
  <dc:title/>
</cp:coreProperties>
</file>