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eastAsia="zxx" w:bidi="zxx"/>
        </w:rPr>
        <w:tab/>
        <w:tab/>
        <w:tab/>
        <w:tab/>
        <w:tab/>
        <w:t xml:space="preserve">   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 Załącznik nr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                     do Uchwały Nr 178/414/2006 </w:t>
      </w:r>
    </w:p>
    <w:p>
      <w:pPr>
        <w:pStyle w:val="Normal"/>
        <w:jc w:val="right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right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                                                                       z dnia 21 sierpnia 2006 roku</w:t>
      </w:r>
    </w:p>
    <w:p>
      <w:pPr>
        <w:pStyle w:val="Normal"/>
        <w:rPr>
          <w:rFonts w:ascii="Times New Roman" w:hAnsi="Times New Roman" w:eastAsia="HG Mincho Light J;msmincho" w:cs="Times New Roman"/>
          <w:color w:val="000000"/>
          <w:sz w:val="24"/>
          <w:szCs w:val="20"/>
          <w:lang w:val="pl-PL" w:eastAsia="zxx" w:bidi="zxx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Gm.AI.7001-LM-4/06</w:t>
        </w:r>
      </w:hyperlink>
    </w:p>
    <w:p>
      <w:pPr>
        <w:pStyle w:val="Normal"/>
        <w:rPr>
          <w:rFonts w:ascii="Times New Roman" w:hAnsi="Times New Roman"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WYKAZ NIERUCHOMOŚCI STANOWIĄCEJ WŁASNOŚĆ POWIATU KAMIEŃSKIEGO PRZEZNACZONEJ </w:t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DO SPRZEDAŻY W TRYBIE  BEZPRZETRAGOWYM NA RZECZ NAJEMCY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eastAsia="zxx" w:bidi="zxx"/>
        </w:rPr>
      </w:r>
    </w:p>
    <w:tbl>
      <w:tblPr>
        <w:tblW w:w="15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36"/>
        <w:gridCol w:w="690"/>
        <w:gridCol w:w="1410"/>
        <w:gridCol w:w="1575"/>
        <w:gridCol w:w="2025"/>
        <w:gridCol w:w="1155"/>
        <w:gridCol w:w="1890"/>
        <w:gridCol w:w="1605"/>
        <w:gridCol w:w="1680"/>
        <w:gridCol w:w="2214"/>
      </w:tblGrid>
      <w:tr>
        <w:trPr>
          <w:tblHeader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adr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Numer lokalu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Numer działki</w:t>
            </w:r>
          </w:p>
          <w:p>
            <w:pPr>
              <w:pStyle w:val="Tytutabeli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kw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Powierzchnia użytkowa lokalu mieszkalnego w m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Powierzchnia użytkowa pomieszczeń przynależnych</w:t>
            </w:r>
          </w:p>
          <w:p>
            <w:pPr>
              <w:pStyle w:val="Tytutabeli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w m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Udział                    w gruncie             i częściach wspólnych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Wartość lokalu, pomieszczeń przynależnych wraz z udziałem w częściach wspólnych budynku oraz gruncie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Warunki sprzedaży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Przeznaczenie nieruchomości       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w planie miejscowym          </w:t>
            </w:r>
          </w:p>
          <w:p>
            <w:pPr>
              <w:pStyle w:val="Tytutabeli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   </w:t>
            </w: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i sposób 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 xml:space="preserve">zagospodarowania 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  <w:t>Dodatkowe informacje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HG Mincho Light J;msmincho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i w:val="false"/>
                <w:color w:val="000000"/>
                <w:sz w:val="16"/>
                <w:szCs w:val="16"/>
                <w:lang w:val="pl-PL" w:eastAsia="zxx" w:bidi="zxx"/>
              </w:rPr>
              <w:t>10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Benice 28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761/1</w:t>
            </w:r>
          </w:p>
          <w:p>
            <w:pPr>
              <w:pStyle w:val="WW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0,4181ha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kw 323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70,80m²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pomieszczenie gospodarcze – garaż nr 3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 18,30m²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2122/10000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46.100,00 z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  <w:t>przy jednorazowej zapłacie najemcom, którzy przepracowali co najmniej 2 lata w jednostkach organizacyjnych, zakładach budżetowych, jak również najemcom zatrudnionym w podmiotach, dla których Powiat Kamieński jest organem założycielskim udziela się bonifikaty w wysokości 95% od ceny ustalonej w wycenie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 dniem 01.01.2003r. plan zagospodarowania przestrzennego stracił  ważność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Benice 28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761/1</w:t>
            </w:r>
          </w:p>
          <w:p>
            <w:pPr>
              <w:pStyle w:val="WW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0,4181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kw 323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14,90m²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pomieszczenie gospodarcze-garaż nr 2 i 4 o łącznej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 36,20m²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3598/10000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79.300,00 z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  <w:t>przy jednorazowej zapłacie najemcom, którzy przepracowali co najmniej 2 lata w jednostkach organizacyjnych, zakładach budżetowych, jak również najemcom zatrudnionym w podmiotach, dla których Powiat Kamieński jest organem założycielskim udziela się bonifikaty w wysokości 95% od ceny ustalonej w wycenie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 dniem 01.01.2003r. plan zagospodarowania przestrzennego stracił  ważność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Benice 28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761/1</w:t>
            </w:r>
          </w:p>
          <w:p>
            <w:pPr>
              <w:pStyle w:val="WW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0,4181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kw 323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104,10m²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strych - 57,00m²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 xml:space="preserve">pomieszczenie gospodarcze – garaż 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o pow.  18,60m²</w:t>
            </w:r>
          </w:p>
          <w:p>
            <w:pPr>
              <w:pStyle w:val="WWZawartotabeli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4280/10000</w:t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67.400,00 z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  <w:t>przy jednorazowej zapłacie najemcom, którzy przepracowali co najmniej 2 lata w jednostkach organizacyjnych, zakładach budżetowych, jak również najemcom zatrudnionym w podmiotach, dla których Powiat Kamieński jest organem założycielskim udziela się bonifikaty w wysokości 95% od ceny ustalonej w wycenie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 dniem 01.01.2003r. plan zagospodarowania przestrzennego stracił  ważność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spacing w:before="0" w:after="0"/>
              <w:ind w:left="45" w:right="0" w:hanging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color w:val="000000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>Wykaz został wywieszony na tablicy ogłoszeń w budynku Starostwa dnia 21.08.2006 roku na okres 21 dni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Briz/Moje%20dokumenty/Gm/Benice/wykaz-mieszkan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41:11Z</dcterms:created>
  <dc:creator/>
  <dc:description/>
  <dc:language>en-US</dc:language>
  <cp:lastModifiedBy/>
  <cp:lastPrinted>2006-08-14T12:06:00Z</cp:lastPrinted>
  <dcterms:modified xsi:type="dcterms:W3CDTF">1601-01-01T00:06:31Z</dcterms:modified>
  <cp:revision>1</cp:revision>
  <dc:subject/>
  <dc:title/>
</cp:coreProperties>
</file>