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eastAsia="zxx"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>do Uchwały Nr 168/377/2006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>z dnia 24 kwietnia 2006 roku</w:t>
      </w:r>
    </w:p>
    <w:p>
      <w:pPr>
        <w:pStyle w:val="Normal"/>
        <w:jc w:val="right"/>
        <w:rPr>
          <w:rFonts w:ascii="Tahoma" w:hAnsi="Tahoma"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eastAsia="zxx"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eastAsia="zxx" w:bidi="zxx"/>
        </w:rPr>
        <w:t xml:space="preserve">PRZEZNACZONYCH  DO NAJMU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eastAsia="zxx" w:bidi="zxx"/>
        </w:rPr>
      </w:r>
    </w:p>
    <w:tbl>
      <w:tblPr>
        <w:tblW w:w="1566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1380"/>
        <w:gridCol w:w="1470"/>
        <w:gridCol w:w="855"/>
        <w:gridCol w:w="1740"/>
        <w:gridCol w:w="1695"/>
        <w:gridCol w:w="1815"/>
        <w:gridCol w:w="1560"/>
        <w:gridCol w:w="1395"/>
        <w:gridCol w:w="1410"/>
        <w:gridCol w:w="1881"/>
      </w:tblGrid>
      <w:tr>
        <w:trPr/>
        <w:tc>
          <w:tcPr>
            <w:tcW w:w="4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13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ŁOŻENIE NIERUCHOMOŚCI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UMER DZIAŁKI POWIERZCHNIA</w:t>
            </w:r>
          </w:p>
        </w:tc>
        <w:tc>
          <w:tcPr>
            <w:tcW w:w="8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R KW</w:t>
            </w:r>
          </w:p>
        </w:tc>
        <w:tc>
          <w:tcPr>
            <w:tcW w:w="1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IERZCHNIA UŻYTKOWA LOKALU </w:t>
            </w:r>
          </w:p>
        </w:tc>
        <w:tc>
          <w:tcPr>
            <w:tcW w:w="1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RZEZNACZENIE LOKALU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WYSOKOŚĆ MINIMALNYCH OPŁAT  Z TYTUŁU NAJMU</w:t>
            </w:r>
          </w:p>
        </w:tc>
        <w:tc>
          <w:tcPr>
            <w:tcW w:w="13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TERMIN WNOSZENIA OPŁAT</w:t>
            </w:r>
          </w:p>
        </w:tc>
        <w:tc>
          <w:tcPr>
            <w:tcW w:w="1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8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RZEZNACZENIE NIERUCHOMOŚCI                        I SPOSÓB JEJ ZAGOSPODAROWANIA</w:t>
            </w:r>
          </w:p>
        </w:tc>
      </w:tr>
      <w:tr>
        <w:trPr>
          <w:trHeight w:val="1685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pow. 13,83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pow. 15,35 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. 63,80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4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3, 14, 15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pow. 35,41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5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6, 1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pow. 24,38 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6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8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.31,04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czynsz będzie corocznie waloryzowany przy zastosowaniu wskaźników zmian cen nieruchomości ogłoszonych przez GUS 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7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9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. 50,06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parter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5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8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2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pow. 62,25 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rowadzenie działalności statutowej powiatowego centrum pomocy rodzinie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9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28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. 35,04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pow. 14,30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3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czynsz będzie corocznie waloryzowany przy zastosowaniu wskaźników zmian cen nieruchomości ogłoszonych przez GUS 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0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05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.  22,35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I pię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1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0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7,50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I pię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2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08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38,70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I pię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3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1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.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46,44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I pię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4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15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. 12,35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I pię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46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5</w:t>
            </w:r>
          </w:p>
        </w:tc>
        <w:tc>
          <w:tcPr>
            <w:tcW w:w="13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ok. Nr 118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ow. 27,70 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I pię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Prowadzenie działalności w zakresie usług medycznych 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5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2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3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188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  <w:t xml:space="preserve">   </w:t>
      </w: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>Wykaz został wywieszony na tablicy ogłoszeń w budynku Starostwa dnia 25 kwietnia 2006 roku na okres 21 dni.</w:t>
      </w:r>
    </w:p>
    <w:p>
      <w:pPr>
        <w:pStyle w:val="Normal"/>
        <w:jc w:val="both"/>
        <w:rPr>
          <w:rFonts w:ascii="Tahoma" w:hAnsi="Tahoma"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03:31Z</dcterms:created>
  <dc:creator>Anna Iwańcz</dc:creator>
  <dc:description/>
  <dc:language>en-US</dc:language>
  <cp:lastModifiedBy/>
  <cp:lastPrinted>2006-04-26T09:55:00Z</cp:lastPrinted>
  <dcterms:modified xsi:type="dcterms:W3CDTF">1601-01-01T00:06:31Z</dcterms:modified>
  <cp:revision>1</cp:revision>
  <dc:subject/>
  <dc:title/>
</cp:coreProperties>
</file>