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Załącznik nr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20"/>
        </w:rPr>
        <w:t xml:space="preserve">  </w:t>
        <w:tab/>
        <w:t xml:space="preserve">              do Uchwały Nr 148/330/2005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                                                                  z dnia 03 listopada 2005 roku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u w:val="none"/>
          </w:rPr>
          <w:t>Gm.AI.7001-LM-1-6/0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NIERUCHOMOŚCI STANOWIĄCEJ WŁASNOŚĆ POWIATU KAMIEŃSKIEGO PRZEZNACZONEJ DO SPRZEDAŻ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RYBIE  BEZPRZETARGOWYM NA RZECZ NAJEM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36"/>
        <w:gridCol w:w="690"/>
        <w:gridCol w:w="1410"/>
        <w:gridCol w:w="1575"/>
        <w:gridCol w:w="2430"/>
        <w:gridCol w:w="1140"/>
        <w:gridCol w:w="1500"/>
        <w:gridCol w:w="1605"/>
        <w:gridCol w:w="1680"/>
        <w:gridCol w:w="2204"/>
      </w:tblGrid>
      <w:tr>
        <w:trPr>
          <w:tblHeader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Lp.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adr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Numer lokalu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Numer działki</w:t>
            </w:r>
          </w:p>
          <w:p>
            <w:pPr>
              <w:pStyle w:val="Tytutabeli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kw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Powierzchnia użytkowa lokalu mieszkalnego w m²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Powierzchnia użytkowa pomieszczeń przynależnych</w:t>
            </w:r>
          </w:p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w m²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Udział                    w gruncie             i częściach wspólnych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Wartość lokalu                 i pomieszczeń przynależnych zgodnie                   z wyceną w  zł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Warunki sprzedaży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Przeznaczenie nieruchomość        </w:t>
            </w:r>
          </w:p>
          <w:p>
            <w:pPr>
              <w:pStyle w:val="Tytutabeli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w planie miejscowym          </w:t>
            </w:r>
          </w:p>
          <w:p>
            <w:pPr>
              <w:pStyle w:val="Tytutabeli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 w:val="false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i sposób  </w:t>
            </w:r>
          </w:p>
          <w:p>
            <w:pPr>
              <w:pStyle w:val="Tytutabeli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zagospodarowania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datkowe informacje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10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ind w:left="45" w:righ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ice 12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/2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pow. 0,3232 ha</w:t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 2207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 m²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wnica o pow. 8,00m²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szczenie gospodarcze o pow.  22,83m²</w:t>
            </w:r>
          </w:p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/1000</w:t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00,00 z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 jednorazowej zapłacie udziela się bonifikaty w wysokości 95% od ceny ustalonej               w wycenie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em 01.01.2003r. plan zagospodarowania przestrzennego stracił  ważność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pacing w:before="0" w:after="0"/>
              <w:ind w:left="45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ie z art. 43 ust. 2 pkt. 1 ustawy o podatku od towarów i usług nieruchomość jest zwolniona z podat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 lokalu mieszkalnego następuje równocześnie ze sprzedażą w trybie bezprzetargowym celem poprawienia warunków zagospodarowania działki 161/2 udziału                    w wysokości 3714/26000 w działce przyległej oznaczonej numerem 291/20. Wartość udziału w nieruchomości wynosi 140 zł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został wywieszony na tablicy ogłoszeń w budynku Starostwa dnia 07 listopada 2005 roku na okres 21 dn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:/Moje%20dokumenty/Gm/Benice/wykaz-mieszkan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2:25Z</dcterms:created>
  <dc:creator>Anna Iwańcz</dc:creator>
  <dc:description/>
  <dc:language>en-US</dc:language>
  <cp:lastModifiedBy>Anna Iwańcz</cp:lastModifiedBy>
  <dcterms:modified xsi:type="dcterms:W3CDTF">2005-10-13T09:53:10Z</dcterms:modified>
  <cp:revision>2</cp:revision>
  <dc:subject/>
  <dc:title/>
</cp:coreProperties>
</file>