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" w:cs="Tahoma"/>
          <w:b/>
          <w:b/>
          <w:color w:val="auto"/>
          <w:sz w:val="20"/>
          <w:szCs w:val="20"/>
          <w:lang w:val="pl-PL" w:bidi="zxx"/>
        </w:rPr>
      </w:pPr>
      <w:r>
        <w:rPr>
          <w:rFonts w:eastAsia="Tahoma" w:cs="Tahoma"/>
          <w:b/>
          <w:color w:val="auto"/>
          <w:sz w:val="20"/>
          <w:szCs w:val="20"/>
          <w:lang w:val="pl-PL" w:bidi="zxx"/>
        </w:rPr>
        <w:t>Załącznik nr 2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/>
          <w:color w:val="auto"/>
          <w:sz w:val="20"/>
          <w:szCs w:val="20"/>
          <w:lang w:val="pl-PL" w:bidi="zxx"/>
        </w:rPr>
        <w:t xml:space="preserve">do Uchwały Nr </w:t>
      </w:r>
      <w:r>
        <w:rPr>
          <w:rFonts w:eastAsia="Tahoma" w:cs="Tahoma" w:ascii="Tahoma" w:hAnsi="Tahoma"/>
          <w:color w:val="auto"/>
          <w:sz w:val="16"/>
          <w:szCs w:val="20"/>
          <w:lang w:val="pl-PL" w:bidi="zxx"/>
        </w:rPr>
        <w:t>167/374/2006</w:t>
      </w:r>
    </w:p>
    <w:p>
      <w:pPr>
        <w:pStyle w:val="Normal"/>
        <w:spacing w:lineRule="atLeast" w:line="200"/>
        <w:jc w:val="right"/>
        <w:rPr>
          <w:rFonts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/>
          <w:color w:val="auto"/>
          <w:sz w:val="20"/>
          <w:szCs w:val="20"/>
          <w:lang w:val="pl-PL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/>
          <w:color w:val="auto"/>
          <w:sz w:val="20"/>
          <w:szCs w:val="20"/>
          <w:lang w:val="pl-PL" w:bidi="zxx"/>
        </w:rPr>
        <w:t>z dnia 30 kwietnia 2006 roku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4"/>
          <w:lang w:val="pl-PL" w:bidi="zxx"/>
        </w:rPr>
      </w:pPr>
      <w:r>
        <w:rPr>
          <w:rFonts w:eastAsia="Tahoma" w:cs="Tahoma"/>
          <w:b/>
          <w:color w:val="auto"/>
          <w:sz w:val="24"/>
          <w:szCs w:val="24"/>
          <w:lang w:val="pl-PL" w:bidi="zxx"/>
        </w:rPr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4"/>
          <w:lang w:val="pl-PL" w:bidi="zxx"/>
        </w:rPr>
      </w:pPr>
      <w:r>
        <w:rPr>
          <w:rFonts w:eastAsia="Tahoma" w:cs="Tahoma"/>
          <w:b/>
          <w:color w:val="auto"/>
          <w:sz w:val="24"/>
          <w:szCs w:val="24"/>
          <w:lang w:val="pl-PL" w:bidi="zxx"/>
        </w:rPr>
        <w:t xml:space="preserve">REGULAMIN PRZEPROWADZENIA 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4"/>
          <w:lang w:val="pl-PL" w:bidi="zxx"/>
        </w:rPr>
      </w:pPr>
      <w:r>
        <w:rPr>
          <w:rFonts w:eastAsia="Tahoma" w:cs="Tahoma"/>
          <w:b/>
          <w:color w:val="auto"/>
          <w:sz w:val="24"/>
          <w:szCs w:val="24"/>
          <w:lang w:val="pl-PL" w:bidi="zxx"/>
        </w:rPr>
        <w:t>CZWARTEGO PRZETARGU USTNEGO NIEOGRANICZONEGO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4"/>
          <w:lang w:val="pl-PL" w:bidi="zxx"/>
        </w:rPr>
      </w:pPr>
      <w:r>
        <w:rPr>
          <w:rFonts w:eastAsia="Tahoma" w:cs="Tahoma"/>
          <w:b/>
          <w:color w:val="auto"/>
          <w:sz w:val="24"/>
          <w:szCs w:val="24"/>
          <w:lang w:val="pl-PL" w:bidi="zxx"/>
        </w:rPr>
        <w:t>NA SPRZEDAŻ NIERUCHOMOŚCI POŁOŻONEJ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4"/>
          <w:lang w:val="pl-PL" w:bidi="zxx"/>
        </w:rPr>
      </w:pPr>
      <w:r>
        <w:rPr>
          <w:rFonts w:eastAsia="Tahoma" w:cs="Tahoma"/>
          <w:b/>
          <w:color w:val="auto"/>
          <w:sz w:val="24"/>
          <w:szCs w:val="24"/>
          <w:lang w:val="pl-PL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zxx"/>
        </w:rPr>
        <w:t xml:space="preserve"> </w:t>
      </w:r>
      <w:r>
        <w:rPr>
          <w:rFonts w:eastAsia="Tahoma" w:cs="Tahoma"/>
          <w:b/>
          <w:color w:val="auto"/>
          <w:sz w:val="24"/>
          <w:szCs w:val="24"/>
          <w:lang w:val="pl-PL" w:bidi="zxx"/>
        </w:rPr>
        <w:t>W LUBINIE GMINA MIĘDZYZDROJE -DZIAŁKA 82/2</w:t>
      </w:r>
      <w:r>
        <w:rPr>
          <w:rFonts w:eastAsia="Tahoma" w:cs="Tahoma"/>
          <w:b/>
          <w:bCs/>
          <w:color w:val="auto"/>
          <w:sz w:val="24"/>
          <w:szCs w:val="24"/>
          <w:lang w:val="pl-PL" w:bidi="zxx"/>
        </w:rPr>
        <w:t xml:space="preserve"> 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1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głoszenie o przetargu wywiesza się na tablicy ogłoszeń w Starostwie Powiatowym w Kamieniu Pomorskim przy ul. Mieszka I 5b na co najmniej 30 dni przed wyznaczonym terminem przetargu, ponadto informacje podaje się do wiadomości w prasie ogólnokrajowej oraz na stronie internetowej Starostwa.</w:t>
      </w:r>
    </w:p>
    <w:p>
      <w:pPr>
        <w:pStyle w:val="Normal"/>
        <w:ind w:left="283" w:right="0" w:hanging="0"/>
        <w:jc w:val="both"/>
        <w:rPr>
          <w:rFonts w:eastAsia="Tahoma" w:cs="Tahom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zxx"/>
        </w:rPr>
        <w:t xml:space="preserve"> </w:t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2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głoszenie o przetargu powinno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nazwę i siedzibę sprzed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znaczenie nieruchomości wg ewidencji gruntów oraz wg księgi wieczyst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 xml:space="preserve">powierzchnie oraz opis nieruchomośc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znaczenie nieruchomości w planie miejscowym i sposób jej zagospodar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cenę nieruchomośc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termin i miejsce przetarg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ysokość wadium i termin jego wpłac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ouczenie o skutkach uchylenia się od zawarcia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arunki jakie powinien spełnić oferent aby mógł przystąpić do przetargu przystąpienia do przetargu</w:t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3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targ ma charakter ustny nieograniczony -  w formie licytacji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4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 przetargu mogą brać udział osoby fizyczne i osoby prawne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5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 przetargu nie mogą  uczestniczyć osoby wchodzące w skład komisji przetargowej oraz osoby bliskie tym osobom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6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 xml:space="preserve">wpłacenie wadium w terminie wyznaczonym w ogłoszeniu o przetarg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 xml:space="preserve">termin wpłaty wadium nie może upłynąć później niż 3 dni przed przetargiem. </w:t>
      </w:r>
    </w:p>
    <w:p>
      <w:pPr>
        <w:pStyle w:val="Normal"/>
        <w:ind w:left="283" w:right="0" w:hanging="0"/>
        <w:jc w:val="both"/>
        <w:rPr>
          <w:rFonts w:eastAsia="Tahoma" w:cs="Tahoma"/>
          <w:color w:val="auto"/>
          <w:sz w:val="24"/>
          <w:szCs w:val="24"/>
          <w:lang w:val="pl-PL" w:bidi="zxx"/>
        </w:rPr>
      </w:pPr>
      <w:r>
        <w:rPr>
          <w:rFonts w:eastAsia="Tahoma" w:cs="Tahoma"/>
          <w:color w:val="auto"/>
          <w:sz w:val="24"/>
          <w:szCs w:val="24"/>
          <w:lang w:val="pl-PL" w:bidi="zxx"/>
        </w:rPr>
        <w:t xml:space="preserve">Za datę wpłaty wadium uznaje się dzień wpływu środków na wskazany rachunek bankowy. Wpłacając wadium należy wyraźnie zaznaczyć na jaką nieruchomość dokonana jest wpłata.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 przypadku udziału osób prawnych okazanie aktualnego  dokumentu poświadczającego tożsamość firmy (ostatni miesiąc) oraz pełnomocnictwa do reprezentowania firm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kazanie dowodu tożsamości oferenta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7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adium wpłacone przez nabywcę zalicza się na poczet ceny nabycia, a wadium wpłacone przez pozostałe osoby zwraca się tym osobom niezwłocznie po odwołaniu lub zamknięciu przetargu, nie później niż przed upływem 3 dni od dnia odwołania lub zamknięcia przetargu.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8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targ przeprowadza Komisja Przetargowa, której przewodniczącego oraz członków wyznacza Zarząd Powiatu w Kamieniu Pomorskim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9</w:t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 xml:space="preserve">Przetarg przeznaczony będzie na każda działkę odrębnie, według kolejności podanej w ogłoszeniu. </w:t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Czas przewidziany na licytację każdej  nieruchomości ustala się na okres około 1 godziny.</w:t>
      </w:r>
    </w:p>
    <w:p>
      <w:pPr>
        <w:pStyle w:val="WWZawartotabeli1"/>
        <w:spacing w:before="0" w:after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 xml:space="preserve">§ 10 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wodniczący Komisji przetargowej otwiera przetarg, przekazując uczestnikom przetargu informacje zawarte w ogłoszeniu o przetargu, podaje do publicznej wiadomości imiona i nazwiska albo nazwy lub firmy osób, które zostały dopuszczone do przetargu. Przewodniczący informuje uczestników przetargu, że po trzecim wywołaniu najwyższej ceny dalsze postąpienia nie zostaną przyjęte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1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Uczestnicy przetargu zgłaszają kolejne postąpienia ceny, dopóki, mimo trzykrotnego wywołania, nie ma dalszych postąpień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2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ostąpienie nie może wynosić mniej niż 1% ceny wywoławczej, z zaokrągleniem w górę do pełnych dziesiątek złotych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3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targ jest ważny bez względu na liczbę uczestników, jeżeli jeden uczestnik zaoferował co najmniej jedno postąpienie powyżej ceny wywoławczej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4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o ustaniu zgłaszania postąpień przewodniczący komisji przetargowej wywołuje trzykrotnie ostatnią najwyższą cenę i zamyka przetarg, a następnie ogłasza imię i nazwisko lub nazwę firmy osoby, która przetarg wygrała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5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zetarg uważa się za zakończony wynikiem negatywnym, jeżeli żaden z uczestników przetargu ustnego nie zaoferował postąpienia ponad cenę wywoławczą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W przypadku przetargu zakończonego wynikiem negatywnym wadium zwraca się nie później niż przed upływem 3 dni od dnia zakończenia przetargu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6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Nabywca nieruchomości zobowiązuje się wpłacić kwotę osiągnięta w przetargu na konto Starostwa Powiatowego lub w Kasie Urzędu przed zawarciem aktu notarialnego. Jeżeli osoba ustalona jako nabywca nieruchomości nie stawi się bez usprawiedliwienia w ustalonym miejscu i terminie, organizator przetargu może odstąpić od zawarcia umowy, a wpłacone wadium nie podlega zwrotowi.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7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 xml:space="preserve">Przewodniczący komisji przetargowej sporządza protokół przeprowadzonego przetargu. 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otokół powinien zawier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zxx"/>
        </w:rPr>
        <w:t xml:space="preserve"> </w:t>
      </w:r>
      <w:r>
        <w:rPr>
          <w:rFonts w:eastAsia="Tahoma" w:cs="Tahoma"/>
          <w:color w:val="auto"/>
          <w:sz w:val="24"/>
          <w:szCs w:val="20"/>
          <w:lang w:val="pl-PL" w:bidi="zxx"/>
        </w:rPr>
        <w:t>termin i miejsce przetarg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znaczenie nieruchomości będącej przedmiotem przetarg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 osobach dopuszczonych i nie dopuszczonych do przetargu, wraz z uzasa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 rozstrzygnięciach podjętych przez komisję przetargową, wraz z uzasa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cenę wywoławczą nieruchomości oraz najwyższą cenę osiągnięta w przetarg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imię, nazwisko i adres lub nazwę albo firmę oraz siedzibę osoby ustalonej jako nabywca nieruchom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imiona i nazwiska przewodniczącego i członków komisji przetarg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datę sporządzenia protokołu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Protokół przeprowadzonego przetargu podpisują przewodniczący i członkowie komisji przetargowej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>§ 18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Uczestnik przetargu może zaskarżyć czynności związane z przeprowadzeniem przetargu do  Zarządu Powiatu w Kamieniu Pomorskim. Skargę wnosi się w terminie 7 dni od dnia ogłoszenia wyniku przetargu. W przypadku wniesienia skargi właściwy organ wstrzymuje dalsze czynności związane ze zbyciem nieruchomości. W przypadku niezaskarżenia w wyznaczonym terminie czynności związanych z przeprowadzeniem przetargu albo w razie uznania skargi za niezasadną, właściwy organ podaje do publicznej wiadomości, wywieszając w siedzibie właściwego urzędu na okres 7 dni, informację o wyniku przetargu w której podaj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datę, miejsce oraz rodzaj przetarg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oznaczenie nieruchomości będącej przedmiotem przetarg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liczbę osób dopuszczonych oraz osób niedopuszczonych do przetarg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cenę wywoławczą nieruchomości oraz najwyższą cenę osiągniętą w przetarg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imię i nazwisko albo nazwę lub firmę, osoby ustalonej jako nabywca nieruchomości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bidi="zxx"/>
        </w:rPr>
        <w:t>§ 19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  <w:t>Zarząd Powiatu zastrzega sobie prawo odwołania i unieważnienia przetargu. Informacja oraz przyczyna odwołania przetargu zostanie podana do publicznej wiadomości.</w:t>
      </w:r>
    </w:p>
    <w:p>
      <w:pPr>
        <w:pStyle w:val="WWZawartotabeli11"/>
        <w:spacing w:before="0" w:after="0"/>
        <w:rPr>
          <w:rFonts w:eastAsia="Tahoma" w:cs="Tahoma"/>
        </w:rPr>
      </w:pPr>
      <w:r>
        <w:rPr>
          <w:rFonts w:eastAsia="Times New Roman" w:cs="Times New Roman"/>
          <w:color w:val="auto"/>
          <w:sz w:val="24"/>
          <w:szCs w:val="20"/>
          <w:lang w:val="pl-PL" w:bidi="zxx"/>
        </w:rPr>
        <w:t xml:space="preserve"> </w:t>
      </w:r>
    </w:p>
    <w:p>
      <w:pPr>
        <w:pStyle w:val="WWZawartotabeli11"/>
        <w:spacing w:before="0" w:after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WWZawartotabeli11"/>
        <w:spacing w:before="0" w:after="0"/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ab/>
        <w:tab/>
        <w:tab/>
        <w:tab/>
        <w:tab/>
        <w:t xml:space="preserve">  </w:t>
        <w:tab/>
        <w:tab/>
        <w:tab/>
        <w:t>Przewodniczący Zarządu</w:t>
      </w:r>
    </w:p>
    <w:p>
      <w:pPr>
        <w:pStyle w:val="WWZawartotabeli11"/>
        <w:spacing w:before="0" w:after="0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ab/>
        <w:tab/>
        <w:tab/>
        <w:tab/>
        <w:tab/>
        <w:t xml:space="preserve">       </w:t>
      </w:r>
    </w:p>
    <w:p>
      <w:pPr>
        <w:pStyle w:val="WWZawartotabeli11"/>
        <w:spacing w:before="0" w:after="0"/>
        <w:jc w:val="both"/>
        <w:rPr>
          <w:rFonts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/>
          <w:b/>
          <w:color w:val="auto"/>
          <w:sz w:val="24"/>
          <w:szCs w:val="20"/>
          <w:lang w:val="pl-PL" w:bidi="zxx"/>
        </w:rPr>
        <w:tab/>
        <w:tab/>
        <w:tab/>
        <w:tab/>
        <w:tab/>
        <w:tab/>
        <w:tab/>
        <w:tab/>
        <w:t xml:space="preserve">       Anatol Kołosz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46:00Z</dcterms:created>
  <dc:creator>Anaa Iwańcz</dc:creator>
  <dc:description/>
  <dc:language>en-US</dc:language>
  <cp:lastModifiedBy>Saletra</cp:lastModifiedBy>
  <cp:lastPrinted>2006-04-20T15:13:00Z</cp:lastPrinted>
  <dcterms:modified xsi:type="dcterms:W3CDTF">2006-04-20T13:58:00Z</dcterms:modified>
  <cp:revision>2</cp:revision>
  <dc:subject/>
  <dc:title/>
</cp:coreProperties>
</file>