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  <w:t>Gm.AI.7001-3/05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ahoma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Kamień Pomorski, dnia 28 lutego 2006 roku 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  <w:t>Gm.AI.7001-4/05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 xml:space="preserve">Informacja o wyniku przeprowadzonego dnia 28 lutego 2006 roku w siedzibie Starostwa Powiatowego w Kamieniu Pomorskim trzeciego przetargu ustnego nieograniczonego na sprzedaż nieruchomości położonych 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w Kołczewie Gmina Wolin oraz w Lubinie Gmina Międzyzdroje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57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3040"/>
        <w:gridCol w:w="1025"/>
        <w:gridCol w:w="2145"/>
        <w:gridCol w:w="2293"/>
        <w:gridCol w:w="1821"/>
        <w:gridCol w:w="1736"/>
        <w:gridCol w:w="1915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Oznaczenie nieruchomości będącej przedmiotem przetargu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Nr kw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iczba osób dopuszczonych do przetargu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iczba osób niedopuszczonych do przetargu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wywoławcza nieruchomości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osiągnięta w przetargu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Imię i nazwisko nabywcy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 xml:space="preserve">Działka nr 183/5, 183/6 </w:t>
            </w:r>
          </w:p>
          <w:p>
            <w:pPr>
              <w:pStyle w:val="WWZawartotabeli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>o łącznej pow. 0,1696 ha</w:t>
            </w:r>
          </w:p>
          <w:p>
            <w:pPr>
              <w:pStyle w:val="WWZawartotabeli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>Kołczewo</w:t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214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0.000,00 zł netto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0.300 zł netto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Andrzej Czyż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>Działka nr 183/7 o pow. 0,1321 ha</w:t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color w:val="auto"/>
                <w:sz w:val="20"/>
                <w:szCs w:val="20"/>
                <w:lang w:val="pl-PL" w:eastAsia="zxx" w:bidi="zxx"/>
              </w:rPr>
              <w:t>Kołczewo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214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0.000,00 zł netto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0.300 zł netto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Andrzej Czyż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>Działka nr 183/8 o pow. 0,1321 ha</w:t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color w:val="auto"/>
                <w:sz w:val="20"/>
                <w:szCs w:val="20"/>
                <w:lang w:val="pl-PL" w:eastAsia="zxx" w:bidi="zxx"/>
              </w:rPr>
              <w:t>Kołczewo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214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0.000,00 zł netto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>Działka nr 67/2 o pow. 0,3448 h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i w:val="false"/>
                <w:i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0"/>
                <w:szCs w:val="20"/>
                <w:lang w:val="pl-PL" w:eastAsia="zxx" w:bidi="zxx"/>
              </w:rPr>
              <w:t>Lubin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brak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50.000 zł netto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51.500 zł netto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Ewa i Roman Kamińs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rzewodniczący Komisji Przetarg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riusz Abramowicz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t>Wykaz został wywieszony na tablicy ogłoszeń w budynku Starostwa na okres 7 dni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10:37Z</dcterms:created>
  <dc:creator>Anaa Iwańcz</dc:creator>
  <dc:description/>
  <dc:language>en-US</dc:language>
  <cp:lastModifiedBy>Anna Iwańcz</cp:lastModifiedBy>
  <cp:lastPrinted>2006-02-28T14:08:00Z</cp:lastPrinted>
  <dcterms:modified xsi:type="dcterms:W3CDTF">2005-11-07T08:52:55Z</dcterms:modified>
  <cp:revision>1</cp:revision>
  <dc:subject/>
  <dc:title/>
</cp:coreProperties>
</file>