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9 rok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- informacja sporządzona zgodnie z art. 37 ust. 1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9 r. poz. 869 z póżn. zm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ab/>
        <w:t>Budżet Powiatu Kamieńskiego na rok 2019 przyjęty został Uchwałą Nr III/17/2018 Rady Powiatu w Kamieniu Pomorskim w dniu 20 grudnia 2018 roku.</w:t>
      </w:r>
    </w:p>
    <w:p>
      <w:pPr>
        <w:pStyle w:val="Normal"/>
        <w:autoSpaceDE w:val="false"/>
        <w:spacing w:lineRule="atLeast" w:line="20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</w:rPr>
        <w:t>Planowane dochody budżetu Powiatu Kamieńskiego na 2019 rok określone zostały w wysokości 59 248 972,25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ymieniona kwota obejmowała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</w:t>
        <w:tab/>
        <w:t>Subwencję ogólną dla powiatu w wysokości</w:t>
        <w:tab/>
        <w:t xml:space="preserve">             </w:t>
        <w:tab/>
        <w:t xml:space="preserve">        23 278 3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w tym: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oświatowa</w:t>
        <w:tab/>
        <w:tab/>
        <w:t xml:space="preserve">        12 378 3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równoważąca</w:t>
        <w:tab/>
        <w:tab/>
        <w:tab/>
        <w:tab/>
        <w:tab/>
        <w:t xml:space="preserve">                     1 820 0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wyrównawcza</w:t>
        <w:tab/>
        <w:tab/>
        <w:tab/>
        <w:tab/>
        <w:tab/>
        <w:t xml:space="preserve">                     9 080 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.</w:t>
        <w:tab/>
        <w:t>Dotacje celowe z budżetu państwa na zadania bieżące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oraz inwestycje i zakupy inwestycyjne zlecone ustawami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realizowane przez powiat z zakresu administracji rządowej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oraz inne zadania w wysokości</w:t>
        <w:tab/>
        <w:t xml:space="preserve">          </w:t>
        <w:tab/>
        <w:tab/>
        <w:tab/>
        <w:tab/>
        <w:t xml:space="preserve">          7 237 865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3.</w:t>
        <w:tab/>
        <w:t>Dotacje celowe otrzymane z budżetu państwa na realizację zadań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bieżących oraz na realizację inwestycji i zakupów inwestycyjnych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łasnych powiatu  realizowane w wysokości </w:t>
        <w:tab/>
        <w:tab/>
        <w:t xml:space="preserve">         </w:t>
        <w:tab/>
        <w:t xml:space="preserve">          3 241 2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4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realizowane przez powiat na podstawie porozumień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 organami administracji rządowej w wysokości</w:t>
        <w:tab/>
        <w:t xml:space="preserve">                 </w:t>
        <w:tab/>
        <w:t xml:space="preserve">       6 4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5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z zakresu administracji rządowej zlecone powiatom,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związane z realizacją dodatku wychowawczego oraz dodatku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do zryczałtowanej kwoty stanowiących pomoc państw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 wychowaniu dzieci w wysokości </w:t>
        <w:tab/>
        <w:tab/>
        <w:tab/>
        <w:tab/>
        <w:tab/>
        <w:t xml:space="preserve">   248 0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5" w:hanging="421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6.</w:t>
        <w:tab/>
        <w:t xml:space="preserve">Dotacje otrzymane z państwowych funduszy celowych na finansowanie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lub dofinansowanie kosztów realizacji inwestycji i zakupów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nwestycyjnych jednostek sektora finansów publicznych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wysokości</w:t>
        <w:tab/>
        <w:tab/>
        <w:tab/>
        <w:tab/>
        <w:tab/>
        <w:tab/>
        <w:tab/>
        <w:tab/>
        <w:tab/>
        <w:t xml:space="preserve">     54 544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7.</w:t>
        <w:tab/>
        <w:t>Dotacje celowe otrzymane z gminy na zadania bieżące oraz na inwestycje</w:t>
      </w:r>
    </w:p>
    <w:p>
      <w:pPr>
        <w:pStyle w:val="Normal"/>
        <w:autoSpaceDE w:val="false"/>
        <w:spacing w:lineRule="atLeast" w:line="20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zakupy inwestycyjne realizowane na podstawie porozumień (umów)</w:t>
      </w:r>
    </w:p>
    <w:p>
      <w:pPr>
        <w:pStyle w:val="Normal"/>
        <w:autoSpaceDE w:val="false"/>
        <w:spacing w:lineRule="atLeast" w:line="20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między jednostkami samorządu terytorialnego w wysokości </w:t>
        <w:tab/>
        <w:t xml:space="preserve">  152 000 zł</w:t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9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</w:t>
        <w:tab/>
        <w:t xml:space="preserve">Dotacje celowe w ramach programów finansowanych z udziałem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środków europejskich oraz środków, o których mowa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art. 5 ust. 3 pkt 5 lit. a i b ustawy, lub płatności w ramach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udżetu środków europejskich, realizowanych przez jednostki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amorządu terytorialnego w wysokości</w:t>
        <w:tab/>
        <w:tab/>
        <w:tab/>
        <w:tab/>
        <w:t xml:space="preserve">        743 636,46 zł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9.</w:t>
        <w:tab/>
        <w:t xml:space="preserve">Dotacje celowe w ramach programów finansowych z udziałem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środków europejskich oraz środków o których mowa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art. 5 ust 1 pkt 3 oraz ust. 3 pkt 5 i 6 ustawy, lub płatności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ramach budżetu środków europejskich w wysokości            3 960 619,79 zł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36" w:leader="none"/>
        </w:tabs>
        <w:autoSpaceDE w:val="false"/>
        <w:spacing w:lineRule="atLeast" w:line="200" w:before="0" w:after="0"/>
        <w:ind w:left="709" w:hanging="42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0.</w:t>
        <w:tab/>
        <w:t>Środki na inwestycje na drogach publicznych powiatowych</w:t>
        <w:tab/>
      </w:r>
    </w:p>
    <w:p>
      <w:pPr>
        <w:pStyle w:val="Normal"/>
        <w:autoSpaceDE w:val="false"/>
        <w:spacing w:lineRule="atLeast" w:line="200" w:before="0" w:after="0"/>
        <w:ind w:left="709" w:hanging="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wojewódzkich oraz na drogach powiatowych, wojewódzkich </w:t>
      </w:r>
    </w:p>
    <w:p>
      <w:pPr>
        <w:pStyle w:val="Normal"/>
        <w:autoSpaceDE w:val="false"/>
        <w:spacing w:lineRule="atLeast" w:line="200" w:before="0" w:after="0"/>
        <w:ind w:left="709" w:hanging="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krajowych w granicach miast na prawach powiatu                         500 000 zł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autoSpaceDE w:val="false"/>
        <w:spacing w:lineRule="atLeast" w:line="200" w:before="0" w:after="0"/>
        <w:ind w:left="704" w:hanging="4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1.</w:t>
        <w:tab/>
        <w:t xml:space="preserve">Wpływy z wpłat gmin i powiatów na rzecz innych jednostek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samorządu terytorialnego oraz związków gmin lub związk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owiatów na dofinansowanie zadań bieżących</w:t>
        <w:tab/>
        <w:tab/>
        <w:t xml:space="preserve">             850 0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32" w:hanging="44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12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od osób prawnych w wysokości</w:t>
        <w:tab/>
        <w:tab/>
        <w:tab/>
        <w:t xml:space="preserve">                     9 400 000 zł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3.</w:t>
        <w:tab/>
        <w:t xml:space="preserve">Dochody jednostek samorządu terytorialnego związane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realizacją zadań z zakresu administracji rządowej oraz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nnych zadań zleconych ustawami</w:t>
        <w:tab/>
        <w:tab/>
        <w:tab/>
        <w:tab/>
        <w:t xml:space="preserve">          1 187 180 zł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4. </w:t>
        <w:tab/>
        <w:t xml:space="preserve">Środki z Funduszu Pracy otrzymane przez powiat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przeznaczeniem na finansowanie kosztów wynagrodzenia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składek na ubezpieczenia społeczne pracowników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powiatowego urzędu pracy </w:t>
        <w:tab/>
        <w:tab/>
        <w:tab/>
        <w:tab/>
        <w:tab/>
        <w:t xml:space="preserve">             252 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5.</w:t>
        <w:tab/>
        <w:t>Inne  dochody własne powiatu w wysokości</w:t>
        <w:tab/>
        <w:tab/>
        <w:tab/>
        <w:t xml:space="preserve">          8 137 227 zł</w:t>
      </w:r>
    </w:p>
    <w:p>
      <w:pPr>
        <w:pStyle w:val="Normal"/>
        <w:autoSpaceDE w:val="false"/>
        <w:spacing w:lineRule="atLeast" w:line="200" w:before="0" w:after="0"/>
        <w:ind w:left="900" w:hanging="1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ruchomości – 360 000 z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owana kwota wydatków Powiatu Kamieńskiego na rok 2019 przyjęta uchwałą budżetową wynosiła  60 106 872,25 zł, w tym:</w:t>
      </w:r>
    </w:p>
    <w:p>
      <w:pPr>
        <w:pStyle w:val="Normal"/>
        <w:widowControl/>
        <w:spacing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związane z realizacją zadań własnych </w:t>
        <w:tab/>
        <w:tab/>
        <w:t xml:space="preserve">        46 908 351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oraz  innych zadań zleconych  ustawami </w:t>
        <w:tab/>
        <w:t xml:space="preserve">     </w:t>
        <w:tab/>
        <w:tab/>
        <w:t>7 485 865 z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  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dministracji </w:t>
        <w:tab/>
        <w:tab/>
        <w:tab/>
        <w:tab/>
        <w:tab/>
        <w:tab/>
        <w:t xml:space="preserve">                           6 400 zł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   wydatki związane z realizacją zadań wspólnych realizowanych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erytorialnego </w:t>
        <w:tab/>
        <w:tab/>
        <w:tab/>
        <w:tab/>
        <w:tab/>
        <w:tab/>
        <w:tab/>
        <w:t xml:space="preserve">     5 706 256,25 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budżetu powiatu zaplanowano w wysokości              2 874 500 zł, </w:t>
        <w:br/>
        <w:t>z tytułu wolnych środków lat ubiegł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Rozchody budżetu powiatu zaplanowano w wysokości 2 016 600 zł </w:t>
        <w:br/>
        <w:t>z przeznaczeniem na spłatę w 2019 roku, rat kredytów w kwocie 666 600 zł,</w:t>
        <w:br/>
        <w:t xml:space="preserve">pożyczki z budżetu państwa w kwocie 450 000 zł oraz wykup obligacji </w:t>
        <w:br/>
        <w:t>w kwocie 900 000 zł, zaciągniętych przez Powiat Kamieński w latach ubiegłych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wyniku dokonanych zmian, na mocy podejmowanych zarówno przez Radę Powiatu jak i Zarząd Powiatu uchwał, budżet Powiatu Kamieńskiego na dzień </w:t>
        <w:br/>
        <w:t>31 grudnia 2019 r. zawierał planowane: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ochody w wysokości </w:t>
        <w:tab/>
        <w:t xml:space="preserve">  55 993 004,01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w wysokości </w:t>
        <w:tab/>
        <w:t xml:space="preserve">  56 532 721,67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eficyt w wysokości </w:t>
        <w:tab/>
        <w:t xml:space="preserve"> -    539 717,66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w wysokości </w:t>
        <w:tab/>
        <w:t xml:space="preserve">    2 556 317,66 zł, 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w wysokości </w:t>
        <w:tab/>
        <w:t xml:space="preserve">    2 016 600,00 zł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eastAsia="ar-SA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owane dochody budżetu Powiatu Kamieńskiego na dzień 31 grudnia 2019 roku zrealizowane zostały w 102,06%, co stanowi kwotę 57 145 378,27 zł, </w:t>
        <w:br/>
        <w:t xml:space="preserve">z tego 95,64% stanowią dochody bieżące z kwotą 54 656 322,17 zł oraz 4,36% stanowią dochody majątkowe z kwotą 2 489 056,10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Wykonanie dochodów w poszczególnych działach klasyfikacji budżetowej przedstawia tabela 1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Tabela 1. Dochody Powiatu Kamieńskiego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418"/>
        <w:gridCol w:w="1417"/>
        <w:gridCol w:w="709"/>
        <w:gridCol w:w="1276"/>
        <w:gridCol w:w="1276"/>
      </w:tblGrid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</w:t>
              <w:br/>
              <w:t>na 31.12.2019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 31.12.2019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1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8 85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3 80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 30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06 502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010 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45 99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45 02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7 87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267 152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ysty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62 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031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395 23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132 7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62 476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338 61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01 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91 256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43 53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7 72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45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7 7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34 416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28 1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219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ona naro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 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69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376 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376 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376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2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2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8 43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8 4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938 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053 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862 7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862 79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 793 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4 602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4 812 637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4 260 47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250" w:right="-108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52 158</w:t>
            </w:r>
          </w:p>
          <w:p>
            <w:pPr>
              <w:pStyle w:val="Normal"/>
              <w:spacing w:lineRule="auto" w:line="240" w:before="120" w:after="0"/>
              <w:ind w:left="-250" w:right="-108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254 98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59 56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21 85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15 36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 493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70 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76 58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76 5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224 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349 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 338 18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297 85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 33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29 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1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4 66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4 66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 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70 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8 26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8 26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89 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81 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31 07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31 07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 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 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 10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 1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9 248 97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5 993 00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7 145 37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0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4 656 32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25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2 489 056,1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 2019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Realizacja planu dochodów w poszczególnych działach klasyfikacji budżetowej kształtowała się w granicach od 81,39 % w dziale 854 do 117,92% w dziale 700 </w:t>
        <w:br/>
        <w:t>i miała związek ze specyfiką tych wpływów oraz wynikających z niej terminami wpłat.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  <w:t xml:space="preserve">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Art. 235 ustawy z dnia 27 sierpnia 2009 r. o finansach publicznych dzieli dochody jednostki samorządu terytorialnego na bieżące i majątkowe. Za dochody o charakterze majątkowym uznaje się dotacje i środki przeznaczone na inwestycje, dochody ze sprzedaży majątku oraz dochody z tytułu przekształcenia prawa użytkowania wieczystego w prawo własności. Pozostałe dochody generowane przez jednostkę traktowane są jako dochody bieżą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autoSpaceDE w:val="false"/>
        <w:spacing w:lineRule="auto" w:line="240" w:before="0" w:after="0"/>
        <w:ind w:left="75" w:hanging="75"/>
        <w:jc w:val="both"/>
        <w:rPr>
          <w:rFonts w:ascii="Times New Roman" w:hAnsi="Times New Roman" w:eastAsia="Times New Roman" w:cs="Times New Roman"/>
          <w:i/>
          <w:i/>
          <w:i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i wykonanie dochodów Powiatu Kamieńskiego według źródeł dochodów na dzień 31 grudnia 2019 r. przedstawia się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.</w:t>
        <w:tab/>
        <w:t>Dotacje celowe z budżetu państwa na zadania bieżące i inwestyc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gółem planowana kwota dochodów na dzień 31.12.2019 r. obejmująca dotacje na zadania z zakresu administracji rządowej oraz inne zadania zlecone ustawami wyniosła 7 809 527,11 zł.  Wykonanie dochodów w zakresie wymienionych dotacji to kwota 7 777 348,77 zł, co stanowi 99,59% planu po zmianach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2.</w:t>
        <w:tab/>
        <w:t>Dotacje celowe otrzymane z budżetu państwa na zadania bieżące realizowane przez powiat na podstawie porozumień z organami administracji rząd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 dotacji na zadania bieżące </w:t>
      </w:r>
      <w:r>
        <w:rPr>
          <w:rFonts w:cs="Times New Roman" w:ascii="Times New Roman" w:hAnsi="Times New Roman"/>
          <w:iCs/>
          <w:sz w:val="27"/>
          <w:szCs w:val="27"/>
        </w:rPr>
        <w:t xml:space="preserve">realizowane przez powiat na podstawie porozumień </w:t>
      </w:r>
      <w:r>
        <w:rPr>
          <w:rFonts w:cs="Times New Roman" w:ascii="Times New Roman" w:hAnsi="Times New Roman"/>
          <w:sz w:val="27"/>
          <w:szCs w:val="27"/>
        </w:rPr>
        <w:t>wynosił 7 392,80 zł, na dzień 31.12.2019 r. otrzymano środki w kwocie 7 392,80 zł, tj. 100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3. </w:t>
        <w:tab/>
        <w:t>Dotacje celowe otrzymane z budżetu powiatu na zadania bieżące</w:t>
        <w:br/>
        <w:t>z zakresu administracji rządowej zlecone powiatom, związane z realizacją dodatku wychowawczego oraz dodatku od zryczałtowanej kwoty stanowiących pomoc państwa w wychowaniu dz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258 378 zł - zostały wykonane na koniec okresu sprawozdawczego na kwotę 255 312 zł tj. 98,81% plan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z tego tytułu w kwocie 1 470 000 zł, zrealizowano w okresie od 01.01. do 31.12.2019 roku w wysokości 1 778 153,52 zł, tj. 120,96 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5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ar-SA" w:bidi="ar-SA"/>
        </w:rPr>
        <w:t>.</w:t>
        <w:tab/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eastAsia="ar-SA" w:bidi="ar-SA"/>
        </w:rPr>
        <w:t>Planowane dochody w wysokości 832 368,38 zł. Wykonanie 805 096,38 zł., tj. 96,72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6.</w:t>
      </w:r>
      <w:r>
        <w:rPr>
          <w:rFonts w:cs="Times New Roman" w:ascii="Times New Roman" w:hAnsi="Times New Roman"/>
          <w:iCs/>
          <w:sz w:val="27"/>
          <w:szCs w:val="27"/>
        </w:rPr>
        <w:tab/>
      </w:r>
      <w:r>
        <w:rPr>
          <w:rFonts w:cs="Times New Roman" w:ascii="Times New Roman" w:hAnsi="Times New Roman"/>
          <w:i/>
          <w:sz w:val="27"/>
          <w:szCs w:val="27"/>
        </w:rPr>
        <w:t>Dotacja celowa otrzymane z budżetu państwa na realizację bieżących zadań oraz inwestycji i zakupów inwestycyjnych własnych powi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435 388 zł, wykonano w kwocie 429 768,43 zł, tj. 98,71% plan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7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celowa otrzymane z gminy na zadania bieżące, inwestycje i zakupy inwestycyjne realizowane na podstawie porozumień (umów) między jednostkami samorządu terytorialn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86 400 zł - zostały wykonane na koniec okresu sprawozdawczym w kwocie 59 225 zł, co stanowi 68,55% planu po zmian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8.</w:t>
        <w:tab/>
        <w:t>Dotacja otrzymane z państwowych funduszy celowych na realizację zadań bieżących jednostek sektora finansów publ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P</w:t>
      </w:r>
      <w:r>
        <w:rPr>
          <w:rFonts w:cs="Times New Roman" w:ascii="Times New Roman" w:hAnsi="Times New Roman"/>
          <w:sz w:val="27"/>
          <w:szCs w:val="27"/>
        </w:rPr>
        <w:t xml:space="preserve">lanowane dochody w wysokości 15 084 zł, wykonanie w pełnej wysokości, tj. 100% plan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9.</w:t>
        <w:tab/>
        <w:t>Dotacja celowa otrzymane z tytułu pomocy finansowej udzielonej między  jednostkami samorządu terytorialnego na dofinansowanie własnych zadań bież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w wysokości 17 900 zł, wykonanie 100% planu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0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po zmianie w wysokości 24 014 346 zł, wykonanie na kwotę 24 147 013zł, co stanowi 100,55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11.</w:t>
        <w:tab/>
        <w:t>Środki na inwestycje na drogach publicznych powiatowych i wojewódz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kwocie 497 808 zł, wykonanie 100% planu na 2019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12</w:t>
      </w:r>
      <w:r>
        <w:rPr>
          <w:rFonts w:cs="Times New Roman" w:ascii="Times New Roman" w:hAnsi="Times New Roman"/>
          <w:sz w:val="27"/>
          <w:szCs w:val="27"/>
        </w:rPr>
        <w:t>.</w:t>
        <w:tab/>
      </w:r>
      <w:r>
        <w:rPr>
          <w:rFonts w:cs="Times New Roman" w:ascii="Times New Roman" w:hAnsi="Times New Roman"/>
          <w:i/>
          <w:sz w:val="27"/>
          <w:szCs w:val="27"/>
        </w:rPr>
        <w:t>Dotacja celowa otrzymane z samorządu województwa na inwestycje i zakupy inwestycyjne realizowane na podstawie porozumień (umów) miedzy jednostkami samorządu terytorial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P</w:t>
      </w:r>
      <w:r>
        <w:rPr>
          <w:rFonts w:cs="Times New Roman" w:ascii="Times New Roman" w:hAnsi="Times New Roman"/>
          <w:sz w:val="27"/>
          <w:szCs w:val="27"/>
        </w:rPr>
        <w:t>lanowane dochody w wysokości 310 351,89 zł, wykonanie 306 502,24 zł, tj. 100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13.</w:t>
        <w:tab/>
        <w:t>Środki otrzymane z państwowych funduszy celowych na dofinansowanie kosztów realizacji inwestycji i zakupów inwestycyjnych jednostek sektora finansów publ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P</w:t>
      </w:r>
      <w:r>
        <w:rPr>
          <w:rFonts w:cs="Times New Roman" w:ascii="Times New Roman" w:hAnsi="Times New Roman"/>
          <w:sz w:val="27"/>
          <w:szCs w:val="27"/>
        </w:rPr>
        <w:t>lanowane dochody w wysokości 1 186 266,54 zł, wykonanie 1 185 345,40 zł, tj. 99,92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4.</w:t>
        <w:tab/>
        <w:t>Środki z Funduszu Pracy na finansowanie wynagrodzeń pracowników powiatowego urzędu pra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 dochodów po zmianie w wysokości 357 500 zł, zrealizowano w kwocie </w:t>
        <w:br/>
        <w:t>324 200 zł, co stanowi 90,69% środków planowanych na 2019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15.</w:t>
      </w:r>
      <w:r>
        <w:rPr/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Środki na dofinansowanie własnych zadań bieżących gmin, powiatów (związków gmin, związków powiatowo-gminnych, związków powiatów), samorządów województw, pozyskane z innych źróde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kwocie 20 000 zł, wykonanie 100% planu na 2019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6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ochody planowane określone decyzją Ministra Finansów w wysokości </w:t>
        <w:br/>
        <w:t xml:space="preserve">9 250 000 zł, wykonano w okresie od 01.01.2019 r. do 31.12.2019 r. na kwotę </w:t>
        <w:br/>
        <w:t>9 883 086 zł, tj. 106,84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7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na 2019 rok – 150 000 zł, wykonanie w wysokości 205 919,86 zł,           tj. 137,28% planu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18.</w:t>
      </w: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ab/>
      </w: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po zmianie w wysokości 830 000 zł, zrealizowano w kwocie 873 392,75 zł, co stanowi 105,23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u w:val="single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9.</w:t>
        <w:tab/>
        <w:t xml:space="preserve">Pozostałe dochody powia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 na 2019 r. dochodów własnych obejmuje dochody w kwocie 8 444 293,29 zł, to wpływy z tytułu opłaty komunikacyjnej, innych lokalnych opłat pobieranych przez jst na podstawie odrębnych ustaw, najmu i dzierżaw oraz sprzedaży majątku, uzyskanych odsetek bankowych, uzyskanych środków za gospodarowanie mieniem Skarbu Państwa oraz wpływy z innych dochodów. Pozostałe dochody w okresie sprawozdawczym zostały wykonane w wysokości 8 556 830,12 zł, co stanowiło 101,33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u w:val="single"/>
        </w:rPr>
        <w:t>Wydatki budżetu Powiatu Kamieńskiego na 2019 r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.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wydatki na dzień 31 grudnia 2019 r. w wysokości 56 532 721,67 zł zrealizowano na kwotę 51 953 708,16 zł, co stanowi 91,90% planu po zmianach, </w:t>
        <w:br/>
        <w:t>z czego wydatki bieżące stanowiły 90,98%, a wydatki majątkowe stanowiły 9,02% wykonania wydatków w 2019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ealizację wydatków w poszczególnych działach przedstawia 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Tabela 2  Wydatki Powiatu Kamieńskiego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9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019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jątkowe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 261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 2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 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582 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706 18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772 856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338 51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434 343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ysty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4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50 8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9 440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9 44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555 27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619 58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47 394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86 75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 635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556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003 39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 729 972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651 1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8 863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ona nar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406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391 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376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 00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8 432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8 4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5 909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5 9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97 44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3 63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3 63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1 562 32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921 4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581 633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423 58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8 0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 527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 227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199 962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199 96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736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972 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928 23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748 61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9 623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15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015 04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007 622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007 62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65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963 5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556 777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525 0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1 6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417 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629 60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121 933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50 01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 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57 78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55 808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9 14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9 14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0 46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7 28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7 180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7 18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60 106 8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6 532 7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1 953 708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7 267 78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 685 925,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2019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NSE POWIATU wg stanu na dzień 31.12.2019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dżet Powiatu Kamieńskiego na 2019 rok przyjęty Uchwałą Nr III/17/2018 Rady Powiatu w Kamieniu Pomorskim w dniu 20 grudnia 2018 roku w sprawie uchwalenia budżetu Powiatu Kamieńskiego na rok 2019 określał: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 xml:space="preserve">plan dochodów na kwotę </w:t>
        <w:tab/>
        <w:tab/>
        <w:t>59 248 972,25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60 106 872,25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 xml:space="preserve">deficyt budżetu w wysokości </w:t>
        <w:tab/>
        <w:t>-    857 900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2 874 500,00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2 016 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ciągu roku budżet ulegał zmianie i na koniec 2019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>plan dochodów na kwotę</w:t>
        <w:tab/>
        <w:tab/>
        <w:t>55 993 004,01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56 532 721,67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>deficyt budżetu w wysokości      -   539 717,66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2 556 317,66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2 016 600,00 zł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ykonanie budżetu za 2019 r. przy dochodach w kwocie 57 145 378,27 zł, tj. 102,06% planu po zmianach i wydatkach w kwocie 51 953 708,16 zł, tj. 91,90% planu po zmianach, zakończyło się nadwyżką w wysokości 5 191 670,11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W 2019 r. wykonano przychody w kwocie 7 937 241,56 zł, z tytułu wolnych środków z lat ubi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ozchody Powiatu Kamieńskiego w okresie sprawozdawczym zostały wykonane do kwoty 2 016 600,00 zł i obejmowały spłatę rat kapitałowych kredytów, pożyczki oraz wykup oblig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a dzień 31 grudnia 2019 r. zadłużenie Powiatu wyniosło 13 163 266,22 zł.             Na wielkość tą składają się długoterminowe zobowiązania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zaciągniętych kredytów w kwocie</w:t>
        <w:tab/>
        <w:tab/>
        <w:tab/>
        <w:tab/>
        <w:t>4 666 2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emisji obligacji komunalnych w wysokości </w:t>
        <w:tab/>
        <w:tab/>
        <w:tab/>
        <w:t>5 040 0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udzielonej pożyczki z budżetu państwa w wysokości </w:t>
        <w:tab/>
        <w:t>3 457 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Zobowiązania wymagalne nie występuj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Wskaź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Relacja łącznej kwoty długu Powiatu Kamieńskiego na koniec 2019 r.                      w wysokości </w:t>
      </w:r>
      <w:r>
        <w:rPr>
          <w:rFonts w:cs="Times New Roman" w:ascii="Times New Roman" w:hAnsi="Times New Roman"/>
          <w:sz w:val="27"/>
          <w:szCs w:val="27"/>
        </w:rPr>
        <w:t xml:space="preserve">13 163 266,22 </w:t>
      </w:r>
      <w:r>
        <w:rPr>
          <w:rFonts w:cs="Times New Roman" w:ascii="Times New Roman" w:hAnsi="Times New Roman"/>
          <w:bCs/>
          <w:sz w:val="27"/>
          <w:szCs w:val="27"/>
        </w:rPr>
        <w:t>zł do wykonanych dochodów (</w:t>
      </w:r>
      <w:r>
        <w:rPr>
          <w:rFonts w:cs="Times New Roman" w:ascii="Times New Roman" w:hAnsi="Times New Roman"/>
          <w:sz w:val="27"/>
          <w:szCs w:val="27"/>
        </w:rPr>
        <w:t xml:space="preserve">57 145 378,27 </w:t>
      </w:r>
      <w:r>
        <w:rPr>
          <w:rFonts w:cs="Times New Roman" w:ascii="Times New Roman" w:hAnsi="Times New Roman"/>
          <w:bCs/>
          <w:sz w:val="27"/>
          <w:szCs w:val="27"/>
        </w:rPr>
        <w:t>zł) wyniosła 23,03 % 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Wskaźnik rocznego obciążenia budżetu na dzień 31.12.2019r. wyniósł 4,26%. </w:t>
      </w:r>
    </w:p>
    <w:p>
      <w:pPr>
        <w:pStyle w:val="Normal"/>
        <w:spacing w:before="240" w:after="200"/>
        <w:ind w:firstLine="35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2019 r. Powiat Kamieński wykorzystał środki, o których mowa w art. 5 ust. 1 pkt 2 ustawy z dnia z dnia 27 sierpnia 2009 r. </w:t>
      </w:r>
      <w:r>
        <w:rPr>
          <w:rFonts w:cs="Times New Roman" w:ascii="Times New Roman" w:hAnsi="Times New Roman"/>
          <w:bCs/>
          <w:sz w:val="27"/>
          <w:szCs w:val="27"/>
        </w:rPr>
        <w:t>o finansach publicznych</w:t>
      </w:r>
      <w:r>
        <w:rPr>
          <w:rFonts w:cs="Times New Roman" w:ascii="Times New Roman" w:hAnsi="Times New Roman"/>
          <w:sz w:val="27"/>
          <w:szCs w:val="27"/>
        </w:rPr>
        <w:t xml:space="preserve"> (Dz. U. z 2019 r. poz. 869 z późn. zm.), tj. środki pochodzące z budżetu Unii Europejskiej                     oraz niepodlegające zwrotowi środki z pomocy udzielanej przez państwa członkowskie Europejskiego Porozumienia o Wolnym Handlu (EFTA) w wysokości 910 965,05 zł.</w:t>
      </w:r>
    </w:p>
    <w:p>
      <w:pPr>
        <w:pStyle w:val="Legenda"/>
        <w:keepNext w:val="true"/>
        <w:spacing w:lineRule="auto" w:line="276"/>
        <w:ind w:firstLine="357"/>
        <w:jc w:val="both"/>
        <w:rPr/>
      </w:pPr>
      <w:r>
        <w:rPr>
          <w:b w:val="false"/>
          <w:sz w:val="27"/>
          <w:szCs w:val="27"/>
        </w:rPr>
        <w:t>Powiat Kamieński nie posiada na dzień 31.12.2019 r. wymagalnych zobowiązań,             o których mowa w art. 72 ust. 1 pkt 4 ustawy z dnia 27 sierpnia 2009 r.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o finansach publicznych</w:t>
      </w:r>
      <w:r>
        <w:rPr>
          <w:b w:val="false"/>
          <w:sz w:val="27"/>
          <w:szCs w:val="27"/>
        </w:rPr>
        <w:t xml:space="preserve"> (Dz. U. z 2019 r. poz. 869 z późn. zm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Kwota dotacji otrzymanych z budżetów jednostek samorządu terytorialnego                w 2019 r. – 1 188 723,62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Kwota dotacji udzielonych innym jednostkom samorządu terytorialnego                     w 2019 r. – 269 983,48 zł.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roku 2019 nie udzielono poręczeń i gwarancji.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Wykaz osób prawnych i fizycznych oraz jednostek organizacyjnych nieposiadających osobowości prawnej, którym w zakresie opłat udzielono ulg, odroczeń, umorzeń lub rozłożono spłatę na raty w kwocie przewyższającej 500 zł: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odroczenie terminu płatności opłat za użytkowanie wieczyste gruntów na podstawie art. 71 ust. 4 ustawy z dnia 21 sierpnia 1997 roku o gospodarce nieruchomościami (Dz. U. z 2020 r. poz. 65 z późn.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ęglobud S.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anuta Wron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arbara i Jarosław Ciesiels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środek Wczasowy „Wrzos” sp. z o.o. Łukęcin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bonifikata w wysokości 50 % opłaty rocznej na podstawie art. 74 ust. 1 ustawy z dnia 21 sierpnia 1997 roku o gospodarce nieruchomościami (Dz. U. z 2020 r. poz. 65             z późn. zm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Włodzimierz Głod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morzenie należności z tytułu przepadku pojazdu wraz z odsetkami na podstawie art. 59 § 3 w związku z art. 59 § 1 ustawy o postępowaniu egzkucyjnym w administracji    (Dz. U. z 2019 r. Nr 1438 z późn. zm.):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yszard Dyrbusz – 5 357,03 zł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Wykaz osób prawnych i fizycznych, którym udzielono w 2019 roku pomocy publiczn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Gospodarki Komunalnej i Mieszkaniowej w Wolinie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am Białas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Różaniecki – Sklep Spożywczo- Przemysłowy KAPRYS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rosław Majtyka – Zakład Usług Ogólnobudowlanych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zenna Magdij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Paulina Augustyniak „Leonardo” Pracownia Urod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ina Marcinko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eresa Kilar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Szymasz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 Brończ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ordian Michoń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dszkole Niepubliczne i Żłobek „Mini Bus” Monika Hybi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Wróbel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Dekarsko-Blacharski Stanisław Jani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Wiśniow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C „Mrówka” Tomasz Wieczor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BUD Marek Michoń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ncelaria Notarialna Agnieszka Jeglińska-Idz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Kuliński – Zakład Budowlan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Wodociągów i Kanalizacji sp. z o.o. w Dziwnowie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rszula Drzymał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dosław Gbór Kwiaciarnia Kolorow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ofactory.pl Bartłomiej Piaści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.H.U.SIS Dariusz Stochniał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Kartocha Zakład Hydrauliczno-Budowlan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iel Kaczmarzy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Ogólnobudowlane Paweł Błażejew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ata Romaniu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onrad Ostrow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erzy Jawo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Dziewier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zegorz Aleksandowicz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Puchał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am Domaradz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rbańscy S.C. Ośrodek Wypoczynkowy Wielki Błękit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elta Vital Resort Jacek i Ewa Koszel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Fryzjerski PATRYCJA – Patrycja Pietkiewicz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otel i Restauracja AURORA Sp.z o.o. Międzyzdroje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D Serwis Maciej Łyko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ia Jończy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Niedźwiedź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Strużyński Zakład Ogólnobudowlan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Ochrony Środowiska w Międzyzdrojach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„Perfekt” Jacek Zużewicz Przedsiębiorstwo Handlowo-Usługowe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usz Parachimowicz Transport Zarobkow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dsiębiorstwo Gospodarki Komunalnej Sp.z o.o. w Kamieniu Pomorskim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Świder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Trott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Tomaszew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Frankowicz TOP RESTAURANTS GROUP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Brzostek Grupa Energetyczna Brzost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TN Consulting Tymoteusz Niemiec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Mastalerz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 ZACHCIANEK Kinga Wojciechowska, Mariola Gutowska s.c.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Cech Rzemiosł Różnych i Przedsiębiorców w Kamieniu Pomorskim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Cholew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ina Dyks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ndra Sado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ina Krężel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Bandur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dzisław Mal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 Kęp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Łuszcz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Kowale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Juszkiewicz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Zawadz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KO-STER Sp.z o.o. Kamień Pomo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dzisław Kowal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rian Zaremb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ystian Kras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Różyc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YKUS KEBAB s.c. Katarzyna Cichowicz, Piotr Sowiń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Usługowa Judyta Bruc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unkt Apteczny „Vitaminka” Magdalena Wiatr-Przywó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Piotr Walczak Serwis Samochodowy WALCZ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onika Strzes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zegorz Rachubiń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Kani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kub Kaczor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Stachu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Góraj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Szwedz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Sielic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rszula Bartkiewicz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bus Sp.z o.o.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nata Koto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ylwia Wysoszyń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am Bruger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rota Borec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Ujazda – Efekt Hurt Detal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Kołodziej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uto-Kam Sp.z o.o. Kamień Pomo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Usługowo-Handlowa Ewa Studziń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osz Wolny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Werner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a Graczy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dosław Dziob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teusz Puzio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Ziente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Żyngiel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lon Fabryczny Sp.z o.o. Nowogard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Wróbel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lia Bały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łomiej Bec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Tomcz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usz Mendoch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kub Paluch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 Walas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fekt Usługi Ogólnobudowlane Krzysztof Piej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usz Owczare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Pieniek – Auto Napraw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Brzóz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Hedrych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Jawor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lwina Ligęz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Stajszcz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Dadas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łomiej Ganszczy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iel Kwaśniak vel Kwaśniew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onika Olsze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cper Jarcza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a Czajkow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ylwester Bartnic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lanta Trojan – Działalność Fizjoterapeutyczn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MBER-BALTIC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Szymański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lia Płużyńska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lia Cetner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Baranik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ospodarstwo Rolne Starza s.c. Roman Rygielski, Dorota Rygielska, Dariusz Kaczo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2240" w:h="15840"/>
      <w:pgMar w:left="1531" w:right="1304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6z0">
    <w:name w:val="WW8Num26z0"/>
    <w:qFormat/>
    <w:rPr>
      <w:rFonts w:ascii="Times New Roman" w:hAnsi="Times New Roman" w:cs="Times New Roman"/>
      <w:sz w:val="27"/>
      <w:szCs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0">
    <w:name w:val="WW8Num28z0"/>
    <w:qFormat/>
    <w:rPr>
      <w:rFonts w:ascii="Tw Cen MT;Lucida Sans Unicode" w:hAnsi="Tw Cen MT;Lucida Sans Unicode" w:cs="Tw Cen MT;Lucida Sans Unicode"/>
    </w:rPr>
  </w:style>
  <w:style w:type="character" w:styleId="WW8Num29z0">
    <w:name w:val="WW8Num29z0"/>
    <w:qFormat/>
    <w:rPr>
      <w:rFonts w:ascii="Times New Roman" w:hAnsi="Times New Roman" w:cs="Times New Roman"/>
      <w:sz w:val="27"/>
      <w:szCs w:val="27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w Cen MT;Lucida Sans Unicode" w:hAnsi="Tw Cen MT;Lucida Sans Unicode" w:cs="Tw Cen MT;Lucida Sans Unicod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z w:val="27"/>
      <w:szCs w:val="27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z w:val="27"/>
      <w:szCs w:val="27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  <w:sz w:val="27"/>
      <w:szCs w:val="27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sz w:val="27"/>
      <w:szCs w:val="27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NagwekZnak1">
    <w:name w:val="Nagłówek Znak1"/>
    <w:qFormat/>
    <w:rPr>
      <w:rFonts w:cs="Calibri"/>
      <w:sz w:val="22"/>
      <w:szCs w:val="22"/>
      <w:lang w:eastAsia="zh-CN" w:bidi="pl-PL"/>
    </w:rPr>
  </w:style>
  <w:style w:type="character" w:styleId="TekstprzypisukocowegoZnak1">
    <w:name w:val="Tekst przypisu końcowego Znak1"/>
    <w:qFormat/>
    <w:rPr>
      <w:rFonts w:cs="Calibri"/>
      <w:lang w:bidi="pl-PL"/>
    </w:rPr>
  </w:style>
  <w:style w:type="character" w:styleId="TekstpodstawowywcityZnak">
    <w:name w:val="Tekst podstawowy wcięty Znak"/>
    <w:qFormat/>
    <w:rPr>
      <w:rFonts w:cs="Calibri"/>
      <w:sz w:val="22"/>
      <w:szCs w:val="22"/>
      <w:lang w:bidi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Tekstpodstawowy2Znak1">
    <w:name w:val="Tekst podstawowy 2 Znak1"/>
    <w:qFormat/>
    <w:rPr>
      <w:rFonts w:cs="Calibri"/>
      <w:sz w:val="22"/>
      <w:szCs w:val="22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bidi="pl-PL"/>
    </w:rPr>
  </w:style>
  <w:style w:type="character" w:styleId="TematkomentarzaZnak">
    <w:name w:val="Temat komentarza Znak"/>
    <w:qFormat/>
    <w:rPr>
      <w:rFonts w:cs="Calibri"/>
      <w:b/>
      <w:bCs/>
      <w:lang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20-06-30T06:41:00Z</dcterms:modified>
  <cp:revision>150</cp:revision>
  <dc:subject/>
  <dc:title>BUDŻET</dc:title>
</cp:coreProperties>
</file>