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8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2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grudnia 2007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b/>
        </w:rPr>
        <w:t xml:space="preserve">Otwarcie posiedzenia 32/ 2007- stwierdzenie quorum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b/>
        </w:rPr>
        <w:t>Przyjęcie porządku posiedzenia nr 32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rotokołu z poprzedniego posiedzenia nr 31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miany budżetu Powiatu Kamieńskiego</w:t>
        <w:br/>
        <w:t xml:space="preserve"> na 2007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Tahoma" w:cs="Tahoma" w:ascii="Tahoma" w:hAnsi="Tahoma"/>
          <w:b/>
        </w:rPr>
        <w:t xml:space="preserve">Zmiana projektu uchwały z posiedzenia Nr 31/ 2007 z dnia </w:t>
        <w:br/>
        <w:t xml:space="preserve">26 listopada w sprawie zmian budżetu Powiatu Kamieńskiego </w:t>
        <w:br/>
        <w:t>na 2007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płaty odszkodowania dla Pana Gąsowskieg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 xml:space="preserve">w sprawie upoważnienia pracownika Starostwa </w:t>
        <w:br/>
        <w:t>do reprezentowania Powiatu Kamieńskiego w rozprawie administracyjnej w sprawie wywłaszczenia nieruchomośc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wyrażenia zgody na nieodpłatne nabycie na własność od Agencji Nieruchomości Rolnych z Zasobu WRSP działek nr 15/ 28, 19/6, 19/ 24, 15/3, 15/10, 15/15, 19/29, 15/29 położonych w Łukęcinie Gmina Dziwnów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ałożenia inwestycyjnego na działkach </w:t>
        <w:br/>
        <w:t xml:space="preserve">nr 15/ 28, 19/ 24, 15/3, 15/10, 15/15, 19/29, 15/29 położonych </w:t>
        <w:br/>
        <w:t>w Łukęcinie Gmina Dziwnów.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lang w:bidi="zxx"/>
        </w:rPr>
        <w:t>Podjęcie uchwały w sprawie uchylenia uchwały Nr 26/74/ 2007 Zarządu Powiatu w Kamieniu Pomorskim  z dnia 18 października 2007 roku</w:t>
      </w:r>
      <w:r>
        <w:rPr>
          <w:rFonts w:cs="Tahoma" w:ascii="Tahoma" w:hAnsi="Tahoma"/>
          <w:b/>
          <w:lang w:bidi="zxx"/>
        </w:rPr>
        <w:t xml:space="preserve"> w sprawie ogłoszenia drugiego pisemnego przetargu nieograniczonego na zbycie drewna o szacunkowej ilości około </w:t>
        <w:br/>
        <w:t>133,72 m³ pochodzącego z drzew rosnących w pasach drogowych dróg powiatowych stanowiących własność Powiatu Kamieńskiego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dzierżawienia pomieszczeń użytkowanych poprzednio przez Powiatowe Centrum Pomocy Rodzinie Pani Alicji Burghardt Berezowskiej oraz Mirosławie Ławickiej- Chmi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32/ 2007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o godzinie 11:17 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 Sekretarz Powiatu, Pani Anna Stanaszek Kaczor, Skarbnik Powiatu, Pan Jacek Borowiecki oraz Przewodniczący Rady Powiatu, Pan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32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2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  <w:b/>
        </w:rPr>
        <w:t>Zatwierdzenie protokołu z poprzedniego posiedzenia nr 32/ 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>32 / 2007</w:t>
      </w:r>
      <w:r>
        <w:rPr>
          <w:b w:val="false"/>
          <w:bCs w:val="false"/>
        </w:rPr>
        <w:t xml:space="preserve"> z poprzedniego posiedzenia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miany budżetu Powiatu Kamieńskiego</w:t>
        <w:br/>
        <w:t xml:space="preserve"> na 2007 rok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karbnik Powiatu, Pan Jacek Borowiecki wyjaśnił, że: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  <w:bCs w:val="false"/>
          <w:lang w:val="en-US" w:eastAsia="en-US"/>
        </w:rPr>
        <w:t xml:space="preserve">Zwiększa się dochody powiatu w dziale 710 rozdziale 71015 o kwotę 300 zł                   na podstawie zarządzenia Wojewody Zachodniopomorskiego Nr 566/2007 </w:t>
        <w:br/>
        <w:t>z dnia 15 listopada 2007 r. w sprawie zmian w budżecie Wojewody Zachodniopomorskiego  na 2007 rok, na mocy którego zwiększono Powiatowi Kamieńskiemu dotację celową na zadania zlecone. Zwiększa się wydatki zgodnie</w:t>
        <w:br/>
        <w:t xml:space="preserve"> z przeznaczeniem dotacji na pokrycie kosztów przeprowadzania przez powiatowych inspektorów nadzoru budowlanego prewencyjnych kontroli utrzymania obiektów budowlanych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  <w:bCs w:val="false"/>
        </w:rPr>
        <w:t xml:space="preserve">Zwiększa się dochody </w:t>
      </w:r>
      <w:r>
        <w:rPr>
          <w:b w:val="false"/>
          <w:bCs w:val="false"/>
          <w:lang w:val="en-US" w:eastAsia="en-US"/>
        </w:rPr>
        <w:t>powiatu w dziale 754 rozdziale 75411 na kwotę 329 770 zł na podstawie zarządzenia Wojewody Zachodniopomorskiego Nr 559/2007</w:t>
        <w:br/>
        <w:t xml:space="preserve"> z dnia 13 listopada 2007 r. w sprawie zmian w budżecie Wojewody Zachodniopomorskiego  na 2007 rok, na mocy którego zwiększono Powiatowi Kamienskiemu dotację celową na zadania zlecone. Zwiększa się wydatki zgodnie </w:t>
        <w:br/>
        <w:t>z przeznaczeniem dotacji na realizację zadania pn. “Budowa</w:t>
        <w:br/>
        <w:t xml:space="preserve"> i przebudowa kompleksu budynków przy ul. Wolińskiej w Kamieniu Pomorskim dla potrzeb Komendy Powiatowej i Jednostki Ratowniczo-Gaśniczej w Kamieniu Pomorksim”, w ramach “Programu modernizacji Policji, Straży Graniczej, Państwowej Straży Pożarnej i Biura Ochrony Rządu w latach 2007-2009”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  <w:bCs w:val="false"/>
          <w:lang w:val="en-US" w:eastAsia="en-US"/>
        </w:rPr>
        <w:t xml:space="preserve">Zmniejsza się dochody powiatu w dziale 851 rozdziale 85156 o kwotę 2 700 zł                na podstawie zarządzenia Wojewody Zachodniopomorskiego Nr 564/2007 </w:t>
        <w:br/>
        <w:t>z dnia 15 listopada 2007 r. w sprawie zmian w budżecie Wojewody Zachodniopomorskiego na 2007 rok, na mocy którego zmniejszono Powiatowi Kamieńskiemu dotację celową na zadania zlecone. W związku ze zmniejszeniem dotacji zmniejsza się wydatki na ubezpieczenie zdrowotne dla dzieci przebywających w placówkach opiekuńczo-wychowawczych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  <w:bCs w:val="false"/>
          <w:lang w:val="en-US" w:eastAsia="en-US"/>
        </w:rPr>
        <w:t xml:space="preserve">Zmniejsza się wydatki Domu Dziecka w Wisełce w dziale 852 rozdziale 85201 </w:t>
        <w:br/>
        <w:t xml:space="preserve">o kwotę 26 845 zł, w związku z wcześniejszym otrzymaniem z dotacji środków </w:t>
        <w:br/>
        <w:t xml:space="preserve">na utrzymanie dziecka cudzoziemców. W planie finansowym jednostki zabezpieczone były te środki z dochodów powiatu. W związku z powyższym zmniejsza się plan wydatków Domu Dziecka w Wisełce, a środki przeznacza </w:t>
        <w:br/>
        <w:t>się dla Domu Dziecka w Lubinie na dofinansowanie działalności bieżącej oraz uzupełnienie środków na inwestycję współfinansowaną z dotacji celowej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cs="Tahoma" w:ascii="Tahoma" w:hAnsi="Tahoma"/>
          <w:bCs/>
        </w:rPr>
        <w:t xml:space="preserve">Zarząd Powiatu jednogłośnie podjął uchwałę nr 32/ 84/ 2007 </w:t>
      </w:r>
      <w:r>
        <w:rPr>
          <w:rFonts w:eastAsia="Tahoma" w:cs="Tahoma" w:ascii="Tahoma" w:hAnsi="Tahoma"/>
        </w:rPr>
        <w:t xml:space="preserve">w sprawie zmiany budżetu Powiatu Kamieńskiego na 2007 rok w brzmieniu jak załącznik </w:t>
        <w:br/>
        <w:t xml:space="preserve">nr 2 do protokołu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1/ 2007 z dnia </w:t>
        <w:br/>
        <w:t xml:space="preserve">26 listopada w sprawie zmian budżetu Powiatu Kamieńskiego </w:t>
        <w:br/>
        <w:t>na 2007 rok.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</w:rPr>
        <w:t xml:space="preserve">Starosta, Pan Paweł Czapkin wyjaśnił, ze do projektu uchwały z posiedzenia </w:t>
        <w:br/>
        <w:t xml:space="preserve">Nr 31/ 2007 z dnia 26 listopada w sprawie zmian budżetu Powiatu Kamieńskiego </w:t>
        <w:br/>
        <w:t>na 2007 rok wprowadza się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następujące autopoprawki: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Tahoma" w:ascii="Tahoma" w:hAnsi="Tahoma"/>
        </w:rPr>
        <w:t xml:space="preserve">Zwiększa się dochody w dziale 852 rozdziale 85202 na kwotę 100 000 zł </w:t>
        <w:br/>
        <w:t xml:space="preserve">na wniosek Dyrektora Domu Pomocy Społecznej w Śniatowie. W związku </w:t>
        <w:br/>
        <w:t xml:space="preserve">z wykonaniem wyższych dochodów zwiększa się wydatki jednostki na bieżące utrzymanie. Zwiększa się na wydatki w dziale 852 rozdziale 85202 o kwotę 100 000 zł na wynagrodzenia w Domu Pomocy Społecznej w Śniatowie </w:t>
        <w:br/>
        <w:t>oraz zakup kostki brukowej do utwardzenia podjazdu i zakup pralnicy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wydatki powiatu w dziale 754 rozdziale 75405 o kwotę 10 000 zł </w:t>
        <w:br/>
        <w:t>na remont pomieszczeń dla zespołu reagowania kryzysowego Policji. Środki zostaną przekazane na Fundusz Wsparcia Policji na podstawie zawartego porozumienia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>Nr 31/ 2007 z dnia 26 listopada w sprawie zmian budżetu Powiatu Kamieńskiego na 2007 rok ( załącznik nr 3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płaty odszkodowania dla Pana Gąsowskieg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n Paweł Czapkin przedstawił wniosek, który stanowi załącznik </w:t>
        <w:br/>
        <w:t>nr 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wypłaceniu odszkodowania Panu Tomaszowi Gąsowskiemu w kwocie nie wyższej niż 33 370 zł, zgodnie z wyceną sporządzoną przez rzeczoznawcę majątkow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 xml:space="preserve">w sprawie upoważnienia pracownika Starostwa </w:t>
        <w:br/>
        <w:t>do reprezentowania Powiatu Kamieńskiego w rozprawie administracyjnej w sprawie wywłaszczenia nieruchomośc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32/85/2007 </w:t>
      </w:r>
      <w:r>
        <w:rPr>
          <w:rFonts w:eastAsia="Tahoma" w:cs="Tahoma" w:ascii="Tahoma" w:hAnsi="Tahoma"/>
          <w:lang w:bidi="zxx"/>
        </w:rPr>
        <w:t>w sprawie upoważnienia pracownika Starostwa do reprezentowania Powiatu Kamieńskiego w rozprawie administracyjnej w sprawie wywłaszczenia nieruchomości w brzmieniu jak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wyrażenia zgody na nieodpłatne nabycie</w:t>
        <w:br/>
        <w:t xml:space="preserve"> na własność od Agencji Nieruchomości Rolnych z Zasobu WRSP działek </w:t>
        <w:br/>
        <w:t>nr 15/ 28, 19/6, 19/ 24, 15/3, 15/10, 15/15, 19/29, 15/29 położonych</w:t>
        <w:br/>
        <w:t>w Łukęcinie Gmina Dziwnów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>W związku z zamiarem przystąpienia przez powiat do realizacji inwestycji polegającej na modernizacji drogi powiatowej nr 0022Z Strzeżewo- Łukęcin w trakcie przygotowywania projektu budowlanego wynikła potrzeba nabycia od ANR działek</w:t>
        <w:br/>
        <w:t xml:space="preserve">z przeznaczeniem na poszerzenie pasa drogowego. Warunkiem przejęcia przez </w:t>
        <w:br/>
        <w:br/>
        <w:br/>
        <w:br/>
        <w:t xml:space="preserve">powiat nieruchomości jest podjęcie stosownej uchwały w sprawie </w:t>
      </w:r>
      <w:r>
        <w:rPr>
          <w:rFonts w:cs="Tahoma" w:ascii="Tahoma" w:hAnsi="Tahoma"/>
          <w:lang w:bidi="zxx"/>
        </w:rPr>
        <w:t xml:space="preserve">nieodpłatnego nabycia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od Agencji Nieruchomości Rolnych z Zasobu WRSP wskazanych działek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32/86/2007 </w:t>
      </w:r>
      <w:r>
        <w:rPr>
          <w:rFonts w:eastAsia="Tahoma" w:cs="Tahoma" w:ascii="Tahoma" w:hAnsi="Tahoma"/>
        </w:rPr>
        <w:t xml:space="preserve">w sprawie wyrażenia zgody na nieodpłatne nabycie na własność od Agencji Nieruchomości Rolnych </w:t>
        <w:br/>
        <w:t>z Zasobu WRSP działek nr 15/ 28, 19/6, 19/ 24, 15/3, 15/10, 15/15, 19/29, 15/29 położonych w Łukęcinie Gmina Dziwnów</w:t>
      </w:r>
      <w:r>
        <w:rPr>
          <w:rFonts w:cs="Tahoma" w:ascii="Tahoma" w:hAnsi="Tahoma"/>
        </w:rPr>
        <w:t xml:space="preserve"> </w:t>
      </w:r>
      <w:r>
        <w:rPr>
          <w:rFonts w:eastAsia="Tahoma" w:cs="Tahoma" w:ascii="Tahoma" w:hAnsi="Tahoma"/>
          <w:lang w:bidi="zxx"/>
        </w:rPr>
        <w:t>w brzmieniu jak załącznik nr 6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ałożenia inwestycyjnego na działkach </w:t>
        <w:br/>
        <w:t xml:space="preserve">nr 15/ 28, 19/ 24, 15/3, 15/10, 15/15, 19/29, 15/29 położonych </w:t>
        <w:br/>
        <w:t>w Łukęcinie Gmina Dziwn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32/87/2007 w sprawie założenia inwestycyjnego na działkach nr 15/ 28, 19/ 24, 15/3, 15/10, 15/15, 19/29, 15/29 położonych w Łukęcinie Gmina Dziwnów </w:t>
      </w:r>
      <w:r>
        <w:rPr>
          <w:rFonts w:eastAsia="Tahoma" w:cs="Tahoma" w:ascii="Tahoma" w:hAnsi="Tahoma"/>
          <w:lang w:bidi="zxx"/>
        </w:rPr>
        <w:t xml:space="preserve">w brzmieniu jak załącznik </w:t>
        <w:br/>
        <w:t>nr 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lang w:bidi="zxx"/>
        </w:rPr>
        <w:t>Podjęcie uchwały w sprawie uchylenia uchwały Nr 26/74/ 2007 Zarządu Powiatu w Kamieniu Pomorskim z dnia 18 października 2007 roku</w:t>
      </w:r>
      <w:r>
        <w:rPr>
          <w:rFonts w:cs="Tahoma" w:ascii="Tahoma" w:hAnsi="Tahoma"/>
          <w:b/>
          <w:lang w:bidi="zxx"/>
        </w:rPr>
        <w:t xml:space="preserve"> </w:t>
        <w:br/>
        <w:t>w sprawie ogłoszenia drugiego pisemnego przetargu nieograniczonego</w:t>
        <w:br/>
        <w:t xml:space="preserve"> na zbycie drewna o szacunkowej ilości około 133,72 m³ pochodzącego </w:t>
        <w:br/>
        <w:t>z drzew rosnących w pasach drogowych dróg powiatowych stanowiących własność Powiatu Kamień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32/88/2007 </w:t>
      </w:r>
      <w:r>
        <w:rPr>
          <w:rFonts w:eastAsia="HG Mincho Light J;Times New Roman" w:cs="Tahoma" w:ascii="Tahoma" w:hAnsi="Tahoma"/>
          <w:lang w:bidi="zxx"/>
        </w:rPr>
        <w:t>w sprawie uchylenia uchwały Nr 26/74/ 2007 Zarządu Powiatu w Kamieniu Pomorskim z dnia</w:t>
        <w:br/>
        <w:t xml:space="preserve"> 18 października 2007 roku</w:t>
      </w:r>
      <w:r>
        <w:rPr>
          <w:rFonts w:cs="Tahoma" w:ascii="Tahoma" w:hAnsi="Tahoma"/>
          <w:lang w:bidi="zxx"/>
        </w:rPr>
        <w:t xml:space="preserve"> w sprawie ogłoszenia drugiego pisemnego przetargu nieograniczonego na zbycie drewna o szacunkowej ilości około 133,72 m³ pochodzącego z drzew rosnących w pasach drogowych dróg powiatowych stanowiących własność Powiatu Kamieńskiego</w:t>
      </w:r>
      <w:r>
        <w:rPr>
          <w:rFonts w:cs="Tahoma" w:ascii="Tahoma" w:hAnsi="Tahoma"/>
        </w:rPr>
        <w:t xml:space="preserve"> </w:t>
      </w:r>
      <w:r>
        <w:rPr>
          <w:rFonts w:eastAsia="Tahoma" w:cs="Tahoma" w:ascii="Tahoma" w:hAnsi="Tahoma"/>
          <w:lang w:bidi="zxx"/>
        </w:rPr>
        <w:t xml:space="preserve">w brzmieniu jak załącznik </w:t>
        <w:br/>
        <w:t>nr 8 do protokołu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dzierżawienia pomieszczeń użytkowanych poprzednio przez Powiatowe Centrum Pomocy Rodzinie Pani Alicji Burghardt Berezowskiej oraz Mirosławie Ławickiej- Chmiel.</w:t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Pani Alicja Burghardt Berezowska oraz Mirosława Ławicka- Chmiel właścicielki NSZOZ ESKULAP z siedzibą w przychodni w Kamieniu Pomorskim ul. Kopernika 26 zwróciły się z prośbą o wydzierżawienie pomieszczeń użytkowanych poprzednio przez Powiatowe Centrum Rodzinie ( załącznik nr 9).</w:t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Zarząd Powiatu jednogłośnie wyraził zgodę na zawarcie umowy najmu z NSZOZ ESKULAP. Umowa najmu zostanie zawarta na podstawie nowych stawek zatwierdzonych przez Zarząd Powiatu, które zostaną wcześniej przedstawione </w:t>
        <w:br/>
        <w:t>przez Wydział Gospodarki Nieruchomościami Powiatu i Skarbu Państwa.</w:t>
        <w:br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, Pan Paweł Czapkin przedstawił pismo Pani Ewy Milczarskiej, które stanowi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1: 51 zakończył posiedzenie Zarządu Nr 32/2007</w:t>
      </w:r>
      <w:r>
        <w:rPr>
          <w:b/>
          <w:bCs/>
          <w:color w:val="000000"/>
        </w:rPr>
        <w:t>.</w:t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/>
      </w:pPr>
      <w:r>
        <w:rPr>
          <w:color w:val="000000"/>
        </w:rPr>
        <w:t xml:space="preserve">Przewodniczący Zarządu  </w:t>
        <w:tab/>
        <w:tab/>
        <w:t xml:space="preserve"> </w:t>
        <w:tab/>
        <w:t>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 xml:space="preserve">  Paweł Czapkin</w:t>
        <w:tab/>
        <w:tab/>
        <w:tab/>
        <w:tab/>
        <w:t xml:space="preserve"> </w:t>
        <w:tab/>
        <w:t xml:space="preserve">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58:00Z</dcterms:created>
  <dc:creator>Marlenka</dc:creator>
  <dc:description/>
  <dc:language>en-US</dc:language>
  <cp:lastModifiedBy>mhaba</cp:lastModifiedBy>
  <cp:lastPrinted>2007-12-06T10:40:00Z</cp:lastPrinted>
  <dcterms:modified xsi:type="dcterms:W3CDTF">2007-12-06T09:46:00Z</dcterms:modified>
  <cp:revision>16</cp:revision>
  <dc:subject/>
  <dc:title>Or</dc:title>
</cp:coreProperties>
</file>