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UMOWA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Nr  Gm. 272.5.2020.ADC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zawarta w dniu  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........................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w Kamieniu Pomorskim, po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y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arbem P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wa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eprezentowanym przez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aros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Kami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dres: Starostwo Powiatowe w Kamieniu Pomorski, ul. Woli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, 72 – 400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</w:t>
      </w:r>
    </w:p>
    <w:p>
      <w:pPr>
        <w:pStyle w:val="Bezodstpw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zwanym dalej 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„Zamawiający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a  ………………………………..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zwanym dalej 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„Wykonawcą”.</w:t>
      </w:r>
    </w:p>
    <w:p>
      <w:pPr>
        <w:pStyle w:val="Bezodstpw"/>
        <w:widowControl w:val="false"/>
        <w:suppressAutoHyphens w:val="true"/>
        <w:spacing w:lineRule="auto" w:line="240" w:before="0" w:after="0"/>
        <w:ind w:left="0" w:right="0" w:hanging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Przedmiotem umowy jest wykonanie operatów szacunkowych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wart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u w:val="none"/>
        </w:rPr>
        <w:t>1)…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u w:val="none"/>
        </w:rPr>
        <w:t>2)…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Cambria" w:hAnsi="Cambria" w:cs="Cambria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  <w:u w:val="none"/>
        </w:rPr>
        <w:t>3) 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2. Wykonawca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zuje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Cambria" w:ascii="Cambria" w:hAnsi="Cambria"/>
          <w:color w:val="000000"/>
          <w:sz w:val="24"/>
          <w:szCs w:val="24"/>
        </w:rPr>
        <w:t>ust. 1,  zgodnie z ofer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 z dnia 12 listopada 2019r. stan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</w:t>
      </w:r>
      <w:r>
        <w:rPr>
          <w:rFonts w:cs="Cambria" w:ascii="Cambria" w:hAnsi="Cambria"/>
          <w:color w:val="000000"/>
          <w:sz w:val="24"/>
          <w:szCs w:val="24"/>
        </w:rPr>
        <w:t>ł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3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w terminie 10 dni,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równi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Wykonawca reali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 przedmiot niniejszej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przeprowadz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adanie k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 wieczystych, uzysk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ej wyceny poprzedzone zostanie wiz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lokal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wycenianej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dokon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dmiot umowy z zachowaniem najwy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szej stara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w oparciu o posiad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iedz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, d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wiadczenie, kwalifikacje i osoby, w trybie i w sposób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 przez 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wiadcza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peraty Szacunkowe zost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ne przez niego osob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b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powierzone przez niego osoby fizyczne posia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uprawnienia zawodowe w zakresie szacowania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nadane w trybie przepisów Gospodarki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ami, w szczegó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Wykonawca m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e powierzy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 podwykonawcom wykonanie cz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ę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lub 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zamówienia, która zo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ni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bierze p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odpowiedzialn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za dzi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sne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TextBody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ykonawca udziela rękojmi na okres 12 miesięcy od dnia odbioru operatów przez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podejmowania wszelkich niez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nych 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, w szczegól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pod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spó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nia w celu sprawnego, terminowego i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Do kontaktów z Wykonaw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e strony ze stron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uprawniony jest pracownik Starostwa Powiatowego w Kamieniu Pomorskim z Wy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 Gospodarki Mieniem Powiatu 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 wykonanie przedmiotu umowy Wykonawca</w:t>
      </w:r>
      <w:r>
        <w:rPr>
          <w:rFonts w:eastAsia="Times New Roman" w:cs="Cambria" w:ascii="Cambria" w:hAnsi="Cambria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otrzyma wynagrodzenie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:             ……. zł brutto ( słownie: ………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postan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biór i rozliczenie przedmiotu umowy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nagrodzenie 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ie przelewem na konto wskazane na fakturze,  w c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u 30 dni od dnia przedstawie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o wystawionej faktury wraz z bezusterkowym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Faktu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 wystaw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Powiat Kamie</w:t>
      </w: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ski, ul. Woli</w:t>
      </w: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>ska 7b, 72-400 Kamie</w:t>
      </w: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niedotrzyma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terminu wykonania umowy, 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prawo potr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nia z wynagrodzenia Wykonawcy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 – za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y dz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 w wykonaniu umowy o w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ej ni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den mie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,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ma prawo od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umowy i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0% wynagrodzenia brutto,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niniejszej umowie nie pokry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y szkody poniesionej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skutek niewykonania lub nie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tego wykonania umowy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wyr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a zgod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. Wykonawca, w ramach wykonania niniejszej umowy, jest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do poprawienia b</w:t>
      </w:r>
      <w:r>
        <w:rPr>
          <w:rFonts w:cs="Cambria" w:ascii="Cambria" w:hAnsi="Cambria"/>
          <w:color w:val="000000"/>
          <w:sz w:val="24"/>
          <w:szCs w:val="24"/>
        </w:rPr>
        <w:t>łę</w:t>
      </w:r>
      <w:r>
        <w:rPr>
          <w:rFonts w:eastAsia="Times New Roman" w:cs="Cambria" w:ascii="Cambria" w:hAnsi="Cambria"/>
          <w:color w:val="000000"/>
          <w:sz w:val="24"/>
          <w:szCs w:val="24"/>
        </w:rPr>
        <w:t>dów i usu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ad wykrytych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o przy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operatu oraz do udzielania wyj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i wyk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ni postanow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u szacunkowego. Fakt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aty wynagrodzenia nie stanowi przeszkody do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ykonania tych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2.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ust. 1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e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Wykonawca, w ramach wykonania umowy,  zobowi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zany jest do potwierdzenia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y od daty ich sporz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rFonts w:cs="Cambria" w:ascii="Cambria" w:hAnsi="Cambria"/>
          <w:b w:val="false"/>
          <w:bCs w:val="false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nic cen rynkowych nieruchom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. Potwierdzenie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operatów szacunkowych b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ie dokonane nieodp</w:t>
      </w:r>
      <w:r>
        <w:rPr>
          <w:rFonts w:cs="Cambria" w:ascii="Cambria" w:hAnsi="Cambria"/>
          <w:b w:val="false"/>
          <w:bCs w:val="false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4. W przypadku zmiany wart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 uwagi na uwzgl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ienie w wycenie sk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adników znajdu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ych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ykonawca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e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ust. 3 i 4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 autorskie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kach pa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raz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nia osobom trzecim kopii operat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z chwil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dania przedmiotu umow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s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, w zakresi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m w ust.1, ma prawo do rozpor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od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bne wynagrodzenie za korzystanie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nie 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komu wiad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i informacji powz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tych przy wykonywaniu przedmiotu umowy, a dotyc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bez uzyskania zgody na p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z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mania zakazu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ust.4 Wykonawca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ci ka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10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sprawach nieuregulowanych niniejs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miany umowy wymag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formy pisemnej pod rygorem niew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rozstrzyga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porozumienia na drodze polubownej wszelkie 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Strony pod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ozstrzy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s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owi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wemu dla siedzib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9.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godnie z art. 13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arlamentu Europejskiego i Rady (UE) 2016/679 z dnia                      27 kwietnia 2016 r. (RODO) (Dz. Urz. UE z 2016 r. L 119 poz. 1) Zamawiający informuj</w:t>
      </w:r>
      <w:r>
        <w:rPr>
          <w:rFonts w:eastAsia="Times New Roman" w:cs="Cambria" w:ascii="Cambria" w:hAnsi="Cambria"/>
          <w:color w:val="000000"/>
          <w:sz w:val="24"/>
          <w:szCs w:val="24"/>
        </w:rPr>
        <w:t>e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: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z siedzib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, ul. Woli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;</w:t>
      </w:r>
    </w:p>
    <w:p>
      <w:pPr>
        <w:pStyle w:val="Tekstwstpniesformatowany"/>
        <w:spacing w:lineRule="auto" w:line="240"/>
        <w:jc w:val="left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) Pani/Pana dane osobowe przetwarz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(RODO) z dnia 27 kwietnia 2016 r.,  ustawy z dnia 21 sierpnia 1997r. o gospodarce nieruchomo</w:t>
      </w:r>
      <w:r>
        <w:rPr>
          <w:rFonts w:eastAsia="Times New Roman"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) Odbiorcami Pani/Pana danych osobowych mog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y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>: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) organy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 oraz podmioty wykon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zadania publiczne lub dzia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na zlecenie organów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;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a przetwarz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.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6) Pani/Pana dane osobowe przechowyw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momentu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ich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;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od Administratora dost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lineRule="auto" w:line="240" w:before="0" w:after="283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mowa podania danych mo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skutkowa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mow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warcia umowy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0.</w:t>
      </w:r>
    </w:p>
    <w:p>
      <w:pPr>
        <w:pStyle w:val="Heading1"/>
        <w:numPr>
          <w:ilvl w:val="0"/>
          <w:numId w:val="0"/>
        </w:numPr>
        <w:spacing w:lineRule="auto" w:line="240" w:before="238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 Zamawiaj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zastrzega sobie prawo rozliczenia p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wynikaj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ch z umowy za p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ednictwem metody podzielonej p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(ang. split payment) przewidzianej w przepisach ustawy o podatku od towarów i us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ug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2. Wykonawca o</w:t>
      </w:r>
      <w:r>
        <w:rPr>
          <w:b w:val="false"/>
          <w:b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wiadcza, </w:t>
      </w:r>
      <w:r>
        <w:rPr>
          <w:b w:val="false"/>
          <w:b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</w:rPr>
        <w:t>e rachunek bankowy wskazany w Umowie:</w:t>
      </w:r>
    </w:p>
    <w:p>
      <w:pPr>
        <w:pStyle w:val="TextBody"/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a) jest rachunkiem umo</w:t>
      </w:r>
      <w:r>
        <w:rPr>
          <w:b w:val="false"/>
          <w:b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</w:rPr>
        <w:t>liwiaj</w:t>
      </w:r>
      <w:r>
        <w:rPr>
          <w:b w:val="false"/>
          <w:b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</w:rPr>
        <w:t>cym p</w:t>
      </w:r>
      <w:r>
        <w:rPr>
          <w:b w:val="false"/>
          <w:b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</w:rPr>
        <w:t>atno</w:t>
      </w:r>
      <w:r>
        <w:rPr>
          <w:b w:val="false"/>
          <w:b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w ramach mechanizmu podzielonej p</w:t>
      </w:r>
      <w:r>
        <w:rPr>
          <w:b w:val="false"/>
          <w:b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</w:rPr>
        <w:t>atno</w:t>
      </w:r>
      <w:r>
        <w:rPr>
          <w:b w:val="false"/>
          <w:b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ci,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</w:rPr>
        <w:br/>
      </w:r>
      <w:r>
        <w:rPr>
          <w:rFonts w:eastAsia="Times New Roman" w:cs="Times New Roman" w:ascii="Times New Roman" w:hAnsi="Times New Roman"/>
          <w:b w:val="false"/>
          <w:bCs w:val="false"/>
        </w:rPr>
        <w:t>o którym mowa powy</w:t>
      </w:r>
      <w:r>
        <w:rPr>
          <w:b w:val="false"/>
          <w:b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</w:rPr>
        <w:t>ej,</w:t>
      </w:r>
    </w:p>
    <w:p>
      <w:pPr>
        <w:pStyle w:val="TextBody"/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b) jest rachunkiem znajduj</w:t>
      </w:r>
      <w:r>
        <w:rPr>
          <w:b w:val="false"/>
          <w:b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</w:rPr>
        <w:t>cym si</w:t>
      </w:r>
      <w:r>
        <w:rPr>
          <w:b w:val="false"/>
          <w:b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w elektronicznym wykazie podmiotów prowadzonym od 1 wrze</w:t>
      </w:r>
      <w:r>
        <w:rPr>
          <w:b w:val="false"/>
          <w:b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nia 2019 r. przez Szefa Krajowej Administracji Skarbowej, o którym mowa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</w:rPr>
        <w:br/>
      </w:r>
      <w:r>
        <w:rPr>
          <w:rFonts w:eastAsia="Times New Roman" w:cs="Times New Roman" w:ascii="Times New Roman" w:hAnsi="Times New Roman"/>
          <w:b w:val="false"/>
          <w:bCs w:val="false"/>
        </w:rPr>
        <w:t>w ustawie o podatku od towarów i us</w:t>
      </w:r>
      <w:r>
        <w:rPr>
          <w:b w:val="false"/>
          <w:b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</w:rPr>
        <w:t>ug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3. W przypadku gdy rachunek bankowy wykonawcy nie spe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a warunków okre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lonych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ust. 2, opó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enie w dokonaniu p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tn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 terminie okre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lonym w umowie, powsta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e wskutek braku m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liw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realizacji przez Zamawiaj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ego p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tn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i wynagrodzenia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z zachowaniem mechanizmu podzielonej p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tn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b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konania p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tn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na rachunek obj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ty wykazem, nie stanowi dla Wykonawcy podstawy do 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ania od Zamawiaj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ego jakichkolwiek odsetek/odszkodowa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ub innych roszcze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tytu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u dokonania nieterminowej p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tno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1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Umow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ono w trzech jednobrzm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egzemplarzach, dwa egzemplarze dla Zamawi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………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...……………………</w:t>
        <w:tab/>
        <w:t>………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Cambria">
    <w:charset w:val="01"/>
    <w:family w:val="roman"/>
    <w:pitch w:val="variable"/>
  </w:font>
  <w:font w:name="Arial Unicode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true"/>
      <w:spacing w:lineRule="atLeast" w:line="100" w:before="240" w:after="12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36"/>
      <w:sz w:val="36"/>
      <w:szCs w:val="3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agwek1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?pó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1:22Z</dcterms:created>
  <dc:creator/>
  <dc:description/>
  <dc:language>en-US</dc:language>
  <cp:lastModifiedBy/>
  <dcterms:modified xsi:type="dcterms:W3CDTF">2020-03-24T08:46:39Z</dcterms:modified>
  <cp:revision>1</cp:revision>
  <dc:subject/>
  <dc:title/>
</cp:coreProperties>
</file>