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7/07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31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7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b/>
        </w:rPr>
        <w:t xml:space="preserve">Otwarcie posiedzenia 31/ 2007- stwierdzenie quorum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b/>
        </w:rPr>
        <w:t>Przyjęcie porządku posiedzenia nr 31/ 2007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protokołu z poprzedniego posiedzenia nr 29/ 2007</w:t>
        <w:br/>
        <w:t xml:space="preserve"> i 30/ 2007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złożenia wniosków odnośnie przystąpienia do sporządzenia projektu miejscowego planu zagospodarowania przestrzennego dla terenu położonego w Wisełce gmina Woli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Podjęcie uchwały zmieniającą uchwałę nr 16/37/2007</w:t>
      </w:r>
      <w:r>
        <w:rPr>
          <w:rFonts w:cs="Tahoma" w:ascii="Tahoma" w:hAnsi="Tahoma"/>
          <w:b/>
        </w:rPr>
        <w:t xml:space="preserve"> w sprawie ustalenia planu dofinansowania form doskonalenia zawodowego nauczycieli jednostek oświatowych na rok 2007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w sprawie zmiany budżetu Powiatu Kamieńskiego </w:t>
        <w:br/>
        <w:t>na 2007 ro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w sprawie zmiany budżetu Powiatu Kamieńskiego </w:t>
        <w:br/>
        <w:t>na 2007 ro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uchwała w sprawie zmian budżetu Powiatu Kamieńskiego </w:t>
        <w:br/>
        <w:t>na 2007 ro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projektu uchwały Rady Powiatu w sprawie ustalenia Regulaminu określającego wysokość oraz szczegółowe warunki przyznawania nauczycielom dodatków: za wysługę lat, motywacyjnego, funkcyjnego i za warunki pracy, sposób obliczania wynagrodzenia</w:t>
        <w:br/>
        <w:t xml:space="preserve"> za godziny ponadwymiarowe i godziny doraźnych zastępstw oraz wysokość i warunki wypłacania niektórych innych składników wynagrodzenia, a także szczegółowe zasady przyznawania </w:t>
        <w:br/>
        <w:t xml:space="preserve">i wypłacania dodatku mieszkaniowego dla nauczycieli zatrudnionych </w:t>
        <w:br/>
        <w:t>w szkołach i placówkach prowadzonych przez Powiat Kamieńsk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ysokości dodatku motywacyjnego na okres od 1 grudnia 2007 roku do 29 lutego 2008 roku dla Pani Anny Oleksy Dyrektora Domu Dziecka w Lubinie i Pani Agnieszki Drygała Dyrektora Domu Dziecka w Wisełce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ysokości dodatków motywacyjnych dla dyrektorów powiatowych jednostek oświatowych na okres: XII 2007r.- II 2008 r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eryfikacja dodatków funkcyjnych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w sprawie kompleksowego remontu budynku Zespołu Szkół Ponadgimnazjalnych w Wolinie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Dyrektora Domu Pomocy Społecznej Śniatowie, Pana Józefa Snarskiego o dokonanie zmian w planie finansowym jednostki. 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Dyrektora Domu Pomocy Społecznej </w:t>
        <w:br/>
        <w:t xml:space="preserve">w Śniatowie, Pana Józefa Snarskiego o dokonanie zmian w planie finansowym jednostki. 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wrażenie zgody  na udzielenie zamówienia publicznego na zamówienie „ Dostawa Paliwa Opałowego do Domu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ocy Społecznej w Śniatowie w okresie 01. 01. 2008 do 31. 12. 2008”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przetargu nieograniczonego na zadanie „ Dostawa materiałów </w:t>
        <w:br/>
        <w:t>biurowych na potrzeby Starostwa Powiatowego w Kamieniu Pomorskim”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w trybie przetargu nieograniczonego na zadanie: „ Dostawa produktów zwierzęcych, mięsa i produktów mięsnych na potrzeby Warsztatów Szkolnych Zespołu Szkół Ponadgimnazjalnych w Kamieniu Pomorskim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owiatowego Urzędu Pracy Kamieniu Pomorskim w sprawie likwidacji Punktu Obsługi Bezrobotnych w Międzyzdrojach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mieszkańców Kołczewa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twarcie posiedzenia 31/ 2007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o godzinie 11:2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 Sekretarz Powiatu, Pani Anna Stanaszek Kaczor, Skarbnik Powiatu, Pan Jacek Borowiecki oraz Przewodniczący Rady Powiatu, Pan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  <w:b/>
        </w:rPr>
        <w:t>Przyjęcie porządku posiedzenia nr 31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1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  <w:b/>
        </w:rPr>
        <w:t xml:space="preserve">Zatwierdzenie protokołu z poprzedniego posiedzenia nr 29/ 2007 </w:t>
        <w:br/>
        <w:t>i 30/ 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>29/ 2007</w:t>
      </w:r>
      <w:r>
        <w:rPr>
          <w:b w:val="false"/>
          <w:bCs w:val="false"/>
        </w:rPr>
        <w:t xml:space="preserve"> i 30/ 2007</w:t>
      </w:r>
      <w:r>
        <w:rPr>
          <w:b w:val="false"/>
        </w:rPr>
        <w:t xml:space="preserve"> </w:t>
        <w:br/>
        <w:t>z poprzednich posiedzeń</w:t>
      </w:r>
      <w:r>
        <w:rPr>
          <w:b w:val="false"/>
          <w:bCs w:val="false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złożenia wniosków odnośnie przystąpienia</w:t>
        <w:br/>
        <w:t xml:space="preserve"> do sporządzenia projektu miejscowego planu zagospodarowania przestrzennego dla terenu położonego w Wisełce gmina Wol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wyjaśnił, że gmina Wolin dnia 12 września podjęła uchwałę w sprawie przystąpienia do sporządzenia miejscowego planu zagospodarowania przestrzennego dla terenu położonego w obrębie geodezyjnym Wisełka gmina Wolin, w związku z czym Burmistrz Wolina, Pan Eugeniusz Jasiewicz przesłał pismo zawiadamiające o możliwości składania wniosków do planu miejscowego w terminie 21 dni od otrzymania pisma, które stanowi załącznik nr 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nie wniósł żadnych wniosków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zmieniającą uchwałę nr 16/37/ 2007</w:t>
      </w:r>
      <w:r>
        <w:rPr>
          <w:rFonts w:cs="Tahoma" w:ascii="Tahoma" w:hAnsi="Tahoma"/>
          <w:b/>
        </w:rPr>
        <w:t xml:space="preserve"> w sprawie ustalenia planu dofinansowania form doskonalenia zawodowego nauczycieli jednostek oświatowych na rok 200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tarosta, Pan Paweł Czapkin wyjaśnił, że w uchwale nr 16/37/ 2007</w:t>
      </w:r>
      <w:r>
        <w:rPr>
          <w:rFonts w:cs="Tahoma" w:ascii="Tahoma" w:hAnsi="Tahoma"/>
        </w:rPr>
        <w:t xml:space="preserve"> w sprawie ustalenia planu dofinansowania form doskonalenia zawodowego nauczycieli jednostek oświatowych na rok 2007 wprowadza się następujące zmiany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§2 ust. 1 dodaje się punkt 7) w brzmieniu: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 xml:space="preserve">7) Pozyskiwanie na cele edukacyjne środków zewnętrznych – zasady pozyskiwania środków, programy, konstruowanie wniosków aplikacyjnych”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ind w:left="1140" w:hanging="78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</w:t>
      </w:r>
      <w:r>
        <w:rPr>
          <w:rFonts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sz w:val="24"/>
        </w:rPr>
        <w:t>§2 ust. 3 punkt 3 niniejszej uchwały otrzymuje brzmienie:</w:t>
      </w:r>
    </w:p>
    <w:p>
      <w:pPr>
        <w:pStyle w:val="Standard"/>
        <w:ind w:left="720" w:hanging="0"/>
        <w:jc w:val="both"/>
        <w:rPr/>
      </w:pPr>
      <w:r>
        <w:rPr>
          <w:rFonts w:cs="Tahoma" w:ascii="Tahoma" w:hAnsi="Tahoma"/>
          <w:color w:val="000000"/>
          <w:sz w:val="24"/>
        </w:rPr>
        <w:t>„</w:t>
      </w:r>
      <w:r>
        <w:rPr>
          <w:rFonts w:cs="Tahoma" w:ascii="Tahoma" w:hAnsi="Tahoma"/>
          <w:color w:val="000000"/>
          <w:sz w:val="24"/>
        </w:rPr>
        <w:t>3) Ustala się następujące kryteria przyznawania dopłat do kształcenia: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color w:val="000000"/>
          <w:sz w:val="24"/>
        </w:rPr>
        <w:t xml:space="preserve">dopłatami do kształcenia mogą być objęci nauczyciele studiujący </w:t>
        <w:br/>
        <w:t xml:space="preserve">w państwowych i niepaństwowych szkołach wyższych oraz </w:t>
        <w:br/>
        <w:t xml:space="preserve">w publicznych i niepublicznych zakładach kształcenia nauczycieli (nauczycielskie kolegia języków obcych) wg wskazań MEiN </w:t>
        <w:br/>
        <w:t>na kierunkach, które nie korzystały z dopłat w systemie grantów,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płatami mogą być objęci nauczyciele zatrudnieni w szkołach prowadzonych przez Powiat:</w:t>
      </w:r>
    </w:p>
    <w:p>
      <w:pPr>
        <w:pStyle w:val="Standard"/>
        <w:numPr>
          <w:ilvl w:val="3"/>
          <w:numId w:val="5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wyżej ½ etatu,</w:t>
      </w:r>
    </w:p>
    <w:p>
      <w:pPr>
        <w:pStyle w:val="Standard"/>
        <w:numPr>
          <w:ilvl w:val="3"/>
          <w:numId w:val="5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na czas nieokreślony </w:t>
      </w:r>
    </w:p>
    <w:p>
      <w:pPr>
        <w:pStyle w:val="Standard"/>
        <w:numPr>
          <w:ilvl w:val="3"/>
          <w:numId w:val="5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 xml:space="preserve">na czas określony (przez pierwsze 3 lata pracy w szkole </w:t>
        <w:br/>
        <w:t xml:space="preserve">lub placówce);  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bsolwentom szkół wyższych nauczających niezgodnie z kwalifikacjami kierunkowymi (tylko wówczas, gdy występują trudności z pozyskaniem odpowiednio wykształconej kadry),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absolwentom szkół wyższych pragnącym uzyskać dodatkowe kwalifikacje kierunkowe (na studiach podyplomowych) do nauczania drugiego przedmiotu, zgodnie z potrzebami jednostek oświatowych,</w:t>
        <w:br/>
        <w:t xml:space="preserve"> w których są zatrudnieni.”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color w:val="000000"/>
        </w:rPr>
        <w:t xml:space="preserve">Zarząd Powiatu jednogłośnie podjął uchwałę Nr 31/ 81/ 2007 </w:t>
      </w:r>
      <w:r>
        <w:rPr>
          <w:rFonts w:cs="Tahoma" w:ascii="Tahoma" w:hAnsi="Tahoma"/>
          <w:bCs/>
        </w:rPr>
        <w:t>zmieniającą uchwałę Nr 16/37/ 2007</w:t>
      </w:r>
      <w:r>
        <w:rPr>
          <w:rFonts w:cs="Tahoma" w:ascii="Tahoma" w:hAnsi="Tahoma"/>
        </w:rPr>
        <w:t xml:space="preserve"> w sprawie ustalenia planu dofinansowania form doskonalenia zawodowego nauczycieli jednostek oświatowych na rok 2007 w brzemieniu </w:t>
        <w:br/>
        <w:t>jak załącznik nr 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cześnie postanowił, że ze względu na zmianę w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§2 ust. 3 </w:t>
        <w:br/>
        <w:t>punkt 3 w/w uchwały wnioski przyjmowane będą do dnia 10 grud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</w:rPr>
        <w:t xml:space="preserve">Podjęcie uchwały w sprawie zmiany budżetu Powiatu Kamieńskiego </w:t>
        <w:br/>
        <w:t>na 2007 ro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 przedstawieniu uzasadnienia przez Skarbnika Powiatu, Pana Jacka Borowieckiego </w:t>
      </w:r>
      <w:r>
        <w:rPr>
          <w:rFonts w:cs="Tahoma" w:ascii="Tahoma" w:hAnsi="Tahoma"/>
          <w:color w:val="000000"/>
        </w:rPr>
        <w:t xml:space="preserve">Zarząd Powiatu jednogłośnie podjął uchwałę Nr 31/ 82/ 2007 </w:t>
      </w:r>
      <w:r>
        <w:rPr>
          <w:rFonts w:eastAsia="Tahoma" w:cs="Tahoma" w:ascii="Tahoma" w:hAnsi="Tahoma"/>
        </w:rPr>
        <w:t>w sprawie zmiany budżetu Powiatu Kamieńskiego na 2007 rok w brzmieniu jak załącznik nr 4</w:t>
        <w:br/>
        <w:t xml:space="preserve">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</w:rPr>
        <w:t xml:space="preserve">Podjęcie uchwały w sprawie zmiany budżetu Powiatu Kamieńskiego </w:t>
        <w:br/>
        <w:t>na 2007 ro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 przedstawieniu uzasadnienia przez Skarbnika Powiatu, Pana Jacka Borowieckiego </w:t>
      </w:r>
      <w:r>
        <w:rPr>
          <w:rFonts w:cs="Tahoma" w:ascii="Tahoma" w:hAnsi="Tahoma"/>
          <w:color w:val="000000"/>
        </w:rPr>
        <w:t xml:space="preserve">Zarząd Powiatu jednogłośnie podjął uchwałę Nr 31/ 83/ 2007 </w:t>
      </w:r>
      <w:r>
        <w:rPr>
          <w:rFonts w:eastAsia="Tahoma" w:cs="Tahoma" w:ascii="Tahoma" w:hAnsi="Tahoma"/>
        </w:rPr>
        <w:t>w sprawie zmiany budżetu Powiatu Kamieńskiego na 2007 rok w brzmieniu jak załącznik nr 5</w:t>
        <w:br/>
        <w:t xml:space="preserve">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uchwała w sprawie zmian budżetu Powiatu Kamieńskiego na 2007 rok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Po zapoznaniu się z projektem uchwały przedstawionym przez Skarbnika Powiatu, Pana Jacka Borowieckiego, Zarząd Powiatu podjął decyzję o skierowaniu projektu </w:t>
        <w:br/>
        <w:t>na sesję Rady Powiatu, projekt stanowi załącznik nr 6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mówienie projektu uchwały Rady Powiatu w sprawie ustalenia Regulaminu określającego wysokość oraz szczegółowe warunki przyznawania nauczycielom dodatków: za wysługę lat, motywacyjnego, funkcyjnego i za warunki pracy, sposób obliczania wynagrodzenia</w:t>
        <w:br/>
        <w:t xml:space="preserve"> za godziny ponadwymiarowe i godziny doraźnych zastępstw oraz </w:t>
        <w:br/>
        <w:t xml:space="preserve">wysokość i warunki wypłacania niektórych innych składników wynagrodzenia, a także szczegółowe zasady przyznawania i wypłacania dodatku mieszkaniowego dla nauczycieli zatrudnionych w szkołach </w:t>
        <w:br/>
        <w:t>i placówkach prowadzonych przez Powiat Kamień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 przedstawieniu projektu uchwały przez Starostę podjął decyzję </w:t>
        <w:br/>
        <w:t>o przekazaniu projektu do Rady Powiatu w celu podjęcia negocjacji ze Związkami Zawodowymi. ( załącznik nr 7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rzedstawił również tabele obrazujące poziom wynagrodzeń dla poszczególnych stopni awansu zawodowego nauczycieli jednostek oświatowych </w:t>
        <w:br/>
        <w:br/>
        <w:t>prowadzonych przez Powiat Kamieński, które stanowią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 przeanalizowaniu załączników, w związku z niewypełnieniem przez Dyrektorów poleceń dotyczących utrzymywania standardów dotyczących kwot bazowych- określanych dla pracowników państwowej sfery budżetowej </w:t>
        <w:br/>
        <w:t>w ustalanej corocznie ustawie budżetowej podjął decyzję o uwzględnieniu niespełnienia tych wymogów w dodatkach motywacyjnych dla Dyrektor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djął decyzję o zwróceniu Dyrektorom pisemnej uwagi dotyczącej utrzymywania standardów. Zarząd ponownie przeanalizuje poziom wynagrodzeń w miesiącu styczni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a wysokości dodatku motywacyjnego na okres od 1 grudnia 2007 roku do 29 lutego 2008 roku dla Pani Anny Oleksy Dyrektora Domu Dziecka w Lubinie i Pani Agnieszki Drygała Dyrektora Domu Dziecka</w:t>
        <w:br/>
        <w:t xml:space="preserve"> w Wisełce.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rząd Powiatu przedstawił następujące propozycje dodatku motywacyjnego </w:t>
        <w:br/>
        <w:t>na okres</w:t>
      </w:r>
      <w:r>
        <w:rPr>
          <w:b w:val="false"/>
          <w:bCs w:val="false"/>
        </w:rPr>
        <w:t xml:space="preserve"> od 1 grudnia 2007 roku do 29 lutego 2008 roku</w:t>
      </w:r>
      <w:r>
        <w:rPr>
          <w:b w:val="false"/>
          <w:bCs w:val="false"/>
          <w:color w:val="000000"/>
        </w:rPr>
        <w:t xml:space="preserve"> :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a) Anna Oleksy – Dom Dziecka w Lubinie                       30%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b w:val="false"/>
          <w:bCs w:val="false"/>
          <w:color w:val="000000"/>
        </w:rPr>
        <w:t>b) Agnieszka Drygała – Dom Dziecka w Wisełce              30%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9 do protokołu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ów motywacyjnych dla dyrektorów</w:t>
        <w:br/>
        <w:t>powiatowych jednostek oświatowych na okres: XII 2007r.- II 2008 r.</w:t>
      </w:r>
    </w:p>
    <w:p>
      <w:pPr>
        <w:pStyle w:val="Normal"/>
        <w:ind w:hanging="360"/>
        <w:jc w:val="both"/>
        <w:rPr>
          <w:rFonts w:ascii="Tahoma" w:hAnsi="Tahoma" w:cs="Tahoma"/>
          <w:bCs/>
        </w:rPr>
      </w:pPr>
      <w:r>
        <w:rPr/>
        <w:t xml:space="preserve">     </w:t>
      </w:r>
      <w:r>
        <w:rPr>
          <w:rFonts w:cs="Tahoma" w:ascii="Tahoma" w:hAnsi="Tahoma"/>
        </w:rPr>
        <w:t>Zarząd Powiatu ustalił wysokość dodatków motywacyjnych na okre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XII 2007r.- </w:t>
        <w:br/>
        <w:t>II 2008 r. dla Dyrektorów powiatowych, samorządowych jednostek oświatowych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Ewa Milczarska-  LO w Kamieniu Pomorskim                              </w:t>
        <w:tab/>
        <w:t xml:space="preserve"> 20%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Anna Jarząb-  ZSP w Wolinie    </w:t>
        <w:tab/>
        <w:tab/>
        <w:tab/>
        <w:tab/>
        <w:tab/>
        <w:t xml:space="preserve">    </w:t>
        <w:tab/>
        <w:t xml:space="preserve"> 40%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Andrzej Swatowski- ZSP w Kamieniu Pomorskim</w:t>
        <w:tab/>
        <w:tab/>
        <w:t xml:space="preserve">            </w:t>
        <w:tab/>
        <w:t xml:space="preserve"> 35%    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Alina Łokaj- Binkowska-  Specjalny Ośrodek Szkolno-                  </w:t>
        <w:tab/>
        <w:t xml:space="preserve"> 35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ychowawczy w Kamieniu Pomorskim    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Krystyna Wadecka- poradnia Psychologiczno- Pedagogiczna         </w:t>
        <w:tab/>
        <w:t>30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 Wolinie        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</w:t>
      </w:r>
      <w:r>
        <w:rPr>
          <w:b w:val="false"/>
        </w:rPr>
        <w:t xml:space="preserve">Lidia Lada- Poradnia Psychologiczno- Pedagogiczna </w:t>
        <w:tab/>
        <w:tab/>
        <w:t xml:space="preserve">    </w:t>
        <w:tab/>
        <w:t>25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</w:t>
      </w:r>
      <w:r>
        <w:rPr>
          <w:b w:val="false"/>
        </w:rPr>
        <w:t>w Kamieniu Pomorskim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) Beata Kiryluk- DWDZ w Międzyzdrojach</w:t>
        <w:tab/>
        <w:tab/>
        <w:tab/>
        <w:t xml:space="preserve">              </w:t>
        <w:tab/>
        <w:t>25%</w:t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Wniosek stanowi załącznik nr 10 do protokołu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ryfikacja dodatków funkcyjn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ustalił następujące wysokości dodatków funkcyjnych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</w:rPr>
        <w:t xml:space="preserve">Ewa Milczarska-  LO w Kamieniu Pomorskim                                </w:t>
        <w:tab/>
        <w:t xml:space="preserve"> 30%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Anna Jarząb-  ZSP w Wolinie    </w:t>
        <w:tab/>
        <w:tab/>
        <w:tab/>
        <w:tab/>
        <w:tab/>
        <w:t xml:space="preserve">    </w:t>
        <w:tab/>
        <w:t xml:space="preserve"> 30%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</w:rPr>
        <w:t>Andrzej Swatowski- ZSP w Kamieniu Pomorskim</w:t>
        <w:tab/>
        <w:tab/>
        <w:t xml:space="preserve">              </w:t>
        <w:tab/>
        <w:t xml:space="preserve"> 55%    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Alina Łokaj- Binkowska-  Specjalny Ośrodek Szkolno-                  </w:t>
        <w:tab/>
        <w:t xml:space="preserve"> 36%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rFonts w:eastAsia="Tahoma"/>
          <w:b w:val="false"/>
        </w:rPr>
        <w:t xml:space="preserve">  </w:t>
      </w:r>
      <w:r>
        <w:rPr>
          <w:b w:val="false"/>
        </w:rPr>
        <w:tab/>
        <w:t xml:space="preserve">Wychowawczy w Kamieniu Pomorskim    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Krystyna Wadecka- poradnia Psychologiczno- Pedagogiczna         </w:t>
        <w:tab/>
        <w:t xml:space="preserve"> 30%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 w:val="false"/>
        </w:rPr>
        <w:tab/>
        <w:t xml:space="preserve">w Wolinie        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</w:rPr>
        <w:t xml:space="preserve">Lidia Lada- Poradnia Psychologiczno- Pedagogiczna </w:t>
        <w:tab/>
        <w:tab/>
        <w:t xml:space="preserve">     </w:t>
        <w:tab/>
        <w:t xml:space="preserve"> 30%</w:t>
      </w:r>
    </w:p>
    <w:p>
      <w:pPr>
        <w:pStyle w:val="Tekstpodstawowy2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rFonts w:eastAsia="Tahoma"/>
          <w:b w:val="false"/>
        </w:rPr>
        <w:t xml:space="preserve">    </w:t>
      </w:r>
      <w:r>
        <w:rPr>
          <w:b w:val="false"/>
        </w:rPr>
        <w:t>w Kamieniu Pomorski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) Beata Kiryluk- DWDZ w Międzyzdrojach</w:t>
        <w:tab/>
        <w:tab/>
        <w:tab/>
        <w:t xml:space="preserve">              </w:t>
        <w:tab/>
        <w:t xml:space="preserve"> 25%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h) Anna Oleksy- Dom Dziecka Lubin</w:t>
        <w:tab/>
        <w:tab/>
        <w:tab/>
        <w:tab/>
        <w:t xml:space="preserve">               </w:t>
        <w:tab/>
        <w:t xml:space="preserve"> 35%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7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)  Agnieszka Drygała- Dom Dziecka Wisełka                                      </w:t>
        <w:tab/>
        <w:t xml:space="preserve"> 40%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7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  <w:tab w:val="left" w:pos="7770" w:leader="none"/>
        </w:tabs>
        <w:jc w:val="both"/>
        <w:rPr/>
      </w:pPr>
      <w:r>
        <w:rPr>
          <w:rFonts w:cs="Tahoma" w:ascii="Tahoma" w:hAnsi="Tahoma"/>
        </w:rPr>
        <w:t>( załącznik nr 11 )</w:t>
      </w:r>
    </w:p>
    <w:p>
      <w:pPr>
        <w:pStyle w:val="Normal"/>
        <w:tabs>
          <w:tab w:val="clear" w:pos="708"/>
          <w:tab w:val="left" w:pos="1080" w:leader="none"/>
          <w:tab w:val="left" w:pos="77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  <w:tab w:val="left" w:pos="777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dnocześnie Zarząd postanowił, że nowe wysokości </w:t>
      </w:r>
      <w:r>
        <w:rPr>
          <w:rFonts w:cs="Tahoma" w:ascii="Tahoma" w:hAnsi="Tahoma"/>
          <w:bCs/>
        </w:rPr>
        <w:t>dodatków funkcyjnych obowiązywać będą od miesiąca stycznia 2008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w sprawie kompleksowego remontu budynku Zespołu Szkół Ponadgimnazjalnych w Wolin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 przedstawieniu wniosku, który stanowi załącznik nr 12 do protokołu przez Starostę, Zarząd Powiatu po przeanalizowaniu i zbilansowaniu kosztów podjął decyzję o odesłaniu wniosku do wnioskodawcy w celu uzupełni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Domu Pomocy Społecznej </w:t>
        <w:br/>
        <w:t xml:space="preserve">w Śniatowie, Pana Józefa Snarskiego o dokonanie zmian w planie finansowym jednostki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Domu Pomocy Społecznej w Śniatowie, Pan Józef Snarski zwrócił </w:t>
        <w:br/>
        <w:t>się z wnioskiem o dokonanie zmian w planie finansowym jednostki. Zmiany spowodowane są zwiększonymi wpływami z tytułu odpłatności za pobyt w domu mieszkańców ( załącznik nr 13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zytywnie rozpatrzył wniosek Dyrektora Domu Pomocy Społecznej w Śniatowie, Pana Józefa Snarskiego o dokonanie zmian </w:t>
        <w:br/>
        <w:t xml:space="preserve">w planie finansowym jednostki.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Rozpatrzenie wniosku Dyrektora Domu Pomocy Społecznej </w:t>
        <w:br/>
        <w:t xml:space="preserve">w Śniatowie, Pana Józefa Snarskiego o dokonanie zmian w planie finansowym jednostki.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Domu Pomocy Społecznej w Śniatowie, Pan Józef Snarski zwrócił </w:t>
        <w:br/>
        <w:t>się z wnioskiem o dokonanie zmian w planie finansowym jednostki. Zmiany polegają na zwiększeniu w § 4210 zakup materiałów- środki niezbędne na zakup paliwa opałowego i środków czystości, w § 4220- zakup środków żywności, w § 4300- zakup usług komunalnych i spłata kredytu ( załącznik nr 14)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</w:rPr>
        <w:t xml:space="preserve">Zarząd Powiatu jednogłośnie pozytywnie rozpatrzył wniosek Dyrektora Domu Pomocy Społecznej w Śniatowie, Pana Józefa Snarskiego o dokonanie zmian w planie finansowym jednostki.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6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wrażenie zgody  na udzielenie zamówienia publicznego na zamówienie „ Dostawa Paliwa Opałowego do Domu </w:t>
        <w:br/>
        <w:t>Pomocy Społecznej w Śniatowie w okresie 01. 01. 2008 do 31. 12. 2008”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Zarząd Powiatu jednogłośnie wyraził zgodę na udzielenie zamówienia publicznego </w:t>
        <w:br/>
        <w:t xml:space="preserve">na zamówienie „ Dostawa Paliwa Opałowego do Domu Pomocy Społecznej </w:t>
        <w:br/>
        <w:t>w Śniatowie w okresie 01. 01. 2008 do 31. 12. 2008” ( załącznik nr 15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przetargu nieograniczonego na zadanie „ Dostawa materiałów biurowych </w:t>
        <w:br/>
        <w:t>na potrzeby Starostwa Powiatowego w Kamieniu Pomorskim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zatwierdził postępowanie w trybie przetargu nieograniczonego na zadanie „Dostawa materiałów biurowych na potrzeby Starostwa Powiatowego w Kamieniu Pomorskim” ( załącznik nr 16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atwierdzenie postępowania w trybie przetargu nieograniczonego na zadanie: „ Dostawa produktów zwierzęcych, mięsa</w:t>
        <w:br/>
        <w:t xml:space="preserve"> i produktów mięsnych na potrzeby Warsztatów Szkolnych Zespołu Szkół Ponadgimnazjalnych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zatwierdził postępowanie w trybie przetargu nieograniczonego na zadanie: „Dostawa produktów zwierzęcych, mięsa </w:t>
        <w:br/>
        <w:t>i produktów mięsnych na potrzeby Warsztatów Szkolnych Zespołu Szkół Ponadgimnazjalnych w Kamieniu Pomorskim” ( załącznik nr 17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wiatowego Urzędu Pracy Kamieniu Pomorskim </w:t>
        <w:br/>
        <w:t>w sprawie likwidacji Punktu Obsługi Bezrobotnych w Międzyzdroja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 odczytaniu wniosku, który stanowi załącznik nr 18 do protokołu przez Starostę, Zarząd Powiatu jednogłośnie wyraził zgodę na likwidację Punktu Obsługi Bezrobotnych w Międzyzdroja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mieszkańców Kołczew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stanowił, że na wniosek mieszkańców Kołczewa, ze względu </w:t>
        <w:br/>
        <w:t xml:space="preserve">na małe zainteresowanie oferentów wyraża zgodę na wycinkę we własnym zakresie drzew. Lista osób wraz z ilością drzew do wycinki zostanie przedstawiona przez </w:t>
        <w:br/>
        <w:br/>
        <w:t>Zarząd Dróg Powiatowych w Kamieniu Pomorskim Wydziałowi Gospodarki Nieruchomościami Powiatu i Skarbu Państwa ( załącznik nr 19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 Stanisław Drzewiński poinformował, że Sołtysi miejscowości Unin i Mokrzyca poprosili o ustawienie znaku drogowego wskazującego kierunek Mokrzyca </w:t>
        <w:br/>
        <w:t>na rozdzieleniu dróg od strony Wolin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4: 20 zakończył posiedzenie Zarządu Nr 31/2007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  <w:t>Marlena Haba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0" w:hanging="360"/>
      </w:p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1"/>
        </w:tabs>
        <w:ind w:left="64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Batang;바탕" w:cs="Tahoma"/>
      <w:b/>
      <w:bCs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39:00Z</dcterms:created>
  <dc:creator>Marlenka</dc:creator>
  <dc:description/>
  <dc:language>en-US</dc:language>
  <cp:lastModifiedBy>mhaba</cp:lastModifiedBy>
  <cp:lastPrinted>2007-12-10T15:06:00Z</cp:lastPrinted>
  <dcterms:modified xsi:type="dcterms:W3CDTF">2007-12-11T11:44:00Z</dcterms:modified>
  <cp:revision>32</cp:revision>
  <dc:subject/>
  <dc:title>Or</dc:title>
</cp:coreProperties>
</file>