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</w:t>
      </w:r>
      <w:r>
        <w:rPr>
          <w:b/>
          <w:bCs/>
          <w:sz w:val="22"/>
          <w:szCs w:val="22"/>
          <w:lang w:val="pl-PL"/>
        </w:rPr>
        <w:t>8</w:t>
      </w:r>
      <w:r>
        <w:rPr>
          <w:b/>
          <w:bCs/>
          <w:sz w:val="22"/>
          <w:szCs w:val="22"/>
        </w:rPr>
        <w:t xml:space="preserve">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</w:t>
      </w:r>
      <w:r>
        <w:rPr>
          <w:lang w:val="pl-PL"/>
        </w:rPr>
        <w:t>20.</w:t>
      </w:r>
      <w:r>
        <w:rPr/>
        <w:t>K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</w:t>
      </w:r>
      <w:r>
        <w:rPr>
          <w:lang w:val="pl-PL"/>
        </w:rPr>
        <w:t>I</w:t>
      </w:r>
      <w:r>
        <w:rPr/>
        <w:t xml:space="preserve">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984"/>
        <w:gridCol w:w="4820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data podj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um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lang w:val="pl-PL" w:eastAsia="pl-PL"/>
              </w:rPr>
            </w:pPr>
            <w:r>
              <w:rPr>
                <w:rFonts w:cs="Tahoma"/>
                <w:b/>
                <w:bCs/>
                <w:lang w:val="pl-PL" w:eastAsia="pl-PL"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lang w:val="pl-PL" w:eastAsia="pl-PL"/>
              </w:rPr>
            </w:pPr>
            <w:r>
              <w:rPr>
                <w:b/>
                <w:bCs/>
                <w:sz w:val="16"/>
                <w:lang w:val="pl-PL" w:eastAsia="pl-P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2-2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V/98/202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20 rok oraz zmiany Uchwały Nr XIII/90/2019 Rady Powiatu </w:t>
              <w:br/>
              <w:t xml:space="preserve">w Kamieniu Pomorskim z dnia 20 grudnia 2019 r. w sprawie uchwalenia budżetu Powiatu Kamieńskiego na rok 202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5.03.2020 r. </w:t>
              <w:br/>
              <w:t>poz. 12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2-201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V/99/202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omocy finansowej Województwa Zachodniopomor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2-20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V/100/2020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miaru likwidacji Technikum Hodowli Koni, Technikum Rolniczego, Technikum Agrobiznesu wchodzących </w:t>
              <w:br/>
              <w:t xml:space="preserve">w skład Zespołu Szkół Ponadpodstawowych w Benicach, zamiaru przeniesienia kształcenia z technikum Hodowli Koni, Technikum Rolniczego, Technikum Agrobiznesu do innego Technikum </w:t>
              <w:br/>
              <w:t xml:space="preserve">w Zespole Szkół Ponadpodstawowych </w:t>
              <w:br/>
              <w:t xml:space="preserve">w Benica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7-02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V/101/2020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I/263/2014 Rady Powiatu </w:t>
              <w:br/>
              <w:t xml:space="preserve">w Kamieniu Pomorskim z dnia 25 czerwca 2014 roku w sprawie określenia: zasad rozliczania tygodniowego obowiązkowego wymiaru zajęć nauczycieli, dla których ustalony plan zajęć jest różny </w:t>
              <w:br/>
              <w:t xml:space="preserve">w poszczególnych okresach roku szkolnego, zasad udzielania i rozmiar obniżek tygodniowego obowiązkowego wymiaru godzin zajęć oraz zasad przyznawania zwolnienia od obowiązku realizacji tych zajęć dyrektorom i wicedyrektorom oraz nauczycielom pełniącym inne stanowiska kierownicze w szkole czy placówce, tygodniowego obowiązkowego wymiaru godzin zajęć: pedagogów, psychologów, logopedów, doradców zawodowych, nauczycieli prowadzących kształcenie </w:t>
              <w:br/>
              <w:t xml:space="preserve">w formie zaocznej, nauczycieli realizujących w ramach stosunku pracy obowiązki określone dla stanowisk o różnym tygodniowym obowiązkowym wymiarze godzin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1.03.2020 r. </w:t>
              <w:br/>
              <w:t>poz. 13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2-2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V/102/202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XI/72/2019 Rady Powiatu w Kamieniu Pomorskim </w:t>
              <w:br/>
              <w:t xml:space="preserve">z dnia 30 października 2019 r. w sprawie ustalenia kryteriów i trybu przyznawania nagród dla nauczycieli zatrudnionych </w:t>
              <w:br/>
              <w:t xml:space="preserve">w szkołach i placówkach prowadzonych przez Powiat Kamień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3.03.2020 r. </w:t>
              <w:br/>
              <w:t xml:space="preserve">poz. 142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2-2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V/103/202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realizacji § 5 ust. 1 pkt 2 lit. b rozporządzenia Ministra Pracy i Polityki Społecznej z dnia 23 sierpnia 2012 r. </w:t>
              <w:br/>
              <w:t>w sprawie domów pomocy społe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Rejestr składa się z 2 ponumerowanych stron, uchwały od numeru XIV/98/2020 </w:t>
        <w:br/>
        <w:t xml:space="preserve">do XIV/103/2020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Tahoma" w:hAnsi="Tahoma" w:eastAsia="Arial Unicode MS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27:00Z</dcterms:created>
  <dc:creator>Kasia</dc:creator>
  <dc:description/>
  <cp:keywords/>
  <dc:language>en-US</dc:language>
  <cp:lastModifiedBy>Powiat Kamieński</cp:lastModifiedBy>
  <cp:lastPrinted>2020-03-20T08:02:00Z</cp:lastPrinted>
  <dcterms:modified xsi:type="dcterms:W3CDTF">2020-03-20T07:06:00Z</dcterms:modified>
  <cp:revision>4</cp:revision>
  <dc:subject/>
  <dc:title>Rejestr uchwał Rady Powiatu w Kamieniu Pomorskim</dc:title>
</cp:coreProperties>
</file>